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raditional Arabic"/>
          <w:b/>
          <w:b/>
          <w:bCs/>
          <w:color w:val="800000"/>
          <w:sz w:val="96"/>
          <w:szCs w:val="96"/>
        </w:rPr>
      </w:pPr>
      <w:r>
        <w:rPr>
          <w:rFonts w:cs="Traditional Arabic" w:ascii="Tahoma" w:hAnsi="Tahoma"/>
          <w:b/>
          <w:bCs/>
          <w:color w:val="800000"/>
          <w:sz w:val="96"/>
          <w:szCs w:val="96"/>
          <w:rtl w:val="true"/>
        </w:rPr>
      </w:r>
    </w:p>
    <w:p>
      <w:pPr>
        <w:pStyle w:val="Normal"/>
        <w:jc w:val="center"/>
        <w:rPr>
          <w:rFonts w:ascii="Tahoma" w:hAnsi="Tahoma" w:cs="Traditional Arabic"/>
          <w:sz w:val="96"/>
          <w:szCs w:val="96"/>
        </w:rPr>
      </w:pPr>
      <w:r>
        <w:rPr>
          <w:rFonts w:ascii="Tahoma" w:hAnsi="Tahoma" w:cs="Traditional Arabic"/>
          <w:b/>
          <w:b/>
          <w:bCs/>
          <w:color w:val="800000"/>
          <w:sz w:val="96"/>
          <w:sz w:val="96"/>
          <w:szCs w:val="96"/>
          <w:rtl w:val="true"/>
        </w:rPr>
        <w:t>التربية</w:t>
      </w:r>
      <w:r>
        <w:rPr>
          <w:rFonts w:ascii="Tahoma" w:hAnsi="Tahoma" w:eastAsia="Tahoma" w:cs="Tahoma"/>
          <w:b/>
          <w:b/>
          <w:bCs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96"/>
          <w:sz w:val="96"/>
          <w:szCs w:val="96"/>
          <w:rtl w:val="true"/>
        </w:rPr>
        <w:t>بالقصة</w:t>
      </w:r>
    </w:p>
    <w:p>
      <w:pPr>
        <w:pStyle w:val="Normal"/>
        <w:jc w:val="center"/>
        <w:rPr>
          <w:rFonts w:ascii="Tahoma" w:hAnsi="Tahoma" w:cs="Traditional Arabic"/>
          <w:sz w:val="96"/>
          <w:szCs w:val="96"/>
        </w:rPr>
      </w:pPr>
      <w:r>
        <w:rPr>
          <w:rFonts w:ascii="Tahoma" w:hAnsi="Tahoma" w:cs="Traditional Arabic"/>
          <w:color w:val="800000"/>
          <w:sz w:val="96"/>
          <w:sz w:val="96"/>
          <w:szCs w:val="96"/>
          <w:rtl w:val="true"/>
        </w:rPr>
        <w:t>قصص</w:t>
      </w:r>
      <w:r>
        <w:rPr>
          <w:rFonts w:ascii="Tahoma" w:hAnsi="Tahoma" w:eastAsia="Tahoma" w:cs="Tahoma"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color w:val="800000"/>
          <w:sz w:val="96"/>
          <w:sz w:val="96"/>
          <w:szCs w:val="96"/>
          <w:rtl w:val="true"/>
        </w:rPr>
        <w:t>مناسبة</w:t>
      </w:r>
      <w:r>
        <w:rPr>
          <w:rFonts w:ascii="Tahoma" w:hAnsi="Tahoma" w:eastAsia="Tahoma" w:cs="Tahoma"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color w:val="800000"/>
          <w:sz w:val="96"/>
          <w:sz w:val="96"/>
          <w:szCs w:val="96"/>
          <w:rtl w:val="true"/>
        </w:rPr>
        <w:t>للأطفال</w:t>
      </w:r>
    </w:p>
    <w:p>
      <w:pPr>
        <w:pStyle w:val="Normal"/>
        <w:jc w:val="center"/>
        <w:rPr>
          <w:rFonts w:ascii="Tahoma" w:hAnsi="Tahoma" w:cs="Traditional Arabic"/>
          <w:sz w:val="56"/>
          <w:szCs w:val="56"/>
        </w:rPr>
      </w:pPr>
      <w:r>
        <w:rPr>
          <w:rFonts w:ascii="Tahoma" w:hAnsi="Tahoma" w:cs="Traditional Arabic"/>
          <w:color w:val="800000"/>
          <w:sz w:val="56"/>
          <w:sz w:val="56"/>
          <w:szCs w:val="56"/>
          <w:rtl w:val="true"/>
        </w:rPr>
        <w:t>الشيخ</w:t>
      </w:r>
      <w:r>
        <w:rPr>
          <w:rFonts w:cs="Traditional Arabic" w:ascii="Tahoma" w:hAnsi="Tahoma"/>
          <w:color w:val="800000"/>
          <w:sz w:val="56"/>
          <w:szCs w:val="56"/>
          <w:rtl w:val="true"/>
        </w:rPr>
        <w:t>:</w:t>
      </w:r>
      <w:r>
        <w:rPr>
          <w:rFonts w:ascii="Tahoma" w:hAnsi="Tahoma" w:cs="Traditional Arabic"/>
          <w:color w:val="800000"/>
          <w:sz w:val="56"/>
          <w:sz w:val="56"/>
          <w:szCs w:val="56"/>
          <w:rtl w:val="true"/>
        </w:rPr>
        <w:t>محمد</w:t>
      </w:r>
      <w:r>
        <w:rPr>
          <w:rFonts w:ascii="Tahoma" w:hAnsi="Tahoma" w:eastAsia="Tahoma" w:cs="Tahoma"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color w:val="800000"/>
          <w:sz w:val="56"/>
          <w:sz w:val="56"/>
          <w:szCs w:val="56"/>
          <w:rtl w:val="true"/>
        </w:rPr>
        <w:t>صالح</w:t>
      </w:r>
      <w:r>
        <w:rPr>
          <w:rFonts w:ascii="Tahoma" w:hAnsi="Tahoma" w:eastAsia="Tahoma" w:cs="Tahoma"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color w:val="800000"/>
          <w:sz w:val="56"/>
          <w:sz w:val="56"/>
          <w:szCs w:val="56"/>
          <w:rtl w:val="true"/>
        </w:rPr>
        <w:t>المنجد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ascii="Tahoma" w:hAnsi="Tahoma"/>
          <w:b/>
          <w:b/>
          <w:bCs/>
          <w:color w:val="00008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 w:ascii="Tahoma" w:hAnsi="Tahoma"/>
          <w:b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مؤلم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يتبين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مدى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تربي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كعامل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أساسيٍّ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تنشئ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جيل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يعمل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لخدم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أمة،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ويدفعه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نحو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عز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والرفعة،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ويسمو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نحو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قمة،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وعندم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نتأمل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جيداً،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وننظر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بشفافي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أكثر؛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يتضح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بذور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عُني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خرج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زرع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طيبا،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فكذلك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الطفول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عُني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خرج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جيلاً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40"/>
          <w:sz w:val="40"/>
          <w:szCs w:val="40"/>
          <w:rtl w:val="true"/>
        </w:rPr>
        <w:t>صالحاً</w:t>
      </w:r>
      <w:r>
        <w:rPr>
          <w:rFonts w:cs="Traditional Arabic" w:ascii="Tahoma" w:hAnsi="Tahoma"/>
          <w:b/>
          <w:bCs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هنا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عند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تأمل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مطهر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يتباد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سؤال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هم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هو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000080"/>
          <w:sz w:val="40"/>
          <w:szCs w:val="40"/>
          <w:rtl w:val="true"/>
        </w:rPr>
        <w:t> 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ممك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ترب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ستثما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ضخم؟؟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للإجابة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سؤال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نقول</w:t>
      </w:r>
      <w:r>
        <w:rPr>
          <w:rFonts w:cs="Traditional Arabic" w:ascii="Tahoma" w:hAnsi="Tahoma"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          </w:t>
      </w: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هت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د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ي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ْكِتَاب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رَيْب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هُدىً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ِلْمُتَّقِينَ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Traditional Arabic" w:ascii="Tahoma" w:hAnsi="Tahoma"/>
          <w:sz w:val="40"/>
          <w:szCs w:val="40"/>
          <w:rtl w:val="true"/>
        </w:rPr>
        <w:t>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دّ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يط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هم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ضط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ضاف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ب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نائ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ك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ز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ا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ع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ب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ص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دباً</w:t>
      </w:r>
      <w:r>
        <w:rPr>
          <w:rFonts w:cs="Traditional Arabic" w:ascii="Tahoma" w:hAnsi="Tahoma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FF0000"/>
          <w:sz w:val="40"/>
          <w:szCs w:val="40"/>
          <w:rtl w:val="true"/>
        </w:rPr>
        <w:t>[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شخط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أزعق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زعّق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كشر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برطم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.. ]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تي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ذ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ل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تأد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عل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فوض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ل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ؤ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ل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ق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أبناء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مجتمع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بالقصة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حس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ل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ث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ا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ج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ي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ع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لي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ف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ص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م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ذاب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ط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ب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رئ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مع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م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ش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حد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غ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ف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مّ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غ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ف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ش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ه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ر</w:t>
      </w:r>
      <w:r>
        <w:rPr>
          <w:rFonts w:cs="Traditional Arabic" w:ascii="Tahoma" w:hAnsi="Tahoma"/>
          <w:sz w:val="40"/>
          <w:szCs w:val="40"/>
          <w:rtl w:val="true"/>
        </w:rPr>
        <w:t xml:space="preserve">.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ص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ئدة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ف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ي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ا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صغ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sz w:val="40"/>
          <w:szCs w:val="40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> 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فطر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لمربّي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فيدو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ِن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جالا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علامن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جر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عاهر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طل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عاه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طلا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إعلامن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جر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ثير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بنائن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ترك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اهر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صور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عق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قاء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sz w:val="40"/>
          <w:szCs w:val="40"/>
          <w:rtl w:val="true"/>
        </w:rPr>
        <w:t xml:space="preserve">: 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أُولَئِك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هَدَى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َبِهُدَاهُم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قْتَدِه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Tahoma" w:hAnsi="Tahoma"/>
          <w:sz w:val="40"/>
          <w:szCs w:val="40"/>
        </w:rPr>
        <w:t>90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 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رَسُول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أُسْوَةٌ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حَسَنَةٌ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Tahoma" w:hAnsi="Tahoma"/>
          <w:sz w:val="40"/>
          <w:szCs w:val="40"/>
        </w:rPr>
        <w:t>21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تربي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تكونوا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مثلهم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فتشبهوا     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تشبه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بالكرام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فلاح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والقصة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وسيلة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للوصول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يقص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سابقين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للعظة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والاعتبار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يحكيه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مقدَّماً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بقو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م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بلكم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"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يقص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مسامعهم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نتهت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إليه</w:t>
      </w:r>
      <w:r>
        <w:rPr>
          <w:rFonts w:cs="Traditional Arabic" w:ascii="Tahoma" w:hAnsi="Tahoma"/>
          <w:color w:val="800000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ان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َاقْصُص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ْقَصَص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َعَلَّهُ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تَفَكَّرُونَ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Tahoma" w:hAnsi="Tahoma"/>
          <w:sz w:val="40"/>
          <w:szCs w:val="40"/>
        </w:rPr>
        <w:t>176</w:t>
      </w:r>
      <w:r>
        <w:rPr>
          <w:rFonts w:cs="Traditional Arabic" w:ascii="Tahoma" w:hAnsi="Tahoma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تلك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صصاً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تميز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الواقع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صدق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هد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نفوس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تهذيبها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مجر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تسل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إمتاع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خذ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ب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و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ف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ري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ط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ف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 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ح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ّ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لأس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ثير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سل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القصص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عرض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فلا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كرتو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حاذي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منكرا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ديد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1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تثي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فزع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الرعب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الرهبة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ز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هب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ائ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يا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زوج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ز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ب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د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أمناً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غولة،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وقصص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مردة،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والعفاريت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هد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شخصية،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تقت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حس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فكر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طفل،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ؤسس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شجاع،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لكنها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ؤسس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جبا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تخاذل،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يتملك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خوف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فرائسه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ط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صرا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يش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ص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يتخي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بالفع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عفاريت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حاصره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بالظلام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أمنا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غولة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بئر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إلخ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...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فس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جد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أ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با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ؤس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جا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جا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ؤس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ي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2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شعبي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تحتوي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واقف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نافي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للأخلاق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ث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طرزان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وسوبرمان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والجاسوسية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س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لا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س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ك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ن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قف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ثال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طرح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طرزان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>)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رب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حيوانات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ح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شاكل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القو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بدنية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سقط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عقلاني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عدواني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عقل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طرح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درب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ناشئ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مشاك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إحلا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وة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3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تثي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عطف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وى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ش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تمجيدها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قصص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ط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مج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،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ظلوم</w:t>
      </w:r>
      <w:r>
        <w:rPr>
          <w:rFonts w:cs="Traditional Arabic" w:ascii="Tahoma" w:hAnsi="Tahoma"/>
          <w:sz w:val="40"/>
          <w:szCs w:val="40"/>
          <w:rtl w:val="true"/>
        </w:rPr>
        <w:t>..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ط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يطرحونها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بحجة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يكشفون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سلوك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خاطئ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للطفل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كمن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يكذب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أولاده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أبيض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ولد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يتربى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كذب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أبيض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أس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ط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ت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ط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و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صر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مثال 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:(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خارق،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وسوبر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مان،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حديدي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جلاندايزر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4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تعيب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تسخ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نهم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قائم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سخري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تدبير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قال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لهم 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إيقاع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أذى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بهم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خ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د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يق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ذ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عم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يق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ا،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ط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ل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أمثلة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شهيرة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خاطئ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تربوياً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أفلام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المتحركة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FF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و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جير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غ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هي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ي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وي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سِّ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م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وك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طئ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ل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حق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قا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ف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ؤ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غ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طف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ؤس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شرذ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آلف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</w:rPr>
      </w:pPr>
      <w:r>
        <w:rPr>
          <w:rFonts w:cs="Traditional Arabic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فتلك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قتطفات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اقع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قدم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للأطفا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يفترض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ربوية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مناسب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طرح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لأطفا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ليل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فيد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صحيح 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مفي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صص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فيد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للأطفا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سنتاو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بط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حوت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2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3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خشب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مقترض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4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ثلاث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غا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5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أخدود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6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س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7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. "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أكلها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ذئب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8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9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اللب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10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11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معوذ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12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قُبّرة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13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جمل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14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صاحب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وشاح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يوم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وشاح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تعاجيب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</w:rPr>
        <w:t>15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.   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النخل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إليك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بعضاً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لكيفي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تطبيقها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غار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ْ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ْ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ُم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ضِي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هُ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مِعْت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نْطَلَق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ثَلَاثَة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هْط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مّ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بْلَكُ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وَوْ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مَبِيت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غَار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دَخَلُو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نْحَدَر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خْرَة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جَبَ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سَدّ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غَار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ُو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ُنْجِيكُ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َذِ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صَّخْرَة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دْعُو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صَالِح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عْمَالِكُ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جُل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هُ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بَوَان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يْخَان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بِيرَان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كُن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غْبِق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ُرْ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عَشِي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بْلَهُ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هْ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نَأ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طَلَب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وْم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لَ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ُرِح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َا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حَلَب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هُ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غَبُوقَهُ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وَجَدْتُهُ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َائِمَيْن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كَرِه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غْبِق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بْلَهُ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هْ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لَبِث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لْقَدَح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دَي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ْتَظِر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سْتِيقَاظَهُ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[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كَرِه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ُوقِظَهُ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لصِّبْيَة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تَضَاغَوْ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ِّيَ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بُكَ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ِنْد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ِجْلَي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لَ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زَل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َأْب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دَأْبَهُ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طَلَع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فَجْر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]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رَق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فَجْ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سْتَيْقَظ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شَرِب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غَبُوقَهُ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ُن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عَ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بْتِغَاء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جْه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فَرِّج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َحْن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َذِ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صَّخْرَة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نْفَرَج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يْئ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سْتَطِيعُو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خُرُوج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بِي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آخَر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ان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ن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مّ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ان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حَب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نَّاس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ي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ُن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ُحِبّ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مْرَأَةً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نَات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م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أَشَدّ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ُحِبّ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رَّجُل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نِّسَاء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رَدْتُ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َفْسِ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مْتَنَع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لَمّ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نَة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سِّنِي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جَاءَتْ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[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نَال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ُعْطِيَ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ائ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ِينَار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سَعَي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جَمَعْتُ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عْطَيْتُ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ِشْرِي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مِائ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ِينَار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ُخَلِّي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يْ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بَيْ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َفْسِ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فَعَل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ذ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دَر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ُحِلّ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فُض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خَات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حَقِّ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[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تَّق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فُض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خَات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حَقِّ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تَحَرَّج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وُقُوع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نْصَرَف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ْ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ُم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تَرَكْتُهَا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هِي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حَبّ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نَّاس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ي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تَرَك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ذَّهَب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عْطَيْتُ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ُن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عَ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بْتِغَاء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جْه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فْرُج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َحْن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نْفَرَج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صَّخْرَة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[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فَرَج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ْهُ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ُّلُثَيْن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غَيْر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َّهُ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سْتَطِيعُو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خُرُوج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هَا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بِي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َّالِث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سْتَأْجَر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ُجَرَاء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عْطَيْتُهُ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جْرَهُ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ي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َمَنه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غَيْر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جُل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حِد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ر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ذَهَب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ثَمَّر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جْر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ثُر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أَمْوَال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جَاءَ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عْد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ِين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بْد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دّ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ي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جْر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ُلّ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ر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جْر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إِبِ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لْبَقَر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لْغَنَم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لرَّقِيق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بْد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سْتَهْزِئ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سْتَهْزِئ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خَذ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ُ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سْتَاق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لَ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تْرُك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يْئ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ُن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عَ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بْتِغَاء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جْه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فْرُج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َحْن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نْفَرَج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صَّخْرَة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خَرَجُو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مْشُو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أَيُّه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آمَنُو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تَّقُو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ابْتَغُو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لَيْ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ْوَسِيلَة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جَاهِدُو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سَبِيلِ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َعَلَّكُ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تُفْلِحُونَ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ا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ض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خ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حفظ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حفظ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حفظ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جد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جاه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عرف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رخاء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عرف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شدة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ج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دع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ئ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تَدْع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دُون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نفَعُك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ضُرُّك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َإِن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َعَلْت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َإِنَّك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ذً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مِّن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ظَّالِمِينَ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ا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ف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ف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ذ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ه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ه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ج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و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6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ج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7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خ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8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كرام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و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و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9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خ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عطو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أجي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ق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جف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رقه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0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1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خ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قت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2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خل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عل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بتغاء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جه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فرج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ن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)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3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كَمِثْلِ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شَيْءٌ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سَّمِيع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بَصِيرُ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)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خشب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مقترض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ش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ت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ن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نائ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رَيْر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ضِي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ذَكَر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جُ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سْرَائِي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أَ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عْض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سْرَائِي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ُسْلِف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لْف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ِينَار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[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ِوَايَ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لَمَ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جُ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سْرَائِي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ُسْلِف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نَّاس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ذ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تَا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رَّجُ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كَفِيل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جهو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نجاش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ئْتِ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شُّهَدَاء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ُشْهِدُهُ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ف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هِيد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ْتِ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ْكَفِي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ف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فِي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دَقْت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ُبْحَا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َعَ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] .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كفال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ثقت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دَفَعَ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يْهِ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ي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أَلْ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ِينَ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] 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جَل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ُسَمًّ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خَرَج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بَحْر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ض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اجَت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ف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ِوَايَ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كِب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رَّجُ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بَحْ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ْمَا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تَّجِ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دَّر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ل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أَجَ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رْتَج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بَحْ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يْنه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تَمَس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رْكَب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رْكَبُ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قْدَم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لْأَجَ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جَّل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لَ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جِ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رْكَب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زَاد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ِوَايَ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لَمَ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غَد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بّ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مَا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سَّاحِ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سْأَ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ْ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يَقُو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ُخْلُفْ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إِنَّ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عْطَيْ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]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خَذ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خَشَبَةً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نَقَر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ي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فَر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ِوَاي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نَجَر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خَشَبَ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cs="Traditional Arabic" w:ascii="Tahoma" w:hAnsi="Tahoma"/>
          <w:sz w:val="40"/>
          <w:szCs w:val="40"/>
          <w:rtl w:val="true"/>
        </w:rPr>
        <w:t xml:space="preserve">] 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أَدْخَ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لْف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ِينَا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صَحِيفَ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احِب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عَمِ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ابُوت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جَعَ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أَلْ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] 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زَجَّج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وْضِع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طَّابِي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ي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و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وْضِ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قْ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أَصْلَح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زْجِ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حَوَاجِ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ذْ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َوَائِ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َّعْ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يَحْتَمِ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كُ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أْخُوذ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ُّج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صْ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أ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كُ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قْ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َرَ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شَب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شَد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ُجّ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يُمْسِك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يَحْفَ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ِيَ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عْنَا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مَّر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مَسَامِ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الزُّج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ش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ُقُ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صَاق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شَيْء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رَقَع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الزُّج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ِبْ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ِّ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عْنَا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صْلَح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وْضِ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قْ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ت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بَحْر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ّ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عْلَم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ُن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سَلَّف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ُلَان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سْتَسْلَفْ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ُلَا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"</w:t>
      </w:r>
      <w:r>
        <w:rPr>
          <w:rFonts w:cs="Traditional Arabic" w:ascii="Tahoma" w:hAnsi="Tahoma"/>
          <w:sz w:val="40"/>
          <w:szCs w:val="40"/>
          <w:rtl w:val="true"/>
        </w:rPr>
        <w:t xml:space="preserve">  ]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لْف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ِينَار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سَأَلَ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فِي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ف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فِي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ضِي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[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ضِي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]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أَلَ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هِيد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ف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هِيد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ضِي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أَن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جَهَد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جِد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رْكَب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بْعَث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لَ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قْدِر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إِن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سْتَوْدِعُك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زَا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دِ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دّ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مَالَت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"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م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بَحْر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لَج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ي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َخَلَت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بَحْ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رم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ث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م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د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دائ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نْصَرَف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لْتَمِس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رْكَب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خْرُج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لَدِ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خَرَج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رَّجُل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سْلَف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نْظُر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عَل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رْكَب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جَاء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مَالِ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إِذ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ْخَشَبَة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ت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مَال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خَذَ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أَهْلِ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طَب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لَم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نَشَر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طَع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الْمِنْشَا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جَد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م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لصَّحِيف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جَ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مَ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ِوَاي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سَائِي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لَم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سَرَ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"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ِوَاي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لَم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غَد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بّ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مَا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سْأَ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احِب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سْأَ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يَجِد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خَشَبَ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يَحْمِل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هْل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وْقِدُو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َذِ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كَسَرُو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نْتَثَرَت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دَّنَانِي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لصَّحِيفَة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رَأَ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عَرَف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" 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دِ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سْلَف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ت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ْأَلْف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ِينَار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زِ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جَاهِد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طَلَب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رْكَب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آتِي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مَال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جَد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رْكَب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بْ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تَي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َل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ُنْت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عَثْت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ي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شَيْء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ُخْبِرُ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جِ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رْكَب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بْ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جِئ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إِن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د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ْ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عَثْت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خَشَبَة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نْصَرِف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ْأَلْف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دِّينَار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اشِد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َوْ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نْصَرَف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الْأَلْف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دِّينَا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اشِد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د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ْ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قَ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َلَغَن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أَلْف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تَّابُوت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مْسِك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لْفك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س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,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ر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وف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ذ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خ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ب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ه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في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ُ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رَيْر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أَيْتن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ِنْد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كْثُر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رَاؤُن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لَغَطن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يّه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آمَن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َفِي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فوائد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/>
      </w:pPr>
      <w:r>
        <w:rPr>
          <w:rFonts w:cs="Traditional Arabic" w:ascii="Tahoma" w:hAnsi="Tahoma"/>
          <w:color w:val="800000"/>
          <w:sz w:val="40"/>
          <w:szCs w:val="40"/>
          <w:rtl w:val="true"/>
        </w:rPr>
        <w:t>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ضْ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َّوَكُّ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أَ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ح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وَكُّ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كَفَّ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نَصْر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عَوْ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غ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عتم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وائ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فر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زا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كفى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شهيدا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8</w:t>
      </w:r>
      <w:r>
        <w:rPr>
          <w:rFonts w:cs="Traditional Arabic" w:ascii="Tahoma" w:hAnsi="Tahoma"/>
          <w:sz w:val="40"/>
          <w:szCs w:val="40"/>
          <w:rtl w:val="true"/>
        </w:rPr>
        <w:t xml:space="preserve">) 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كفى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كيل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ز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) 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أليس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كاف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عبده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}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36</w:t>
      </w:r>
      <w:r>
        <w:rPr>
          <w:rFonts w:cs="Traditional Arabic" w:ascii="Tahoma" w:hAnsi="Tahoma"/>
          <w:sz w:val="40"/>
          <w:szCs w:val="40"/>
          <w:rtl w:val="true"/>
        </w:rPr>
        <w:t xml:space="preserve">) 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س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ي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ح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اء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ث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ط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فظ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فا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ب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كل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تكلت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فكن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بربك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واثقاً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            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تحصل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عندك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800000"/>
          <w:sz w:val="40"/>
          <w:sz w:val="40"/>
          <w:szCs w:val="40"/>
          <w:rtl w:val="true"/>
        </w:rPr>
        <w:t>الموثوق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و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َّك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نْت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وَكَّلُو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ق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وَكُّل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رُزِقْت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رْزَق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َّيْر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غْدُ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ِمَاص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تَرُوح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طَان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...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تَوَكَّل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َهُو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حَسْبُ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َالِغ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أَمْرِ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قَد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جَعَل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ِكُلّ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قَدْراً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جر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ذهب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ضاً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شت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بائع</w:t>
      </w:r>
      <w:r>
        <w:rPr>
          <w:rFonts w:cs="Traditional Arabic" w:ascii="Tahoma" w:hAnsi="Tahoma"/>
          <w:sz w:val="40"/>
          <w:szCs w:val="40"/>
          <w:rtl w:val="true"/>
        </w:rPr>
        <w:t xml:space="preserve">) 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ه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ر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بائ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تنعاً</w:t>
      </w:r>
      <w:r>
        <w:rPr>
          <w:rFonts w:cs="Traditional Arabic" w:ascii="Tahoma" w:hAnsi="Tahoma"/>
          <w:sz w:val="40"/>
          <w:szCs w:val="40"/>
          <w:rtl w:val="true"/>
        </w:rPr>
        <w:t xml:space="preserve">) 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–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ك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حد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ح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وجوا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ف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صدق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فوائد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أْمُرُكُ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تُؤَدُّو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ْأَمَانَات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أَهْلِهَا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ن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حت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ه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و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تَنَازَعْتُ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َرُدُّو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الرَّسُولِ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5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  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      </w:t>
      </w: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Tahoma" w:hAnsi="Tahoma"/>
          <w:sz w:val="40"/>
          <w:szCs w:val="40"/>
          <w:rtl w:val="true"/>
        </w:rPr>
        <w:t>-     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ض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غ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Tahoma" w:hAnsi="Tahoma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ز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س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قد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ز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در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ز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ت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أوسط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صغي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إسنا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6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ز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خ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م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لب</w:t>
      </w:r>
      <w:r>
        <w:rPr>
          <w:rFonts w:cs="Traditional Arabic" w:ascii="Tahoma" w:hAnsi="Tahoma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7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تك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8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نرب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بنائن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راقب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يراقبن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راع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188</w:t>
      </w:r>
      <w:r>
        <w:rPr>
          <w:rFonts w:cs="Traditional Arabic" w:ascii="Tahoma" w:hAnsi="Tahoma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ا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ض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ف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ص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فر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ع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ث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ب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ي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نم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تز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طعم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ط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ولا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ل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ئ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.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ص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؟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ع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ش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عت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188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حتو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ف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أ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ع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يّ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رك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غ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ز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ت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عج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صبع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هن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صل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خشيت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شهاد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غرس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مراقب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نف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            </w:t>
      </w: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ل        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قيب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            </w:t>
      </w: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س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ـاعـةً          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ُخ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يب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ّماك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            </w:t>
      </w: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حي      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ـ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نيكـا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            </w:t>
      </w: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ـ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ـ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هالـه     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ت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ويكا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ق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ر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ب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غ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ن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عق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ت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ه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ض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ع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فا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غ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نب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شي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ذ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ذ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ص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ص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كا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زوج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زوج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ل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ت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زوج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ث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د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ذ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نائ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شع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ق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ح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و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ي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و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ب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> 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صاحب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وشاح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> 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ويوم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وشاح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تعاجيب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40"/>
          <w:szCs w:val="40"/>
          <w:rtl w:val="true"/>
        </w:rPr>
        <w:t>"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Tahoma" w:hAnsi="Tahoma"/>
          <w:sz w:val="40"/>
          <w:szCs w:val="40"/>
          <w:rtl w:val="true"/>
        </w:rPr>
        <w:t>: 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لمت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أة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داء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عض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،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ش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فش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ت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غير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يق</w:t>
      </w:r>
      <w:r>
        <w:rPr>
          <w:rFonts w:ascii="Tahoma" w:hAnsi="Tahoma" w:eastAsia="Tahoma" w:cs="Traditional Arabic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Traditional Arabic" w:ascii="Tahoma" w:hAnsi="Tahoma"/>
          <w:sz w:val="40"/>
          <w:szCs w:val="40"/>
        </w:rPr>
        <w:t>1</w:t>
      </w:r>
      <w:r>
        <w:rPr>
          <w:rStyle w:val="FootnoteCharacters"/>
          <w:rFonts w:cs="Traditional Arabic" w:ascii="Tahoma" w:hAnsi="Tahoma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.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ت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تينا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حدث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نا،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غت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ها</w:t>
      </w:r>
      <w:r>
        <w:rPr>
          <w:rFonts w:ascii="Tahoma" w:hAnsi="Tahoma" w:eastAsia="Tahoma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tbl>
      <w:tblPr>
        <w:bidiVisual w:val="true"/>
        <w:tblW w:w="8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393"/>
        <w:gridCol w:w="3954"/>
      </w:tblGrid>
      <w:tr>
        <w:trPr>
          <w:trHeight w:val="605" w:hRule="atLeast"/>
        </w:trPr>
        <w:tc>
          <w:tcPr>
            <w:tcW w:w="3759" w:type="dxa"/>
            <w:tcBorders/>
          </w:tcPr>
          <w:p>
            <w:pPr>
              <w:pStyle w:val="Normal"/>
              <w:jc w:val="left"/>
              <w:rPr>
                <w:rFonts w:ascii="Tahoma" w:hAnsi="Tahoma" w:cs="Traditional Arabic"/>
                <w:sz w:val="40"/>
                <w:szCs w:val="40"/>
              </w:rPr>
            </w:pP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ويوم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الوشاح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تعاجيب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ربنا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left"/>
              <w:rPr>
                <w:rFonts w:ascii="Tahoma" w:hAnsi="Tahoma" w:cs="Traditional Arabic"/>
                <w:sz w:val="40"/>
                <w:szCs w:val="40"/>
              </w:rPr>
            </w:pPr>
            <w:r>
              <w:rPr>
                <w:rFonts w:cs="Traditional Arabic" w:ascii="Tahoma" w:hAnsi="Tahoma"/>
                <w:sz w:val="40"/>
                <w:szCs w:val="40"/>
                <w:rtl w:val="true"/>
              </w:rPr>
              <w:t> 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ascii="Tahoma" w:hAnsi="Tahoma" w:cs="Traditional Arabic"/>
                <w:sz w:val="40"/>
                <w:szCs w:val="40"/>
              </w:rPr>
            </w:pP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إنَّه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بلدة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الكفر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40"/>
                <w:sz w:val="40"/>
                <w:szCs w:val="40"/>
                <w:rtl w:val="true"/>
              </w:rPr>
              <w:t>نجاني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شاح؟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ي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نحط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س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م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ت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هم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شاح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ذب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ب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زت</w:t>
      </w:r>
      <w:r>
        <w:rPr>
          <w:rFonts w:ascii="Tahoma" w:hAnsi="Tahoma" w:eastAsia="Tahoma" w:cs="Tahoma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Traditional Arabic" w:ascii="Tahoma" w:hAnsi="Tahoma"/>
          <w:sz w:val="40"/>
          <w:szCs w:val="40"/>
        </w:rPr>
        <w:t>2</w:t>
      </w:r>
      <w:r>
        <w:rPr>
          <w:rStyle w:val="FootnoteCharacters"/>
          <w:rFonts w:cs="Traditional Arabic" w:ascii="Tahoma" w:hAnsi="Tahoma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ؤوسن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و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همتم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يئة</w:t>
      </w:r>
      <w:r>
        <w:rPr>
          <w:rFonts w:ascii="Tahoma" w:hAnsi="Tahoma" w:eastAsia="Tahoma" w:cs="Tahoma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vertAlign w:val="superscript"/>
          <w:rtl w:val="true"/>
        </w:rPr>
        <w:t xml:space="preserve">] 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Traditional Arabic" w:ascii="Tahoma" w:hAnsi="Tahoma"/>
          <w:sz w:val="40"/>
          <w:szCs w:val="40"/>
        </w:rPr>
        <w:t>3</w:t>
      </w:r>
      <w:r>
        <w:rPr>
          <w:rStyle w:val="FootnoteCharacters"/>
          <w:rFonts w:cs="Traditional Arabic" w:ascii="Tahoma" w:hAnsi="Tahoma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bookmarkStart w:id="0" w:name="يؤخذ"/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يؤخذ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bookmarkEnd w:id="0"/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َ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و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ُرُ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بَلَ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حْصُ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لْمَرْء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مِحْن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عَ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تَحَوَّ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َيْ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قَع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هَذ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مَرْأ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فِي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إِجَابَ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دَعْوَ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ْمَظْلُو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َافِر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;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أَ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ِّيَ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سْلَام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عْ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دُوم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مَدِينَ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ظ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راً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ل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و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ين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ر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6600"/>
          <w:sz w:val="40"/>
          <w:szCs w:val="40"/>
          <w:rtl w:val="true"/>
        </w:rPr>
        <w:t>((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يهاجر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يجد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مراغماً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6600"/>
          <w:sz w:val="40"/>
          <w:sz w:val="40"/>
          <w:szCs w:val="40"/>
          <w:rtl w:val="true"/>
        </w:rPr>
        <w:t>وسعة</w:t>
      </w:r>
      <w:r>
        <w:rPr>
          <w:rFonts w:cs="Traditional Arabic" w:ascii="Tahoma" w:hAnsi="Tahoma"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</w:rPr>
        <w:footnoteReference w:customMarkFollows="1" w:id="5"/>
        <w:t>(</w:t>
      </w:r>
      <w:r>
        <w:rPr>
          <w:rStyle w:val="FootnoteCharacters"/>
          <w:rFonts w:cs="Traditional Arabic" w:ascii="Tahoma" w:hAnsi="Tahoma"/>
          <w:sz w:val="40"/>
          <w:szCs w:val="40"/>
        </w:rPr>
        <w:t>4</w:t>
      </w:r>
      <w:r>
        <w:rPr>
          <w:rStyle w:val="FootnoteCharacters"/>
          <w:rFonts w:cs="Traditional Arabic" w:ascii="Tahoma" w:hAnsi="Tahoma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غ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ضطهدو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زق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ب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يل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با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ظ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40"/>
          <w:sz w:val="40"/>
          <w:szCs w:val="40"/>
          <w:rtl w:val="true"/>
        </w:rPr>
        <w:t>الشيطان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نعل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أولادن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توق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والتعو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أذكا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ك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رَيْر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ضِي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كَّلَ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حِفْظ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زَكَاة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مَضَان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تَا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آت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جَعَ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حْثُو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طَّعَام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خَذْتُ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أَرْفَعَنّ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ُحْتَاج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عَلَي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ِيَال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ل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اجَة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دِيدَة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خَلَّي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نْ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صْبَح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نَّبِيّ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ب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ُرَيْر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عَ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سِيرُ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بَارِح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ك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اجَةً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دِيدَةً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عِيَا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حِمْتُ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خَلَّي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بِيل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ذَب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يَعُود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عَرَف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يَعُود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قَوْ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يَعُود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صَدْتُ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جَاء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حْثُو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طَّعَام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خَذْتُ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أَرْفَعَنّ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َعْ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إِنّ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ُحْتَاج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عَلَي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ِيَال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عُود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حِمْتُ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خَلَّي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بِيل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صْبَح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ب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ُرَيْر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عَ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سِيرُ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ك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اجَةً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دِيدَةً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عِيَالً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حِمْتُ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خَلَّي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بِيل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ذَب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يَعُود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رَصَدْتُ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ثَّالِث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جَاء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حْثُو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طَّعَام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خَذْتُ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أَرْفَعَنّ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هَذ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آخِر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ثَلَاث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رَّات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ّ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زْعُم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عُود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عُود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دَعْ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ُعَلِّمْ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لِمَات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نْفَعُ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ذ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وَيْت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رَاش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قْرَأ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آي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كُرْسِيّ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ه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حَيّ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قَيُّوم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خْتِ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آي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إِنّ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ز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افِظ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قْرَبَنّ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يْطَان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ُصْبِح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خَلَّي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بِيل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أَصْبَح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عَ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سِيرُ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بَارِح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زَع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ن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ُعَلِّمُ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لِمَات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نْفَعُن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خَلَّي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سَبِيل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ِي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ُلْت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ذ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وَيْت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ِرَاشِ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اقْرَأ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آي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كُرْسِيّ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وَّلِه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خْتِ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آي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َه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حَيّ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قَيُّوم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ز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افِظ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قْرَب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يْطَان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ُصْبِح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كَانُو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حْرَص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ْخَيْر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نَّبِيّ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م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إِنَّه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د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صَدَقَ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كَذُوبٌ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َعْلَم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تُخَاطِب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مُنْذُ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ثَلَاثِ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يَالٍ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أَب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هُرَيْرَة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ذَاكَ</w:t>
      </w:r>
      <w:r>
        <w:rPr>
          <w:rFonts w:ascii="Tahoma" w:hAnsi="Tahoma" w:eastAsia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80"/>
          <w:sz w:val="40"/>
          <w:sz w:val="40"/>
          <w:szCs w:val="40"/>
          <w:rtl w:val="true"/>
        </w:rPr>
        <w:t>شَيْطَانٌ</w:t>
      </w:r>
      <w:r>
        <w:rPr>
          <w:rFonts w:cs="Traditional Arabic" w:ascii="Tahoma" w:hAnsi="Tahoma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ك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sz w:val="40"/>
          <w:szCs w:val="40"/>
          <w:rtl w:val="true"/>
        </w:rPr>
        <w:t xml:space="preserve">: 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رفع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ذه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ك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ق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رق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ال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ك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ئ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ع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ك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كيد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ئ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ني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لي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ق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خ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ائ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لو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ؤ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sz w:val="40"/>
          <w:szCs w:val="40"/>
          <w:rtl w:val="true"/>
        </w:rPr>
        <w:t xml:space="preserve">.  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خ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من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ذ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ق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6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در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يغ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الغ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7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ن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نَّ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رَاكُ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قَبِيلُ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حَيْث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تَرَوْنَهُ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..)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</w:rPr>
        <w:t>27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ك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آ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حابة؟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كن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8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خ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يلا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ه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يانت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9</w:t>
      </w:r>
      <w:r>
        <w:rPr>
          <w:rFonts w:cs="Traditional Arabic" w:ascii="Tahoma" w:hAnsi="Tahoma"/>
          <w:sz w:val="40"/>
          <w:szCs w:val="40"/>
          <w:rtl w:val="true"/>
        </w:rPr>
        <w:t xml:space="preserve">-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ك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شَارِكْهُ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ْأَمْوَال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الْأَوْلاد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..)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راء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</w:rPr>
        <w:t>64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ارك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ت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ت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فائ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غط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س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ط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ئ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غط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اء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·  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ء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·  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ك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عوم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شروبك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0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ي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ن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راتنا؟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ي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ر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ر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شَارِكْهُ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ْأَمْوَال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الْأَوْلاد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..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وج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1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ر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لغة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ق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حوي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قعر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ص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ه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نه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أكأ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كأكؤ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ة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فرنق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ط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فار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وله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أكأ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كأكؤكم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مع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جمع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ة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فرنق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ي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فض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2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ر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د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3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4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اعة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5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6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طل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7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ك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فري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8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ك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عا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9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صدي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0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اء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1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ر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ق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ر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2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وية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ب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ك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3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ط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ر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م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ص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4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5</w:t>
      </w:r>
      <w:r>
        <w:rPr>
          <w:rFonts w:cs="Traditional Arabic" w:ascii="Tahoma" w:hAnsi="Tahoma"/>
          <w:sz w:val="40"/>
          <w:szCs w:val="40"/>
          <w:rtl w:val="true"/>
        </w:rPr>
        <w:t>-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ذ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6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رفع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7</w:t>
      </w:r>
      <w:r>
        <w:rPr>
          <w:rFonts w:cs="Traditional Arabic" w:ascii="Tahoma" w:hAnsi="Tahoma"/>
          <w:sz w:val="40"/>
          <w:szCs w:val="40"/>
          <w:rtl w:val="true"/>
        </w:rPr>
        <w:t>-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را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ئ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رص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8</w:t>
      </w:r>
      <w:r>
        <w:rPr>
          <w:rFonts w:cs="Traditional Arabic" w:ascii="Tahoma" w:hAnsi="Tahoma"/>
          <w:sz w:val="40"/>
          <w:szCs w:val="40"/>
          <w:rtl w:val="true"/>
        </w:rPr>
        <w:t xml:space="preserve">-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ط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سا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ب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غْفِر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هَب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لْ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نْبَغ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أَحَد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عْد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.)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ّ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</w:rPr>
        <w:t>35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َسَخَّرْن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رِّيح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تَجْرِي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ِأَمْرِ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رُخَاءً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حَيْث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أَصَابَ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ّ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</w:rPr>
        <w:t>36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الشَّيَاطِين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كُلّ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َنَّاءٍ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غَوَّاصٍ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ّ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</w:rPr>
        <w:t>37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شك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اه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ل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اط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ذائ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أ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ة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ن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خ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ئ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·  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م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ت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ظم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·  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قلة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لَه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هُوَ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ف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و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ْحَيّ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ْقَيُّومُ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مره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تق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  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تَأْخُذُ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سِنَةٌ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نَوْم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ر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ه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اس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يق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عي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سَّمَاوَات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ْأَرْض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ه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كه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ذ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شْفَع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عِنْدَ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ِإِذْنِهِ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جا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أ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أ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ج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ع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ت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 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ط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عْلَم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َيْن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أَيْدِيهِم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خَلْفَهُمْ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اط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لوقات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ُحِيطُون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ِشَيْءٍ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عِلْمِه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بِم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شَاء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ل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(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سِعَ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كُرْسِيُّ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السَّمَاوَاتِ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الْأَرْضَ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>)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س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سما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ح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ح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راء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ظ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اله 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يَؤُودُهُ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6600"/>
          <w:sz w:val="40"/>
          <w:sz w:val="40"/>
          <w:szCs w:val="40"/>
          <w:rtl w:val="true"/>
        </w:rPr>
        <w:t>حِفْظُهُمَا</w:t>
      </w:r>
      <w:r>
        <w:rPr>
          <w:rFonts w:ascii="Tahoma" w:hAnsi="Tahoma" w:eastAsia="Tahoma" w:cs="Tahoma"/>
          <w:b/>
          <w:b/>
          <w:bCs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66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لائ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 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عَلِي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عَظِيمُ</w:t>
      </w:r>
      <w:r>
        <w:rPr>
          <w:rFonts w:cs="Traditional Arabic" w:ascii="Tahoma" w:hAnsi="Tahoma"/>
          <w:sz w:val="40"/>
          <w:szCs w:val="40"/>
          <w:rtl w:val="true"/>
        </w:rPr>
        <w:t>)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</w:rPr>
        <w:t>255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نحذ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- 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ي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-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ص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لتز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-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لت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حت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قُل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ب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عُوذ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مَزَات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َّيَاطِي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أَعُوذ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ب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حْضُرُونِ</w:t>
      </w:r>
      <w:r>
        <w:rPr>
          <w:rFonts w:cs="Traditional Arabic" w:ascii="Tahoma" w:hAnsi="Tahoma"/>
          <w:sz w:val="40"/>
          <w:szCs w:val="40"/>
          <w:rtl w:val="true"/>
        </w:rPr>
        <w:t>)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-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تعا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- 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شتغ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- 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ت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ة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- 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-     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غفار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البار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YE"/>
        </w:rPr>
        <w:t>(</w:t>
      </w:r>
      <w:r>
        <w:rPr>
          <w:rFonts w:cs="Traditional Arabic"/>
          <w:b/>
          <w:bCs/>
          <w:sz w:val="28"/>
          <w:szCs w:val="28"/>
          <w:lang w:bidi="ar-YE"/>
        </w:rPr>
        <w:t>7/186</w:t>
      </w:r>
      <w:r>
        <w:rPr>
          <w:rFonts w:cs="Traditional Arabic"/>
          <w:b/>
          <w:bCs/>
          <w:sz w:val="28"/>
          <w:szCs w:val="28"/>
          <w:rtl w:val="true"/>
          <w:lang w:bidi="ar-Y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ط</w:t>
      </w:r>
      <w:r>
        <w:rPr>
          <w:rFonts w:cs="Traditional Arabic"/>
          <w:b/>
          <w:bCs/>
          <w:sz w:val="28"/>
          <w:szCs w:val="28"/>
          <w:rtl w:val="true"/>
          <w:lang w:bidi="ar-Y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الريان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للتراث</w:t>
      </w:r>
      <w:r>
        <w:rPr>
          <w:rFonts w:cs="Traditional Arabic"/>
          <w:b/>
          <w:bCs/>
          <w:sz w:val="28"/>
          <w:szCs w:val="28"/>
          <w:rtl w:val="true"/>
          <w:lang w:bidi="ar-Y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والنهاية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والأثر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الأثير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YE"/>
        </w:rPr>
        <w:t>(</w:t>
      </w:r>
      <w:r>
        <w:rPr>
          <w:rFonts w:cs="Traditional Arabic"/>
          <w:b/>
          <w:bCs/>
          <w:sz w:val="28"/>
          <w:szCs w:val="28"/>
          <w:lang w:bidi="ar-YE"/>
        </w:rPr>
        <w:t>1/407</w:t>
      </w:r>
      <w:r>
        <w:rPr>
          <w:rFonts w:cs="Traditional Arabic"/>
          <w:b/>
          <w:bCs/>
          <w:sz w:val="28"/>
          <w:szCs w:val="28"/>
          <w:rtl w:val="true"/>
          <w:lang w:bidi="ar-Y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ط</w:t>
      </w:r>
      <w:r>
        <w:rPr>
          <w:rFonts w:cs="Traditional Arabic"/>
          <w:b/>
          <w:bCs/>
          <w:sz w:val="28"/>
          <w:szCs w:val="28"/>
          <w:rtl w:val="true"/>
          <w:lang w:bidi="ar-Y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YE"/>
        </w:rPr>
        <w:t>الفكر</w:t>
      </w:r>
      <w:r>
        <w:rPr>
          <w:rFonts w:cs="Traditional Arabic"/>
          <w:b/>
          <w:bCs/>
          <w:sz w:val="28"/>
          <w:szCs w:val="28"/>
          <w:rtl w:val="true"/>
          <w:lang w:bidi="ar-YE"/>
        </w:rPr>
        <w:t>.</w:t>
      </w:r>
    </w:p>
  </w:footnote>
  <w:footnote w:id="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ز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83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2:44:00Z</dcterms:created>
  <dc:creator>***</dc:creator>
  <dc:description/>
  <cp:keywords/>
  <dc:language>en-US</dc:language>
  <cp:lastModifiedBy>***</cp:lastModifiedBy>
  <dcterms:modified xsi:type="dcterms:W3CDTF">2004-08-27T14:17:00Z</dcterms:modified>
  <cp:revision>3</cp:revision>
  <dc:subject/>
  <dc:title>التربية بالقصة</dc:title>
</cp:coreProperties>
</file>