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sz w:val="144"/>
          <w:szCs w:val="144"/>
        </w:rPr>
      </w:pPr>
      <w:r>
        <w:rPr>
          <w:rFonts w:cs="DecoType Naskh Variants"/>
          <w:sz w:val="144"/>
          <w:szCs w:val="144"/>
          <w:rtl w:val="true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rFonts w:cs="DecoType Naskh Variants"/>
          <w:sz w:val="144"/>
          <w:sz w:val="144"/>
          <w:szCs w:val="144"/>
          <w:rtl w:val="true"/>
        </w:rPr>
        <w:t>الطريق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إلى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ولد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sz w:val="144"/>
          <w:sz w:val="144"/>
          <w:szCs w:val="144"/>
          <w:rtl w:val="true"/>
        </w:rPr>
        <w:t>الصالح</w:t>
      </w:r>
    </w:p>
    <w:p>
      <w:pPr>
        <w:pStyle w:val="Normal"/>
        <w:jc w:val="center"/>
        <w:rPr>
          <w:rFonts w:cs="DecoType Naskh Variants"/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تأليف</w:t>
      </w:r>
    </w:p>
    <w:p>
      <w:pPr>
        <w:pStyle w:val="Normal"/>
        <w:jc w:val="center"/>
        <w:rPr>
          <w:sz w:val="72"/>
          <w:szCs w:val="72"/>
        </w:rPr>
      </w:pPr>
      <w:r>
        <w:rPr>
          <w:rFonts w:cs="DecoType Naskh Variants"/>
          <w:sz w:val="72"/>
          <w:sz w:val="72"/>
          <w:szCs w:val="72"/>
          <w:rtl w:val="true"/>
        </w:rPr>
        <w:t>وحيد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عبدالسلام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sz w:val="72"/>
          <w:sz w:val="72"/>
          <w:szCs w:val="72"/>
          <w:rtl w:val="true"/>
        </w:rPr>
        <w:t>بالي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قدمة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ه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ك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ي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يَوْمَئِذ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رَح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صْر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ي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ين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2/1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41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م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((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بَعَتْ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ُ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إِيمَا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حَق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رِّيَّتَ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تْنَاه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ِهِ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ط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1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ختيا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م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ن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ص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ؤ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خر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دتها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أعد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ق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بال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ق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ى</w:t>
      </w:r>
      <w:r>
        <w:rPr>
          <w:rFonts w:eastAsia="Times New Roman"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شغ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ق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ص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ر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و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ث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ح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ي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م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د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ي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اه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ع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- ((</w:t>
      </w:r>
      <w:r>
        <w:rPr>
          <w:rFonts w:cs="Traditional Arabic"/>
          <w:sz w:val="36"/>
          <w:sz w:val="36"/>
          <w:szCs w:val="36"/>
          <w:rtl w:val="true"/>
        </w:rPr>
        <w:t>ثك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د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ه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م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و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ث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ش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ت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غ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س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طال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أ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ب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وك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اسف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تد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ها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د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د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ث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و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ث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غزل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عم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فر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ع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ي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ت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ر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و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ذ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ة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ر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اع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اح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تبته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روت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لب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هق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ُ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ك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خ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ت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و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ح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ه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ي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اثب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جي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ت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ت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عتن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ر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ت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ت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خ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ج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س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ثلاث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ف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عت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ج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2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دعاء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{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ك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ِيبُ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ْو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ع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عَانِ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ُرِّيَّاتِ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َّة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يُن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ْعَلْنَ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تَّقِي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َاماً</w:t>
      </w:r>
      <w:r>
        <w:rPr>
          <w:rFonts w:cs="Traditional Arabic"/>
          <w:sz w:val="36"/>
          <w:szCs w:val="36"/>
          <w:rtl w:val="true"/>
        </w:rPr>
        <w:t>} [</w:t>
      </w:r>
      <w:r>
        <w:rPr>
          <w:rFonts w:cs="Traditional Arabic"/>
          <w:sz w:val="36"/>
          <w:sz w:val="36"/>
          <w:szCs w:val="36"/>
          <w:rtl w:val="true"/>
        </w:rPr>
        <w:t>الفرقان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3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ذكا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بناء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د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و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أ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ر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4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ذكا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اع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ت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ض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أذي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ذن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ولود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ر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ص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{</w:t>
      </w:r>
      <w:r>
        <w:rPr>
          <w:rFonts w:cs="Traditional Arabic"/>
          <w:sz w:val="36"/>
          <w:sz w:val="36"/>
          <w:szCs w:val="36"/>
          <w:rtl w:val="true"/>
        </w:rPr>
        <w:t>كُنْتُم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ةٍ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ِجَتْ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اس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مُرُو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نْهَوْنَ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ْكَرِ</w:t>
      </w:r>
      <w:r>
        <w:rPr>
          <w:rFonts w:cs="Traditional Arabic"/>
          <w:sz w:val="36"/>
          <w:szCs w:val="36"/>
          <w:rtl w:val="true"/>
        </w:rPr>
        <w:t>} {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نيك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؟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ض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ضو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ب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خ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ا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ل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ضوغ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ميظ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ص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ن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ك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نك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7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ختيار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اسم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حسن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س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ئك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8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عقيقة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ري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</w:rPr>
        <w:t>9</w:t>
      </w:r>
      <w:r>
        <w:rPr>
          <w:rFonts w:cs="Traditional Arabic"/>
          <w:b/>
          <w:bCs/>
          <w:sz w:val="44"/>
          <w:szCs w:val="44"/>
          <w:rtl w:val="true"/>
        </w:rPr>
        <w:t xml:space="preserve">-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ب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إسلام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كاملة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ن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ز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ح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ي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ح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ك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ع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قر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ئ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نع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ن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ز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ي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ح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غ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لف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ي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ظ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م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ج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جدو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رب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س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ك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ح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هم</w:t>
      </w:r>
      <w:r>
        <w:rPr>
          <w:rFonts w:cs="Traditional Arabic"/>
          <w:sz w:val="36"/>
          <w:szCs w:val="36"/>
          <w:rtl w:val="true"/>
        </w:rPr>
        <w:t>)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ذ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ه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ز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ا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ول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عليم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ئك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ث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صل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ني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ا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تي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يف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اء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ه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منع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ب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سو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لى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سلم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اع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ء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راقب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بارك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تعالى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راق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ل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غ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حكام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لال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حرام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ن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ه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با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ع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يز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ؤول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ذ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ا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ي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ر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ه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رش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يخ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ف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ا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ي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مينك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ك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انياً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خلق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ب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ش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فا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ب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د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سخ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ا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ساس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ذو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ب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ش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ائ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ع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ر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زا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وائ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وا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ب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خلاق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هابط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ذ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ق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نيع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ت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ل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م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عي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س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ش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فح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اب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تائ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تائ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و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ئ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ا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ت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يحا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ط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د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ت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ق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ذ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ب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سب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صرو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ي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ذ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ض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ع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ق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ه؟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و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نحل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وا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ش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يث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ق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اق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رط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د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ل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بط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غ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ل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ز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و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ذ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اج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ثالثا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ربية</w:t>
      </w:r>
      <w:r>
        <w:rPr>
          <w:rFonts w:eastAsia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كرية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ام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اح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اح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ج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ن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ق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ي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د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ئ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ابعا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بية</w:t>
      </w:r>
      <w:r>
        <w:rPr>
          <w:rFonts w:eastAsia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سم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تها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س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ش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ض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ق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ج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أخيراً</w:t>
      </w:r>
      <w:r>
        <w:rPr>
          <w:rFonts w:cs="Traditional Arabic"/>
          <w:b/>
          <w:bCs/>
          <w:sz w:val="44"/>
          <w:szCs w:val="44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حظ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ا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و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د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خا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و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ع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/1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10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7T14:50:00Z</dcterms:created>
  <dc:creator>***</dc:creator>
  <dc:description/>
  <dc:language>en-US</dc:language>
  <cp:lastModifiedBy>***</cp:lastModifiedBy>
  <dcterms:modified xsi:type="dcterms:W3CDTF">2003-09-27T16:08:00Z</dcterms:modified>
  <cp:revision>3</cp:revision>
  <dc:subject/>
  <dc:title>الطريق إلى الولد الصالح</dc:title>
</cp:coreProperties>
</file>