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صيام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أحكام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آداب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ياسر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ب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عزيز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ربيع</w:t>
      </w:r>
    </w:p>
    <w:p>
      <w:pPr>
        <w:pStyle w:val="Normal"/>
        <w:jc w:val="center"/>
        <w:rPr>
          <w:rFonts w:cs="DecoType Naskh Variants"/>
          <w:sz w:val="48"/>
          <w:szCs w:val="48"/>
        </w:rPr>
      </w:pPr>
      <w:r>
        <w:rPr>
          <w:rFonts w:cs="DecoType Naskh Variants"/>
          <w:sz w:val="48"/>
          <w:szCs w:val="48"/>
        </w:rPr>
        <w:t>yasseraa@islamway.net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بأ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بأ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رو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از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ق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8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0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6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ر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4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ر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0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7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و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8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7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4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7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ن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ز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3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يم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5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رو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4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رز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ه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ن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2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9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ذْهِ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تُ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ِّ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َّ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غ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سلخ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ف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غ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ا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ن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ح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ك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ت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لق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سل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اط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تساب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تساب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ئمو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ئمو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مو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و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ل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م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ُنّ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أَطْلِق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ا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سط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ف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ت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ع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ت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ن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ه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ن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و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م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مض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فر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ب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ائ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د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ط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ت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ف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ة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ط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ب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أرب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ي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ي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ع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ط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ن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ماذ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صو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ن</w:t>
      </w:r>
      <w:r>
        <w:rPr>
          <w:rFonts w:cs="Traditional Arabic"/>
          <w:sz w:val="40"/>
          <w:szCs w:val="40"/>
          <w:rtl w:val="true"/>
        </w:rPr>
        <w:t xml:space="preserve">} 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ق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يحي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ك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ج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ي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ك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ش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ئ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صدق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ْ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(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ما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ت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خل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ج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ض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ق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أ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ر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از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ا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آ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ث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تمع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وب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ت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وس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أ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rFonts w:cs="Traditional Arabic"/>
          <w:sz w:val="40"/>
          <w:szCs w:val="40"/>
          <w:rtl w:val="true"/>
        </w:rPr>
        <w:t xml:space="preserve">)) .. (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.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ق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ات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نا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ضيَّ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ن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ه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ت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ؤ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خل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وب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ت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ق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ائ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نا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تد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ب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ز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ت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ح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غ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س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ب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ز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تح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ح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ع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اخذ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ن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نت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ق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س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س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ت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ق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اك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ل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ف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در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دا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و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صد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و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ياط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مض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ن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س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ط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د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َ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ا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غ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ِّ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وَّد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ُبيِّ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ِّ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َوِّم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ا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هْن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ن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ط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صغ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حد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ط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ز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س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و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ؤول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س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ن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صاص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د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أ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حو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سح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ّ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ي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ي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/7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2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ط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ط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صا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ط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مت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ـ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طا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م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185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ئ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" ..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ُ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ف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ي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ح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ُبّ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بغ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ئ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خَ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"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ؤ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ح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ص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رف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ؤ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ت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جَّ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تَّ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تنرف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ـ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فز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ج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ترا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!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ذ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شا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ر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كثا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ض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ت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ح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و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ض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ا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ترا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اح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و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ذائ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غ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و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لا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د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تح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ذ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ُلُ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ار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د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ذرِّ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/3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3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ّ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ط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ب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ختي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طا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ا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اويح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غ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ا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قفا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/>
          <w:bCs/>
          <w:sz w:val="44"/>
          <w:szCs w:val="44"/>
          <w:rtl w:val="true"/>
        </w:rPr>
        <w:br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وقف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ت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ت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أن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ط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َ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ب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عس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ذ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ت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ع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اك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ر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ت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((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تأ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تكلُّ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ع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ك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ْنَ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َل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رَأَيْتَ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شِعً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صَدِّعً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شْيَة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شغ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اب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و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ب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ا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قف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ا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ا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يا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ئ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س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ي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و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تر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خ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ط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ط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-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ت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فا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ت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س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نؤ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ر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رتك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ض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ج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غ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وي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لاثاُ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ما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ب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زي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َكُم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هْلِيكُم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ً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سائ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قه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كث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ه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اً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سدا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س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ّ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ّ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د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ا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ق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/265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ث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ل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ت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اب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اَ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ه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ذ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غذ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ذ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نسو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فت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ط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ط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ج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ب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ع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ض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نياً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س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ع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اض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ب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طر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ا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م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بوس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ول،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ب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ح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ث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ث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ب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ش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ض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غ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ي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ث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ذ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سج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د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ن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حا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غذ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صاص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هون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ص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ئ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ميائ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ث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ب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ي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و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ح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ش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ز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و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ط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ح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حا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7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استق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ي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ح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يض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أجي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جي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ط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ّ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و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س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طر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ع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ده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ك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ائ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ع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كا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تعل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صيا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اح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اف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ف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ط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يض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ة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ل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لتح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ؤ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ربا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ز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سوخ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طع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م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ض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ف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ت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ت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ت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ض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ه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عدة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ض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ع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ع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ح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ج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ض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ك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ضح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ض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ع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ظ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ء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ت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تط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ش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ل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ح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ت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ُب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(( </w:t>
      </w:r>
      <w:r>
        <w:rPr>
          <w:rFonts w:cs="Traditional Arabic"/>
          <w:sz w:val="40"/>
          <w:sz w:val="40"/>
          <w:szCs w:val="40"/>
          <w:rtl w:val="true"/>
        </w:rPr>
        <w:t>ح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ط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ت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جه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ب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م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زاح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شت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َّ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ذ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م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ذ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سر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و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ط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و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ضط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و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ِنَ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نَ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خ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ي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ا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ُون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ِّ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م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ق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فَ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رْوَة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عَائِر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ش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ق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ش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و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ه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غ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قص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ق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ته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ق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ئز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ول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ئ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َ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ؤ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ّ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ف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ت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سط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فتع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ْكُ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ْكِ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و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تع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َالْهَدْي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كُو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ِلَّ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بوس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ف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ع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ا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ظ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ُ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شرو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كف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ث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كف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ك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لاح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ت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ـكَ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مّ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ث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قب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تغ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ض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عيت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عهد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كف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شرو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كف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إضاف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2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72</w:t>
      </w:r>
      <w:r>
        <w:rPr>
          <w:rFonts w:cs="Traditional Arabic"/>
          <w:sz w:val="40"/>
          <w:szCs w:val="40"/>
          <w:rtl w:val="true"/>
        </w:rPr>
        <w:t xml:space="preserve"> ) ] .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ط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ركش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لَّل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ن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أ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اتخذ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ذ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ف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73</w:t>
      </w:r>
      <w:r>
        <w:rPr>
          <w:rFonts w:cs="Traditional Arabic"/>
          <w:sz w:val="40"/>
          <w:szCs w:val="40"/>
          <w:rtl w:val="true"/>
        </w:rPr>
        <w:t xml:space="preserve"> )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اض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09</w:t>
      </w:r>
      <w:r>
        <w:rPr>
          <w:rFonts w:cs="Traditional Arabic"/>
          <w:sz w:val="40"/>
          <w:szCs w:val="40"/>
          <w:rtl w:val="true"/>
        </w:rPr>
        <w:t xml:space="preserve"> ) ]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ن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ك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ض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إخراج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هر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عز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/48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ب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/17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نق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آل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د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اخ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مو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40</w:t>
      </w:r>
      <w:r>
        <w:rPr>
          <w:rFonts w:cs="Traditional Arabic"/>
          <w:sz w:val="40"/>
          <w:szCs w:val="40"/>
          <w:rtl w:val="true"/>
        </w:rPr>
        <w:t xml:space="preserve"> ) ]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73</w:t>
      </w:r>
      <w:r>
        <w:rPr>
          <w:rFonts w:cs="Traditional Arabic"/>
          <w:sz w:val="40"/>
          <w:szCs w:val="40"/>
          <w:rtl w:val="true"/>
        </w:rPr>
        <w:t xml:space="preserve"> ) : (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أوف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ذ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56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44</w:t>
      </w:r>
      <w:r>
        <w:rPr>
          <w:rFonts w:cs="Traditional Arabic"/>
          <w:sz w:val="40"/>
          <w:szCs w:val="40"/>
          <w:rtl w:val="true"/>
        </w:rPr>
        <w:t xml:space="preserve"> ) ] .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كثر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ز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س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}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شرو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كف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خ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قي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ط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كا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رط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ك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إنز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بالر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بالسُ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ِّ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ط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ث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ث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و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راج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ت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ط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ك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دا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س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"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ا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راج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ار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ي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: " </w:t>
      </w:r>
      <w:r>
        <w:rPr>
          <w:rFonts w:cs="Traditional Arabic"/>
          <w:sz w:val="40"/>
          <w:sz w:val="40"/>
          <w:szCs w:val="40"/>
          <w:rtl w:val="true"/>
        </w:rPr>
        <w:t>المكي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مي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د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قدره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خون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أحم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فق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فجاءت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كالتالي</w:t>
      </w:r>
      <w:r>
        <w:rPr>
          <w:rFonts w:eastAsia="Times New Roman" w:cs="Traditional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551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ا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كيلو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عام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.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زة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.49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شاور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.73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ري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.43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ريكي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.22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ر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.8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مح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,38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ريش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.62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هريس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.76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قيق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ر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.34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عير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.92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ص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نوز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,67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ص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نوز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.85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كر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نوز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.5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كر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نوز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.48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ضر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نوز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.36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ضر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نوز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,68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ثا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ف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.8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لوط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نوز</w:t>
            </w:r>
          </w:p>
        </w:tc>
      </w:tr>
    </w:tbl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حقو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كا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ط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.. </w:t>
      </w:r>
      <w:r>
        <w:rPr>
          <w:rFonts w:cs="Traditional Arabic"/>
          <w:sz w:val="40"/>
          <w:sz w:val="40"/>
          <w:szCs w:val="40"/>
          <w:rtl w:val="true"/>
        </w:rPr>
        <w:t>وط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ك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بي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ا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خيراً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صائح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ام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غ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يا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ف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و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ّ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قب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ف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لنل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طع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د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أ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ز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زي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ح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لد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3:49:00Z</dcterms:created>
  <dc:creator>***</dc:creator>
  <dc:description/>
  <dc:language>en-US</dc:language>
  <cp:lastModifiedBy>***</cp:lastModifiedBy>
  <dcterms:modified xsi:type="dcterms:W3CDTF">2003-10-25T14:45:00Z</dcterms:modified>
  <cp:revision>4</cp:revision>
  <dc:subject/>
  <dc:title>الصيام أحكام آداب</dc:title>
</cp:coreProperties>
</file>