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0</wp:posOffset>
                </wp:positionH>
                <wp:positionV relativeFrom="paragraph">
                  <wp:posOffset>342900</wp:posOffset>
                </wp:positionV>
                <wp:extent cx="360045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5.5pt;margin-top:27pt;width:283.45pt;height:26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1257300</wp:posOffset>
                </wp:positionV>
                <wp:extent cx="3581400" cy="3429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7pt;margin-top:99pt;width:281.95pt;height:26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08585</wp:posOffset>
                </wp:positionV>
                <wp:extent cx="6983730" cy="9955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3730" cy="9955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tken daeira"/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أهدا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daeira"/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daeira"/>
                                <w:b/>
                                <w:b/>
                                <w:bCs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رمض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>عب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1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2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>3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1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2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>3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>دع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1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2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>3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u w:val="single"/>
                              </w:rPr>
                              <w:t>............................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1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2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  <w:t>3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otken daeir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daeira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زم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عد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حص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ر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قترا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9.9pt;height:783.9pt;mso-wrap-distance-left:9.05pt;mso-wrap-distance-right:9.05pt;mso-wrap-distance-top:0pt;mso-wrap-distance-bottom:0pt;margin-top:8.55pt;mso-position-vertical-relative:text;margin-left:8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Motken daeira"/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>أهدافي</w:t>
                      </w:r>
                      <w:r>
                        <w:rPr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daeira"/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daeira"/>
                          <w:b/>
                          <w:b/>
                          <w:bCs/>
                          <w:sz w:val="80"/>
                          <w:sz w:val="80"/>
                          <w:szCs w:val="80"/>
                          <w:rtl w:val="true"/>
                        </w:rPr>
                        <w:t>رمض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>عبادي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/>
                          <w:sz w:val="52"/>
                          <w:szCs w:val="52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 xml:space="preserve">1-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 xml:space="preserve">2-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>3-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>علمي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/>
                          <w:sz w:val="52"/>
                          <w:szCs w:val="52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 xml:space="preserve">1-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 xml:space="preserve">2-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>3-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>دعوي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/>
                          <w:sz w:val="52"/>
                          <w:szCs w:val="52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 xml:space="preserve">1-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 xml:space="preserve">2-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>3-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>أخرى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Traditional Arabic"/>
                          <w:u w:val="single"/>
                        </w:rPr>
                        <w:t>............................</w:t>
                      </w:r>
                      <w:r>
                        <w:rPr>
                          <w:rFonts w:cs="AL-Hor"/>
                          <w:b/>
                          <w:bCs/>
                          <w:sz w:val="52"/>
                          <w:szCs w:val="52"/>
                          <w:u w:val="singl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 xml:space="preserve">1-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 xml:space="preserve">2-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</w:rPr>
                        <w:t>3-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otken daeir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لاحظ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daeira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هذ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تقس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لي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ملزم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العد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لي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للحص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أيض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إن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مجر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قتراح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29:00Z</dcterms:created>
  <dc:creator>Unknown User</dc:creator>
  <dc:description/>
  <dc:language>en-US</dc:language>
  <cp:lastModifiedBy>Unknown User</cp:lastModifiedBy>
  <dcterms:modified xsi:type="dcterms:W3CDTF">2002-11-04T17:54:00Z</dcterms:modified>
  <cp:revision>1</cp:revision>
  <dc:subject/>
  <dc:title/>
</cp:coreProperties>
</file>