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Kushpoo" w:hAnsi="Kushpoo" w:cs="Kushpoo"/>
          <w:b/>
          <w:b/>
          <w:bCs/>
          <w:sz w:val="34"/>
          <w:szCs w:val="34"/>
        </w:rPr>
      </w:pPr>
      <w:r>
        <w:rPr>
          <w:rFonts w:cs="Kushpoo" w:ascii="Kushpoo" w:hAnsi="Kushpoo"/>
          <w:b/>
          <w:bCs/>
          <w:sz w:val="34"/>
          <w:szCs w:val="34"/>
        </w:rPr>
      </w:r>
    </w:p>
    <w:p>
      <w:pPr>
        <w:pStyle w:val="TextBody"/>
        <w:bidi w:val="1"/>
        <w:ind w:left="0" w:right="0" w:hanging="0"/>
        <w:jc w:val="center"/>
        <w:rPr>
          <w:rFonts w:ascii="Kushpoo" w:hAnsi="Kushpoo"/>
          <w:b/>
          <w:b/>
          <w:bCs/>
          <w:sz w:val="42"/>
          <w:szCs w:val="40"/>
        </w:rPr>
      </w:pPr>
      <w:r>
        <w:rPr>
          <w:rFonts w:ascii="Kushpoo" w:hAnsi="Kushpoo" w:cs="PT Bold Heading"/>
          <w:b/>
          <w:b/>
          <w:bCs/>
          <w:sz w:val="42"/>
          <w:sz w:val="42"/>
          <w:szCs w:val="40"/>
          <w:rtl w:val="true"/>
        </w:rPr>
        <w:t>ما</w:t>
      </w:r>
      <w:r>
        <w:rPr>
          <w:rFonts w:ascii="Kushpoo" w:hAnsi="Kushpoo" w:eastAsia="Kushpoo" w:cs="Kushpoo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Kushpoo" w:hAnsi="Kushpoo" w:cs="PT Bold Heading"/>
          <w:b/>
          <w:b/>
          <w:bCs/>
          <w:sz w:val="42"/>
          <w:sz w:val="42"/>
          <w:szCs w:val="40"/>
          <w:rtl w:val="true"/>
        </w:rPr>
        <w:t>يفعله</w:t>
      </w:r>
    </w:p>
    <w:p>
      <w:pPr>
        <w:pStyle w:val="TextBody"/>
        <w:bidi w:val="1"/>
        <w:ind w:left="0" w:right="0" w:hanging="0"/>
        <w:jc w:val="center"/>
        <w:rPr>
          <w:rFonts w:ascii="Kushpoo" w:hAnsi="Kushpoo"/>
          <w:b/>
          <w:b/>
          <w:bCs/>
          <w:sz w:val="62"/>
          <w:szCs w:val="60"/>
        </w:rPr>
      </w:pPr>
      <w:r>
        <w:rPr>
          <w:rFonts w:eastAsia="Kushpoo" w:cs="Kushpoo" w:ascii="Kushpoo" w:hAnsi="Kushpoo"/>
          <w:b/>
          <w:bCs/>
          <w:sz w:val="62"/>
          <w:szCs w:val="60"/>
          <w:rtl w:val="true"/>
        </w:rPr>
        <w:t xml:space="preserve"> </w:t>
      </w:r>
      <w:r>
        <w:rPr>
          <w:rFonts w:ascii="Kushpoo" w:hAnsi="Kushpoo" w:cs="PT Bold Heading"/>
          <w:b/>
          <w:b/>
          <w:bCs/>
          <w:sz w:val="62"/>
          <w:sz w:val="62"/>
          <w:szCs w:val="60"/>
          <w:rtl w:val="true"/>
        </w:rPr>
        <w:t>الحاج</w:t>
      </w:r>
      <w:r>
        <w:rPr>
          <w:rFonts w:ascii="Kushpoo" w:hAnsi="Kushpoo" w:eastAsia="Kushpoo" w:cs="Kushpoo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rFonts w:ascii="Kushpoo" w:hAnsi="Kushpoo" w:cs="PT Bold Heading"/>
          <w:b/>
          <w:b/>
          <w:bCs/>
          <w:sz w:val="62"/>
          <w:sz w:val="62"/>
          <w:szCs w:val="60"/>
          <w:rtl w:val="true"/>
        </w:rPr>
        <w:t>والمعتمر</w:t>
      </w:r>
    </w:p>
    <w:p>
      <w:pPr>
        <w:pStyle w:val="TextBody"/>
        <w:jc w:val="center"/>
        <w:rPr>
          <w:rFonts w:ascii="Lathangi" w:hAnsi="Lathangi" w:cs="PT Bold Heading"/>
          <w:b/>
          <w:b/>
          <w:bCs/>
          <w:sz w:val="14"/>
          <w:szCs w:val="16"/>
        </w:rPr>
      </w:pPr>
      <w:r>
        <w:rPr>
          <w:rFonts w:cs="PT Bold Heading" w:ascii="Lathangi" w:hAnsi="Lathangi"/>
          <w:b/>
          <w:bCs/>
          <w:sz w:val="14"/>
          <w:szCs w:val="16"/>
        </w:rPr>
      </w:r>
    </w:p>
    <w:p>
      <w:pPr>
        <w:pStyle w:val="TextBody"/>
        <w:jc w:val="center"/>
        <w:rPr>
          <w:rFonts w:ascii="Lathangi" w:hAnsi="Lathangi" w:cs="PT Bold Heading"/>
          <w:b/>
          <w:b/>
          <w:bCs/>
          <w:sz w:val="72"/>
          <w:szCs w:val="72"/>
        </w:rPr>
      </w:pPr>
      <w:r>
        <w:rPr>
          <w:rFonts w:cs="PT Bold Heading" w:ascii="Lathangi" w:hAnsi="Lathangi"/>
          <w:b/>
          <w:bCs/>
          <w:sz w:val="72"/>
          <w:szCs w:val="72"/>
        </w:rPr>
        <w:t>`[; ck;uh tpjpKiwfs;.</w:t>
      </w:r>
    </w:p>
    <w:p>
      <w:pPr>
        <w:pStyle w:val="TextBody"/>
        <w:bidi w:val="1"/>
        <w:ind w:left="0" w:right="0" w:hanging="0"/>
        <w:jc w:val="center"/>
        <w:rPr>
          <w:rFonts w:ascii="Lathangi" w:hAnsi="Lathangi" w:cs="Monotype Koufi"/>
          <w:b/>
          <w:b/>
          <w:bCs/>
          <w:sz w:val="46"/>
          <w:szCs w:val="44"/>
        </w:rPr>
      </w:pPr>
      <w:r>
        <w:rPr>
          <w:rFonts w:cs="Monotype Koufi" w:ascii="Lathangi" w:hAnsi="Lathangi"/>
          <w:b/>
          <w:bCs/>
          <w:sz w:val="46"/>
          <w:szCs w:val="4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ascii="Lathangi" w:hAnsi="Lathangi"/>
          <w:b/>
          <w:b/>
          <w:bCs/>
          <w:sz w:val="46"/>
          <w:szCs w:val="44"/>
        </w:rPr>
      </w:pPr>
      <w:r>
        <w:rPr>
          <w:rFonts w:ascii="Lathangi" w:hAnsi="Lathangi" w:cs="Monotype Koufi"/>
          <w:b/>
          <w:b/>
          <w:bCs/>
          <w:sz w:val="46"/>
          <w:sz w:val="46"/>
          <w:szCs w:val="44"/>
          <w:rtl w:val="true"/>
        </w:rPr>
        <w:t>باللغة</w:t>
      </w:r>
      <w:r>
        <w:rPr>
          <w:rFonts w:ascii="Lathangi" w:hAnsi="Lathangi" w:eastAsia="Lathangi" w:cs="Lathangi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ascii="Lathangi" w:hAnsi="Lathangi" w:cs="Monotype Koufi"/>
          <w:b/>
          <w:b/>
          <w:bCs/>
          <w:sz w:val="46"/>
          <w:sz w:val="46"/>
          <w:szCs w:val="44"/>
          <w:rtl w:val="true"/>
        </w:rPr>
        <w:t>التاميلية</w:t>
      </w:r>
    </w:p>
    <w:p>
      <w:pPr>
        <w:pStyle w:val="TextBody"/>
        <w:bidi w:val="1"/>
        <w:ind w:left="0" w:right="0" w:hanging="0"/>
        <w:jc w:val="center"/>
        <w:rPr>
          <w:rFonts w:ascii="Lathangi" w:hAnsi="Lathangi" w:cs="Monotype Koufi"/>
          <w:b/>
          <w:b/>
          <w:bCs/>
          <w:sz w:val="48"/>
          <w:szCs w:val="48"/>
        </w:rPr>
      </w:pPr>
      <w:r>
        <w:rPr>
          <w:rFonts w:cs="Monotype Koufi" w:ascii="Lathangi" w:hAnsi="Lathangi"/>
          <w:b/>
          <w:bCs/>
          <w:sz w:val="48"/>
          <w:szCs w:val="48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Monotype Koufi"/>
        </w:rPr>
      </w:pPr>
      <w:r>
        <w:rPr>
          <w:rFonts w:ascii="Lathangi" w:hAnsi="Lathangi" w:cs="Monotype Koufi"/>
          <w:b/>
          <w:b/>
          <w:bCs/>
          <w:sz w:val="34"/>
          <w:sz w:val="34"/>
          <w:szCs w:val="36"/>
          <w:rtl w:val="true"/>
        </w:rPr>
        <w:t>كتبها</w:t>
      </w:r>
      <w:r>
        <w:rPr>
          <w:rFonts w:ascii="Lathangi" w:hAnsi="Lathangi" w:eastAsia="Lathangi" w:cs="Lathangi"/>
          <w:b/>
          <w:b/>
          <w:bCs/>
          <w:sz w:val="34"/>
          <w:sz w:val="34"/>
          <w:szCs w:val="36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rFonts w:ascii="Lathangi" w:hAnsi="Lathangi"/>
          <w:b/>
          <w:b/>
          <w:bCs/>
          <w:sz w:val="38"/>
          <w:szCs w:val="40"/>
        </w:rPr>
      </w:pPr>
      <w:r>
        <w:rPr>
          <w:rFonts w:ascii="Lathangi" w:hAnsi="Lathangi" w:cs="Monotype Koufi"/>
          <w:b/>
          <w:b/>
          <w:bCs/>
          <w:sz w:val="38"/>
          <w:sz w:val="38"/>
          <w:szCs w:val="40"/>
          <w:rtl w:val="true"/>
        </w:rPr>
        <w:t>أحد</w:t>
      </w:r>
      <w:r>
        <w:rPr>
          <w:rFonts w:ascii="Lathangi" w:hAnsi="Lathangi" w:eastAsia="Lathangi" w:cs="Lathangi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ascii="Lathangi" w:hAnsi="Lathangi" w:cs="Monotype Koufi"/>
          <w:b/>
          <w:b/>
          <w:bCs/>
          <w:sz w:val="38"/>
          <w:sz w:val="38"/>
          <w:szCs w:val="40"/>
          <w:rtl w:val="true"/>
        </w:rPr>
        <w:t>طلبة</w:t>
      </w:r>
      <w:r>
        <w:rPr>
          <w:rFonts w:ascii="Lathangi" w:hAnsi="Lathangi" w:eastAsia="Lathangi" w:cs="Lathangi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ascii="Lathangi" w:hAnsi="Lathangi" w:cs="Monotype Koufi"/>
          <w:b/>
          <w:b/>
          <w:bCs/>
          <w:sz w:val="38"/>
          <w:sz w:val="38"/>
          <w:szCs w:val="40"/>
          <w:rtl w:val="true"/>
        </w:rPr>
        <w:t>العلم</w:t>
      </w:r>
    </w:p>
    <w:p>
      <w:pPr>
        <w:pStyle w:val="TextBody"/>
        <w:jc w:val="center"/>
        <w:rPr>
          <w:rFonts w:ascii="Lathangi" w:hAnsi="Lathangi" w:cs="PT Bold Heading"/>
          <w:b/>
          <w:b/>
          <w:bCs/>
          <w:sz w:val="40"/>
          <w:szCs w:val="40"/>
        </w:rPr>
      </w:pPr>
      <w:r>
        <w:rPr>
          <w:rFonts w:cs="PT Bold Heading" w:ascii="Lathangi" w:hAnsi="Lathangi"/>
          <w:b/>
          <w:bCs/>
          <w:sz w:val="40"/>
          <w:szCs w:val="40"/>
        </w:rPr>
      </w:r>
    </w:p>
    <w:p>
      <w:pPr>
        <w:pStyle w:val="TextBody"/>
        <w:bidi w:val="1"/>
        <w:ind w:left="0" w:right="0" w:hanging="0"/>
        <w:jc w:val="center"/>
        <w:rPr>
          <w:rFonts w:cs="Monotype Koufi"/>
        </w:rPr>
      </w:pPr>
      <w:r>
        <w:rPr>
          <w:rFonts w:ascii="Lathangi" w:hAnsi="Lathangi" w:cs="Monotype Koufi"/>
          <w:b/>
          <w:b/>
          <w:bCs/>
          <w:sz w:val="34"/>
          <w:sz w:val="34"/>
          <w:szCs w:val="36"/>
          <w:rtl w:val="true"/>
        </w:rPr>
        <w:t>ترجمها</w:t>
      </w:r>
      <w:r>
        <w:rPr>
          <w:rFonts w:ascii="Lathangi" w:hAnsi="Lathangi" w:eastAsia="Lathangi" w:cs="Lathangi"/>
          <w:b/>
          <w:b/>
          <w:bCs/>
          <w:sz w:val="34"/>
          <w:sz w:val="34"/>
          <w:szCs w:val="36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rFonts w:ascii="Lathangi" w:hAnsi="Lathangi"/>
          <w:b/>
          <w:b/>
          <w:bCs/>
          <w:sz w:val="42"/>
          <w:szCs w:val="40"/>
        </w:rPr>
      </w:pPr>
      <w:r>
        <w:rPr>
          <w:rFonts w:ascii="Lathangi" w:hAnsi="Lathangi" w:cs="Monotype Koufi"/>
          <w:b/>
          <w:b/>
          <w:bCs/>
          <w:sz w:val="42"/>
          <w:sz w:val="42"/>
          <w:szCs w:val="40"/>
          <w:rtl w:val="true"/>
        </w:rPr>
        <w:t>عبد</w:t>
      </w:r>
      <w:r>
        <w:rPr>
          <w:rFonts w:ascii="Lathangi" w:hAnsi="Lathangi" w:eastAsia="Lathangi" w:cs="Lathangi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Lathangi" w:hAnsi="Lathangi" w:cs="Monotype Koufi"/>
          <w:b/>
          <w:b/>
          <w:bCs/>
          <w:sz w:val="42"/>
          <w:sz w:val="42"/>
          <w:szCs w:val="40"/>
          <w:rtl w:val="true"/>
        </w:rPr>
        <w:t>الرحمن</w:t>
      </w:r>
      <w:r>
        <w:rPr>
          <w:rFonts w:ascii="Lathangi" w:hAnsi="Lathangi" w:eastAsia="Lathangi" w:cs="Lathangi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Lathangi" w:hAnsi="Lathangi" w:cs="Monotype Koufi"/>
          <w:b/>
          <w:b/>
          <w:bCs/>
          <w:sz w:val="42"/>
          <w:sz w:val="42"/>
          <w:szCs w:val="40"/>
          <w:rtl w:val="true"/>
        </w:rPr>
        <w:t>عبد</w:t>
      </w:r>
      <w:r>
        <w:rPr>
          <w:rFonts w:ascii="Lathangi" w:hAnsi="Lathangi" w:eastAsia="Lathangi" w:cs="Lathangi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Lathangi" w:hAnsi="Lathangi" w:cs="Monotype Koufi"/>
          <w:b/>
          <w:b/>
          <w:bCs/>
          <w:sz w:val="42"/>
          <w:sz w:val="42"/>
          <w:szCs w:val="40"/>
          <w:rtl w:val="true"/>
        </w:rPr>
        <w:t>الرزاق</w:t>
      </w:r>
    </w:p>
    <w:p>
      <w:pPr>
        <w:pStyle w:val="TextBody"/>
        <w:bidi w:val="1"/>
        <w:ind w:left="0" w:right="0" w:hanging="0"/>
        <w:jc w:val="center"/>
        <w:rPr>
          <w:rFonts w:ascii="Lathangi" w:hAnsi="Lathangi" w:cs="PT Bold Heading"/>
          <w:b/>
          <w:b/>
          <w:bCs/>
          <w:sz w:val="40"/>
          <w:szCs w:val="40"/>
        </w:rPr>
      </w:pPr>
      <w:r>
        <w:rPr>
          <w:rFonts w:cs="PT Bold Heading" w:ascii="Lathangi" w:hAnsi="Lathangi"/>
          <w:b/>
          <w:bCs/>
          <w:sz w:val="40"/>
          <w:szCs w:val="40"/>
          <w:rtl w:val="true"/>
        </w:rPr>
      </w:r>
    </w:p>
    <w:p>
      <w:pPr>
        <w:pStyle w:val="TextBody"/>
        <w:jc w:val="center"/>
        <w:rPr>
          <w:rFonts w:ascii="Lathangi" w:hAnsi="Lathangi" w:cs="PT Bold Heading"/>
          <w:b/>
          <w:b/>
          <w:bCs/>
          <w:sz w:val="48"/>
          <w:szCs w:val="48"/>
        </w:rPr>
      </w:pPr>
      <w:r>
        <w:rPr>
          <w:rFonts w:cs="PT Bold Heading" w:ascii="Lathangi" w:hAnsi="Lathangi"/>
          <w:b/>
          <w:bCs/>
          <w:sz w:val="48"/>
          <w:szCs w:val="48"/>
        </w:rPr>
        <w:t>jkpopy;</w:t>
      </w:r>
    </w:p>
    <w:p>
      <w:pPr>
        <w:pStyle w:val="TextBody"/>
        <w:jc w:val="center"/>
        <w:rPr>
          <w:rFonts w:ascii="Lathangi" w:hAnsi="Lathangi" w:cs="PT Bold Heading"/>
          <w:b/>
          <w:b/>
          <w:bCs/>
          <w:sz w:val="48"/>
          <w:szCs w:val="48"/>
        </w:rPr>
      </w:pPr>
      <w:r>
        <w:rPr>
          <w:rFonts w:cs="PT Bold Heading" w:ascii="Lathangi" w:hAnsi="Lathangi"/>
          <w:b/>
          <w:bCs/>
          <w:sz w:val="48"/>
          <w:szCs w:val="48"/>
        </w:rPr>
        <w:t>mg;JH u`;khd; mg;JH u];]hf;</w:t>
      </w:r>
    </w:p>
    <w:p>
      <w:pPr>
        <w:pStyle w:val="TextBody"/>
        <w:jc w:val="center"/>
        <w:rPr>
          <w:rFonts w:ascii="Lathangi" w:hAnsi="Lathangi" w:cs="PT Bold Heading"/>
          <w:b/>
          <w:b/>
          <w:bCs/>
          <w:sz w:val="60"/>
          <w:szCs w:val="60"/>
        </w:rPr>
      </w:pPr>
      <w:r>
        <w:rPr>
          <w:rFonts w:cs="PT Bold Heading" w:ascii="Lathangi" w:hAnsi="Lathangi"/>
          <w:b/>
          <w:bCs/>
          <w:sz w:val="60"/>
          <w:szCs w:val="6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COOPERATIVE OFFIC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FOR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CALL &amp; GUIDANCE AT SHIF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RIYADH-11418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TLE.4222626-420062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</w:r>
      <w:r>
        <w:br w:type="page"/>
      </w:r>
    </w:p>
    <w:p>
      <w:pPr>
        <w:pStyle w:val="TextBody"/>
        <w:jc w:val="center"/>
        <w:rPr>
          <w:rFonts w:ascii="Kushpoo" w:hAnsi="Kushpoo" w:cs="Kushpoo"/>
          <w:b/>
          <w:b/>
          <w:bCs/>
          <w:sz w:val="34"/>
          <w:szCs w:val="34"/>
        </w:rPr>
      </w:pPr>
      <w:r>
        <w:rPr>
          <w:rFonts w:ascii="Kushpoo" w:hAnsi="Kushpoo" w:cs="Kushpoo"/>
          <w:b/>
          <w:b/>
          <w:bCs/>
          <w:sz w:val="34"/>
          <w:sz w:val="34"/>
          <w:szCs w:val="34"/>
          <w:rtl w:val="true"/>
        </w:rPr>
        <w:t>بسم الله الرحمن الرحيم</w:t>
      </w:r>
    </w:p>
    <w:p>
      <w:pPr>
        <w:pStyle w:val="TextBody"/>
        <w:jc w:val="center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</w:r>
    </w:p>
    <w:p>
      <w:pPr>
        <w:pStyle w:val="TextBody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eastAsia="Kushpoo" w:cs="Kushpoo" w:ascii="Kushpoo" w:hAnsi="Kushpoo"/>
          <w:b/>
          <w:bCs/>
          <w:sz w:val="40"/>
          <w:szCs w:val="40"/>
        </w:rPr>
        <w:t xml:space="preserve">   </w:t>
      </w:r>
      <w:r>
        <w:rPr>
          <w:rFonts w:cs="Kushpoo" w:ascii="Kushpoo" w:hAnsi="Kushpoo"/>
          <w:b/>
          <w:bCs/>
          <w:sz w:val="40"/>
          <w:szCs w:val="40"/>
        </w:rPr>
        <w:t>vy;yhg; GfOk;  vy;yhk; ty;y ,iwt Df;Nf cupj;jhfl;Lk;. rhe;jpAk; fUizAk; ,Ujpj;J}jH K`k;kj; (]y;) mtHfs; kPJk;&gt; mtHfs; FLk;gj;jpdH&gt; NjhoHfs; ahtH kPJk; cz;lhtjhf.</w:t>
      </w:r>
    </w:p>
    <w:p>
      <w:pPr>
        <w:pStyle w:val="2"/>
        <w:rPr/>
      </w:pPr>
      <w:r>
        <w:rPr>
          <w:rFonts w:eastAsia="Kushpoo" w:cs="Kushpoo" w:ascii="Kushpoo" w:hAnsi="Kushpoo"/>
          <w:b/>
          <w:bCs/>
          <w:sz w:val="40"/>
          <w:szCs w:val="40"/>
        </w:rPr>
        <w:t xml:space="preserve">   </w:t>
      </w:r>
      <w:r>
        <w:rPr>
          <w:rFonts w:cs="Kushpoo" w:ascii="Kushpoo" w:hAnsi="Kushpoo"/>
          <w:b/>
          <w:bCs/>
          <w:sz w:val="40"/>
          <w:szCs w:val="40"/>
        </w:rPr>
        <w:t>,];yhkpa rNfhjuHfNs! `[; nra;Ak;  ehk;  gpd;tUk; tiffspy;  xd;wpy;  epa;aj;    nra;J  nfhs;s Ntz;Lk;.</w:t>
      </w:r>
    </w:p>
    <w:p>
      <w:pPr>
        <w:pStyle w:val="2"/>
        <w:jc w:val="center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</w:r>
    </w:p>
    <w:p>
      <w:pPr>
        <w:pStyle w:val="2"/>
        <w:jc w:val="center"/>
        <w:rPr>
          <w:rFonts w:ascii="Mohanam" w:hAnsi="Mohanam" w:cs="Mohanam"/>
          <w:b/>
          <w:b/>
          <w:bCs/>
          <w:sz w:val="40"/>
          <w:szCs w:val="40"/>
        </w:rPr>
      </w:pPr>
      <w:r>
        <w:rPr>
          <w:rFonts w:cs="Mohanam" w:ascii="Mohanam" w:hAnsi="Mohanam"/>
          <w:b/>
          <w:bCs/>
          <w:sz w:val="40"/>
          <w:szCs w:val="40"/>
        </w:rPr>
        <w:t>,`;uhk; Kiw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05" w:leader="none"/>
        </w:tabs>
        <w:bidi w:val="0"/>
        <w:ind w:left="117" w:right="56" w:hanging="72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jkj;J/. kPfhj; vy;iyf;Fr;  nrd;wJk;&gt; ck;uhtpw;f;F khj;jpuk; yg;igf;f ck;ujd; vdf;$wp&gt; ,`;uhk; fl;b  kf;fh nrd;W ck; uhit Kbj;J tpl;L&gt; ,`;uhk; Milia fiye;J tplyhk;. gpd;G jhdpUf;Fk; ,lj; jpypUe;jthNu vl;lhk; ehspy; yg;igf;f `[; [d;  vdf;$wp `[;[{f;fhf ,`;uhk; fl;b mjdJ flikfis nra;a Ntz;Lk;. ,e;j tifapy; `[;nra;gtH FHghdpAk; nfhLf;f Ntz;Lk;.</w:t>
      </w:r>
    </w:p>
    <w:p>
      <w:pPr>
        <w:pStyle w:val="Normal"/>
        <w:bidi w:val="0"/>
        <w:ind w:right="45" w:hanging="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05" w:leader="none"/>
        </w:tabs>
        <w:bidi w:val="0"/>
        <w:ind w:left="117" w:right="56" w:hanging="72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,g;uhj;. ,J kPf;fhj; vy;iyf;Fr; nrd;w Jk; `[;[{f;F khj;jpuk; yg;igf;f `[;[d; vdf;$wp  epa;aj; nra;J kf;fh nrd;W Rd; dj;jhd jthGy;FJ}k; vDk; jthig nra;J tpl;L&gt; ,`;uhKlNd gj;jhk; ehs; tiuAk; ,Ue;J&gt; vl;lhtJ ehspypUe;J nra;a Ntz; ba `[;[pd; flikfis nra;a Ntz;Lk; ,t;tifapy; `[; nra;gtUf;F FHghdp mtrpa kpy;iy.</w:t>
      </w:r>
    </w:p>
    <w:p>
      <w:pPr>
        <w:pStyle w:val="Normal"/>
        <w:bidi w:val="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05" w:leader="none"/>
        </w:tabs>
        <w:bidi w:val="0"/>
        <w:ind w:left="117" w:right="56" w:hanging="72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fpuhd;. ,J(kPf;fhj;)vy;iyf;F nrd;wJk;&gt; `[;[{f;Fk; ck;uhTf;Fkhf  yg;igf;f `[; [d; tck;ujd; vd epa;aj; nra;J nfhs;s Ntz;Lk;. gpd;G kf;fh nrd;W jthGy; FJ}k; vDk; jthig nra;J tpl;L ]gh kHthTf;F te;J&gt; `[;i[Ak; ck;uhitAk; epidj;j tdhf raP nra;a Ntz;Lk;. NkYk; ,e;j raPia `[;[{ila jthGf;Fg;gpd;  nra;a Tk; gpw;gLj;jpf; nfhs;syhk;. vdpDk;  jth Gy; FJ}Kf;F gpd;dhy; nra;tJjhd; rpwg; ghdJ. ,e;j tifapy; `[; nra;gtH ,`; uhKila Milia fiyahky; gj;jhk; ehs; tiu ,Ue;J `[;[{ila flikfis nra;a Ntz;Lk;. NkYk; FHghdpAk; nfhLf;f Ntz;Lk;.</w:t>
      </w:r>
    </w:p>
    <w:p>
      <w:pPr>
        <w:pStyle w:val="TextBody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</w:r>
    </w:p>
    <w:p>
      <w:pPr>
        <w:pStyle w:val="TextBody"/>
        <w:jc w:val="center"/>
        <w:rPr>
          <w:rFonts w:ascii="Mohanam" w:hAnsi="Mohanam" w:cs="Mohanam"/>
          <w:b/>
          <w:b/>
          <w:bCs/>
          <w:sz w:val="40"/>
          <w:szCs w:val="40"/>
        </w:rPr>
      </w:pPr>
      <w:r>
        <w:rPr>
          <w:rFonts w:cs="Mohanam" w:ascii="Mohanam" w:hAnsi="Mohanam"/>
          <w:b/>
          <w:bCs/>
          <w:sz w:val="40"/>
          <w:szCs w:val="40"/>
        </w:rPr>
        <w:t>ck;uh `[;[pdJ tpjpKiwfs;.</w:t>
      </w:r>
    </w:p>
    <w:p>
      <w:pPr>
        <w:pStyle w:val="2"/>
        <w:jc w:val="center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</w:r>
    </w:p>
    <w:p>
      <w:pPr>
        <w:pStyle w:val="2"/>
        <w:jc w:val="center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Mohanam" w:ascii="Mohanam" w:hAnsi="Mohanam"/>
          <w:b/>
          <w:bCs/>
          <w:sz w:val="40"/>
          <w:szCs w:val="40"/>
        </w:rPr>
        <w:t>ck;uh nra;Ak; Kiw.</w:t>
      </w:r>
    </w:p>
    <w:p>
      <w:pPr>
        <w:pStyle w:val="Normal"/>
        <w:numPr>
          <w:ilvl w:val="0"/>
          <w:numId w:val="34"/>
        </w:numPr>
        <w:bidi w:val="0"/>
        <w:ind w:left="360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ck;uh nra;Ak; xUtd; jdJ Milfis fiye;J Fspj;J eWkdq;fs; G+rp jd; dplj;jpYs;s vz;izfspy; vjidahtJ jdJ jiyapYk;&gt; jhbapYk; jltpf; nfhs;s Ntz;Lk;.</w:t>
      </w:r>
    </w:p>
    <w:p>
      <w:pPr>
        <w:pStyle w:val="Normal"/>
        <w:bidi w:val="0"/>
        <w:ind w:right="288" w:hanging="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</w:r>
    </w:p>
    <w:p>
      <w:pPr>
        <w:pStyle w:val="Normal"/>
        <w:numPr>
          <w:ilvl w:val="0"/>
          <w:numId w:val="34"/>
        </w:numPr>
        <w:bidi w:val="0"/>
        <w:ind w:left="360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Fspj;jjd;gpd; ,`;uhk; Milia mzpe;J yg;igf;f ck;ujd; vd;W epa;aj; nra;J nfhs;s Ntz;Lk;. MzhapUe;jhy; rg; jj;ij caHj;jpAk;&gt; ngz;zhapUe;jhy; jdf;F kl;Lk; Nfl;FkhWk; gpd;tUk; jy;gpahit $w Ntz;Lk;. yg;igf; my;yh `{k;k yg;igf; yg;igf; yh~uPf; fyf; yg;igf; ,d;dy; `k;j td;dp/kj yf ty; Ky;f; yh ~uPf;fyf;.</w:t>
      </w:r>
    </w:p>
    <w:p>
      <w:pPr>
        <w:pStyle w:val="Normal"/>
        <w:bidi w:val="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</w:r>
    </w:p>
    <w:p>
      <w:pPr>
        <w:pStyle w:val="Normal"/>
        <w:numPr>
          <w:ilvl w:val="0"/>
          <w:numId w:val="34"/>
        </w:numPr>
        <w:bidi w:val="0"/>
        <w:ind w:left="360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 xml:space="preserve">jdf;F VjhtJ ,ilA+Ufs; Vw;gl;L jd; dhy; mf;flikia G+uzkhf epiwNtw;w Kbahky; Ngha;tpLk; vd;W xUtd; gae; jhy;&gt; mtd; epa;aj; itf;Fk;NghNj jdf;F ,ilA+U Vw;gLkplj;J ehd; tzf; fj;jpypUe;J ePq;fp tpLNtd; vd;W epa;aj; nra;J nfhs;s Ntz;Lk;. mt;thW nra;J nfhz;lhy; mtDf;F ,ilA+U Vw;gLkp lj;J&gt; tzf;fj;jpypUe;J tpyfpf; nfhs;s yhk;. mtd; mjw;fhf (FHghdp) gyp  nfhLf;f Ntz;ba mtrpakpy;iy. </w:t>
      </w:r>
    </w:p>
    <w:p>
      <w:pPr>
        <w:pStyle w:val="Normal"/>
        <w:bidi w:val="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</w:r>
    </w:p>
    <w:p>
      <w:pPr>
        <w:pStyle w:val="Normal"/>
        <w:numPr>
          <w:ilvl w:val="0"/>
          <w:numId w:val="34"/>
        </w:numPr>
        <w:bidi w:val="0"/>
        <w:ind w:left="360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kf;fhit mile;J tpl;lhy;&gt; tyJ fhiy Kd; itj;J gp];kpy;yh`p t];]yhj;J t];]yhK myh u]{ypy;yh`; my;yh `{k;kg;j`;yp mg;thg u`;kj;jpf; mCJ gpy;yh`py; moPk; tgp t[;`p`py; fupk; tgp ]{y;jhdp`py; fjPk; kpd~; i~j;jh dpH u[Pk;. vd;W $wpathW tyJ fhiy Kd; itj;J f/gj;Jy;yhTf;Fy; Eioe;J&gt; jthig Muk;gpf;f `[Uy; m];tj; fy; ypd; gf;fk; nrd;W&gt; mij njhl;L Kj;j kpl KbAnkd;why; njhl;L Kj;jkpLtJk;&gt; KbahjtH mjd; gf;fk; jpUk;gp ifahy; irif nra;tJk;  Rd;dj;jhFk;. mt;thW irif nra;jtH jdJ ifia Kj;jkpl Ntz;ba mtrpak; ,y;iy. NkYk; mf; fy;iy Kj;jkplr; nry;Yk;NghJ kdpjHf Sf;F  ,ilQ;ry; nfhLf;fyhfhJ. mf; fy;iy njhLk;NghJ&gt; gp];kpy;yh`p ty; yh`{ mf;gH my;yh`{k;k &lt;khdk; gpf;f tj];jPf;fd; gpfpjhgpf;f ttghmd; gpm`; jpf;f tj;jpghmd; yp]{d;dj;jp egpa;apf;f K`k;kjpd; (]y;) vd;W $wpf;nfhs;s Ntz;Lk;.</w:t>
      </w:r>
    </w:p>
    <w:p>
      <w:pPr>
        <w:pStyle w:val="Normal"/>
        <w:bidi w:val="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</w:r>
    </w:p>
    <w:p>
      <w:pPr>
        <w:pStyle w:val="Normal"/>
        <w:numPr>
          <w:ilvl w:val="0"/>
          <w:numId w:val="34"/>
        </w:numPr>
        <w:bidi w:val="0"/>
        <w:ind w:left="360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f/ghit ,lJ Gwkhf itj;J jthig Muk;gpf;f Ntz;Lk;. Uf;Dy; akhdp vDk; fy;iy mile;J tpl;lhy; mjid Kj;j kplhky; jltpf;nfhs;s Ntz;Lk;. mJ Kbahtpl;lhy; kf;fis neUf;fp mtHf Sf;F ,ilQ;ry; nfhLf;ff; $lhJ. me;j ,uz;L fw;fSf;Fkpilapy;&gt; wg;gdh Mjpdh gpj; Jd;ah `]dj;jd; tgpy; Mfpuj;jp `]dj;jd; tfpdh mjhgd;dhH. vd;W xjpf;nfhs;s Ntz;Lk;. `[Uy; m];tj; fy;Yf;Fg; gf;fj;jhy; nry;Yk; Nghnjy;yhk; mjw;F ifairj;J jf;gPH nrhy;ypf;nfhs;s Ntz;Lk;. Vida jthG fspy; jhd; epidj;jthW FHMidNah my;yJ NtW VjhtJ jpf;UfisNah Xjpf; nfhs;syhk;.</w:t>
      </w:r>
    </w:p>
    <w:p>
      <w:pPr>
        <w:pStyle w:val="Normal"/>
        <w:bidi w:val="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</w:r>
    </w:p>
    <w:p>
      <w:pPr>
        <w:pStyle w:val="Normal"/>
        <w:numPr>
          <w:ilvl w:val="0"/>
          <w:numId w:val="34"/>
        </w:numPr>
        <w:bidi w:val="0"/>
        <w:ind w:left="360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Kjyhtjhf nra;Ak; jthghd jthGy; FJ}ik nra;Ak;NghJ ,uz;L tp~aq; fis ftdj;jpy; nfhs;s Ntz;Lk;.</w:t>
      </w:r>
    </w:p>
    <w:p>
      <w:pPr>
        <w:pStyle w:val="Normal"/>
        <w:bidi w:val="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</w:r>
    </w:p>
    <w:p>
      <w:pPr>
        <w:pStyle w:val="Normal"/>
        <w:numPr>
          <w:ilvl w:val="0"/>
          <w:numId w:val="5"/>
        </w:numPr>
        <w:bidi w:val="0"/>
        <w:ind w:left="360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jthg; KbAk;tiu ,y;jpgh/ vDk; tif apy; jdJ ,`;uhk; Milia ,lJ ifg; ghfj;ij %b tyJ ifapd; fPohy; itj;J mzpe;J nfhs;s Ntz;Lk;. jthig Kbj;Jf; nfhz;lJk;&gt; Kd;G NghyNt ,`;uhk; Milia mzpe;J nfhs;s Ntz;Lk;. Nkw;$wpa Kiwia jthgpy; kl;LNk nra;a Ntz;Lk;.</w:t>
      </w:r>
    </w:p>
    <w:p>
      <w:pPr>
        <w:pStyle w:val="Normal"/>
        <w:bidi w:val="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</w:r>
    </w:p>
    <w:p>
      <w:pPr>
        <w:pStyle w:val="Normal"/>
        <w:numPr>
          <w:ilvl w:val="0"/>
          <w:numId w:val="5"/>
        </w:numPr>
        <w:bidi w:val="0"/>
        <w:ind w:left="360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KjyhtJ %d;W jthg;fspYk; nkJthf Xbf;nfhs;s Ntz;Lk;.</w:t>
      </w:r>
    </w:p>
    <w:p>
      <w:pPr>
        <w:pStyle w:val="Normal"/>
        <w:bidi w:val="0"/>
        <w:ind w:right="288" w:hanging="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</w:r>
    </w:p>
    <w:p>
      <w:pPr>
        <w:pStyle w:val="3"/>
        <w:numPr>
          <w:ilvl w:val="0"/>
          <w:numId w:val="34"/>
        </w:numPr>
        <w:ind w:left="56" w:right="56" w:hanging="360"/>
        <w:rPr>
          <w:sz w:val="40"/>
          <w:szCs w:val="40"/>
        </w:rPr>
      </w:pPr>
      <w:r>
        <w:rPr>
          <w:sz w:val="40"/>
          <w:szCs w:val="40"/>
        </w:rPr>
        <w:t>VO Kiw jthg; nra;J Kbj;J tpl;lhy; kfhKy; ,g;uh`Pk; vDk; ,lk; te;J tj;j `pJ} kpd; kfhkp ,g;uh`Pk Kry;yd; vDk; trdj;ij Xjpf;nfhs;s Ntz;Lk;. gpd; me;j ,lj;jpy; ,uz;L uf;mj; Rd;dj; njhOJ nfhs;s Ntz;Lk;. mjpNy Fy; ah ma;A`y; fhgpUd; Fy;`{ty;yh`{ m`j;; vDk; ,U #uhf;fis Xjpf; nfhs; tJ egp topahFk;.</w:t>
      </w:r>
    </w:p>
    <w:p>
      <w:pPr>
        <w:pStyle w:val="Normal"/>
        <w:bidi w:val="0"/>
        <w:ind w:right="288" w:hanging="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</w:r>
    </w:p>
    <w:p>
      <w:pPr>
        <w:pStyle w:val="Normal"/>
        <w:numPr>
          <w:ilvl w:val="0"/>
          <w:numId w:val="34"/>
        </w:numPr>
        <w:bidi w:val="0"/>
        <w:ind w:left="360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]gh kiyf;F nrd;W ,d;d]; ]gh ty; kHtj;j kpd; ~M,upy;yh gkd; `[;[y; igj;j mtp/jku gyh [{dh` miy`p md; aj;jt;tg gp`pkh tkd; jjt;tm ifud; ,d;dy;yh` ~hfpUd; moPk;. vDk; trdj;ij Xjpf;nfhs;s Ntz;Lk;. gpd; f/gh njupAk; tifapy; ]gh kiy Nky; Vwp jhd; tpUk;Gk; jpf;H JMf;fis Xjpf;nfhs;syhk;. egp (]y;) mtHfs; gpd; tUk; JMit XjpapUf;fpd;whHfs;. yh, yh` ,y;yy;yh`{&gt; t`;j`{ yh ~uPf; fy`{&gt; y`{y; Ky;F ty`{y; `k;J&gt; t`{t myh Fy;yp i~apd; fjPH. yh ,yh` ,y;yy;yh`{ t`;j`{&gt; md;[] t/j`{&gt; tdru mg;j`{&gt; t`]ky; m`; ]hg t`;j`;. ,jid %d;WKiw XJ tJ rpwe;jjhFk;. NtW JMf;fisAk; mitfSf;fpilapy; Nfl;Lf; nfhs;syhk;.</w:t>
      </w:r>
    </w:p>
    <w:p>
      <w:pPr>
        <w:pStyle w:val="TextBody"/>
        <w:numPr>
          <w:ilvl w:val="0"/>
          <w:numId w:val="34"/>
        </w:numPr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gpd; ]gh kiyapypUe;J ,wq;fp kHthtpd; gf;fk; ele;J nrd;W gr;ir milahsk; te;jJk;&gt; mjw;fpilapy; nkJthf xb&gt; mjid fle;J tpl;lhy; Kd;G Nghy; ele;J nry;y Ntz;Lk;. ,Nj Nghd;W VO Kiw nra;J nfhs;s Ntz;Lk; ,t;thW raP nra;Ak;NghJ jdf;F njupe;j FH MidNah JMf;fisNah Xjpf; nfhs;s yhk;. VOKiw raP nra;J Kbj;J tpl;lhy; Mz;fs; jkJ jiy Kbia G+uzkhf rpiuf;fTk; my;yJ fj;jupf;fTk; Ntz;Lk;.  ngz;fs; tpuy; EdpasT fj;jupf;f Ntz; Lk;.  Mz;fSf;F fj;jupg;gij tpl rpiug; gNj Vw;wjhFk;.</w:t>
      </w:r>
    </w:p>
    <w:p>
      <w:pPr>
        <w:pStyle w:val="Normal"/>
        <w:bidi w:val="0"/>
        <w:jc w:val="center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</w:r>
    </w:p>
    <w:p>
      <w:pPr>
        <w:pStyle w:val="Normal"/>
        <w:bidi w:val="0"/>
        <w:jc w:val="center"/>
        <w:rPr>
          <w:rFonts w:ascii="Mohanam" w:hAnsi="Mohanam" w:cs="Mohanam"/>
          <w:b/>
          <w:b/>
          <w:bCs/>
          <w:sz w:val="40"/>
          <w:szCs w:val="40"/>
        </w:rPr>
      </w:pPr>
      <w:r>
        <w:rPr>
          <w:rFonts w:cs="Mohanam" w:ascii="Mohanam" w:hAnsi="Mohanam"/>
          <w:b/>
          <w:bCs/>
          <w:sz w:val="40"/>
          <w:szCs w:val="40"/>
        </w:rPr>
        <w:t>`[;[pd; tpjp Kiwfs;.</w:t>
      </w:r>
    </w:p>
    <w:p>
      <w:pPr>
        <w:pStyle w:val="Normal"/>
        <w:bidi w:val="0"/>
        <w:jc w:val="center"/>
        <w:rPr>
          <w:rFonts w:ascii="Mohanam" w:hAnsi="Mohanam" w:cs="Mohanam"/>
          <w:b/>
          <w:b/>
          <w:bCs/>
          <w:sz w:val="40"/>
          <w:szCs w:val="40"/>
        </w:rPr>
      </w:pPr>
      <w:r>
        <w:rPr>
          <w:rFonts w:cs="Mohanam" w:ascii="Mohanam" w:hAnsi="Mohanam"/>
          <w:b/>
          <w:bCs/>
          <w:sz w:val="40"/>
          <w:szCs w:val="40"/>
        </w:rPr>
        <w:t>`[;[pd; Uf;Fd;fs;.</w:t>
      </w:r>
    </w:p>
    <w:p>
      <w:pPr>
        <w:pStyle w:val="Normal"/>
        <w:bidi w:val="0"/>
        <w:jc w:val="center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</w:r>
    </w:p>
    <w:p>
      <w:pPr>
        <w:pStyle w:val="Normal"/>
        <w:bidi w:val="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eastAsia="Kushpoo" w:cs="Kushpoo" w:ascii="Kushpoo" w:hAnsi="Kushpoo"/>
          <w:b/>
          <w:bCs/>
          <w:sz w:val="40"/>
          <w:szCs w:val="40"/>
        </w:rPr>
        <w:t xml:space="preserve">   </w:t>
      </w:r>
      <w:r>
        <w:rPr>
          <w:rFonts w:cs="Kushpoo" w:ascii="Kushpoo" w:hAnsi="Kushpoo"/>
          <w:b/>
          <w:bCs/>
          <w:sz w:val="40"/>
          <w:szCs w:val="40"/>
        </w:rPr>
        <w:t xml:space="preserve">vy;iyapy; (kPfhj;) ,`;uhk; nra;jy;. mu ghtpy; jq;Fjy;. ngUehs; jpdj;jd;W `[; [{f;fhf jthg;;; nra;jy;. ]gh kHthtpw;f;fpil apy; XLjy; Nghd;witfshFk;. </w:t>
      </w:r>
    </w:p>
    <w:p>
      <w:pPr>
        <w:pStyle w:val="Normal"/>
        <w:bidi w:val="0"/>
        <w:jc w:val="center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</w:r>
    </w:p>
    <w:p>
      <w:pPr>
        <w:pStyle w:val="Normal"/>
        <w:bidi w:val="0"/>
        <w:jc w:val="center"/>
        <w:rPr>
          <w:rFonts w:ascii="Mohanam" w:hAnsi="Mohanam" w:cs="Mohanam"/>
          <w:b/>
          <w:b/>
          <w:bCs/>
          <w:sz w:val="40"/>
          <w:szCs w:val="40"/>
        </w:rPr>
      </w:pPr>
      <w:r>
        <w:rPr>
          <w:rFonts w:cs="Mohanam" w:ascii="Mohanam" w:hAnsi="Mohanam"/>
          <w:b/>
          <w:bCs/>
          <w:sz w:val="40"/>
          <w:szCs w:val="40"/>
        </w:rPr>
        <w:t>`[;[pd; flikfs;.</w:t>
      </w:r>
    </w:p>
    <w:p>
      <w:pPr>
        <w:pStyle w:val="Normal"/>
        <w:bidi w:val="0"/>
        <w:jc w:val="center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</w:r>
    </w:p>
    <w:p>
      <w:pPr>
        <w:pStyle w:val="Normal"/>
        <w:bidi w:val="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eastAsia="Kushpoo" w:cs="Kushpoo" w:ascii="Kushpoo" w:hAnsi="Kushpoo"/>
          <w:b/>
          <w:bCs/>
          <w:sz w:val="40"/>
          <w:szCs w:val="40"/>
        </w:rPr>
        <w:t xml:space="preserve">   </w:t>
      </w:r>
      <w:r>
        <w:rPr>
          <w:rFonts w:cs="Kushpoo" w:ascii="Kushpoo" w:hAnsi="Kushpoo"/>
          <w:b/>
          <w:bCs/>
          <w:sz w:val="40"/>
          <w:szCs w:val="40"/>
        </w:rPr>
        <w:t xml:space="preserve">vy;iyapy; (kPfhj;jpy;) ,`;uhk; nra;jy;. #upad; kiwAk;tiu mughtpy; jq;Fjy;. gy tPdHfisAk;&gt; ngz;fisAk; jtpu mjpfhiy ed;F ntSf;Fk;tiu K];jypghtpy; jq;Fjy;. gytPdHfSk;&gt; ngz;fSk; es;spuT tiu jq; Fjy;. j~;uPf;Fila %d;W ehl;fshd 11&gt;12&gt; 13&gt;Mk; ehl;fspd;  ,uTfspy; kpdhtpy; jq;F jy; j~;uPf;Fila ehl;fspy; fy; vwpjy;. jiyKbia rpiuj;jy;&gt; my;yJ jiy KotJ khf Fiwj;jy;. jthGy; tjh/  vDk; fil rpj; jthG nra;jy;. </w:t>
      </w:r>
    </w:p>
    <w:p>
      <w:pPr>
        <w:pStyle w:val="Normal"/>
        <w:bidi w:val="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eastAsia="Kushpoo" w:cs="Kushpoo" w:ascii="Kushpoo" w:hAnsi="Kushpoo"/>
          <w:b/>
          <w:bCs/>
          <w:sz w:val="40"/>
          <w:szCs w:val="40"/>
        </w:rPr>
        <w:t xml:space="preserve">   </w:t>
      </w:r>
      <w:r>
        <w:rPr>
          <w:rFonts w:cs="Kushpoo" w:ascii="Kushpoo" w:hAnsi="Kushpoo"/>
          <w:b/>
          <w:bCs/>
          <w:sz w:val="40"/>
          <w:szCs w:val="40"/>
        </w:rPr>
        <w:t>Nkw;$wg;gl;l Uf;Fd;fspy;  xd;iw tpl;l tH mij nra;Ak;tiu mtuJ `[; G+Hj;jp ahf khl;lhJ. flikfspy; xd;iw tpl;ltH jhd; tpl;l me;j flikf;fhf FHghdp (gyp) nfhLj;J G+Hj;jp nra;J nfhs;syhk;.</w:t>
      </w:r>
    </w:p>
    <w:p>
      <w:pPr>
        <w:pStyle w:val="Normal"/>
        <w:bidi w:val="0"/>
        <w:jc w:val="center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</w:r>
    </w:p>
    <w:p>
      <w:pPr>
        <w:pStyle w:val="Normal"/>
        <w:bidi w:val="0"/>
        <w:jc w:val="center"/>
        <w:rPr>
          <w:rFonts w:ascii="Mohanam" w:hAnsi="Mohanam" w:cs="Mohanam"/>
          <w:b/>
          <w:b/>
          <w:bCs/>
          <w:sz w:val="40"/>
          <w:szCs w:val="40"/>
        </w:rPr>
      </w:pPr>
      <w:r>
        <w:rPr>
          <w:rFonts w:cs="Mohanam" w:ascii="Mohanam" w:hAnsi="Mohanam"/>
          <w:b/>
          <w:bCs/>
          <w:sz w:val="40"/>
          <w:szCs w:val="40"/>
        </w:rPr>
        <w:t>,`;uhkpy; jLf;fg;gl;litfs;.</w:t>
      </w:r>
    </w:p>
    <w:p>
      <w:pPr>
        <w:pStyle w:val="Normal"/>
        <w:bidi w:val="0"/>
        <w:jc w:val="center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</w:r>
    </w:p>
    <w:p>
      <w:pPr>
        <w:pStyle w:val="Normal"/>
        <w:bidi w:val="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eastAsia="Kushpoo" w:cs="Kushpoo" w:ascii="Kushpoo" w:hAnsi="Kushpoo"/>
          <w:b/>
          <w:bCs/>
          <w:sz w:val="40"/>
          <w:szCs w:val="40"/>
        </w:rPr>
        <w:t xml:space="preserve">   </w:t>
      </w:r>
      <w:r>
        <w:rPr>
          <w:rFonts w:cs="Kushpoo" w:ascii="Kushpoo" w:hAnsi="Kushpoo"/>
          <w:b/>
          <w:bCs/>
          <w:sz w:val="40"/>
          <w:szCs w:val="40"/>
        </w:rPr>
        <w:t xml:space="preserve">,`;uhk; Milia mzpe;J nfhz;l xU tH gpd;tUk; tp~aq;fspypUe;J jd;id ghJ fhj;Jf; nfhs;s Ntz;Lk;. </w:t>
      </w:r>
    </w:p>
    <w:p>
      <w:pPr>
        <w:pStyle w:val="Normal"/>
        <w:bidi w:val="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eastAsia="Kushpoo" w:cs="Kushpoo" w:ascii="Kushpoo" w:hAnsi="Kushpoo"/>
          <w:b/>
          <w:bCs/>
          <w:sz w:val="40"/>
          <w:szCs w:val="40"/>
        </w:rPr>
        <w:t xml:space="preserve">   </w:t>
      </w:r>
      <w:r>
        <w:rPr>
          <w:rFonts w:cs="Kushpoo" w:ascii="Kushpoo" w:hAnsi="Kushpoo"/>
          <w:b/>
          <w:bCs/>
          <w:sz w:val="40"/>
          <w:szCs w:val="40"/>
        </w:rPr>
        <w:t>thridj; jputpaq;fs; cgNahfpg;gJ ,jpy; thridAs;s Nrhg;GfSk; mlq;Fk;. NkdpapYs;s Kbfs;  efq;fs; Nghd;wtw;iw ntl;Ljy;. jiyia xl;bapUf;Fk; tifapy; Jzpnfhz;L %Ljy;. Ntl;ilahLjy;. ClY wT nfhs;sy;. my;yJ clYwitj; J}z;Lk; tifapy; Kj;jkply;. my;yJ fl;baizj;jy;. jpUkz cld;gbf;if nra;jy;. ijj;j Mil fis mzpjy;. kf;fhtpYs;s kuq;fspy; Vjh tnjhd;iw ntl;Ljy;.</w:t>
      </w:r>
    </w:p>
    <w:p>
      <w:pPr>
        <w:pStyle w:val="Normal"/>
        <w:bidi w:val="0"/>
        <w:jc w:val="center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</w:r>
    </w:p>
    <w:p>
      <w:pPr>
        <w:pStyle w:val="Normal"/>
        <w:bidi w:val="0"/>
        <w:jc w:val="center"/>
        <w:rPr>
          <w:rFonts w:ascii="Mohanam" w:hAnsi="Mohanam" w:cs="Mohanam"/>
          <w:b/>
          <w:b/>
          <w:bCs/>
          <w:sz w:val="40"/>
          <w:szCs w:val="40"/>
        </w:rPr>
      </w:pPr>
      <w:r>
        <w:rPr>
          <w:rFonts w:cs="Mohanam" w:ascii="Mohanam" w:hAnsi="Mohanam"/>
          <w:b/>
          <w:bCs/>
          <w:sz w:val="40"/>
          <w:szCs w:val="40"/>
        </w:rPr>
        <w:t>vl;lhk; espypUe;J nra;Ak; fpupiafs;.</w:t>
      </w:r>
    </w:p>
    <w:p>
      <w:pPr>
        <w:pStyle w:val="Normal"/>
        <w:bidi w:val="0"/>
        <w:jc w:val="center"/>
        <w:rPr>
          <w:rFonts w:ascii="Mohanam" w:hAnsi="Mohanam" w:cs="Mohanam"/>
          <w:b/>
          <w:b/>
          <w:bCs/>
          <w:sz w:val="40"/>
          <w:szCs w:val="40"/>
        </w:rPr>
      </w:pPr>
      <w:r>
        <w:rPr>
          <w:rFonts w:cs="Mohanam" w:ascii="Mohanam" w:hAnsi="Mohanam"/>
          <w:b/>
          <w:bCs/>
          <w:sz w:val="40"/>
          <w:szCs w:val="40"/>
        </w:rPr>
      </w:r>
    </w:p>
    <w:p>
      <w:pPr>
        <w:pStyle w:val="Normal"/>
        <w:bidi w:val="0"/>
        <w:jc w:val="center"/>
        <w:rPr>
          <w:rFonts w:ascii="Mohanam" w:hAnsi="Mohanam" w:cs="Mohanam"/>
          <w:b/>
          <w:b/>
          <w:bCs/>
          <w:sz w:val="40"/>
          <w:szCs w:val="40"/>
        </w:rPr>
      </w:pPr>
      <w:r>
        <w:rPr>
          <w:rFonts w:cs="Mohanam" w:ascii="Mohanam" w:hAnsi="Mohanam"/>
          <w:b/>
          <w:bCs/>
          <w:sz w:val="40"/>
          <w:szCs w:val="40"/>
        </w:rPr>
        <w:t>Jy; `[; vl;lhk; ehs;.</w:t>
      </w:r>
    </w:p>
    <w:p>
      <w:pPr>
        <w:pStyle w:val="Normal"/>
        <w:bidi w:val="0"/>
        <w:jc w:val="center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</w:r>
    </w:p>
    <w:p>
      <w:pPr>
        <w:pStyle w:val="Normal"/>
        <w:numPr>
          <w:ilvl w:val="0"/>
          <w:numId w:val="3"/>
        </w:numPr>
        <w:bidi w:val="0"/>
        <w:ind w:left="360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 xml:space="preserve">`h[p ,Uf;Fk; ,lj;jpypUe;jthW `[; [{f;Fupa ,`;uhik fl;bf; nfhs;sy;. </w:t>
      </w:r>
    </w:p>
    <w:p>
      <w:pPr>
        <w:pStyle w:val="Normal"/>
        <w:numPr>
          <w:ilvl w:val="0"/>
          <w:numId w:val="3"/>
        </w:numPr>
        <w:bidi w:val="0"/>
        <w:ind w:left="360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jkj;J/ Kiwapy; `[; nra;a tpUk;Gg tH Fspj;J Rj;jkhfp&gt; efq;fs; ntl;b&gt; Nky; kPiria fj;jupj;J&gt; kHk];jhd Kb fis rpiuj;J&gt; nts;is Jzpfis mzpe;J nfhs;tJ rpwe;jjhFk;. ngz;fs; Kf%b&gt; if%b&gt;  Nghd;witfisj; jtpu NtW vjidAk; mzpe;J nfhs;syhk;.</w:t>
      </w:r>
    </w:p>
    <w:p>
      <w:pPr>
        <w:pStyle w:val="Normal"/>
        <w:numPr>
          <w:ilvl w:val="0"/>
          <w:numId w:val="3"/>
        </w:numPr>
        <w:bidi w:val="0"/>
        <w:ind w:left="360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,`;uhk; fl;ba gpd; mj;Jzpahy; ,uz;L Njhw;Gaq;fisAk; kiwj;Jf; nfhs;tJ Rd;dj;jhFk;.</w:t>
      </w:r>
    </w:p>
    <w:p>
      <w:pPr>
        <w:pStyle w:val="Normal"/>
        <w:numPr>
          <w:ilvl w:val="0"/>
          <w:numId w:val="3"/>
        </w:numPr>
        <w:bidi w:val="0"/>
        <w:ind w:left="360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yg;igf;f `[;[d; vd;W epa;aj; nra;J nfhs;sy;.</w:t>
      </w:r>
    </w:p>
    <w:p>
      <w:pPr>
        <w:pStyle w:val="Normal"/>
        <w:numPr>
          <w:ilvl w:val="0"/>
          <w:numId w:val="3"/>
        </w:numPr>
        <w:bidi w:val="0"/>
        <w:ind w:left="360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jdf;F `[;[{ila flikfis nra;a KbahjthW VjhtJ ,ilA+Ufs; Vw;gLk; vd gag;gLk; gl;r;rj;jpy; mjw;Nfw;wthW Kd;G $wpaJ Nghd;W epa;aj; nra;;J nfhs;sy;;.</w:t>
      </w:r>
    </w:p>
    <w:p>
      <w:pPr>
        <w:pStyle w:val="Normal"/>
        <w:numPr>
          <w:ilvl w:val="0"/>
          <w:numId w:val="3"/>
        </w:numPr>
        <w:bidi w:val="0"/>
        <w:ind w:left="360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gj;jhk; ehs;tiu mjpfjpfkhf jy;gpah nrhy;ypf; nfhs;sy;.</w:t>
      </w:r>
    </w:p>
    <w:p>
      <w:pPr>
        <w:pStyle w:val="Normal"/>
        <w:numPr>
          <w:ilvl w:val="0"/>
          <w:numId w:val="3"/>
        </w:numPr>
        <w:bidi w:val="0"/>
        <w:ind w:left="360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jy;gpah nrhy;ypa td;dk; kpdhTf;Fr; nrd;W mq;Nf SfH&gt; m]H&gt; k/upg;&gt; ,~h Nghd;w njhOiffisj; njhOjy;. ehd;F uf;mj;Jf;fshf cs;s njhOiffis ,uz;L uf;mj;jhf RUf;fpj; njhOJ nfhs;sy;.</w:t>
      </w:r>
    </w:p>
    <w:p>
      <w:pPr>
        <w:pStyle w:val="Normal"/>
        <w:numPr>
          <w:ilvl w:val="0"/>
          <w:numId w:val="3"/>
        </w:numPr>
        <w:bidi w:val="0"/>
        <w:ind w:left="360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g[;upd; Rd;dj;&gt; tpj;U Nghd;witfisj; jtpu Vida Rd;dj;Jf;fis njhOtij jtpHj;Jf; nfhs;tJ egp topahFk;.</w:t>
      </w:r>
    </w:p>
    <w:p>
      <w:pPr>
        <w:pStyle w:val="Normal"/>
        <w:numPr>
          <w:ilvl w:val="0"/>
          <w:numId w:val="3"/>
        </w:numPr>
        <w:bidi w:val="0"/>
        <w:ind w:left="360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 xml:space="preserve">egp (]y;) mtHfs; fw;Wj;je;j jpf;Ufis mjpYk; Kf;fpakhf fhiy khiy jpf;U fis Xjpf; nfhs;sy;;. </w:t>
      </w:r>
    </w:p>
    <w:p>
      <w:pPr>
        <w:pStyle w:val="Normal"/>
        <w:numPr>
          <w:ilvl w:val="0"/>
          <w:numId w:val="3"/>
        </w:numPr>
        <w:bidi w:val="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,e;j ,uit kpdhtpy; jupj;jy;.</w:t>
      </w:r>
    </w:p>
    <w:p>
      <w:pPr>
        <w:pStyle w:val="TextBody"/>
        <w:jc w:val="center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</w:r>
    </w:p>
    <w:p>
      <w:pPr>
        <w:pStyle w:val="TextBody"/>
        <w:jc w:val="center"/>
        <w:rPr>
          <w:rFonts w:ascii="Mohanam" w:hAnsi="Mohanam" w:cs="Mohanam"/>
          <w:b/>
          <w:b/>
          <w:bCs/>
          <w:sz w:val="40"/>
          <w:szCs w:val="40"/>
        </w:rPr>
      </w:pPr>
      <w:r>
        <w:rPr>
          <w:rFonts w:cs="Mohanam" w:ascii="Mohanam" w:hAnsi="Mohanam"/>
          <w:b/>
          <w:bCs/>
          <w:sz w:val="40"/>
          <w:szCs w:val="40"/>
        </w:rPr>
        <w:t>xd;gjhk; ehs; (mughTila ehs;)</w:t>
      </w:r>
    </w:p>
    <w:p>
      <w:pPr>
        <w:pStyle w:val="TextBody"/>
        <w:jc w:val="center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</w:r>
    </w:p>
    <w:p>
      <w:pPr>
        <w:pStyle w:val="Normal"/>
        <w:numPr>
          <w:ilvl w:val="0"/>
          <w:numId w:val="13"/>
        </w:numPr>
        <w:bidi w:val="0"/>
        <w:ind w:left="360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mjpfhiy #upa cjaj;jpw;Fg; gpd; jy; gpah nrhy;ypathW mughTf;Fr; nry;yy;.</w:t>
      </w:r>
    </w:p>
    <w:p>
      <w:pPr>
        <w:pStyle w:val="Normal"/>
        <w:numPr>
          <w:ilvl w:val="0"/>
          <w:numId w:val="13"/>
        </w:numPr>
        <w:bidi w:val="0"/>
        <w:ind w:left="360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 xml:space="preserve">,e;ehspy; Nehd;G Nehw;g;gJ ntWf;fg; gl;ljhFk;. </w:t>
      </w:r>
    </w:p>
    <w:p>
      <w:pPr>
        <w:pStyle w:val="Normal"/>
        <w:numPr>
          <w:ilvl w:val="0"/>
          <w:numId w:val="13"/>
        </w:numPr>
        <w:bidi w:val="0"/>
        <w:ind w:left="360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KbAkhdtH ekpuh vd;w ,lj;Jf;F ,wq; FtJ egptopahFk;.</w:t>
      </w:r>
    </w:p>
    <w:p>
      <w:pPr>
        <w:pStyle w:val="Normal"/>
        <w:numPr>
          <w:ilvl w:val="0"/>
          <w:numId w:val="13"/>
        </w:numPr>
        <w:bidi w:val="0"/>
        <w:ind w:left="360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SfUila Neuj;jpy; Fj;gh gpurq;fk; nra;J&gt; #upad; eLcr;rpia tpl;Lk; ePq; fpajpd;gpd; xU ghq;FlDk; ,U ,fhkj;J lDk; SfiuAk;&gt; m]iuAk; NrHj;J RWf; fpj; njhOJ nfhs;sy;;.</w:t>
      </w:r>
    </w:p>
    <w:p>
      <w:pPr>
        <w:pStyle w:val="Normal"/>
        <w:numPr>
          <w:ilvl w:val="0"/>
          <w:numId w:val="13"/>
        </w:numPr>
        <w:bidi w:val="0"/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mughTf;Fs; G+uzkhf Eioe;J tpl;Nlhkh vd;gij cWjpg;gLj;jpf; nfhs;sy;;.</w:t>
      </w:r>
    </w:p>
    <w:p>
      <w:pPr>
        <w:pStyle w:val="Normal"/>
        <w:numPr>
          <w:ilvl w:val="0"/>
          <w:numId w:val="13"/>
        </w:numPr>
        <w:bidi w:val="0"/>
        <w:ind w:left="360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mughtpy; vy;yh ,lq;fspYk; ,Ue;J nfhs;syhk;. KbAnkd;why; u`;kh kiyf; Fk; fpg;yhTf;Fkpilapy; ,Ue;J nfhs; sy;. mk;kiyf;F VWtJ egptopahf khl;lhJ.</w:t>
      </w:r>
    </w:p>
    <w:p>
      <w:pPr>
        <w:pStyle w:val="Normal"/>
        <w:numPr>
          <w:ilvl w:val="0"/>
          <w:numId w:val="13"/>
        </w:numPr>
        <w:bidi w:val="0"/>
        <w:ind w:left="360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mjpfkhf jpf;Ufspy; &lt;Lgl;L my;yh`; tplj;jpy; ,k;ik&gt; kWik rk;ge;jg;gl;lit fisf; Nfl;Lg; gpuhHj;jpj;Jf; nfhs;sy;.</w:t>
      </w:r>
    </w:p>
    <w:p>
      <w:pPr>
        <w:pStyle w:val="Normal"/>
        <w:numPr>
          <w:ilvl w:val="0"/>
          <w:numId w:val="13"/>
        </w:numPr>
        <w:bidi w:val="0"/>
        <w:ind w:left="360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yh,yh` ,y;yy;yh`{ t`;j`{&gt; yh~ uPf; fy`{&gt; y`{y; Ky;F&gt; ty`{y; `k;J&gt; t`{t myh Fy;yp i~,d; fjPH. vDk; jpf;iu mjpfkhf Xjpf; nfhs;sy;.</w:t>
      </w:r>
    </w:p>
    <w:p>
      <w:pPr>
        <w:pStyle w:val="Normal"/>
        <w:numPr>
          <w:ilvl w:val="0"/>
          <w:numId w:val="13"/>
        </w:numPr>
        <w:bidi w:val="0"/>
        <w:ind w:left="360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egp (]y;) mtHfs; kPJ mjpfkhf ]y thj;Jr; nrhy;ypf; nfhs;sy;.</w:t>
      </w:r>
    </w:p>
    <w:p>
      <w:pPr>
        <w:pStyle w:val="Normal"/>
        <w:numPr>
          <w:ilvl w:val="0"/>
          <w:numId w:val="13"/>
        </w:numPr>
        <w:bidi w:val="0"/>
        <w:ind w:left="360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#upad; ed;whf kiwe;jij cWjp nra;J nfhz;L mughit tpl;Lk; ntspahfp K]; jypghit Nehf;fpr; nry;yy;.</w:t>
      </w:r>
    </w:p>
    <w:p>
      <w:pPr>
        <w:pStyle w:val="Normal"/>
        <w:numPr>
          <w:ilvl w:val="0"/>
          <w:numId w:val="13"/>
        </w:numPr>
        <w:bidi w:val="0"/>
        <w:ind w:left="360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K];jypghit mile;jJk; k/upigAk;&gt; ,~hitAk; NrHj;J RWf;fpj; njhOJ nfhs;sy;. mjd;gpd; tpj;iuj;jtpu NtW vj;njhOifiaAk; njhohjpUj;jy;.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4820" w:leader="none"/>
        </w:tabs>
        <w:bidi w:val="0"/>
        <w:ind w:left="360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g[;H tiu mq;Nf cwq;Fjy;. gy`Pdkh dtHfSk;&gt; ngz;fSk; es;sputpNy kpdh Tf;Fr; nrd;W tplyhk;.</w:t>
      </w:r>
    </w:p>
    <w:p>
      <w:pPr>
        <w:pStyle w:val="TextBody"/>
        <w:jc w:val="center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</w:r>
    </w:p>
    <w:p>
      <w:pPr>
        <w:pStyle w:val="TextBody"/>
        <w:jc w:val="center"/>
        <w:rPr>
          <w:rFonts w:ascii="Mohanam" w:hAnsi="Mohanam" w:cs="Mohanam"/>
          <w:b/>
          <w:b/>
          <w:bCs/>
          <w:sz w:val="40"/>
          <w:szCs w:val="40"/>
        </w:rPr>
      </w:pPr>
      <w:r>
        <w:rPr>
          <w:rFonts w:cs="Mohanam" w:ascii="Mohanam" w:hAnsi="Mohanam"/>
          <w:b/>
          <w:bCs/>
          <w:sz w:val="40"/>
          <w:szCs w:val="40"/>
        </w:rPr>
        <w:t>gj;jhk; ehs;. (ngUehs;)</w:t>
      </w:r>
    </w:p>
    <w:p>
      <w:pPr>
        <w:pStyle w:val="TextBody"/>
        <w:jc w:val="center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</w:r>
    </w:p>
    <w:p>
      <w:pPr>
        <w:pStyle w:val="TextBody"/>
        <w:numPr>
          <w:ilvl w:val="0"/>
          <w:numId w:val="17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gy`PdkhdtHfs;&gt; ngz;fs;jtpu mid tUk; K];jypghtpy; g[;H njhOifia njhOJ tpl;L fpg;yhit Kd;Ndhf;fp ,k;ik&gt; kWik rk;ge;jg;gl;litfisf; Nfl;L gpuhHj;jpj;jy;.</w:t>
      </w:r>
    </w:p>
    <w:p>
      <w:pPr>
        <w:pStyle w:val="TextBody"/>
        <w:numPr>
          <w:ilvl w:val="0"/>
          <w:numId w:val="17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 xml:space="preserve">#upad; cjpf;f Kd; jy;gpahr; nrhd;d thW kpdhit Nehf;fpr; nry;yy;. </w:t>
      </w:r>
    </w:p>
    <w:p>
      <w:pPr>
        <w:pStyle w:val="TextBody"/>
        <w:numPr>
          <w:ilvl w:val="0"/>
          <w:numId w:val="17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K`];]pH vDk; Xilapd; gf;fkhf nry; Yk;NghJ  tpiuthfr; nry;yy;.</w:t>
      </w:r>
    </w:p>
    <w:p>
      <w:pPr>
        <w:pStyle w:val="TextBody"/>
        <w:numPr>
          <w:ilvl w:val="0"/>
          <w:numId w:val="17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K];jypghtpNyh kpdhtpNyh VO rpW fw; fis vLj;Jf; nfhz;L gpd;tUgitf isr; nra;a Ntz;Lk;.</w:t>
      </w:r>
    </w:p>
    <w:p>
      <w:pPr>
        <w:pStyle w:val="TextBody"/>
        <w:numPr>
          <w:ilvl w:val="0"/>
          <w:numId w:val="14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VO fw;fisAk; jf;gPH nrhd;dthW  [k;u Jy; mfghtpy;(%d;whtjpy;)vwpjy;.</w:t>
      </w:r>
    </w:p>
    <w:p>
      <w:pPr>
        <w:pStyle w:val="TextBody"/>
        <w:numPr>
          <w:ilvl w:val="0"/>
          <w:numId w:val="14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FHghdp mWj;J&gt; mjpypUe;J jhDk; rhg; gpl;L ViofSf;Fk; nfhLf;f Ntz;Lk;. ,t;thW FHghdp nfhLg;gJ fpuhd;&gt; jkj; J/ Nghd;w Kiwapy; `[; nra;gtHf Sf;F fl;lhakhFk;.</w:t>
      </w:r>
    </w:p>
    <w:p>
      <w:pPr>
        <w:pStyle w:val="TextBody"/>
        <w:numPr>
          <w:ilvl w:val="0"/>
          <w:numId w:val="14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jiy Kbia rpiuj;jy;&gt; my;yJ G+uz khf Fiwj;jy;. ngz;fs; tpuy; Edpa sT fj;jupj;Jf; nfhs;sy;. Nkw;$wg; gl;l itfis nra;tjpd; %yk; clYwitj; jtpu jLf;fg;gl;l Vidaitfs; MFkhfp tpLfpd;wd.</w:t>
      </w:r>
    </w:p>
    <w:p>
      <w:pPr>
        <w:pStyle w:val="TextBody"/>
        <w:jc w:val="center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</w:r>
    </w:p>
    <w:p>
      <w:pPr>
        <w:pStyle w:val="TextBody"/>
        <w:jc w:val="center"/>
        <w:rPr>
          <w:rFonts w:ascii="Mohanam" w:hAnsi="Mohanam" w:cs="Mohanam"/>
          <w:b/>
          <w:b/>
          <w:bCs/>
          <w:sz w:val="40"/>
          <w:szCs w:val="40"/>
        </w:rPr>
      </w:pPr>
      <w:r>
        <w:rPr>
          <w:rFonts w:cs="Mohanam" w:ascii="Mohanam" w:hAnsi="Mohanam"/>
          <w:b/>
          <w:bCs/>
          <w:sz w:val="40"/>
          <w:szCs w:val="40"/>
        </w:rPr>
        <w:t>fy;nywpjy;&gt; rpiuj;jy;&gt; jthg; nra;jy;.</w:t>
      </w:r>
    </w:p>
    <w:p>
      <w:pPr>
        <w:pStyle w:val="TextBody"/>
        <w:jc w:val="center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</w:r>
    </w:p>
    <w:p>
      <w:pPr>
        <w:pStyle w:val="TextBody"/>
        <w:numPr>
          <w:ilvl w:val="0"/>
          <w:numId w:val="18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kf;fh nrd;W  `[;[{ila jthig nra; jy;. ,jpNy KjyhtJ %d;W Rw;wpYk; Xl Ntz;ba mtrpakpy;iy. gpd;G ,uz;L uf;mj; Rd;dj; njhOJ nfhs;sy;.</w:t>
      </w:r>
    </w:p>
    <w:p>
      <w:pPr>
        <w:pStyle w:val="TextBody"/>
        <w:numPr>
          <w:ilvl w:val="0"/>
          <w:numId w:val="18"/>
        </w:numPr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jkj;J/ Kiwapy; `[; nra;gtUk;&gt; Kd;G raP nra;ahjtUk; raP nra;a Ntz;Lk;. ,itfs; midj;ijAk; G+uzg;gLj;Jtjd; %yk; jLf;fg;gl;litfs; midj;Jk; MF khfp tpLfpd;wd.</w:t>
      </w:r>
    </w:p>
    <w:p>
      <w:pPr>
        <w:pStyle w:val="TextBody"/>
        <w:numPr>
          <w:ilvl w:val="0"/>
          <w:numId w:val="18"/>
        </w:numPr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,itfis xd;wd;gpd; xd;whf nra;a Ntz;ba mtrpakpy;iy. rpyij Kw;gLj;jp Ak;&gt; gpw;gLj;jpAk; nra;ayhk;.</w:t>
      </w:r>
    </w:p>
    <w:p>
      <w:pPr>
        <w:pStyle w:val="TextBody"/>
        <w:numPr>
          <w:ilvl w:val="0"/>
          <w:numId w:val="18"/>
        </w:numPr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]k;]k; ePH mWe;jpf; nfhs;tJk;&gt; KbA khdtHfs; SfH njhOifia kf;fhtpy; njhOJ nfhs;tJk;  Rd;dj;jhFk;.</w:t>
      </w:r>
    </w:p>
    <w:p>
      <w:pPr>
        <w:pStyle w:val="TextBody"/>
        <w:numPr>
          <w:ilvl w:val="0"/>
          <w:numId w:val="18"/>
        </w:numPr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Vida ,uTfis kpdhtpy; fopj;jy;.</w:t>
      </w:r>
    </w:p>
    <w:p>
      <w:pPr>
        <w:pStyle w:val="TextBody"/>
        <w:jc w:val="center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</w:r>
    </w:p>
    <w:p>
      <w:pPr>
        <w:pStyle w:val="TextBody"/>
        <w:jc w:val="center"/>
        <w:rPr>
          <w:rFonts w:ascii="Mohanam" w:hAnsi="Mohanam" w:cs="Mohanam"/>
          <w:b/>
          <w:b/>
          <w:bCs/>
          <w:sz w:val="40"/>
          <w:szCs w:val="40"/>
        </w:rPr>
      </w:pPr>
      <w:r>
        <w:rPr>
          <w:rFonts w:cs="Mohanam" w:ascii="Mohanam" w:hAnsi="Mohanam"/>
          <w:b/>
          <w:bCs/>
          <w:sz w:val="40"/>
          <w:szCs w:val="40"/>
        </w:rPr>
        <w:t>gjpNdhuhk; ehs;.</w:t>
      </w:r>
    </w:p>
    <w:p>
      <w:pPr>
        <w:pStyle w:val="TextBody"/>
        <w:jc w:val="center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</w:r>
    </w:p>
    <w:p>
      <w:pPr>
        <w:pStyle w:val="TextBody"/>
        <w:numPr>
          <w:ilvl w:val="0"/>
          <w:numId w:val="32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kpdhtpy; jq;Fk; 11&gt;12&gt;13&gt; Mk; ehl;fspy; INtiy njhOifia [khmj;Jld; Ngzpj; njhOjy;.</w:t>
      </w:r>
    </w:p>
    <w:p>
      <w:pPr>
        <w:pStyle w:val="TextBody"/>
        <w:numPr>
          <w:ilvl w:val="0"/>
          <w:numId w:val="32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me; ehw;fisg; gw;wp  egp (]y;) mtHfs; gpd;tUkhW $wpapUf;fpd;whHfs;.  j~;uPf;F ila ehl;fs; cz;L&gt; Fbj;J my; yh`;it jpahzpf;ff; $ba ehl;fshFk;. (K];ypk;) me;ehl;fspy; njhOiffSf;Fg; gpd; mjpfkhf jf;gPH nrhy;ypf; nfhs;t Jk;&gt; jhd; nry;Yk; ghijfs;&gt; re;ijfs; Nghd;w ,lq;fspy; nrhy;ypf; nfhs;tJk; rpwe;jjhFk;.</w:t>
      </w:r>
    </w:p>
    <w:p>
      <w:pPr>
        <w:pStyle w:val="TextBody"/>
        <w:numPr>
          <w:ilvl w:val="0"/>
          <w:numId w:val="32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 xml:space="preserve">fy;nywpAk; ,lq;fSf;Fr; nrd;W Kjyh tJ (Rf;uh) vDk; rpwpaJf;Fk; ,uz;lh tJ (T];jh) vDk; eLj;jukhdJf;Fk;  %d;whJ (mfgh) vDk; ngupaJf;Fkhf  %d;W ,lq;fSf;Fk; SfH njhOiff;Fg; gpd; fy; vwpjy;. </w:t>
      </w:r>
    </w:p>
    <w:p>
      <w:pPr>
        <w:pStyle w:val="TextBody"/>
        <w:numPr>
          <w:ilvl w:val="0"/>
          <w:numId w:val="32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xt;nthW fy;iyAk; jf;gPH nrhd;dthW xd;wd; gpd; xd;whf vwpjy;.</w:t>
      </w:r>
    </w:p>
    <w:p>
      <w:pPr>
        <w:pStyle w:val="TextBody"/>
        <w:numPr>
          <w:ilvl w:val="0"/>
          <w:numId w:val="32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KjyhtJf;F fy; vwpe;jjd; gpd; kf;fh itAk;&gt; kpdhitAk; ,lJ GwkhfTk;&gt;   k];[pJy; ifg;ig tyJ GwkhfTk; itj;J&gt; fpg;yhit Kd;Ndhf;fp tyJ Gw khf rw;W nrd;W gpuhHj;jid nra;J nfhs;sy;.</w:t>
      </w:r>
    </w:p>
    <w:p>
      <w:pPr>
        <w:pStyle w:val="TextBody"/>
        <w:numPr>
          <w:ilvl w:val="0"/>
          <w:numId w:val="32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,uz;lhtJf;F vwpe;jjd;gpd; ,lJ gf;f khf fpg;yhit Kd;Ndhf;fpr; nrd;W  gpuhHj;jpj;jy;;.</w:t>
      </w:r>
    </w:p>
    <w:p>
      <w:pPr>
        <w:pStyle w:val="TextBody"/>
        <w:numPr>
          <w:ilvl w:val="0"/>
          <w:numId w:val="32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%d;whtJf;F vwpe;jjd; gpd; gpuhHj;j idf;F jhkjpf;fhky;; nrd;Wtply;.</w:t>
      </w:r>
    </w:p>
    <w:p>
      <w:pPr>
        <w:pStyle w:val="TextBody"/>
        <w:numPr>
          <w:ilvl w:val="0"/>
          <w:numId w:val="32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gfypy; fy; vwpa Kbahj NghJ ,utpy; $l vwpayhk;. Mdhy; gfypy; vwptJjhd; rpwg;ghdJ.</w:t>
      </w:r>
    </w:p>
    <w:p>
      <w:pPr>
        <w:pStyle w:val="TextBody"/>
        <w:numPr>
          <w:ilvl w:val="0"/>
          <w:numId w:val="32"/>
        </w:numPr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md;iwa ,uit kpdhtpy; fopj;jy;.</w:t>
      </w:r>
    </w:p>
    <w:p>
      <w:pPr>
        <w:pStyle w:val="TextBody"/>
        <w:jc w:val="center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</w:r>
    </w:p>
    <w:p>
      <w:pPr>
        <w:pStyle w:val="TextBody"/>
        <w:jc w:val="center"/>
        <w:rPr>
          <w:rFonts w:ascii="Mohanam" w:hAnsi="Mohanam" w:cs="Mohanam"/>
          <w:b/>
          <w:b/>
          <w:bCs/>
          <w:sz w:val="40"/>
          <w:szCs w:val="40"/>
        </w:rPr>
      </w:pPr>
      <w:r>
        <w:rPr>
          <w:rFonts w:cs="Mohanam" w:ascii="Mohanam" w:hAnsi="Mohanam"/>
          <w:b/>
          <w:bCs/>
          <w:sz w:val="40"/>
          <w:szCs w:val="40"/>
        </w:rPr>
        <w:t>gz;zpuz;lhk; ehs;.</w:t>
      </w:r>
    </w:p>
    <w:p>
      <w:pPr>
        <w:pStyle w:val="TextBody"/>
        <w:jc w:val="center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</w:r>
    </w:p>
    <w:p>
      <w:pPr>
        <w:pStyle w:val="TextBody"/>
        <w:numPr>
          <w:ilvl w:val="0"/>
          <w:numId w:val="15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kpdhtpy; ,Uf;Fk; ehl;fspy; mjpfkhf jpf;H nra;tjpy; &lt;Lgly;.</w:t>
      </w:r>
    </w:p>
    <w:p>
      <w:pPr>
        <w:pStyle w:val="TextBody"/>
        <w:numPr>
          <w:ilvl w:val="0"/>
          <w:numId w:val="15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Kjyhk; ehs; nra;jJ Nghd;W SfH njhOiff;Fg; gpd; %d;W ,lq;fSf;Fk; fy; vwpjy;.</w:t>
      </w:r>
    </w:p>
    <w:p>
      <w:pPr>
        <w:pStyle w:val="TextBody"/>
        <w:numPr>
          <w:ilvl w:val="0"/>
          <w:numId w:val="15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fy; vwpe;jgpd; jdJ tzf;fj;ij gz; zpuz;lhk; ehSld; Kbj;Jf; nfhs;s tpUk;GgtH #upad; kiwAKd; kpdhit tpl;Lk;  ntspahfp kf;fh  nrd;W jthGy; tjh/ vDk; filrpj; jthig nra;jy;. %d;whk; ehs;tiu jq;fpr; nry;tJ  `h[p fSf;F rpwg;ghdjhFk;.</w:t>
      </w:r>
    </w:p>
    <w:p>
      <w:pPr>
        <w:pStyle w:val="TextBody"/>
        <w:numPr>
          <w:ilvl w:val="0"/>
          <w:numId w:val="15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kpdhtpy; jq;Fk; ehl;fspy; k];[pj; ifg; gpy; njhOJ nfhs;tJk;  rpwe;jjhFk;.</w:t>
      </w:r>
    </w:p>
    <w:p>
      <w:pPr>
        <w:pStyle w:val="TextBody"/>
        <w:jc w:val="center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</w:r>
    </w:p>
    <w:p>
      <w:pPr>
        <w:pStyle w:val="TextBody"/>
        <w:jc w:val="center"/>
        <w:rPr>
          <w:rFonts w:ascii="Mohanam" w:hAnsi="Mohanam" w:cs="Mohanam"/>
          <w:b/>
          <w:b/>
          <w:bCs/>
          <w:sz w:val="40"/>
          <w:szCs w:val="40"/>
        </w:rPr>
      </w:pPr>
      <w:r>
        <w:rPr>
          <w:rFonts w:cs="Mohanam" w:ascii="Mohanam" w:hAnsi="Mohanam"/>
          <w:b/>
          <w:bCs/>
          <w:sz w:val="40"/>
          <w:szCs w:val="40"/>
        </w:rPr>
        <w:t>gjp%d;whk; ehs;.</w:t>
      </w:r>
    </w:p>
    <w:p>
      <w:pPr>
        <w:pStyle w:val="TextBody"/>
        <w:jc w:val="center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</w:r>
    </w:p>
    <w:p>
      <w:pPr>
        <w:pStyle w:val="TextBody"/>
        <w:numPr>
          <w:ilvl w:val="0"/>
          <w:numId w:val="22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Kd;da ,Uehl;fspYk; nra;jJ  Nghd;W  SfH njhOiff;Fg; gpd; %d;W ,lq;f Sf;Fk; fy; vwpjy;.</w:t>
      </w:r>
    </w:p>
    <w:p>
      <w:pPr>
        <w:pStyle w:val="TextBody"/>
        <w:numPr>
          <w:ilvl w:val="0"/>
          <w:numId w:val="22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tzf;fj;ij Kbj;Jf; nfhz;ltHfs;  kf;fh   nrd;W filrpj; jthghd jth Gy; tjhit nra;jy;.  khjtplha;; gpurtj; jPl;L Nghd;witfshy; gPbf;fg;gl;l ngz; fs;; jthg; nra;aNtz;ba mtrpakpy;iy.</w:t>
      </w:r>
    </w:p>
    <w:p>
      <w:pPr>
        <w:pStyle w:val="TextBody"/>
        <w:jc w:val="center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</w:r>
    </w:p>
    <w:p>
      <w:pPr>
        <w:pStyle w:val="TextBody"/>
        <w:jc w:val="center"/>
        <w:rPr>
          <w:rFonts w:ascii="Mohanam" w:hAnsi="Mohanam" w:cs="Mohanam"/>
          <w:b/>
          <w:b/>
          <w:bCs/>
          <w:sz w:val="40"/>
          <w:szCs w:val="40"/>
        </w:rPr>
      </w:pPr>
      <w:r>
        <w:rPr>
          <w:rFonts w:cs="Mohanam" w:ascii="Mohanam" w:hAnsi="Mohanam"/>
          <w:b/>
          <w:bCs/>
          <w:sz w:val="40"/>
          <w:szCs w:val="40"/>
        </w:rPr>
        <w:t>Kf;fpa Fwpg;Gf;fs;.</w:t>
      </w:r>
    </w:p>
    <w:p>
      <w:pPr>
        <w:pStyle w:val="TextBody"/>
        <w:jc w:val="center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</w:r>
    </w:p>
    <w:p>
      <w:pPr>
        <w:pStyle w:val="TextBody"/>
        <w:numPr>
          <w:ilvl w:val="0"/>
          <w:numId w:val="28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 xml:space="preserve">,`;uhk; Milia mzpe;J my;yh`;it tzq;Ftjw;F Maj;jkhfptpl;l ehk;&gt; mtd; jLj;j ~pHf;fhditfs;&gt; tPz; Ngr; Rf;fs; tPz; tpiyahl;Lf;fs; Nghd;wit fis jtpHj;J&gt; `uhk; `yhy; Nghd;w itfspy; NgZjyhf ,Ue;J rpwe;j Kiwapy; jkJ tzf;fq;fis nra;J Kbf;f Kaw;rpj;Jf; nfhs;sy;. </w:t>
      </w:r>
    </w:p>
    <w:p>
      <w:pPr>
        <w:pStyle w:val="TextBody"/>
        <w:numPr>
          <w:ilvl w:val="0"/>
          <w:numId w:val="28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mughTila ehs; kfj;Jtkpf;f ehshFk;. vdNt me;ehspy; ehk; ,k;ik kWik rk; ge;jg;gl;litfspy; vkf;fhfTk;&gt; vkJ ngw;NwhHfs; ,];yhkpa rNfhjuHfSf;fhf Tk; my;yh`;tplk; mjpfjpfkhf gpuhHj;jpj; Jf; nfhs;sy;.</w:t>
      </w:r>
    </w:p>
    <w:p>
      <w:pPr>
        <w:pStyle w:val="TextBody"/>
        <w:numPr>
          <w:ilvl w:val="0"/>
          <w:numId w:val="28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fw;fis xt;nthd;whf vwpAk; NghJ KbA khd msT me;j vy;iyf;Fs; tpOk; tifapy; vwpe;J nfhs;sy;. mij jhz; bdhYk; jtNuJkpy;iy. xt;nthW ,lj;jp Yk; VO fw;fSf;F FiwahkYk;  $lhk Yk; vwpe;J nfhs;sy;.</w:t>
      </w:r>
    </w:p>
    <w:p>
      <w:pPr>
        <w:pStyle w:val="TextBody"/>
        <w:numPr>
          <w:ilvl w:val="0"/>
          <w:numId w:val="28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,`;uhk; fl;bajd; gpd; thridAs;s Nrhg;Gfshy; if fhy; fOTtij jtpHe;J nfhs;sy;.</w:t>
      </w:r>
    </w:p>
    <w:p>
      <w:pPr>
        <w:pStyle w:val="TextBody"/>
        <w:numPr>
          <w:ilvl w:val="0"/>
          <w:numId w:val="28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jdf;F FHghdp nfhLf;f trjpapy;yhj NghJ&gt;  gjpNdhuhk; ehspypUe;J kf;fhtpy; %d;Wk;&gt; CH te;J VOkhf gj;J Nehd;G gpbj;Jf; nfhs;sy;. mitfis njhlHr; rpahf gpbf;f Ntz;Lnkd;gJ mtrpa kpy;iy. kf;fh thrpfisg; nghWj;jtiu apy; mtHfSf;F FHghdp mtrpakpy;iy.</w:t>
      </w:r>
    </w:p>
    <w:p>
      <w:pPr>
        <w:pStyle w:val="TextBody"/>
        <w:numPr>
          <w:ilvl w:val="0"/>
          <w:numId w:val="28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`[;[{ila ehl;fspy; ehk; ey;y Kiw apy; ele;J nfhs;tJld;;&gt; `[;[h[pf Sf;F cjtpnra;Jk;&gt; mtHfSf;F ,ilQ; ry; nfhLf;fhkypUe;Jk;&gt; vkf;F mtHf shy; Vw;gLk; f~;lq;fis rfpj;J&gt; nghW ikAld; ,Ue;J nfhs;sTk; Kaw;rpj;Jf; nfhs;sy;.</w:t>
      </w:r>
    </w:p>
    <w:p>
      <w:pPr>
        <w:pStyle w:val="TextBody"/>
        <w:numPr>
          <w:ilvl w:val="0"/>
          <w:numId w:val="28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`h[pfs; tpUk;gpaNghJ jdJ  ,`;uhk; Milia khw;wpf; nfhs;sTk;&gt; Fspj;Jf; nfhs;sTk; KbAk;.</w:t>
      </w:r>
    </w:p>
    <w:p>
      <w:pPr>
        <w:pStyle w:val="TextBody"/>
        <w:numPr>
          <w:ilvl w:val="0"/>
          <w:numId w:val="28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kjpdhtpy; ,Uf;Fk; egpatHfspd; gs;sp apy; njhOk; xt;nthU njhOiff;Fk; Mapuk; njhOiffspd; ed;ikfs; ,Ug;g jhy;&gt; `[;[{f;F Kd;Ndh&gt; gpd;Ndh mq;F nrd;W njhOtJ Rd;dj;jhFk;. mt;thW nrd;wtH egpatHfsJk;&gt; mtuJ ,U NjhoHfsJk;&gt; c`jpy; mlf;fg;gl;bUf; Fk; `k;rh (uyp) mtHfsJk; fg;Ufis juprpj;J ryhk; $WtJk;&gt; gfPapy; mlf;fg; gl;bUf;Fk; Vida r`hghf;fSf;Fk; K];ypk;fSf;Fk; ryhk; $wp gpuhHj;jpg;g Jk;&gt; Fgh gs;sp  nrd;W mq;F ,U uf; mj;J Rd;dj;J njhOJ nfhs;tJk; Rd; dj;jhFk;. NkYk; Nkw;$wg;gl;l fg;Wfis juprpf;fr; nrd;why; mtHfsplj;jpy; gpuhHj; jpg;gNjh&gt; gupe;Jiu Ntz;LtNjh $lhJ mt;thW nra;tJ my;yh`;Tf;F khW nra;tJld; jdJ ey;yky;fs; mopf;fg;gL tjw;F fhuzkhfTk; mike;J tpLk;.</w:t>
      </w:r>
    </w:p>
    <w:p>
      <w:pPr>
        <w:pStyle w:val="TextBody"/>
        <w:jc w:val="center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</w:r>
    </w:p>
    <w:p>
      <w:pPr>
        <w:pStyle w:val="TextBody"/>
        <w:jc w:val="center"/>
        <w:rPr>
          <w:rFonts w:ascii="Mohanam" w:hAnsi="Mohanam" w:cs="Mohanam"/>
          <w:b/>
          <w:b/>
          <w:bCs/>
          <w:sz w:val="40"/>
          <w:szCs w:val="40"/>
        </w:rPr>
      </w:pPr>
      <w:r>
        <w:rPr>
          <w:rFonts w:cs="Mohanam" w:ascii="Mohanam" w:hAnsi="Mohanam"/>
          <w:b/>
          <w:bCs/>
          <w:sz w:val="40"/>
          <w:szCs w:val="40"/>
        </w:rPr>
        <w:t>`h[pfs; nra;Ak; rpy jtWfs;.</w:t>
      </w:r>
    </w:p>
    <w:p>
      <w:pPr>
        <w:pStyle w:val="TextBody"/>
        <w:jc w:val="center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</w:r>
    </w:p>
    <w:p>
      <w:pPr>
        <w:pStyle w:val="TextBody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eastAsia="Kushpoo" w:cs="Kushpoo" w:ascii="Kushpoo" w:hAnsi="Kushpoo"/>
          <w:b/>
          <w:bCs/>
          <w:sz w:val="40"/>
          <w:szCs w:val="40"/>
        </w:rPr>
        <w:t xml:space="preserve">   </w:t>
      </w:r>
      <w:r>
        <w:rPr>
          <w:rFonts w:cs="Kushpoo" w:ascii="Kushpoo" w:hAnsi="Kushpoo"/>
          <w:b/>
          <w:bCs/>
          <w:sz w:val="40"/>
          <w:szCs w:val="40"/>
        </w:rPr>
        <w:t>`h[pfSk;&gt; ck;uh nra;gtHfSk;  nra; Ak; rpy jtWfis mtHfs; jtpHe;J nfhs;t jw;fhf Rl;bf;fhl;LtJ mtrpakhFk;. mit fs; gpd;tUkhW.</w:t>
      </w:r>
    </w:p>
    <w:p>
      <w:pPr>
        <w:pStyle w:val="TextBody"/>
        <w:numPr>
          <w:ilvl w:val="0"/>
          <w:numId w:val="29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tyJ Njhw;Gak; njwpAk; tifapy;&gt; ,`; uhk; Milia `[; KbAk;tiu  mzpe;jp Uj;jy;.</w:t>
      </w:r>
    </w:p>
    <w:p>
      <w:pPr>
        <w:pStyle w:val="TextBody"/>
        <w:numPr>
          <w:ilvl w:val="0"/>
          <w:numId w:val="2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,`;uhk; fl;ba gpd;&gt; my;yJ mughtpy;&gt; K];jypghtpy; rg;jkpl;L jy;gpah nrhy; tij jtpHj;Jf; nfhs;sy;.</w:t>
      </w:r>
    </w:p>
    <w:p>
      <w:pPr>
        <w:pStyle w:val="TextBody"/>
        <w:numPr>
          <w:ilvl w:val="0"/>
          <w:numId w:val="19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jy;gpahit xUtH nrhy;y kw;wtHfs; njhlHe;J  $l;lhfr; nrhy;yy;.</w:t>
      </w:r>
    </w:p>
    <w:p>
      <w:pPr>
        <w:pStyle w:val="TextBody"/>
        <w:numPr>
          <w:ilvl w:val="0"/>
          <w:numId w:val="20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f/ghit fhZk;NghJ&gt; my;yJ mjw;Fs; EioAk;NghJ Fwpg;ghd rpy jpf;H JMf; fis XJjy;.</w:t>
      </w:r>
    </w:p>
    <w:p>
      <w:pPr>
        <w:pStyle w:val="TextBody"/>
        <w:numPr>
          <w:ilvl w:val="0"/>
          <w:numId w:val="26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f/ghit tyk; tUk;NghJ my;yJ raP nra;Ak; NghJ Fwpg;ghdrpy JMf;fisf; Nfl;ly;.</w:t>
      </w:r>
    </w:p>
    <w:p>
      <w:pPr>
        <w:pStyle w:val="TextBody"/>
        <w:numPr>
          <w:ilvl w:val="0"/>
          <w:numId w:val="10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jthg; nra;Ak;NghJ $l;lhf my;yJ jdp ahf rg;jj;ij caHj;jpg; gpuhHj;jpj;jy;.</w:t>
      </w:r>
    </w:p>
    <w:p>
      <w:pPr>
        <w:pStyle w:val="TextBody"/>
        <w:numPr>
          <w:ilvl w:val="0"/>
          <w:numId w:val="10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]gh kiyf;F VWk; NghJ f/ghTf;F if ahy; irif nra;jy;.</w:t>
      </w:r>
    </w:p>
    <w:p>
      <w:pPr>
        <w:pStyle w:val="TextBody"/>
        <w:numPr>
          <w:ilvl w:val="0"/>
          <w:numId w:val="23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]gh&gt; kHth kiyapy; ,uz;L milah sq;fSf;Fkpilapy; ngz;fs; XLjy;.</w:t>
      </w:r>
    </w:p>
    <w:p>
      <w:pPr>
        <w:pStyle w:val="TextBody"/>
        <w:numPr>
          <w:ilvl w:val="0"/>
          <w:numId w:val="4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]ghtpypUe;J kHthTf;Fk;&gt; kHthtpypUe;J ]ghTf;Fk; nry;tij xd;nwdf; fzpj; jy;. mit ,uz;lhFk;.</w:t>
      </w:r>
    </w:p>
    <w:p>
      <w:pPr>
        <w:pStyle w:val="TextBody"/>
        <w:numPr>
          <w:ilvl w:val="0"/>
          <w:numId w:val="21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 xml:space="preserve">Mz;fs; jiyKbapy; rpyij fj;jupj;jy;. </w:t>
      </w:r>
    </w:p>
    <w:p>
      <w:pPr>
        <w:pStyle w:val="TextBody"/>
        <w:numPr>
          <w:ilvl w:val="0"/>
          <w:numId w:val="33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mughtpy; gpuhHj;jpf;Fk;NghJ fpg;yhtpd; gf;fk; jpUk;ghkypUj;jy;.</w:t>
      </w:r>
    </w:p>
    <w:p>
      <w:pPr>
        <w:pStyle w:val="TextBody"/>
        <w:numPr>
          <w:ilvl w:val="0"/>
          <w:numId w:val="24"/>
        </w:numPr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mugh kiyf;F Vw Kaw;rpj;jy;.</w:t>
      </w:r>
    </w:p>
    <w:p>
      <w:pPr>
        <w:pStyle w:val="TextBody"/>
        <w:numPr>
          <w:ilvl w:val="0"/>
          <w:numId w:val="25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mugh&gt; kpdh&gt; K];jypgh Nghd;w ,lq;f spy; jdJ Neuj;ij tPzhd Ngr;Rf;fspy; fopj;jy;.</w:t>
      </w:r>
    </w:p>
    <w:p>
      <w:pPr>
        <w:pStyle w:val="TextBody"/>
        <w:numPr>
          <w:ilvl w:val="0"/>
          <w:numId w:val="8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kpdhtpy; vupag;gLk; fw;fis K];jypgh tpy; vLj;Jf; nfhs;s Ntz;Lk; vd;Wk;&gt; vwptjw;F Kd;  fOfpf; nfhs;s Ntz;Lk; vd;Wk; fUJjy;.</w:t>
      </w:r>
    </w:p>
    <w:p>
      <w:pPr>
        <w:pStyle w:val="TextBody"/>
        <w:numPr>
          <w:ilvl w:val="0"/>
          <w:numId w:val="11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fy; vwpe;j gpd; gpuhHj;jidapy; &lt;Lglhky; nrd;W tply;.</w:t>
      </w:r>
    </w:p>
    <w:p>
      <w:pPr>
        <w:pStyle w:val="TextBody"/>
        <w:numPr>
          <w:ilvl w:val="0"/>
          <w:numId w:val="9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taJ G+Hj;jpahfhj&gt; FiwAs;s gpuhzp fis mWj;Jg; gopaply;. NkYk; mWj;j gpuhzpfis cupatHfSf;F nfhLf;fhky; vwpe;Jtply;.</w:t>
      </w:r>
    </w:p>
    <w:p>
      <w:pPr>
        <w:pStyle w:val="TextBody"/>
        <w:numPr>
          <w:ilvl w:val="0"/>
          <w:numId w:val="30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mughtpypUe;J #upad; kiwAKd; ntsp ahFjy;.</w:t>
      </w:r>
    </w:p>
    <w:p>
      <w:pPr>
        <w:pStyle w:val="TextBody"/>
        <w:numPr>
          <w:ilvl w:val="0"/>
          <w:numId w:val="16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K];jypghtpy; fpg;yhit Kd;Ndhf;fhky; jhd; epidj;jthW njhOjy;.</w:t>
      </w:r>
    </w:p>
    <w:p>
      <w:pPr>
        <w:pStyle w:val="TextBody"/>
        <w:numPr>
          <w:ilvl w:val="0"/>
          <w:numId w:val="6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#upad; cjpf;FKd; K];jypghtpypUe;J  kpdhTf;F nrd;Wtply;.</w:t>
      </w:r>
    </w:p>
    <w:p>
      <w:pPr>
        <w:pStyle w:val="TextBody"/>
        <w:numPr>
          <w:ilvl w:val="0"/>
          <w:numId w:val="31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jdf;F rf;jpapUe;Jk; fw;fis jhd; vwp ahky;  gpwiu vwpAkhW gzpj;jy;.</w:t>
      </w:r>
    </w:p>
    <w:p>
      <w:pPr>
        <w:pStyle w:val="TextBody"/>
        <w:numPr>
          <w:ilvl w:val="0"/>
          <w:numId w:val="35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ngupa fw;fs;&gt; ghjdpfs; Nghd;witfshy; vwpjy;.</w:t>
      </w:r>
    </w:p>
    <w:p>
      <w:pPr>
        <w:pStyle w:val="TextBody"/>
        <w:numPr>
          <w:ilvl w:val="0"/>
          <w:numId w:val="7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ngUehs; jpdj;jd;W jdJ Kfj;ij  rt uk; nra;J nfhs;sy;.</w:t>
      </w:r>
    </w:p>
    <w:p>
      <w:pPr>
        <w:pStyle w:val="TextBody"/>
        <w:numPr>
          <w:ilvl w:val="0"/>
          <w:numId w:val="7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`[Uy; m];tj; fy;iy Kj;jkpl kw;w tHfis Nehtpid nra;jthW Kz;babj; Jf; nfhz;L nry;yy;.</w:t>
      </w:r>
    </w:p>
    <w:p>
      <w:pPr>
        <w:pStyle w:val="TextBody"/>
        <w:numPr>
          <w:ilvl w:val="0"/>
          <w:numId w:val="7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mf;fy;iy njhl;L cly; KOtJk; jl tpf; nfhs;sy;.</w:t>
      </w:r>
    </w:p>
    <w:p>
      <w:pPr>
        <w:pStyle w:val="TextBody"/>
        <w:numPr>
          <w:ilvl w:val="0"/>
          <w:numId w:val="7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f/ghtpd; xt;nthW %iyfisAk;  RtH fisAk; njhl;L Kj;jkply;.</w:t>
      </w:r>
    </w:p>
    <w:p>
      <w:pPr>
        <w:pStyle w:val="TextBody"/>
        <w:numPr>
          <w:ilvl w:val="0"/>
          <w:numId w:val="12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Uf;Dy; akhdp vdg;gLk; fy;iy Kj;j kply;.</w:t>
      </w:r>
    </w:p>
    <w:p>
      <w:pPr>
        <w:pStyle w:val="TextBody"/>
        <w:numPr>
          <w:ilvl w:val="0"/>
          <w:numId w:val="12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f/ghit tyk; tUk;NghJ `p[;H ,];kh apy; vdg;gLk; vy;iyf;Fs;shy; tyk; tUjy;.</w:t>
      </w:r>
    </w:p>
    <w:p>
      <w:pPr>
        <w:pStyle w:val="TextBody"/>
        <w:numPr>
          <w:ilvl w:val="0"/>
          <w:numId w:val="12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kpdhtpy; vy;yhj; njhOiffisAk; xNu Neuj;jpy;  njhOjy;.</w:t>
      </w:r>
    </w:p>
    <w:p>
      <w:pPr>
        <w:pStyle w:val="TextBody"/>
        <w:numPr>
          <w:ilvl w:val="0"/>
          <w:numId w:val="12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fy; vwpgtH %d;whtJ&gt; ,uz;lhtJ&gt; Kj yhtJ vd;w  mbg;gilapy; khwp vwpjy;.</w:t>
      </w:r>
    </w:p>
    <w:p>
      <w:pPr>
        <w:pStyle w:val="TextBody"/>
        <w:numPr>
          <w:ilvl w:val="0"/>
          <w:numId w:val="12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vy;yhf; fw;fisAk; xNuKiwapy;  vwpe;J tply;.</w:t>
      </w:r>
    </w:p>
    <w:p>
      <w:pPr>
        <w:pStyle w:val="TextBody"/>
        <w:numPr>
          <w:ilvl w:val="0"/>
          <w:numId w:val="12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gz;zpuz;lhk;&gt;gjp%d;whk; ehl;fspy; jdJ flikia Kbj;Jf; nfhs;gtHfs; kf;fh nrd;W filrpj;jthig  nra;Jtpl;L&gt; kPz; Lk; kpdh te;J fy; vwpjy;.</w:t>
      </w:r>
    </w:p>
    <w:p>
      <w:pPr>
        <w:pStyle w:val="TextBody"/>
        <w:numPr>
          <w:ilvl w:val="0"/>
          <w:numId w:val="12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irif%yk; f/ghTf;F gpupahtpil nrhy; yy;. NkYk; filrpj; jthGf;Fg;gpd; kf;fh tpy; jq;Fjy;.</w:t>
      </w:r>
    </w:p>
    <w:p>
      <w:pPr>
        <w:pStyle w:val="TextBody"/>
        <w:numPr>
          <w:ilvl w:val="0"/>
          <w:numId w:val="12"/>
        </w:numPr>
        <w:ind w:left="56" w:right="56" w:hanging="36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  <w:t>egpatHfspd; fg;iw juprpf;fr; nry;tJ tzf;fk; vdf; fUJjy;.</w:t>
      </w:r>
    </w:p>
    <w:p>
      <w:pPr>
        <w:pStyle w:val="TextBody"/>
        <w:ind w:right="56" w:hanging="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eastAsia="Kushpoo" w:cs="Kushpoo" w:ascii="Kushpoo" w:hAnsi="Kushpoo"/>
          <w:b/>
          <w:bCs/>
          <w:sz w:val="40"/>
          <w:szCs w:val="40"/>
        </w:rPr>
        <w:t xml:space="preserve">   </w:t>
      </w:r>
      <w:r>
        <w:rPr>
          <w:rFonts w:cs="Kushpoo" w:ascii="Kushpoo" w:hAnsi="Kushpoo"/>
          <w:b/>
          <w:bCs/>
          <w:sz w:val="40"/>
          <w:szCs w:val="40"/>
        </w:rPr>
        <w:t>,itfs; ,d;iwa `h[pfs;  nra;J nfhz;bUf;Fk; Fwpg;ghd rpy jtWfshFk;. vdNt ,itfis jtpHe;J egpatHfspd; top Kiwiag; gpd;gw;wp&gt; rpwe;j Kiwapy; ,f;fl ikia epiw Ntw;wpatHfshf my;yh`;   ek;kidtiuAk; Mf;fpaUs;thdhf!.</w:t>
      </w:r>
    </w:p>
    <w:p>
      <w:pPr>
        <w:pStyle w:val="TextBody"/>
        <w:ind w:right="56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>وصلى الله تعالى وسلم علىمحمد وآله وصحبه وسلم، والحمد لله رب العالمين</w:t>
      </w:r>
      <w:r>
        <w:rPr>
          <w:rFonts w:cs="Times New Roman" w:ascii="Times New Roman" w:hAnsi="Times New Roman"/>
          <w:b/>
          <w:bCs/>
          <w:sz w:val="40"/>
          <w:szCs w:val="40"/>
        </w:rPr>
        <w:t>.</w:t>
      </w:r>
    </w:p>
    <w:p>
      <w:pPr>
        <w:pStyle w:val="Normal"/>
        <w:bidi w:val="0"/>
        <w:ind w:right="56" w:hanging="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</w:r>
    </w:p>
    <w:p>
      <w:pPr>
        <w:pStyle w:val="Normal"/>
        <w:bidi w:val="0"/>
        <w:ind w:right="56" w:hanging="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</w:r>
    </w:p>
    <w:p>
      <w:pPr>
        <w:pStyle w:val="Normal"/>
        <w:bidi w:val="0"/>
        <w:ind w:right="56" w:hanging="0"/>
        <w:jc w:val="left"/>
        <w:rPr>
          <w:rFonts w:ascii="Kushpoo" w:hAnsi="Kushpoo" w:cs="Kushpoo"/>
          <w:b/>
          <w:b/>
          <w:bCs/>
          <w:sz w:val="40"/>
          <w:szCs w:val="40"/>
        </w:rPr>
      </w:pPr>
      <w:r>
        <w:rPr>
          <w:rFonts w:cs="Kushpoo" w:ascii="Kushpoo" w:hAnsi="Kushpoo"/>
          <w:b/>
          <w:bCs/>
          <w:sz w:val="40"/>
          <w:szCs w:val="40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20" w:bottom="851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ichchaikari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asigapriya">
    <w:charset w:val="00"/>
    <w:family w:val="auto"/>
    <w:pitch w:val="variable"/>
  </w:font>
  <w:font w:name="Kushpoo">
    <w:charset w:val="00"/>
    <w:family w:val="auto"/>
    <w:pitch w:val="variable"/>
  </w:font>
  <w:font w:name="Lathangi">
    <w:charset w:val="00"/>
    <w:family w:val="auto"/>
    <w:pitch w:val="variable"/>
  </w:font>
  <w:font w:name="Mohana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roha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3">
    <w:lvl w:ilvl="0">
      <w:start w:val="1"/>
      <w:numFmt w:val="iroha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4">
    <w:lvl w:ilvl="0">
      <w:start w:val="1"/>
      <w:numFmt w:val="iroha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5">
    <w:lvl w:ilvl="0">
      <w:start w:val="1"/>
      <w:numFmt w:val="iroha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6">
    <w:lvl w:ilvl="0">
      <w:start w:val="1"/>
      <w:numFmt w:val="iroha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7">
    <w:lvl w:ilvl="0">
      <w:start w:val="1"/>
      <w:numFmt w:val="iroha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8">
    <w:lvl w:ilvl="0">
      <w:start w:val="1"/>
      <w:numFmt w:val="iroha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9">
    <w:lvl w:ilvl="0">
      <w:start w:val="1"/>
      <w:numFmt w:val="iroha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0">
    <w:lvl w:ilvl="0">
      <w:start w:val="1"/>
      <w:numFmt w:val="iroha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1">
    <w:lvl w:ilvl="0">
      <w:start w:val="1"/>
      <w:numFmt w:val="iroha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2">
    <w:lvl w:ilvl="0">
      <w:start w:val="1"/>
      <w:numFmt w:val="iroha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3">
    <w:lvl w:ilvl="0">
      <w:start w:val="1"/>
      <w:numFmt w:val="iroha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iroha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6">
    <w:lvl w:ilvl="0">
      <w:start w:val="1"/>
      <w:numFmt w:val="iroha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7">
    <w:lvl w:ilvl="0">
      <w:start w:val="1"/>
      <w:numFmt w:val="iroha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iroha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20">
    <w:lvl w:ilvl="0">
      <w:start w:val="1"/>
      <w:numFmt w:val="iroha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21">
    <w:lvl w:ilvl="0">
      <w:start w:val="1"/>
      <w:numFmt w:val="iroha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22">
    <w:lvl w:ilvl="0">
      <w:start w:val="1"/>
      <w:numFmt w:val="iroha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23">
    <w:lvl w:ilvl="0">
      <w:start w:val="1"/>
      <w:numFmt w:val="iroha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24">
    <w:lvl w:ilvl="0">
      <w:start w:val="1"/>
      <w:numFmt w:val="iroha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25">
    <w:lvl w:ilvl="0">
      <w:start w:val="1"/>
      <w:numFmt w:val="iroha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26">
    <w:lvl w:ilvl="0">
      <w:start w:val="1"/>
      <w:numFmt w:val="iroha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27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iroha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30">
    <w:lvl w:ilvl="0">
      <w:start w:val="1"/>
      <w:numFmt w:val="iroha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31">
    <w:lvl w:ilvl="0">
      <w:start w:val="1"/>
      <w:numFmt w:val="iroha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32">
    <w:lvl w:ilvl="0">
      <w:start w:val="1"/>
      <w:numFmt w:val="iroha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33">
    <w:lvl w:ilvl="0">
      <w:start w:val="1"/>
      <w:numFmt w:val="iroha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iroha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ascii="Pichchaikari" w:hAnsi="Pichchaikari" w:cs="Pichchaikari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sz w:val="24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1">
    <w:name w:val="WW8Num98z1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ascii="Rasigapriya" w:hAnsi="Rasigapriya" w:cs="Rasigapriy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bidi w:val="0"/>
      <w:jc w:val="left"/>
    </w:pPr>
    <w:rPr>
      <w:rFonts w:ascii="Rasigapriya" w:hAnsi="Rasigapriya" w:cs="Rasigapriy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نص أساسي 3"/>
    <w:basedOn w:val="Normal"/>
    <w:qFormat/>
    <w:pPr>
      <w:bidi w:val="0"/>
      <w:ind w:left="360" w:right="360" w:hanging="0"/>
      <w:jc w:val="left"/>
    </w:pPr>
    <w:rPr>
      <w:rFonts w:ascii="Kushpoo" w:hAnsi="Kushpoo" w:cs="Kushpoo"/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0:43:00Z</dcterms:created>
  <dc:creator>SSSP. HQ.  Riyadh</dc:creator>
  <dc:description/>
  <dc:language>en-US</dc:language>
  <cp:lastModifiedBy>***</cp:lastModifiedBy>
  <cp:lastPrinted>2003-01-24T13:42:00Z</cp:lastPrinted>
  <dcterms:modified xsi:type="dcterms:W3CDTF">2003-01-24T10:43:00Z</dcterms:modified>
  <cp:revision>2</cp:revision>
  <dc:subject/>
  <dc:title>Vy;yhg; GfOk; Gfo;r;rpAk; vy;yhk; ty;y ,iwtDf;Nf cupj;jhfl;Lk; rhe;jp rkhjhdk; ,Ujpj;J}jH K`k;kj; (]y;) mtHfs; kPJk; mtHfs; FLk;gj;jpdH kPJk; cz;lhtjhf</dc:title>
</cp:coreProperties>
</file>