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676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  <w:gridCol w:w="2127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spacing w:lineRule="auto" w:line="240" w:before="40" w:after="40"/>
              <w:ind w:left="0" w:right="0" w:hanging="0"/>
              <w:jc w:val="center"/>
              <w:rPr>
                <w:color w:val="000000"/>
                <w:szCs w:val="60"/>
              </w:rPr>
            </w:pPr>
            <w:r>
              <w:rPr>
                <w:rFonts w:cs="Traditional Arabic"/>
                <w:color w:val="000000"/>
                <w:szCs w:val="60"/>
                <w:rtl w:val="true"/>
              </w:rPr>
              <w:t>أول</w:t>
            </w:r>
            <w:r>
              <w:rPr>
                <w:rFonts w:cs="Times New Roman"/>
                <w:color w:val="00000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60"/>
                <w:rtl w:val="true"/>
              </w:rPr>
              <w:t>وقت</w:t>
            </w:r>
            <w:r>
              <w:rPr>
                <w:rFonts w:cs="Times New Roman"/>
                <w:color w:val="00000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60"/>
                <w:rtl w:val="true"/>
              </w:rPr>
              <w:t>رمي</w:t>
            </w:r>
            <w:r>
              <w:rPr>
                <w:rFonts w:cs="Times New Roman"/>
                <w:color w:val="00000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60"/>
                <w:rtl w:val="true"/>
              </w:rPr>
              <w:t>الجمرات</w:t>
            </w:r>
            <w:r>
              <w:rPr>
                <w:rFonts w:cs="Times New Roman"/>
                <w:color w:val="00000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60"/>
                <w:rtl w:val="true"/>
              </w:rPr>
              <w:t>أيام</w:t>
            </w:r>
            <w:r>
              <w:rPr>
                <w:rFonts w:cs="Times New Roman"/>
                <w:color w:val="000000"/>
                <w:szCs w:val="6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Cs w:val="60"/>
                <w:rtl w:val="true"/>
              </w:rPr>
              <w:t>التشريق</w:t>
            </w:r>
          </w:p>
          <w:p>
            <w:pPr>
              <w:pStyle w:val="Normal"/>
              <w:spacing w:lineRule="auto" w:line="240" w:before="40" w:after="4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ظرو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عاصر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Heading2"/>
              <w:snapToGrid w:val="false"/>
              <w:spacing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Cs w:val="44"/>
                <w:rtl w:val="true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1560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Cs w:val="36"/>
                <w:rtl w:val="tru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2"/>
              <w:spacing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بقلم</w:t>
            </w:r>
          </w:p>
          <w:p>
            <w:pPr>
              <w:pStyle w:val="Heading3"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جواد</w:t>
            </w:r>
            <w:r>
              <w:rPr>
                <w:rFonts w:cs="Times New Roman"/>
                <w:b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الحداد</w:t>
            </w:r>
          </w:p>
          <w:p>
            <w:pPr>
              <w:pStyle w:val="Normal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40"/>
              </w:rPr>
            </w:pPr>
            <w:r>
              <w:rPr>
                <w:rFonts w:cs="Traditional Arabic"/>
                <w:b/>
                <w:bCs/>
                <w:color w:val="000000"/>
                <w:szCs w:val="40"/>
              </w:rPr>
              <w:t>1421</w:t>
            </w:r>
            <w:r>
              <w:rPr>
                <w:rFonts w:cs="Traditional Arabic"/>
                <w:b/>
                <w:bCs/>
                <w:color w:val="00000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40"/>
                <w:rtl w:val="true"/>
              </w:rPr>
              <w:t>ه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Cs w:val="36"/>
                <w:rtl w:val="true"/>
              </w:rPr>
            </w:r>
          </w:p>
        </w:tc>
      </w:tr>
    </w:tbl>
    <w:p>
      <w:pPr>
        <w:pStyle w:val="Style514"/>
        <w:spacing w:lineRule="auto" w:line="24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Style514"/>
        <w:spacing w:lineRule="auto" w:line="24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  <w:r>
        <w:br w:type="page"/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color w:val="000000"/>
        </w:rPr>
      </w:pPr>
      <w:bookmarkStart w:id="0" w:name="مدخل"/>
      <w:r>
        <w:rPr>
          <w:rFonts w:cs="Traditional Arabic"/>
          <w:b/>
          <w:b/>
          <w:bCs/>
          <w:color w:val="000000"/>
          <w:rtl w:val="true"/>
        </w:rPr>
        <w:t>ب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يم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ع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م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حص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عو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ور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ه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د،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ت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بعض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ض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بد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ج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د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رائ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ل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ج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رتباط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ريخ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ل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ب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bookmarkStart w:id="1" w:name="ح0من0حج0لله0فلم"/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ف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س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ه</w:t>
      </w:r>
      <w:r>
        <w:fldChar w:fldCharType="begin"/>
      </w:r>
      <w:r>
        <w:rPr>
          <w:rtl w:val="true"/>
        </w:rPr>
        <w:instrText xml:space="preserve"> XE "ح:من حج لله فلم يرفث ولم يفسق رجع كيوم ولدته أ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End w:id="1"/>
      <w:r>
        <w:rPr>
          <w:rFonts w:cs="Traditional Arabic"/>
          <w:b/>
          <w:bCs/>
          <w:color w:val="000000"/>
          <w:rtl w:val="true"/>
        </w:rPr>
        <w:t>)</w:t>
      </w:r>
      <w:r>
        <w:rPr>
          <w:rStyle w:val="FootnoteCharacters"/>
          <w:rFonts w:cs="Traditional Arabic"/>
          <w:b/>
          <w:bCs/>
          <w:color w:val="000000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bookmarkStart w:id="2" w:name="ح0العمرةإلىالعمرةكفارة"/>
      <w:r>
        <w:rPr>
          <w:rFonts w:cs="Traditional Arabic"/>
          <w:b/>
          <w:b/>
          <w:bCs/>
          <w:color w:val="000000"/>
          <w:rtl w:val="true"/>
        </w:rPr>
        <w:t>الع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ف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bookmarkEnd w:id="2"/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ر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ة</w:t>
      </w:r>
      <w:r>
        <w:fldChar w:fldCharType="begin"/>
      </w:r>
      <w:r>
        <w:rPr>
          <w:rtl w:val="true"/>
        </w:rPr>
        <w:instrText xml:space="preserve"> XE "ح:العمرة إلى العمرة كفارة لما بينهما والحج المبرور ليس له جزاء إلا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عت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دث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عناي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بان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ؤل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ن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نا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أ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فق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رض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يب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bookmarkStart w:id="3" w:name="أهميةالموضـوع"/>
      <w:bookmarkEnd w:id="3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وضـو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bookmarkStart w:id="4" w:name="أهميةالموضـوع"/>
      <w:bookmarkEnd w:id="4"/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زد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زد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قبا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تر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عو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ي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صوص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ائ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</w:t>
      </w:r>
      <w:r>
        <w:rPr>
          <w:rStyle w:val="Style6"/>
          <w:rFonts w:cs="Times New Roman"/>
          <w:color w:val="000000"/>
          <w:rtl w:val="true"/>
        </w:rPr>
        <w:t xml:space="preserve"> </w:t>
      </w:r>
      <w:bookmarkStart w:id="5" w:name="آ0وماجعل0علكيم0في0الدين"/>
      <w:r>
        <w:rPr>
          <w:rStyle w:val="Style6"/>
          <w:rFonts w:cs="Traditional Arabic"/>
          <w:color w:val="000000"/>
          <w:rtl w:val="true"/>
        </w:rPr>
        <w:t>وَمَا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جَعَل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عَليكم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في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الدّينِ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منْ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Style6"/>
          <w:rFonts w:cs="Traditional Arabic"/>
          <w:color w:val="000000"/>
          <w:rtl w:val="true"/>
        </w:rPr>
        <w:t>حَرَج</w:t>
      </w:r>
      <w:bookmarkEnd w:id="5"/>
      <w:r>
        <w:rPr>
          <w:rStyle w:val="Style6"/>
          <w:rFonts w:ascii="AGA Arabesque" w:hAnsi="AGA Arabesque" w:eastAsia="AGA Arabesque"/>
          <w:color w:val="000000"/>
        </w:rPr>
        <w:t></w:t>
      </w:r>
      <w:r>
        <w:rPr>
          <w:rStyle w:val="Style6"/>
          <w:rFonts w:cs="Times New Roman"/>
          <w:color w:val="00000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ن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اديث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به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ا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فع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مرأ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عو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ر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اس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..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رؤ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س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ط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ـ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ح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إج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ح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دلا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ج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بعلم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صر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ح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ومً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صوصً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ب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ف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شتغ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بحث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شتغ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شتغ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ث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ل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حث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ق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س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ئ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ه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أسأ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رك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هم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زق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م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يب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bookmarkStart w:id="6" w:name="الدراسات0السابقة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بق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bookmarkEnd w:id="6"/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ث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ع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اسات</w:t>
      </w:r>
      <w:r>
        <w:rPr>
          <w:rFonts w:cs="Traditional Arabic"/>
          <w:b/>
          <w:bCs/>
          <w:color w:val="000000"/>
          <w:rtl w:val="true"/>
        </w:rPr>
        <w:t>:-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ث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او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ن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و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ا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مختص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ا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ر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ا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ت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ل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ن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ط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ن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ي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ر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ح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ق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را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راس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دو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ر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اس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ق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طل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-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غ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داو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و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ؤ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حرام</w:t>
      </w:r>
      <w:r>
        <w:rPr>
          <w:rFonts w:cs="Traditional Arabic"/>
          <w:b/>
          <w:bCs/>
          <w:color w:val="000000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م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تحذ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ث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ط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و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7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ش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س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99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ا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ار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م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0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119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  <w:bookmarkStart w:id="7" w:name="خطةالبحث"/>
      <w:bookmarkStart w:id="8" w:name="خطةالبحث"/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bookmarkEnd w:id="8"/>
    </w:p>
    <w:p>
      <w:pPr>
        <w:pStyle w:val="217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مقدم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شتم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ه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ض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يار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دارس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ق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منه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خط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ا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بين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ائ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ائ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بين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ل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ج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وا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اقش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جج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أثي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ك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عل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أ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ض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قترح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ك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ج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ائ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أ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ف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خل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ل</w:t>
      </w:r>
      <w:r>
        <w:rPr>
          <w:rFonts w:cs="Traditional Arabic"/>
          <w:b/>
          <w:bCs/>
          <w:color w:val="000000"/>
          <w:rtl w:val="true"/>
        </w:rPr>
        <w:t>.</w:t>
      </w:r>
      <w:r>
        <w:br w:type="page"/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120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bookmarkStart w:id="9" w:name="ف1"/>
      <w:bookmarkEnd w:id="9"/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ول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ذكر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ذاهب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كم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م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قب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زوا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يام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شريق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bookmarkStart w:id="10" w:name="ف1"/>
      <w:bookmarkStart w:id="11" w:name="ف1م1"/>
      <w:bookmarkEnd w:id="10"/>
      <w:bookmarkEnd w:id="11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ل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bookmarkStart w:id="12" w:name="ف1م1"/>
      <w:bookmarkEnd w:id="12"/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ف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أ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ص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لك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اف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ناب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أ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/>
          <w:bCs/>
          <w:color w:val="000000"/>
          <w:rtl w:val="true"/>
        </w:rPr>
        <w:t>و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0" w:author="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" w:author=" بن جواد الحداد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8"/>
        </w:r>
      </w:ins>
      <w:ins w:id="2" w:author="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ـزوال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9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غ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و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اف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صح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ins w:id="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4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10"/>
        </w:r>
      </w:ins>
      <w:ins w:id="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يميّ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رح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.)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اق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.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سأ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لك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افع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ناب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ر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اب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شت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س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ئمته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7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12"/>
        </w:r>
      </w:ins>
      <w:ins w:id="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تب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ُقِ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نوي</w:t>
      </w:r>
      <w:ins w:id="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0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14"/>
        </w:r>
      </w:ins>
      <w:ins w:id="1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ت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وَجزْ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فع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عيف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عتم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ن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زع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ظ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س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4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color w:val="00000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Cs w:val="24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color w:val="000000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Cs w:val="24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ن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ن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ف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نع</w:t>
      </w:r>
      <w:r>
        <w:rPr>
          <w:rFonts w:cs="Traditional Arabic"/>
          <w:b/>
          <w:bCs/>
          <w:color w:val="000000"/>
          <w:rtl w:val="true"/>
        </w:rPr>
        <w:t>: (</w:t>
      </w:r>
      <w:r>
        <w:rPr>
          <w:rFonts w:cs="Traditional Arabic"/>
          <w:b/>
          <w:b/>
          <w:bCs/>
          <w:color w:val="000000"/>
          <w:rtl w:val="true"/>
        </w:rPr>
        <w:t>و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دا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ص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رح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ه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حا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ط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1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3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17"/>
        </w:r>
      </w:ins>
      <w:ins w:id="1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position w:val="0"/>
          <w:sz w:val="24"/>
          <w:sz w:val="32"/>
          <w:szCs w:val="32"/>
          <w:vertAlign w:val="baseline"/>
          <w:rtl w:val="true"/>
        </w:rPr>
        <w:t xml:space="preserve"> ...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rtl w:val="true"/>
        </w:rPr>
        <w:t>وشر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صح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تين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نا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شت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س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ختص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قتص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ر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ح</w:t>
      </w:r>
      <w:ins w:id="1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6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20"/>
        </w:r>
      </w:ins>
      <w:ins w:id="1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ن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وص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ئ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ققي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خل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ي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صي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رخس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سو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م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ح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ي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ت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ها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ض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ز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ي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ظ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ins w:id="1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9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22"/>
        </w:r>
      </w:ins>
      <w:ins w:id="2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حسا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نز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</w:r>
      <w:ins w:id="2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22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23"/>
        </w:r>
      </w:ins>
      <w:ins w:id="2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position w:val="0"/>
          <w:sz w:val="24"/>
          <w:sz w:val="32"/>
          <w:szCs w:val="32"/>
          <w:vertAlign w:val="baseline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سان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ائ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نائ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 (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يا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وق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ins w:id="24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25" w:author="Unknown" w:date="1998-05-09T14:33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25"/>
        </w:r>
      </w:ins>
      <w:ins w:id="26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ن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ر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لق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ئ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حسانً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ا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زيه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...). </w:t>
      </w:r>
      <w:ins w:id="2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28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27"/>
        </w:r>
      </w:ins>
      <w:ins w:id="2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position w:val="0"/>
          <w:sz w:val="24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و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ص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اء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4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ب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شي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ل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مس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ب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رو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نو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ض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فا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ل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اء</w:t>
      </w:r>
      <w:r>
        <w:rPr>
          <w:rFonts w:cs="Traditional Arabic"/>
          <w:b/>
          <w:bCs/>
          <w:color w:val="000000"/>
          <w:rtl w:val="true"/>
        </w:rPr>
        <w:t xml:space="preserve">) ..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باب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)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29"/>
      </w:r>
      <w:r>
        <w:rPr>
          <w:rStyle w:val="FootnoteCharacters"/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30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سطين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ضيخ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ا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دائ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ins w:id="3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31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1"/>
        </w:r>
      </w:ins>
      <w:ins w:id="3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ب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خل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وخال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حب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قق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ب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اً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قق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مّ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صطل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صطل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ف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حن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تا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ئ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ئ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تد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ر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حب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تا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ئ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جعل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زي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ك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ص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ن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ا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أخريهم</w:t>
      </w:r>
      <w:ins w:id="3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34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2"/>
        </w:r>
      </w:ins>
      <w:ins w:id="3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غ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اص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ئ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3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37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3"/>
        </w:r>
      </w:ins>
      <w:ins w:id="3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rtl w:val="true"/>
        </w:rPr>
        <w:t>فأف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سط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ت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ما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اح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ئ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ه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ج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و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ط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سنا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ال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نا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جو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ف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ب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يح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ل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ضل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ّ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ريح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هو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ق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ح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ب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هد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اف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ئ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و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اه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ط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هـ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)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حين،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حينئ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م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ن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مت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ج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ا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ي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ن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ق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ا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أخر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و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غت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لماء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ب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تف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عت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ت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ع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احتر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أخ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ع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ائ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ئ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غ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.)</w:t>
      </w:r>
      <w:ins w:id="3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40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4"/>
        </w:r>
      </w:ins>
      <w:ins w:id="4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شت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ت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ins w:id="4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43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5"/>
        </w:r>
      </w:ins>
      <w:ins w:id="4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انيا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ت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هورت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الثا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رخ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سوط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ت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4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رش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4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46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6"/>
        </w:r>
      </w:ins>
      <w:ins w:id="4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أف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و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ــ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ط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ins w:id="4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49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7"/>
        </w:r>
      </w:ins>
      <w:ins w:id="5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/>
          <w:bCs/>
          <w:color w:val="000000"/>
          <w:position w:val="0"/>
          <w:sz w:val="24"/>
          <w:sz w:val="32"/>
          <w:sz w:val="32"/>
          <w:szCs w:val="32"/>
          <w:vertAlign w:val="baseline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ش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صوص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غ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ins w:id="51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52" w:author="Unknown" w:date="1998-05-09T14:33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8"/>
        </w:r>
      </w:ins>
      <w:ins w:id="53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bookmarkStart w:id="13" w:name="ف1م2"/>
      <w:bookmarkEnd w:id="13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ائل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جو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ش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ها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و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ف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bookmarkStart w:id="14" w:name="ف1م2"/>
      <w:bookmarkEnd w:id="14"/>
      <w:r>
        <w:rPr>
          <w:rFonts w:cs="Traditional Arabic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اووس</w:t>
      </w:r>
      <w:ins w:id="5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55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39"/>
        </w:r>
      </w:ins>
      <w:ins w:id="5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سحق</w:t>
      </w:r>
      <w:ins w:id="5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58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40"/>
        </w:r>
      </w:ins>
      <w:ins w:id="5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كرمة</w:t>
      </w:r>
      <w:ins w:id="6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61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41"/>
        </w:r>
      </w:ins>
      <w:ins w:id="6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/>
          <w:bCs/>
          <w:color w:val="000000"/>
          <w:rtl w:val="true"/>
        </w:rPr>
        <w:t>رحمه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ins w:id="6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64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42"/>
        </w:r>
      </w:ins>
      <w:ins w:id="6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ابل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صاف</w:t>
      </w:r>
      <w:r>
        <w:rPr>
          <w:rFonts w:cs="Traditional Arabic"/>
          <w:b/>
          <w:bCs/>
          <w:color w:val="000000"/>
          <w:rtl w:val="true"/>
        </w:rPr>
        <w:t>: (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ض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ط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يو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ع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ص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ع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3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(</w:t>
      </w:r>
      <w:r>
        <w:rPr>
          <w:rFonts w:cs="Traditional Arabic"/>
          <w:b/>
          <w:b/>
          <w:bCs/>
          <w:color w:val="000000"/>
          <w:rtl w:val="true"/>
        </w:rPr>
        <w:t>و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زأ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ص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وع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:(</w:t>
      </w:r>
      <w:r>
        <w:rPr>
          <w:rFonts w:cs="Traditional Arabic"/>
          <w:b/>
          <w:b/>
          <w:bCs/>
          <w:color w:val="000000"/>
          <w:rtl w:val="true"/>
        </w:rPr>
        <w:t>وجــ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ي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ا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دائ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raditional Arabic"/>
          <w:b/>
          <w:bCs/>
          <w:color w:val="000000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سح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ضط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صوص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رش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ا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66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67" w:author="هيثم بن جواد الحداد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48"/>
        </w:r>
      </w:ins>
      <w:ins w:id="68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بار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أ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ي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ف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ع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ن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ه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6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70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49"/>
        </w:r>
      </w:ins>
      <w:ins w:id="7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و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ققو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ص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ins w:id="7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73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0"/>
        </w:r>
      </w:ins>
      <w:ins w:id="7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ئ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ا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ط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ّ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قش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ياض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ق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حرام</w:t>
      </w:r>
      <w:r>
        <w:rPr>
          <w:rFonts w:cs="Traditional Arabic"/>
          <w:b/>
          <w:bCs/>
          <w:color w:val="000000"/>
          <w:rtl w:val="true"/>
        </w:rPr>
        <w:t>"</w:t>
      </w:r>
      <w:ins w:id="7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76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1"/>
        </w:r>
      </w:ins>
      <w:ins w:id="7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rtl w:val="true"/>
        </w:rPr>
        <w:t xml:space="preserve"> .</w:t>
      </w:r>
      <w:r>
        <w:br w:type="page"/>
      </w:r>
    </w:p>
    <w:p>
      <w:pPr>
        <w:pStyle w:val="1120"/>
        <w:spacing w:lineRule="auto" w:line="240"/>
        <w:ind w:left="0" w:right="0" w:hanging="0"/>
        <w:jc w:val="center"/>
        <w:rPr/>
      </w:pPr>
      <w:bookmarkStart w:id="15" w:name="ف2"/>
      <w:bookmarkEnd w:id="15"/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ذكر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دلة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ريق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fldChar w:fldCharType="begin"/>
      </w:r>
      <w:r>
        <w:rPr>
          <w:rtl w:val="true"/>
        </w:rPr>
        <w:instrText xml:space="preserve"> XE "الفصل الثاني\: في ذكر أدلة كل فريق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1119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44"/>
          <w:szCs w:val="44"/>
        </w:rPr>
      </w:pPr>
      <w:bookmarkStart w:id="16" w:name="ف2"/>
      <w:bookmarkStart w:id="17" w:name="ف2م1"/>
      <w:bookmarkEnd w:id="16"/>
      <w:bookmarkEnd w:id="17"/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ستد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ائلو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أ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م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يا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شريق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ه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بدأ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زوال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bookmarkStart w:id="18" w:name="ف2م1"/>
      <w:bookmarkEnd w:id="18"/>
      <w:r>
        <w:rPr>
          <w:rFonts w:cs="Traditional Arabic"/>
          <w:b/>
          <w:b/>
          <w:bCs/>
          <w:color w:val="000000"/>
          <w:rtl w:val="true"/>
        </w:rPr>
        <w:t>اس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ا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ثار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أنص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ins w:id="7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79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2"/>
        </w:r>
      </w:ins>
      <w:ins w:id="8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ins w:id="8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82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3"/>
        </w:r>
      </w:ins>
      <w:ins w:id="8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ئش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ا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ك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8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85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4"/>
        </w:r>
      </w:ins>
      <w:ins w:id="8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ins w:id="8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88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5"/>
        </w:r>
      </w:ins>
      <w:ins w:id="8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أ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ع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رم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ع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90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91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6"/>
        </w:r>
      </w:ins>
      <w:ins w:id="9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خب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9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94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57"/>
        </w:r>
      </w:ins>
      <w:ins w:id="9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ا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و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بد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عرف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ص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ط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ع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لتأخذ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كم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يميّ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تث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ف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خذ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كم</w:t>
      </w:r>
      <w:r>
        <w:rPr>
          <w:rFonts w:cs="Traditional Arabic"/>
          <w:b/>
          <w:bCs/>
          <w:color w:val="000000"/>
          <w:rtl w:val="true"/>
        </w:rPr>
        <w:t xml:space="preserve">) ) </w:t>
      </w:r>
      <w:r>
        <w:rPr>
          <w:rFonts w:cs="Traditional Arabic"/>
          <w:b/>
          <w:b/>
          <w:bCs/>
          <w:color w:val="000000"/>
          <w:rtl w:val="true"/>
        </w:rPr>
        <w:t>اه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58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rtl w:val="true"/>
        </w:rPr>
        <w:t>ورم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ر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م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متث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فسي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59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ع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ي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قي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لتز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ي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تدل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ي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دلّ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ؤ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ز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ئز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ه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رق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ار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ب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9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97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0"/>
        </w:r>
      </w:ins>
      <w:ins w:id="9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position w:val="0"/>
          <w:sz w:val="24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ض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و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وي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ع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ر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ل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هي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ا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ل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و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قف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ت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ج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فس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م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ك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ع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و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هول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لا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ز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9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00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1"/>
        </w:r>
      </w:ins>
      <w:ins w:id="10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هار</w:t>
      </w:r>
      <w:ins w:id="10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03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2"/>
        </w:r>
      </w:ins>
      <w:ins w:id="10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Style w:val="FootnoteCharacters"/>
          <w:rFonts w:cs="Traditional Arabic"/>
          <w:b/>
          <w:bCs/>
          <w:color w:val="000000"/>
          <w:position w:val="0"/>
          <w:sz w:val="24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ا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ليل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ه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فوع</w:t>
      </w:r>
      <w:ins w:id="10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06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3"/>
        </w:r>
      </w:ins>
      <w:ins w:id="10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ائدة</w:t>
      </w:r>
      <w:r>
        <w:rPr>
          <w:rFonts w:cs="Traditional Arabic"/>
          <w:b/>
          <w:bCs/>
          <w:color w:val="000000"/>
          <w:rtl w:val="true"/>
        </w:rPr>
        <w:t>: (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غ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صل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قب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م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ي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ي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ه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ن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طأ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ن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ب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أهـ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/>
      </w:pPr>
      <w:bookmarkStart w:id="19" w:name="ف2م2"/>
      <w:bookmarkEnd w:id="19"/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دل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ائلي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جواز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رم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ب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زوال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bookmarkStart w:id="20" w:name="ف2م2"/>
      <w:bookmarkEnd w:id="20"/>
      <w:r>
        <w:rPr>
          <w:rFonts w:cs="Traditional Arabic"/>
          <w:b/>
          <w:b/>
          <w:bCs/>
          <w:color w:val="000000"/>
          <w:rtl w:val="true"/>
        </w:rPr>
        <w:t>اس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ئ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ق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تفخ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64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أخ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ه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5/152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عيف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ف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قر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ط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ض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رو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ثنت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مس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ئ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ل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ما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ا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ك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سك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ف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ضع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د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يومئ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ج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ب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ins w:id="108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09" w:author="هيثم بن جواد الحداد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5"/>
        </w:r>
      </w:ins>
      <w:ins w:id="110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ما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ف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الظا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اع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جتها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صوص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حبا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س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ى</w:t>
      </w:r>
      <w:r>
        <w:rPr>
          <w:rFonts w:cs="Traditional Arabic"/>
          <w:b/>
          <w:bCs/>
          <w:color w:val="000000"/>
          <w:rtl w:val="true"/>
        </w:rPr>
        <w:t>.</w:t>
      </w:r>
      <w:r>
        <w:br w:type="page"/>
      </w:r>
    </w:p>
    <w:p>
      <w:pPr>
        <w:pStyle w:val="1120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bookmarkStart w:id="21" w:name="ف3"/>
      <w:bookmarkEnd w:id="21"/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لث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</w:p>
    <w:p>
      <w:pPr>
        <w:pStyle w:val="1120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ناقشة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ترجيح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bookmarkStart w:id="22" w:name="ف3"/>
      <w:bookmarkEnd w:id="22"/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عرا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و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نع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ج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يز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جهم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ح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ع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عق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نباط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بد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لت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س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صاح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يا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وقيف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ارض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ي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ت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ص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قد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ك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سك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ف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ض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اص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ج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ي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يج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ش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بد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يا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قيف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ا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ي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ق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ف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زدل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تغ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ض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ل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ضع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غيلم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ذ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ه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ضو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ا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تاج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وق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ذ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)</w:t>
      </w:r>
      <w:ins w:id="11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12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6"/>
        </w:r>
      </w:ins>
      <w:ins w:id="11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يومئ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ج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ه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قي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ذ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قد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ت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وج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ح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ح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ام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قد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ع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سام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تيب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ؤخ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ئ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لتز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يج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عف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ح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س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ن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ح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حتجاج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وق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اس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نز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ضاح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صر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م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اه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ائ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نقيط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ضو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ثب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ح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نا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ح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rtl w:val="true"/>
        </w:rPr>
        <w:t>الحدي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عل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ف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ح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ن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ف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ك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ا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وب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بت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او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رخي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ح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زأ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ق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تض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لتأخذ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ل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ب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ت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بت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ins w:id="114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15" w:author="Unknown" w:date="1998-05-09T14:33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7"/>
        </w:r>
      </w:ins>
      <w:ins w:id="116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ؤ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ي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ثيمين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ح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ر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رتيب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ذا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طائر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أ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صر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13/12/140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ج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ع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ر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ث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باح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ر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خال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ج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ز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ذبح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ذبح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ط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و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د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مش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ins w:id="117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18" w:author="هيثم بن جواد الحداد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8"/>
        </w:r>
      </w:ins>
      <w:ins w:id="119" w:author="هيثم بن جواد الحداد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حيح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خذ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ككم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ج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ع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وج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ؤ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ز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ئز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ه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ت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ه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و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ت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رق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ار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ب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ض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ins w:id="120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21" w:author="Unknown" w:date="1998-05-09T14:33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69"/>
        </w:r>
      </w:ins>
      <w:ins w:id="122" w:author="Unknown" w:date="1998-05-09T14:33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حو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ت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ن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ؤ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269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هر؟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ضح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أ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ذب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ر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طع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ر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توفيق</w:t>
      </w:r>
      <w:r>
        <w:rPr>
          <w:rStyle w:val="FootnoteCharacters"/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  <w:r>
        <w:br w:type="page"/>
      </w:r>
    </w:p>
    <w:p>
      <w:pPr>
        <w:pStyle w:val="1120"/>
        <w:spacing w:lineRule="auto" w:line="240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bookmarkStart w:id="23" w:name="ف4"/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ابع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ضرورة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تأثيرها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كم،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ما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ذلك</w:t>
      </w:r>
      <w:bookmarkEnd w:id="23"/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ل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زله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كم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تطب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ك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ل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ظ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كا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ثنائ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شر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ص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ا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ح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ثنائ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اغ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اول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عل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ا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ه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ر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فر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ن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تبت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ن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اع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ظور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كان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در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ضر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ف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123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24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71"/>
        </w:r>
      </w:ins>
      <w:ins w:id="12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يمكن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ه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ل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ظو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د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126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27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72"/>
        </w:r>
      </w:ins>
      <w:ins w:id="128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 xml:space="preserve">  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عد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ع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و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ماحت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راعا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ح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خفي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لف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حت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ح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طبي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ؤ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ينا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دو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د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س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طب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ع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طبا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ي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خصي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ق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زم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خص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ق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يح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كنً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ض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وط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ء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ص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ثي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ز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ذبح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ذبح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ر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ط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و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د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مشي</w:t>
      </w:r>
      <w:r>
        <w:rPr>
          <w:rFonts w:cs="Traditional Arabic"/>
          <w:b/>
          <w:bCs/>
          <w:color w:val="000000"/>
          <w:rtl w:val="true"/>
        </w:rPr>
        <w:t>)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44"/>
          <w:szCs w:val="44"/>
        </w:rPr>
      </w:pPr>
      <w:bookmarkStart w:id="24" w:name="تنبيهات"/>
      <w:bookmarkEnd w:id="24"/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طل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مو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ام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ج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نب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ه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تنبي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يها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/>
      </w:pPr>
      <w:bookmarkStart w:id="25" w:name="تنبيهات"/>
      <w:bookmarkEnd w:id="25"/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عر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مل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صوص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وط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رح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روط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أخذ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ك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ر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ط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د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م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ث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ك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ج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حو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ك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ق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خذ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خص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س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كي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د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وائ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كل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ه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اؤ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و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كع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ار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تج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كي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ح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ح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وط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ؤ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درا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raditional Arabic"/>
          <w:b/>
          <w:bCs/>
          <w:color w:val="000000"/>
          <w:rtl w:val="true"/>
        </w:rPr>
        <w:t xml:space="preserve">! 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د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د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ح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ور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معل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ختل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خ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ح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ش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ير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ش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ص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ي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ا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ا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صوص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و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بي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شتم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غل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ب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..</w:t>
      </w:r>
      <w:r>
        <w:rPr>
          <w:rFonts w:cs="Traditional Arabic"/>
          <w:b/>
          <w:b/>
          <w:bCs/>
          <w:color w:val="000000"/>
          <w:rtl w:val="true"/>
        </w:rPr>
        <w:t>وأ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خ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ق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سل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ي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لح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لك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ؤ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لكو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ئ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دو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أب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ه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ّ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ف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ق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م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ق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ذ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ذ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بي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ت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ط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ذ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قب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ي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ذ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خص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جت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ins w:id="129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30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73"/>
        </w:r>
      </w:ins>
      <w:ins w:id="131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ع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يحي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ط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خص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د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م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ن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و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ذ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ع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س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ins w:id="132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33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74"/>
        </w:r>
      </w:ins>
      <w:ins w:id="134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ن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به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ض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ذه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تار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ع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غا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تصر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جاوز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خذ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ته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ا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واء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ذمو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ع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ل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هؤل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از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خي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يصب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ح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ضع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خ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ز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ل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كا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ر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س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سال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فض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ه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ؤ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ض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خص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نته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ح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اديني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فس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ص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فض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جه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ث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هالا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ب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ه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ظ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.)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ف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قير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ئ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زمان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غي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؟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ج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ض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د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ئيات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ب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ك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ك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ان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ال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مثلا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ك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ج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فل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ط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ا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وا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طاعت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تط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غير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خ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سب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بح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ضوء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ك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غي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غيرة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ئ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م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يف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سأ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ض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ر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ض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فع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رو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ا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i/>
          <w:i/>
          <w:i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غ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اع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غ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ثنائ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i/>
          <w:i/>
          <w:iCs/>
          <w:color w:val="000000"/>
        </w:rPr>
      </w:pPr>
      <w:r>
        <w:rPr>
          <w:rFonts w:cs="Traditional Arabic"/>
          <w:b/>
          <w:bCs/>
          <w:i/>
          <w:i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رابعً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i/>
          <w:i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ضح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خرو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آزقن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ع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فسن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ك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أز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با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فك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ا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ا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ي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ع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ؤل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سك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بع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رر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قفه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ا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ته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انته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خامسً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ص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صو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ت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راع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ا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به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وق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ر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اب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/>
          <w:bCs/>
          <w:color w:val="000000"/>
          <w:rtl w:val="true"/>
        </w:rPr>
        <w:t>ف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غنا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حيّ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نف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د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جمه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وق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يق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ع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دفع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ش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دفاع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د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؟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نت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اد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سادسًا</w:t>
      </w:r>
      <w:r>
        <w:rPr>
          <w:rFonts w:cs="Traditional Arabic"/>
          <w:b/>
          <w:bCs/>
          <w:i/>
          <w:i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ظ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ك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زم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ب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قائ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ادر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و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د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بق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ت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داؤه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اع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لّ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رج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د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جم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ندفع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وع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م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غ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خصت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شد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ش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raditional Arabic"/>
          <w:b/>
          <w:bCs/>
          <w:color w:val="000000"/>
          <w:rtl w:val="true"/>
        </w:rPr>
        <w:t>)</w:t>
      </w:r>
      <w:ins w:id="135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(</w:t>
        </w:r>
      </w:ins>
      <w:ins w:id="136" w:author="HHADDAD" w:date="1997-11-12T08:16:00Z">
        <w:r>
          <w:rPr>
            <w:rStyle w:val="FootnoteCharacters"/>
            <w:rStyle w:val="FootnoteAnchor"/>
            <w:rFonts w:cs="Traditional Arabic"/>
            <w:b/>
            <w:bCs/>
            <w:color w:val="000000"/>
            <w:rtl w:val="true"/>
          </w:rPr>
          <w:footnoteReference w:id="75"/>
        </w:r>
      </w:ins>
      <w:ins w:id="137" w:author="HHADDAD" w:date="1997-11-12T08:16:00Z">
        <w:r>
          <w:rPr>
            <w:rStyle w:val="FootnoteCharacters"/>
            <w:rFonts w:cs="Traditional Arabic"/>
            <w:b/>
            <w:bCs/>
            <w:color w:val="000000"/>
            <w:rtl w:val="true"/>
          </w:rPr>
          <w:t>)</w:t>
        </w:r>
      </w:ins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119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  <w:bookmarkStart w:id="26" w:name="حلول0ومقترحات"/>
      <w:bookmarkStart w:id="27" w:name="حلول0ومقترحات"/>
      <w:bookmarkEnd w:id="27"/>
      <w:r>
        <w:br w:type="page"/>
      </w:r>
    </w:p>
    <w:p>
      <w:pPr>
        <w:pStyle w:val="1119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خـاتـــمة</w:t>
      </w:r>
    </w:p>
    <w:p>
      <w:pPr>
        <w:pStyle w:val="1119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لول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مقترحات</w:t>
      </w:r>
    </w:p>
    <w:p>
      <w:pPr>
        <w:pStyle w:val="Normal"/>
        <w:spacing w:lineRule="auto" w:line="240"/>
        <w:ind w:left="0" w:right="0" w:hanging="0"/>
        <w:jc w:val="both"/>
        <w:rPr/>
      </w:pPr>
      <w:bookmarkStart w:id="28" w:name="حلول0ومقترحات"/>
      <w:bookmarkEnd w:id="28"/>
      <w:r>
        <w:rPr>
          <w:rFonts w:cs="Times New Roman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سابعا</w:t>
      </w:r>
      <w:r>
        <w:rPr>
          <w:rFonts w:cs="Traditional Arabic"/>
          <w:b/>
          <w:bCs/>
          <w:color w:val="000000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ك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ز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يج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رك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ائرات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ب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ظ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ع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ف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ح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ز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داخ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بتأخ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وزا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يج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ص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و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داع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ح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بر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غاد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أ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رش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عي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رو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غادر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حق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خرو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غ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قائ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دود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م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ادر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اؤون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1119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bookmarkStart w:id="29" w:name="أهم0نتائج0البحث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bookmarkEnd w:id="29"/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خل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تائج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ز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ند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صا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د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اهر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عيف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ذ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وب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فت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قتضا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طل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يي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ب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ضط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ق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ا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طب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طب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هذ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أ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و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لج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ل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ا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ظ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ط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ئية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قص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ج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ر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ا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ز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وغه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و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ا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وجد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تيج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ش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ا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فرغ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د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طان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و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بتوفيق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عو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ع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الف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حث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خراً</w:t>
      </w:r>
      <w:r>
        <w:rPr>
          <w:rFonts w:cs="Traditional Arabic"/>
          <w:b/>
          <w:bCs/>
          <w:color w:val="000000"/>
          <w:rtl w:val="true"/>
        </w:rPr>
        <w:t>.</w:t>
      </w:r>
      <w:r>
        <w:br w:type="page"/>
      </w:r>
    </w:p>
    <w:p>
      <w:pPr>
        <w:pStyle w:val="Normal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bookmarkStart w:id="30" w:name="الفهارس"/>
      <w:bookmarkEnd w:id="30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هارس</w:t>
      </w:r>
    </w:p>
    <w:p>
      <w:pPr>
        <w:pStyle w:val="1120"/>
        <w:spacing w:lineRule="auto" w:line="240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bookmarkStart w:id="31" w:name="الفهارس"/>
      <w:bookmarkStart w:id="32" w:name="فهرس0المراجع"/>
      <w:bookmarkEnd w:id="31"/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اجع</w:t>
      </w:r>
      <w:bookmarkEnd w:id="32"/>
    </w:p>
    <w:p>
      <w:pPr>
        <w:pStyle w:val="1120"/>
        <w:spacing w:lineRule="auto" w:line="240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قرط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71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نصا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ص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ض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يضا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القرآ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نقيط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393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ختار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ك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ط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ا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طاب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ه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الريا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3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</w:p>
    <w:p>
      <w:pPr>
        <w:pStyle w:val="Heading1"/>
        <w:spacing w:lineRule="auto" w:line="24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Cs w:val="36"/>
        </w:rPr>
      </w:pPr>
      <w:r>
        <w:rPr>
          <w:rFonts w:cs="Traditional Arabic"/>
          <w:b w:val="false"/>
          <w:bCs w:val="false"/>
          <w:color w:val="000000"/>
          <w:szCs w:val="36"/>
          <w:rtl w:val="true"/>
        </w:rPr>
      </w:r>
    </w:p>
    <w:p>
      <w:pPr>
        <w:pStyle w:val="Heading1"/>
        <w:spacing w:lineRule="auto" w:line="240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اني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وحه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وط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رو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ليث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50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ج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ؤ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ا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ح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ار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صنَّ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عبدالرز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1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صنع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ب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عظ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جل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اله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3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س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نب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4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ول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5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5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ا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لف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6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ج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شي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يسابو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ؤ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ا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74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75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ز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زوي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ؤ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ا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972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75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شع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جست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ز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عاس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8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7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َوْ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ا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آخرون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م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9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سائ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جتب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نسائ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30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ع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سائ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ب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يوط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سن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عن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فتا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غ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6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31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أ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سح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زي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حق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عل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عظ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بيه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458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لبن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46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تمه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وط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أسان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46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م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رط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ل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آخر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وق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المغ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7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ـ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أصول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أحاديث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رسول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pacing w:val="-6"/>
          <w:szCs w:val="26"/>
        </w:rPr>
        <w:t>e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أثير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6"/>
          <w:szCs w:val="26"/>
        </w:rPr>
        <w:t>606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هـ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سعادات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مبارك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محمد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جزري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ق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رنؤو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و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ملاّ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مش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9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نو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7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كر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و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مش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ص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6"/>
          <w:szCs w:val="28"/>
        </w:rPr>
      </w:pP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جوهر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نق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تعليق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سن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بيهقي،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تركمان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6"/>
          <w:szCs w:val="28"/>
        </w:rPr>
        <w:t>745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علاء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ماردين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ن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تق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لخي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ج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852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pacing w:val="-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pacing w:val="-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8"/>
          <w:szCs w:val="28"/>
          <w:rtl w:val="true"/>
        </w:rPr>
        <w:t>محمد</w:t>
      </w:r>
      <w:r>
        <w:rPr>
          <w:rFonts w:cs="Traditional Arabic"/>
          <w:b/>
          <w:b/>
          <w:bCs/>
          <w:color w:val="000000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ع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تصحيح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تنسي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اش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يم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ك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4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6"/>
          <w:szCs w:val="28"/>
        </w:rPr>
      </w:pP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عمدة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قار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للعين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6"/>
          <w:szCs w:val="28"/>
        </w:rPr>
        <w:t>855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در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حلبي المصري 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مصر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وط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تق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خب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وك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50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Cs w:val="28"/>
        </w:rPr>
        <w:t>1391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رو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غ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خري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ب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ألب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ا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ا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99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Heading1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spacing w:lineRule="auto" w:line="24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ال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بسو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سرخس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48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م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6"/>
          <w:szCs w:val="28"/>
        </w:rPr>
      </w:pP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دائع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ترتيب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شرائع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للكاسان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6"/>
          <w:szCs w:val="28"/>
        </w:rPr>
        <w:t>587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علاء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8"/>
          <w:rtl w:val="true"/>
        </w:rPr>
        <w:t>مسعود الحنفي</w:t>
      </w:r>
      <w:r>
        <w:rPr>
          <w:rFonts w:cs="Times New Roman"/>
          <w:b/>
          <w:b/>
          <w:bCs/>
          <w:color w:val="000000"/>
          <w:spacing w:val="-6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نا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كر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د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بت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مرغين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59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ره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اختي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تع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خت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موص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8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ض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ود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ا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71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بي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قائ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كن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قائ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زيل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74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خ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ثم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بهام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ول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13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هُمَ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86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كما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واح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يواسي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اض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ل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ح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ائ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كن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قائ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ُجَ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96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ن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رفة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6"/>
          <w:szCs w:val="26"/>
        </w:rPr>
      </w:pP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ـ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حاشية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رد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محتار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در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عابدي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6"/>
          <w:szCs w:val="26"/>
        </w:rPr>
        <w:t>1252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هـ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محمد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أمي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شهير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باب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عابدين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Cs w:val="26"/>
          <w:rtl w:val="true"/>
        </w:rPr>
        <w:t>الدمشقي</w:t>
      </w:r>
      <w:r>
        <w:rPr>
          <w:rFonts w:cs="Times New Roman"/>
          <w:b/>
          <w:b/>
          <w:bCs/>
          <w:color w:val="000000"/>
          <w:spacing w:val="-6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6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لب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ميد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98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غ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ا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غني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مش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بتعل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وا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سور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الكي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خرش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10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بهام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د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ولاق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قر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سا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دِّر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0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بهام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صا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ل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دِّر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سو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بهامش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قري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سو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درد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دسو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30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سوقي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Heading1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spacing w:lineRule="auto" w:line="24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خامس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0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در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ط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ع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ول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21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ُزَ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مز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26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ع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جم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هذ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نو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7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ك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بك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مطي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هامش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وجي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رافع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ح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ت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ه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هيت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97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واشي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رو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عبا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ه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ت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ه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رَّم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00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براملس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مغر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6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ليو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ها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قليو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06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ل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م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75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جو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9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</w:p>
    <w:p>
      <w:pPr>
        <w:pStyle w:val="Heading1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spacing w:lineRule="auto" w:line="24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ادس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بلي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خر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30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وم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4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ب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682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م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خر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4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جم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تاو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يميّ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728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ج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ا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ع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ب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751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عي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عبدالق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رناؤو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ؤسس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ر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ف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76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ف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أشر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راجع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طبع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ط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بك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طبا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79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زركش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خت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خر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زركش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ص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772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جبر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بد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قن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ف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88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سح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ره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نص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ر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اج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خل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مرداو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885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pacing w:val="-8"/>
          <w:szCs w:val="26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حي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ترا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مدية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ت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راد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بهو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04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ص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ون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دريس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ا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كشا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نا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بهو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04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كو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مك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رم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94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وض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رب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ستقن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بهو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04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)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مطبو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اس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جد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طال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و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ته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رحيب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4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صط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ع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مشق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دمش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8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4"/>
          <w:szCs w:val="28"/>
        </w:rPr>
      </w:pP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روض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مربع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زاد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مستقنع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قاسم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pacing w:val="-4"/>
          <w:szCs w:val="28"/>
        </w:rPr>
        <w:t>1392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عبدالرحم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قاسم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نجدي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را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0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.</w:t>
      </w:r>
    </w:p>
    <w:p>
      <w:pPr>
        <w:pStyle w:val="Heading1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spacing w:lineRule="auto" w:line="24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ابع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لّ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ز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456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اك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ي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356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</w:p>
    <w:p>
      <w:pPr>
        <w:pStyle w:val="Heading1"/>
        <w:spacing w:lineRule="auto" w:line="240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spacing w:lineRule="auto" w:line="24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امنً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ا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ختلاف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م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اس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عم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Cs w:val="28"/>
        </w:rPr>
        <w:t>728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س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</w:p>
    <w:p>
      <w:pPr>
        <w:pStyle w:val="Heading6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6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ت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شائ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بن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4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ر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</w:t>
      </w:r>
    </w:p>
    <w:p>
      <w:pPr>
        <w:pStyle w:val="Heading7"/>
        <w:ind w:left="0" w:right="0" w:hanging="0"/>
        <w:jc w:val="both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ـ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سك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قور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شيخ</w:t>
      </w:r>
      <w:r>
        <w:rPr>
          <w:rFonts w:eastAsia="Arial" w:cs="Arial"/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أحمد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نقور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نبلي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</w:rPr>
        <w:t>1125</w:t>
      </w:r>
      <w:r>
        <w:rPr>
          <w:rFonts w:cs="Traditional Arabic"/>
          <w:color w:val="000000"/>
          <w:szCs w:val="28"/>
          <w:rtl w:val="true"/>
        </w:rPr>
        <w:t>هـ</w:t>
      </w:r>
      <w:r>
        <w:rPr>
          <w:rFonts w:cs="Traditional Arabic"/>
          <w:color w:val="000000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ه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اويش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raditional Arabic"/>
          <w:b/>
          <w:bCs/>
          <w:color w:val="000000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روت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ولى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نية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حذ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اس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دث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اسك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Cs w:val="28"/>
        </w:rPr>
        <w:t>1389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330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7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س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نقيط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393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ختار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ج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طي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حجيل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و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وط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س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أل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Cs w:val="28"/>
        </w:rPr>
        <w:t>1417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ت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لا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بيرو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ض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جمو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رسائ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ثالث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2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س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ر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ألي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شيخ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زي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اش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اريخ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Cs w:val="28"/>
          <w:rtl w:val="true"/>
        </w:rPr>
        <w:t>ـ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تاوى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سلامية،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مجموعة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شايخ</w:t>
      </w:r>
      <w:r>
        <w:rPr>
          <w:rFonts w:eastAsia="Arial" w:cs="Arial"/>
          <w:color w:val="000000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  <w:color w:val="000000"/>
          <w:szCs w:val="28"/>
          <w:rtl w:val="true"/>
        </w:rPr>
        <w:t>جمع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العزيز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ند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لى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ر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ط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–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ياض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ا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ار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ف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م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0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اسعاً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ه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أه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463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وسف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م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رط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Heading8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rtl w:val="true"/>
        </w:rPr>
        <w:t>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ى</w:t>
      </w:r>
      <w:r>
        <w:rPr>
          <w:rFonts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ستصف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ص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غزا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505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ا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صو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ثن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غد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ول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حص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ص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راز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راز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pacing w:val="-4"/>
          <w:szCs w:val="28"/>
        </w:rPr>
        <w:t>604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فخر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ضياء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مشتهر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خطيب الرَّي 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pacing w:val="-4"/>
          <w:szCs w:val="28"/>
        </w:rPr>
      </w:pP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دكتور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طه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جابر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علواني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ط</w:t>
      </w:r>
      <w:r>
        <w:rPr>
          <w:rFonts w:cs="Traditional Arabic"/>
          <w:b/>
          <w:bCs/>
          <w:color w:val="000000"/>
          <w:spacing w:val="-4"/>
          <w:szCs w:val="28"/>
        </w:rPr>
        <w:t>1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جامعة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Cs w:val="28"/>
          <w:rtl w:val="true"/>
        </w:rPr>
        <w:t>بالرياض</w:t>
      </w:r>
      <w:r>
        <w:rPr>
          <w:rFonts w:cs="Traditional Arabic"/>
          <w:b/>
          <w:bCs/>
          <w:color w:val="000000"/>
          <w:spacing w:val="-4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كوك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ن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نج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972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بدالعزي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توح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زحي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نز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م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رك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ح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جام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ق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08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رش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فح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أص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شوكان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Cs w:val="28"/>
        </w:rPr>
        <w:t>1250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كتو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عب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سماعي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كت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تجار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</w:rPr>
        <w:t>1417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ـ</w:t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  <w:color w:val="000000"/>
          <w:szCs w:val="28"/>
          <w:rtl w:val="true"/>
        </w:rPr>
        <w:t>ـ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فعال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سول </w:t>
      </w:r>
      <w:r>
        <w:rPr>
          <w:rFonts w:ascii="AGA Arabesque" w:hAnsi="AGA Arabesque" w:eastAsia="AGA Arabesque" w:cs="AGA Arabesque"/>
          <w:color w:val="000000"/>
          <w:szCs w:val="28"/>
        </w:rPr>
        <w:t>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دلالتها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حكام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العروسي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القادر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  <w:rtl w:val="true"/>
        </w:rPr>
        <w:t>معاصر</w:t>
      </w:r>
      <w:r>
        <w:rPr>
          <w:rFonts w:cs="Traditional Arabic"/>
          <w:color w:val="000000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ت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ز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عو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0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</w:p>
    <w:p>
      <w:pPr>
        <w:pStyle w:val="Heading7"/>
        <w:ind w:left="0" w:right="0" w:hanging="0"/>
        <w:jc w:val="both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ـ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ظرية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ضرورة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ودها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ضوابطها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ميل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بارك</w:t>
      </w:r>
      <w:r>
        <w:rPr>
          <w:rFonts w:eastAsia="Arial" w:cs="Arial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  <w:rtl w:val="true"/>
        </w:rPr>
        <w:t>معاصر</w:t>
      </w:r>
      <w:r>
        <w:rPr>
          <w:rFonts w:cs="Traditional Arabic"/>
          <w:color w:val="000000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ف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ص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08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br w:type="page"/>
      </w:r>
    </w:p>
    <w:p>
      <w:pPr>
        <w:pStyle w:val="1120"/>
        <w:spacing w:lineRule="auto" w:line="240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هارس</w:t>
      </w:r>
    </w:p>
    <w:p>
      <w:pPr>
        <w:pStyle w:val="1120"/>
        <w:spacing w:lineRule="auto" w:line="240"/>
        <w:ind w:left="0" w:right="0" w:hanging="0"/>
        <w:jc w:val="center"/>
        <w:rPr/>
      </w:pPr>
      <w:bookmarkStart w:id="33" w:name="فهرس0الموضوعات"/>
      <w:r>
        <w:rPr>
          <w:rFonts w:cs="Traditional Arabic"/>
          <w:rtl w:val="true"/>
        </w:rPr>
        <w:t>ثاني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فهرس </w:t>
      </w:r>
      <w:r>
        <w:rPr>
          <w:rtl w:val="true"/>
        </w:rPr>
        <w:t>الموضوعات</w:t>
      </w:r>
      <w:bookmarkEnd w:id="33"/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796"/>
        <w:gridCol w:w="959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خل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أهميةالموضـوع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2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ضـوع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الدراسات0السابقة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ابقة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الدراسات0السابقة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منهج0البحث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Error: Reference source not found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خطةالبحث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4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ذاه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و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شريق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1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6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ائل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وال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شري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لاث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1م1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6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ائل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جوا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و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شري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لها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و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نفر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1م2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13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ريق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2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17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ائل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شري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وال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2م1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17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ائلي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جوا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م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وال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2م2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20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ترجيح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3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22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ضرو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كم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تعل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ذلك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4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27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ط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نب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تنبي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يها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تنبيهات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28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خاتمة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مقترحات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حلول0ومقترحات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2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حث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أهم0نتائج0البحث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3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هارس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الفهارس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5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راجع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هرس0المراجع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35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ضوعات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auto" w:line="240" w:before="40" w:after="4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fldChar w:fldCharType="begin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instrText xml:space="preserve"> PAGEREF فهرس0الموضوعات \h </w:instrTex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separate"/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t>41</w:t>
            </w:r>
            <w:r>
              <w:rPr>
                <w:rtl w:val="true"/>
                <w:b/>
                <w:bCs/>
                <w:rFonts w:cs="Traditional Arabic"/>
                <w:color w:val="000000"/>
              </w:rPr>
              <w:fldChar w:fldCharType="end"/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spacing w:lineRule="auto" w:line="240" w:before="40" w:after="40"/>
        <w:ind w:left="0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برو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424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404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م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ضل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650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403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أحا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شهورة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8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دث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موع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اك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319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417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وط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م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ج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خت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قض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color w:val="000000"/>
          <w:sz w:val="28"/>
          <w:szCs w:val="28"/>
        </w:rPr>
        <w:t>135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كتب 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أس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كث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ل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ً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طلا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س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جتهاد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ه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هور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ط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د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وها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 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311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38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ت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تدر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فت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راب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ر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ما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تف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لائ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حصو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زءًا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ح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ال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سيأ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خريج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 - </w:t>
      </w:r>
    </w:p>
  </w:footnote>
  <w:footnote w:id="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ح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23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89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اكر</w:t>
      </w:r>
      <w:r>
        <w:rPr>
          <w:rFonts w:cs="Traditional Arabic"/>
          <w:b/>
          <w:color w:val="000000"/>
          <w:sz w:val="28"/>
          <w:szCs w:val="28"/>
          <w:rtl w:val="true"/>
        </w:rPr>
        <w:t>)   - .</w:t>
      </w:r>
    </w:p>
  </w:footnote>
  <w:footnote w:id="1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</w:p>
    <w:p>
      <w:pPr>
        <w:pStyle w:val="Footnote"/>
        <w:ind w:left="567" w:right="0" w:firstLine="153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عط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س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لا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د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ض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ابعي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يمون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ديث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اء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ثمانين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4/448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طبق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4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</w:p>
    <w:p>
      <w:pPr>
        <w:pStyle w:val="Footnote"/>
        <w:spacing w:before="40" w:after="40"/>
        <w:ind w:left="567" w:right="0" w:firstLine="153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س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ص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اد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برائه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زه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ور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بو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ولا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ل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اب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بك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عط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ل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د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ع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جي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د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د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شرب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ص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ائة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4/563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طبق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فاظ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م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عم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558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33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سو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50</w:t>
      </w:r>
    </w:p>
  </w:footnote>
  <w:footnote w:id="1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180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ع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8/23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82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ه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رم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302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507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7/39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موع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ليو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عم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121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/33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9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لاّ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61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س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color w:val="000000"/>
          <w:sz w:val="28"/>
          <w:szCs w:val="28"/>
          <w:rtl w:val="true"/>
        </w:rPr>
        <w:t>"</w:t>
      </w:r>
    </w:p>
    <w:p>
      <w:pPr>
        <w:pStyle w:val="Footnote"/>
        <w:spacing w:before="40" w:after="40"/>
        <w:ind w:left="567" w:right="0" w:firstLine="153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سنو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ز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هر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ؤر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س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عرب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عروض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مص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7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نف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ح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ه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ف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هي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ر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فع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و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نز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بيضاو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طبق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اء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نز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صول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5/20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اف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كر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كر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اف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زوي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د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س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ؤرخ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صان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ج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غزا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جلد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6/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2/25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8/281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ه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/138</w:t>
      </w:r>
    </w:p>
  </w:footnote>
  <w:footnote w:id="1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و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قتصر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و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اح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شهور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ته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66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شا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نا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508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وض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4/17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 - </w:t>
      </w:r>
    </w:p>
  </w:footnote>
  <w:footnote w:id="1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?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72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ب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نف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فيس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هم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خر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جلدات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بحر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ط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بري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سح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اب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رائ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966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27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 - </w:t>
      </w:r>
    </w:p>
  </w:footnote>
  <w:footnote w:id="2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193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اختي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تعل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154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ه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مرغينان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49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 - </w:t>
      </w:r>
    </w:p>
  </w:footnote>
  <w:footnote w:id="2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90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تك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ف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ا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ق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ته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سم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8/23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- </w:t>
      </w:r>
    </w:p>
  </w:footnote>
  <w:footnote w:id="2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 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/68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4/69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بوس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22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اسان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58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اس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حل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ثار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ائ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دي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اء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ع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زركلي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138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مرغينان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كم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499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ن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قائ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374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2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ي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762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855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س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د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ؤرخ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جلدات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قائ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ن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قائق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2/150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ذر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- </w:t>
      </w:r>
    </w:p>
  </w:footnote>
  <w:footnote w:id="2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م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عي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6/258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</w:p>
  </w:footnote>
  <w:footnote w:id="2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طل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كاء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ند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ج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احق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ك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ضاف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ج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ك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احق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ب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قد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ستق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يك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داء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554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193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اختي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تعل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154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لط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رو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و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01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شار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و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ستق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صان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رقا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فاتي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شكا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صابيح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7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00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زركلي</w:t>
      </w:r>
    </w:p>
  </w:footnote>
  <w:footnote w:id="3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6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 - </w:t>
      </w:r>
    </w:p>
  </w:footnote>
  <w:footnote w:id="3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س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اما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عث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رجم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14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ثب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تمام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شي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حروف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م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سلو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صيح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3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58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5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قدم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شا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ليل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 </w:t>
      </w:r>
    </w:p>
  </w:footnote>
  <w:footnote w:id="3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58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color w:val="000000"/>
          <w:sz w:val="28"/>
          <w:szCs w:val="28"/>
        </w:rPr>
        <w:t>2/121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ت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جز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جو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حك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بيجا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يفة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سب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مرغين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سك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ينه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ختص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شريق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ن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ض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ف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يفة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جع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هما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وجد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ريح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و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رو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اص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و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ار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ق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لا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د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بح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ائل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منع</w:t>
      </w:r>
      <w:r>
        <w:rPr>
          <w:rFonts w:cs="Traditional Arabic"/>
          <w:b/>
          <w:color w:val="000000"/>
          <w:sz w:val="28"/>
          <w:szCs w:val="28"/>
          <w:rtl w:val="true"/>
        </w:rPr>
        <w:t>".</w:t>
      </w:r>
    </w:p>
  </w:footnote>
  <w:footnote w:id="3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678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ن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5/95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طاء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وف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نق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اف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هو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</w:p>
    <w:p>
      <w:pPr>
        <w:pStyle w:val="Footnote"/>
        <w:spacing w:before="40" w:after="40"/>
        <w:ind w:left="567" w:right="0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طاوو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يس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م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ابعي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ت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ئش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ب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رير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اس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0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90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4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س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جو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عاد</w:t>
      </w:r>
      <w:r>
        <w:rPr>
          <w:rFonts w:cs="Traditional Arabic"/>
          <w:b/>
          <w:color w:val="000000"/>
          <w:sz w:val="28"/>
          <w:szCs w:val="28"/>
          <w:rtl w:val="true"/>
        </w:rPr>
        <w:t>!</w:t>
      </w:r>
    </w:p>
    <w:p>
      <w:pPr>
        <w:pStyle w:val="Footnote"/>
        <w:spacing w:before="40" w:after="40"/>
        <w:ind w:left="567" w:right="0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سح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اهو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عقو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مي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66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238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ع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دث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فقه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ذك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434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/45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518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27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color w:val="000000"/>
          <w:sz w:val="28"/>
          <w:szCs w:val="28"/>
        </w:rPr>
        <w:t>3/4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جر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ؤلف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نبل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صول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نف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آد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ع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ف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6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نق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/45</w:t>
      </w:r>
    </w:p>
  </w:footnote>
  <w:footnote w:id="4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ج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رجمة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أص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عر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6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ت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سما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دث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اسك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ع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طا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مك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7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مَّ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شر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ر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س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6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6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9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  <w:p>
      <w:pPr>
        <w:pStyle w:val="Footnote"/>
        <w:spacing w:before="40" w:after="40"/>
        <w:ind w:left="567" w:right="0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اك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319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417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ادت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وط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م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ج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ج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جته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غر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شا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ج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مَّ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خت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قض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color w:val="000000"/>
          <w:sz w:val="28"/>
          <w:szCs w:val="28"/>
        </w:rPr>
        <w:t>135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كتب 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أس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ط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ا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كث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ؤ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ل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ً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قا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طلا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س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جتهاد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ه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هور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جائ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عجائ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ي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فك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ا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تاب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تأليف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قو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سك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ذه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ط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ويش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عل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7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ن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ط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شر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عل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بخ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را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لا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ف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ر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غرو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دف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ر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زدلف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رو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ت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 </w:t>
      </w:r>
      <w:r>
        <w:rPr>
          <w:rFonts w:ascii="AGA Arabesque" w:hAnsi="AGA Arabesque" w:eastAsia="AGA Arabesque" w:cs="AGA Arabesque"/>
          <w:b/>
          <w:b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طأ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هـ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ظاه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ت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جوا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ع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تخفى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مَّ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9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عل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اويش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قول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خ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يل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تقد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مَّ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ستبد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ر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عان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كث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عله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م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س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حر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اح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ش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صد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خي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ش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ته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ض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قرأ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ظ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ج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ضرو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حا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ح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ظ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قرأ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طل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اش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ابق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يفع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رائ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تفصيلا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ت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رسول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عريض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موات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غ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إحياء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رزقن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سداد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ستح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9/4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ووي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وأخر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عليقا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677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ح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23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89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اكر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49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971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عاس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01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05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ؤ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قي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/248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234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898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اكر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حسن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اك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علي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231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6/90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49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97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عاس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سح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از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دل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ع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وث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سحق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اسك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01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054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ؤ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قي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  <w:p>
      <w:pPr>
        <w:pStyle w:val="Footnote"/>
        <w:spacing w:before="40" w:after="40"/>
        <w:ind w:left="567" w:right="0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- 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د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با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غلِّ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قري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ثمَّ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يب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با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ترو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قري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3/677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496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97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عا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</w:p>
  </w:footnote>
  <w:footnote w:id="5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678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</w:p>
  </w:footnote>
  <w:footnote w:id="5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ط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د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وهاب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 اللّ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311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1389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فت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ت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تدر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فت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راب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ر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ما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تف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خلائ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حصو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ئ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يم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زءًا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8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ظاه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صوليين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تصف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غزا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222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زركش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/486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وك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ج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168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راز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3/381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5/203</w:t>
      </w:r>
      <w:r>
        <w:rPr>
          <w:rFonts w:cs="Traditional Arabic"/>
          <w:b/>
          <w:b/>
          <w:color w:val="000000"/>
          <w:sz w:val="28"/>
          <w:sz w:val="28"/>
          <w:szCs w:val="28"/>
        </w:rPr>
        <w:t>،</w:t>
      </w:r>
      <w:r>
        <w:rPr>
          <w:rFonts w:cs="Traditional Arabic"/>
          <w:b/>
          <w:color w:val="000000"/>
          <w:sz w:val="28"/>
          <w:szCs w:val="28"/>
        </w:rPr>
        <w:t>204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فع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سول </w:t>
      </w:r>
      <w:r>
        <w:rPr>
          <w:rFonts w:ascii="AGA Arabesque" w:hAnsi="AGA Arabesque" w:eastAsia="AGA Arabesque" w:cs="AGA Arabesque"/>
          <w:b/>
          <w:b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دلالت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روس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قادر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قد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ظه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عدها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كل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ثيمي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سلام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281</w:t>
      </w:r>
      <w:r>
        <w:rPr>
          <w:rFonts w:cs="Traditional Arabic"/>
          <w:b/>
          <w:color w:val="000000"/>
          <w:sz w:val="28"/>
          <w:szCs w:val="28"/>
          <w:rtl w:val="true"/>
        </w:rPr>
        <w:t>).</w:t>
      </w:r>
    </w:p>
  </w:footnote>
  <w:footnote w:id="6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وطأ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م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1/408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1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ا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5/149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5/14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د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ود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انفتا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ارتفاع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رتفا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لاحظ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ل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سألتنا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أص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دو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توسي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و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شر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خف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حام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ساع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ف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رو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مس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إ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اليو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ح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شكال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5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88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سك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طيا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حجيل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8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color w:val="000000"/>
          <w:sz w:val="28"/>
          <w:szCs w:val="28"/>
        </w:rPr>
        <w:t>89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استفت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قلن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جواب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سلام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ترتي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/281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ائم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ئاس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إفت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لرياض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و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417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1/27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موقعو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سماح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از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ضي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رزاق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في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ضي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غدي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بسوط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ية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كالأشبا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سيوط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قوا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حنبلي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وجيز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يضاح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بورنو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ظر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ضرور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دود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ضوابطه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1</w:t>
      </w:r>
      <w:r>
        <w:rPr>
          <w:rFonts w:cs="Traditional Arabic"/>
          <w:b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color w:val="000000"/>
          <w:sz w:val="28"/>
          <w:szCs w:val="28"/>
        </w:rPr>
        <w:t>33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مي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بارك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فض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color w:val="000000"/>
          <w:sz w:val="28"/>
          <w:szCs w:val="28"/>
        </w:rPr>
        <w:t>2/91</w:t>
      </w:r>
      <w:r>
        <w:rPr>
          <w:rFonts w:cs="Traditional Arabic"/>
          <w:b/>
          <w:b/>
          <w:color w:val="000000"/>
          <w:sz w:val="28"/>
          <w:sz w:val="28"/>
          <w:szCs w:val="28"/>
        </w:rPr>
        <w:t>،</w:t>
      </w:r>
      <w:r>
        <w:rPr>
          <w:rFonts w:cs="Traditional Arabic"/>
          <w:b/>
          <w:color w:val="000000"/>
          <w:sz w:val="28"/>
          <w:szCs w:val="28"/>
        </w:rPr>
        <w:t>92</w:t>
      </w:r>
      <w:r>
        <w:rPr>
          <w:rFonts w:cs="Traditional Arabic"/>
          <w:b/>
          <w:color w:val="000000"/>
          <w:sz w:val="28"/>
          <w:szCs w:val="28"/>
          <w:rtl w:val="true"/>
        </w:rPr>
        <w:t>)</w:t>
      </w:r>
    </w:p>
  </w:footnote>
  <w:footnote w:id="74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سو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آ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463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ح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272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سب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نفسه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أر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زياد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ت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رخ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ليرج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زج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سفهاء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تبع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خ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فقهاء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لجاسم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دوسر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قيمة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before="40" w:after="4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color w:val="000000"/>
          <w:position w:val="0"/>
          <w:sz w:val="24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15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ناسك،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28"/>
          <w:szCs w:val="28"/>
        </w:rPr>
        <w:t>79</w:t>
      </w:r>
      <w:r>
        <w:rPr>
          <w:rFonts w:cs="Traditional Arabic"/>
          <w:b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28"/>
          <w:sz w:val="28"/>
          <w:szCs w:val="28"/>
          <w:rtl w:val="true"/>
        </w:rPr>
        <w:t>المجموع</w:t>
      </w:r>
      <w:r>
        <w:rPr>
          <w:rFonts w:cs="Traditional Arabic"/>
          <w:b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284" w:hanging="284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00" w:before="40" w:after="40"/>
      <w:ind w:firstLine="720"/>
      <w:jc w:val="left"/>
    </w:pPr>
    <w:rPr>
      <w:rFonts w:ascii="Times New Roman" w:hAnsi="Times New Roman" w:eastAsia="Times New Roman" w:cs="AL-Hotham"/>
      <w:color w:val="FF0000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cs="AL-Battar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Bsher"/>
      <w:szCs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500" w:before="0" w:after="0"/>
      <w:ind w:hanging="0"/>
      <w:jc w:val="left"/>
      <w:outlineLvl w:val="3"/>
    </w:pPr>
    <w:rPr>
      <w:rFonts w:cs="Arabic Transparent"/>
      <w:color w:val="auto"/>
      <w:sz w:val="20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hanging="0"/>
      <w:outlineLvl w:val="4"/>
    </w:pPr>
    <w:rPr>
      <w:rFonts w:cs="Traditional Arabic"/>
      <w:color w:val="auto"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hanging="0"/>
      <w:jc w:val="left"/>
      <w:outlineLvl w:val="5"/>
    </w:pPr>
    <w:rPr>
      <w:b/>
      <w:bCs/>
      <w:color w:val="auto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40"/>
      <w:ind w:hanging="0"/>
      <w:outlineLvl w:val="6"/>
    </w:pPr>
    <w:rPr>
      <w:rFonts w:ascii="Arial" w:hAnsi="Arial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40"/>
      <w:ind w:hanging="0"/>
      <w:outlineLvl w:val="7"/>
    </w:pPr>
    <w:rPr>
      <w:rFonts w:ascii="Arial" w:hAnsi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624" w:hanging="340"/>
      <w:outlineLvl w:val="8"/>
    </w:pPr>
    <w:rPr>
      <w:rFonts w:ascii="Arial" w:hAnsi="Arial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آية متن"/>
    <w:basedOn w:val="Style5"/>
    <w:qFormat/>
    <w:rPr>
      <w:rFonts w:cs="Othmani"/>
      <w:b/>
      <w:bCs/>
      <w:szCs w:val="30"/>
    </w:rPr>
  </w:style>
  <w:style w:type="character" w:styleId="Style7">
    <w:name w:val="حديث حاشية"/>
    <w:basedOn w:val="Style5"/>
    <w:qFormat/>
    <w:rPr>
      <w:rFonts w:cs="AL-Hotham"/>
      <w:szCs w:val="22"/>
    </w:rPr>
  </w:style>
  <w:style w:type="character" w:styleId="Style8">
    <w:name w:val="حديث"/>
    <w:basedOn w:val="Style5"/>
    <w:qFormat/>
    <w:rPr>
      <w:rFonts w:cs="AL-Hotham"/>
      <w:b/>
      <w:sz w:val="28"/>
      <w:szCs w:val="28"/>
    </w:rPr>
  </w:style>
  <w:style w:type="character" w:styleId="FootnoteCharacters">
    <w:name w:val="Footnote Characters"/>
    <w:basedOn w:val="Style5"/>
    <w:qFormat/>
    <w:rPr>
      <w:rFonts w:cs="AL-Hotham"/>
      <w:sz w:val="24"/>
      <w:szCs w:val="26"/>
      <w:vertAlign w:val="superscript"/>
    </w:rPr>
  </w:style>
  <w:style w:type="character" w:styleId="Style9">
    <w:name w:val="محبّر"/>
    <w:basedOn w:val="Style5"/>
    <w:qFormat/>
    <w:rPr>
      <w:rFonts w:cs="Traditional Arabic"/>
      <w:b/>
    </w:rPr>
  </w:style>
  <w:style w:type="character" w:styleId="Style10">
    <w:name w:val="آية حاشية"/>
    <w:basedOn w:val="Style6"/>
    <w:qFormat/>
    <w:rPr>
      <w:rFonts w:cs="Traditional Arabic"/>
      <w:sz w:val="22"/>
      <w:szCs w:val="22"/>
    </w:rPr>
  </w:style>
  <w:style w:type="character" w:styleId="7pc9">
    <w:name w:val="آية حè7شيpc9"/>
    <w:basedOn w:val="Style5"/>
    <w:qFormat/>
    <w:rPr>
      <w:rFonts w:cs="Traditional Arabic"/>
      <w:sz w:val="24"/>
      <w:szCs w:val="24"/>
    </w:rPr>
  </w:style>
  <w:style w:type="character" w:styleId="1">
    <w:name w:val="محبّّ1"/>
    <w:basedOn w:val="Style5"/>
    <w:qFormat/>
    <w:rPr>
      <w:rFonts w:cs="Arial"/>
      <w:b/>
    </w:rPr>
  </w:style>
  <w:style w:type="character" w:styleId="D0bf1d">
    <w:name w:val="حD0bfيث _x0015_1dاشية"/>
    <w:basedOn w:val="Style5"/>
    <w:qFormat/>
    <w:rPr>
      <w:rFonts w:cs="Arial"/>
    </w:rPr>
  </w:style>
  <w:style w:type="character" w:styleId="Style11">
    <w:name w:val="مح"/>
    <w:basedOn w:val="Style5"/>
    <w:qFormat/>
    <w:rPr>
      <w:rFonts w:cs="Traditional Arabic"/>
      <w:b/>
    </w:rPr>
  </w:style>
  <w:style w:type="character" w:styleId="Cdc9">
    <w:name w:val="آية §cdاشيةc9"/>
    <w:basedOn w:val="Style6"/>
    <w:qFormat/>
    <w:rPr>
      <w:rFonts w:cs="Traditional Arabic"/>
      <w:sz w:val="22"/>
      <w:szCs w:val="22"/>
    </w:rPr>
  </w:style>
  <w:style w:type="character" w:styleId="Style12">
    <w:name w:val="حديث حاشي"/>
    <w:basedOn w:val="Style5"/>
    <w:qFormat/>
    <w:rPr>
      <w:rFonts w:cs="Traditional Arabic"/>
    </w:rPr>
  </w:style>
  <w:style w:type="character" w:styleId="2">
    <w:name w:val="ح2"/>
    <w:basedOn w:val="Style5"/>
    <w:qFormat/>
    <w:rPr>
      <w:rFonts w:cs="AL-Hotham"/>
    </w:rPr>
  </w:style>
  <w:style w:type="character" w:styleId="C2cd">
    <w:name w:val="àc2ية چcdاشية"/>
    <w:basedOn w:val="Style6"/>
    <w:qFormat/>
    <w:rPr>
      <w:rFonts w:cs="Traditional Arabic"/>
      <w:sz w:val="22"/>
      <w:szCs w:val="22"/>
    </w:rPr>
  </w:style>
  <w:style w:type="character" w:styleId="7">
    <w:name w:val="حديث حى7شية"/>
    <w:basedOn w:val="Style5"/>
    <w:qFormat/>
    <w:rPr>
      <w:rFonts w:cs="AL-Hotham"/>
    </w:rPr>
  </w:style>
  <w:style w:type="character" w:styleId="D0bf">
    <w:name w:val="حD0bfيث حاشية"/>
    <w:basedOn w:val="Style5"/>
    <w:qFormat/>
    <w:rPr>
      <w:rFonts w:cs="Arial"/>
    </w:rPr>
  </w:style>
  <w:style w:type="character" w:styleId="11">
    <w:name w:val="ح1"/>
    <w:basedOn w:val="Style5"/>
    <w:qFormat/>
    <w:rPr>
      <w:rFonts w:cs="Traditional Arabic"/>
      <w:b/>
    </w:rPr>
  </w:style>
  <w:style w:type="character" w:styleId="PageNumber">
    <w:name w:val="Page Number"/>
    <w:basedOn w:val="Style5"/>
    <w:rPr>
      <w:rFonts w:cs="Traditional Arabic"/>
    </w:rPr>
  </w:style>
  <w:style w:type="character" w:styleId="71">
    <w:name w:val="آية حè7شية"/>
    <w:basedOn w:val="Style5"/>
    <w:qFormat/>
    <w:rPr>
      <w:rFonts w:cs="Traditional Arabic"/>
      <w:sz w:val="24"/>
      <w:szCs w:val="24"/>
    </w:rPr>
  </w:style>
  <w:style w:type="character" w:styleId="Cd">
    <w:name w:val="آية §cdاشية"/>
    <w:basedOn w:val="Style6"/>
    <w:qFormat/>
    <w:rPr>
      <w:rFonts w:cs="Traditional Arabic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color w:val="auto"/>
      <w:sz w:val="20"/>
      <w:szCs w:val="36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rFonts w:cs="Traditional Arabic"/>
      <w:color w:val="auto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.المطلب1"/>
    <w:basedOn w:val="Normal"/>
    <w:next w:val="Heading62"/>
    <w:qFormat/>
    <w:pPr>
      <w:keepNext w:val="true"/>
      <w:pageBreakBefore/>
      <w:spacing w:lineRule="auto" w:line="240" w:before="0" w:after="0"/>
      <w:ind w:hanging="0"/>
    </w:pPr>
    <w:rPr>
      <w:rFonts w:ascii="Arial" w:hAnsi="Arial"/>
      <w:sz w:val="40"/>
      <w:szCs w:val="44"/>
    </w:rPr>
  </w:style>
  <w:style w:type="paragraph" w:styleId="Heading62">
    <w:name w:val="Heading 6.المطلب2"/>
    <w:basedOn w:val="Normal"/>
    <w:next w:val="Normal"/>
    <w:qFormat/>
    <w:pPr>
      <w:spacing w:lineRule="auto" w:line="480" w:before="0" w:after="240"/>
      <w:ind w:left="1985" w:hanging="0"/>
    </w:pPr>
    <w:rPr>
      <w:rFonts w:ascii="Arial" w:hAnsi="Arial"/>
      <w:sz w:val="36"/>
      <w:szCs w:val="44"/>
    </w:rPr>
  </w:style>
  <w:style w:type="paragraph" w:styleId="Heading1dd1">
    <w:name w:val="Heading 1.ال°ddصل1"/>
    <w:basedOn w:val="Normal"/>
    <w:next w:val="Heading22"/>
    <w:qFormat/>
    <w:pPr>
      <w:keepNext w:val="true"/>
      <w:pageBreakBefore/>
      <w:spacing w:lineRule="auto" w:line="240" w:before="40" w:after="120"/>
      <w:ind w:hanging="0"/>
      <w:jc w:val="center"/>
    </w:pPr>
    <w:rPr>
      <w:rFonts w:ascii="Arial" w:hAnsi="Arial"/>
      <w:kern w:val="2"/>
      <w:sz w:val="56"/>
      <w:szCs w:val="56"/>
    </w:rPr>
  </w:style>
  <w:style w:type="paragraph" w:styleId="Heading22">
    <w:name w:val="Heading 2.الفصل2"/>
    <w:basedOn w:val="Normal"/>
    <w:next w:val="Heading31"/>
    <w:qFormat/>
    <w:pPr>
      <w:keepNext w:val="true"/>
      <w:spacing w:lineRule="auto" w:line="240" w:before="40" w:after="840"/>
      <w:ind w:hanging="0"/>
      <w:jc w:val="center"/>
    </w:pPr>
    <w:rPr>
      <w:rFonts w:ascii="Arial" w:hAnsi="Arial"/>
      <w:b/>
      <w:bCs/>
      <w:sz w:val="48"/>
      <w:szCs w:val="48"/>
    </w:rPr>
  </w:style>
  <w:style w:type="paragraph" w:styleId="Heading31">
    <w:name w:val="Heading 3.المبحث1"/>
    <w:basedOn w:val="Normal"/>
    <w:next w:val="Heading4e12"/>
    <w:qFormat/>
    <w:pPr>
      <w:keepNext w:val="true"/>
      <w:pageBreakBefore/>
      <w:spacing w:lineRule="auto" w:line="240" w:before="40" w:after="0"/>
      <w:ind w:hanging="0"/>
    </w:pPr>
    <w:rPr>
      <w:b/>
      <w:bCs/>
      <w:sz w:val="48"/>
      <w:szCs w:val="44"/>
    </w:rPr>
  </w:style>
  <w:style w:type="paragraph" w:styleId="Heading4e12">
    <w:name w:val="Heading 4.اگe1مبحث2"/>
    <w:basedOn w:val="Normal"/>
    <w:next w:val="Heading512"/>
    <w:qFormat/>
    <w:pPr>
      <w:keepNext w:val="true"/>
      <w:spacing w:lineRule="auto" w:line="240" w:before="40" w:after="120"/>
      <w:ind w:left="1701" w:hanging="0"/>
    </w:pPr>
    <w:rPr>
      <w:b/>
      <w:bCs/>
      <w:sz w:val="44"/>
      <w:szCs w:val="40"/>
    </w:rPr>
  </w:style>
  <w:style w:type="paragraph" w:styleId="Heading512">
    <w:name w:val="Heading 5.المطلب12"/>
    <w:basedOn w:val="Normal"/>
    <w:next w:val="Heading621"/>
    <w:qFormat/>
    <w:pPr>
      <w:keepNext w:val="true"/>
      <w:pageBreakBefore/>
      <w:spacing w:lineRule="auto" w:line="240" w:before="40" w:after="0"/>
      <w:ind w:hanging="0"/>
    </w:pPr>
    <w:rPr>
      <w:rFonts w:ascii="Arial" w:hAnsi="Arial"/>
      <w:b/>
      <w:bCs/>
      <w:sz w:val="40"/>
      <w:szCs w:val="44"/>
    </w:rPr>
  </w:style>
  <w:style w:type="paragraph" w:styleId="Heading621">
    <w:name w:val="Heading 6.المطلب21"/>
    <w:basedOn w:val="Normal"/>
    <w:next w:val="Normal"/>
    <w:qFormat/>
    <w:pPr>
      <w:spacing w:lineRule="auto" w:line="480" w:before="40" w:after="240"/>
      <w:ind w:left="1985" w:hanging="0"/>
    </w:pPr>
    <w:rPr>
      <w:rFonts w:ascii="Arial" w:hAnsi="Arial"/>
      <w:b/>
      <w:bCs/>
      <w:sz w:val="36"/>
      <w:szCs w:val="44"/>
    </w:rPr>
  </w:style>
  <w:style w:type="paragraph" w:styleId="Style13">
    <w:name w:val="حاش"/>
    <w:qFormat/>
    <w:pPr>
      <w:widowControl w:val="false"/>
      <w:bidi w:val="0"/>
      <w:spacing w:before="0" w:after="120"/>
    </w:pPr>
    <w:rPr>
      <w:rFonts w:ascii="Times New Roman" w:hAnsi="Times New Roman" w:eastAsia="Times New Roman" w:cs="Traditional Arabic"/>
      <w:color w:val="auto"/>
      <w:sz w:val="28"/>
      <w:szCs w:val="26"/>
      <w:vertAlign w:val="superscript"/>
      <w:lang w:val="en-US" w:bidi="ar-SA" w:eastAsia="zh-CN"/>
    </w:rPr>
  </w:style>
  <w:style w:type="paragraph" w:styleId="12">
    <w:name w:val="فصل1"/>
    <w:basedOn w:val="Heading1dd1"/>
    <w:next w:val="21"/>
    <w:qFormat/>
    <w:pPr>
      <w:pageBreakBefore w:val="false"/>
    </w:pPr>
    <w:rPr/>
  </w:style>
  <w:style w:type="paragraph" w:styleId="21">
    <w:name w:val="فصل2"/>
    <w:basedOn w:val="Heading22"/>
    <w:next w:val="Style14"/>
    <w:qFormat/>
    <w:pPr/>
    <w:rPr/>
  </w:style>
  <w:style w:type="paragraph" w:styleId="Style14">
    <w:name w:val="مبح"/>
    <w:basedOn w:val="Heading31"/>
    <w:next w:val="Cd2"/>
    <w:qFormat/>
    <w:pPr>
      <w:pageBreakBefore w:val="false"/>
    </w:pPr>
    <w:rPr/>
  </w:style>
  <w:style w:type="paragraph" w:styleId="Cd2">
    <w:name w:val="مب°cdث2"/>
    <w:basedOn w:val="Heading4e12"/>
    <w:next w:val="13"/>
    <w:qFormat/>
    <w:pPr>
      <w:ind w:left="1985" w:hanging="0"/>
    </w:pPr>
    <w:rPr>
      <w:bCs w:val="false"/>
      <w:sz w:val="40"/>
    </w:rPr>
  </w:style>
  <w:style w:type="paragraph" w:styleId="13">
    <w:name w:val="مطلب1"/>
    <w:basedOn w:val="Heading512"/>
    <w:next w:val="22"/>
    <w:qFormat/>
    <w:pPr>
      <w:pageBreakBefore w:val="false"/>
    </w:pPr>
    <w:rPr>
      <w:szCs w:val="36"/>
    </w:rPr>
  </w:style>
  <w:style w:type="paragraph" w:styleId="22">
    <w:name w:val="مطلب2"/>
    <w:basedOn w:val="Heading621"/>
    <w:next w:val="Normal"/>
    <w:qFormat/>
    <w:pPr>
      <w:spacing w:lineRule="auto" w:line="240" w:before="40" w:after="0"/>
      <w:ind w:left="1701" w:hanging="0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400"/>
      <w:ind w:left="567" w:hanging="0"/>
    </w:pPr>
    <w:rPr>
      <w:sz w:val="36"/>
      <w:szCs w:val="26"/>
    </w:rPr>
  </w:style>
  <w:style w:type="paragraph" w:styleId="Style15">
    <w:name w:val="آيةمتن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16">
    <w:name w:val="النبي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17">
    <w:name w:val="ا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4">
    <w:name w:val="ثم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5">
    <w:name w:val="حاش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6">
    <w:name w:val="حدمتن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18">
    <w:name w:val="رحم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9">
    <w:name w:val="رسول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20">
    <w:name w:val="رضمتن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21">
    <w:name w:val="صل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22">
    <w:name w:val="غذ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3">
    <w:name w:val="غلى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4">
    <w:name w:val="غ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5">
    <w:name w:val="مغ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0">
    <w:name w:val="heading10"/>
    <w:basedOn w:val="Heading9"/>
    <w:next w:val="Normal"/>
    <w:qFormat/>
    <w:pPr>
      <w:numPr>
        <w:ilvl w:val="0"/>
        <w:numId w:val="0"/>
      </w:numPr>
      <w:ind w:left="624" w:firstLine="284"/>
      <w:outlineLvl w:val="9"/>
    </w:pPr>
    <w:rPr/>
  </w:style>
  <w:style w:type="paragraph" w:styleId="Heading11">
    <w:name w:val="heading11"/>
    <w:basedOn w:val="Normal"/>
    <w:next w:val="Normal"/>
    <w:qFormat/>
    <w:pPr>
      <w:ind w:left="284" w:firstLine="720"/>
    </w:pPr>
    <w:rPr/>
  </w:style>
  <w:style w:type="paragraph" w:styleId="Style26">
    <w:name w:val="شعر"/>
    <w:next w:val="Normal"/>
    <w:qFormat/>
    <w:pPr>
      <w:widowControl w:val="false"/>
      <w:bidi w:val="1"/>
      <w:spacing w:lineRule="auto" w:line="758" w:before="0" w:after="120"/>
      <w:jc w:val="left"/>
    </w:pPr>
    <w:rPr>
      <w:rFonts w:ascii="Times New Roman" w:hAnsi="Times New Roman" w:eastAsia="Times New Roman" w:cs="Traditional Arabic"/>
      <w:color w:val="800000"/>
      <w:spacing w:val="-4"/>
      <w:sz w:val="32"/>
      <w:szCs w:val="32"/>
      <w:lang w:val="en-US" w:bidi="ar-SA" w:eastAsia="zh-CN"/>
    </w:rPr>
  </w:style>
  <w:style w:type="paragraph" w:styleId="Style27">
    <w:name w:val="ثم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28">
    <w:name w:val="&lt;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29">
    <w:name w:val="&gt;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0">
    <w:name w:val="حدحا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1">
    <w:name w:val="الرسول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7">
    <w:name w:val="مرجع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2">
    <w:name w:val="انظ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3">
    <w:name w:val="مرجعس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4">
    <w:name w:val="مرجن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5">
    <w:name w:val="مرجعسس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6">
    <w:name w:val="رسولص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7">
    <w:name w:val="مرسس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8">
    <w:name w:val="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9">
    <w:name w:val="الاص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0">
    <w:name w:val="سي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1">
    <w:name w:val="أ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2">
    <w:name w:val="ال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3">
    <w:name w:val="صحيح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4">
    <w:name w:val="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5">
    <w:name w:val="شرح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6">
    <w:name w:val="جامت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7">
    <w:name w:val="&lt;&lt;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8">
    <w:name w:val="&gt;&gt;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49">
    <w:name w:val="صحيح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0">
    <w:name w:val="الإص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1">
    <w:name w:val="حد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2">
    <w:name w:val="سنن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3">
    <w:name w:val="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4">
    <w:name w:val="رح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5">
    <w:name w:val="آ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6">
    <w:name w:val="مرا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Zcbd3">
    <w:name w:val="مرجzcbd3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7">
    <w:name w:val="الصح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8">
    <w:name w:val="لسانع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9">
    <w:name w:val="عز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Zc7">
    <w:name w:val="الجzc7مع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0">
    <w:name w:val="جامع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1">
    <w:name w:val="سنن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2">
    <w:name w:val="صحيح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8">
    <w:name w:val="محبر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3">
    <w:name w:val="تحفةأ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4">
    <w:name w:val="روى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G6">
    <w:name w:val="رg6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5">
    <w:name w:val="أبه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6">
    <w:name w:val="روى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7">
    <w:name w:val="الطب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8">
    <w:name w:val="ت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9">
    <w:name w:val="روى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0">
    <w:name w:val="روى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d">
    <w:name w:val="ت°dd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1">
    <w:name w:val="سنن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2">
    <w:name w:val="تاجع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3">
    <w:name w:val="عمد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4">
    <w:name w:val="وصحح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5">
    <w:name w:val="سننت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6">
    <w:name w:val="مختارص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ae">
    <w:name w:val="م°daجمم_x001c_e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7">
    <w:name w:val="النهاية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8">
    <w:name w:val="ال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79">
    <w:name w:val="عيونأ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0">
    <w:name w:val="البدايةو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1">
    <w:name w:val="الرحيق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82">
    <w:name w:val="آيةحاش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3">
    <w:name w:val="معجم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4">
    <w:name w:val="سبه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5">
    <w:name w:val="معجم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6">
    <w:name w:val="تيسير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7">
    <w:name w:val="السيرة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8">
    <w:name w:val="الأنساب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89">
    <w:name w:val="وفودإ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">
    <w:name w:val="زc7د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0">
    <w:name w:val="رضيمت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1">
    <w:name w:val="تهذيبل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2">
    <w:name w:val="مععجم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3">
    <w:name w:val="الإكليل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A">
    <w:name w:val="_x001e_aيسيركر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4">
    <w:name w:val="معالمت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5">
    <w:name w:val="التحريرو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6">
    <w:name w:val="عليه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7">
    <w:name w:val="فقه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6">
    <w:name w:val="ع¹6ن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8">
    <w:name w:val="لبل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99">
    <w:name w:val="الحدة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100">
    <w:name w:val="الحكمة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101">
    <w:name w:val="السياسةش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11">
    <w:name w:val="Heading 1.الباب1"/>
    <w:basedOn w:val="Normal"/>
    <w:next w:val="Normal"/>
    <w:qFormat/>
    <w:pPr>
      <w:keepNext w:val="true"/>
      <w:pageBreakBefore/>
      <w:spacing w:lineRule="auto" w:line="240" w:before="0" w:after="720"/>
      <w:ind w:hanging="0"/>
      <w:jc w:val="center"/>
    </w:pPr>
    <w:rPr>
      <w:rFonts w:ascii="Arial" w:hAnsi="Arial"/>
      <w:kern w:val="2"/>
      <w:sz w:val="28"/>
      <w:szCs w:val="48"/>
    </w:rPr>
  </w:style>
  <w:style w:type="paragraph" w:styleId="Heading221">
    <w:name w:val="Heading 2.الباب2"/>
    <w:basedOn w:val="Normal"/>
    <w:next w:val="Normal"/>
    <w:qFormat/>
    <w:pPr>
      <w:keepNext w:val="true"/>
      <w:keepLines/>
      <w:spacing w:lineRule="auto" w:line="240" w:before="0" w:after="360"/>
      <w:ind w:hanging="0"/>
      <w:jc w:val="center"/>
    </w:pPr>
    <w:rPr>
      <w:rFonts w:ascii="Arial" w:hAnsi="Arial"/>
      <w:szCs w:val="40"/>
    </w:rPr>
  </w:style>
  <w:style w:type="paragraph" w:styleId="Heading311">
    <w:name w:val="Heading 3.المبحث1.رئيس1"/>
    <w:basedOn w:val="Normal"/>
    <w:next w:val="Normal"/>
    <w:qFormat/>
    <w:pPr>
      <w:keepNext w:val="true"/>
      <w:spacing w:lineRule="auto" w:line="240" w:before="240" w:after="240"/>
      <w:ind w:hanging="0"/>
      <w:jc w:val="center"/>
    </w:pPr>
    <w:rPr>
      <w:szCs w:val="36"/>
    </w:rPr>
  </w:style>
  <w:style w:type="paragraph" w:styleId="Heading41">
    <w:name w:val="Heading 4.جانبي1.وسطي"/>
    <w:basedOn w:val="Normal"/>
    <w:next w:val="Normal"/>
    <w:qFormat/>
    <w:pPr>
      <w:keepNext w:val="true"/>
      <w:spacing w:lineRule="auto" w:line="240" w:before="0" w:after="60"/>
      <w:ind w:hanging="0"/>
    </w:pPr>
    <w:rPr/>
  </w:style>
  <w:style w:type="paragraph" w:styleId="Heading511">
    <w:name w:val="Heading 5.المطلب11"/>
    <w:basedOn w:val="Normal"/>
    <w:next w:val="Normal"/>
    <w:qFormat/>
    <w:pPr>
      <w:spacing w:lineRule="auto" w:line="240" w:before="0" w:after="60"/>
      <w:ind w:hanging="0"/>
    </w:pPr>
    <w:rPr>
      <w:szCs w:val="28"/>
    </w:rPr>
  </w:style>
  <w:style w:type="paragraph" w:styleId="Heading62123">
    <w:name w:val="Heading 6.جانبي2.المط&gt;1ب2.جانبي3"/>
    <w:basedOn w:val="Normal"/>
    <w:next w:val="Normal"/>
    <w:qFormat/>
    <w:pPr>
      <w:keepNext w:val="true"/>
      <w:spacing w:lineRule="auto" w:line="679" w:before="60" w:after="0"/>
      <w:ind w:hanging="0"/>
    </w:pPr>
    <w:rPr>
      <w:rFonts w:ascii="Arial" w:hAnsi="Arial"/>
      <w:sz w:val="40"/>
    </w:rPr>
  </w:style>
  <w:style w:type="paragraph" w:styleId="61">
    <w:name w:val="م6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23">
    <w:name w:val="حاش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8"/>
      <w:szCs w:val="32"/>
      <w:lang w:val="en-US" w:bidi="ar-SA" w:eastAsia="zh-CN"/>
    </w:rPr>
  </w:style>
  <w:style w:type="paragraph" w:styleId="Style102">
    <w:name w:val="#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">
    <w:name w:val="وفي!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0fde">
    <w:name w:val="معجمم0fd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9">
    <w:name w:val="الصحاح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3">
    <w:name w:val="ترتيب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">
    <w:name w:val="الم5باح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">
    <w:name w:val="الكليا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4">
    <w:name w:val="النظم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5">
    <w:name w:val="المغرب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6">
    <w:name w:val="تأويل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1">
    <w:name w:val="التعريفا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7">
    <w:name w:val="النهايةف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1">
    <w:name w:val="مفر_x000f_cfا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8">
    <w:name w:val="العهد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2">
    <w:name w:val="المبسوط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">
    <w:name w:val="العنا¸d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09">
    <w:name w:val="درالمنتقى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0">
    <w:name w:val="السيرالكبي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1">
    <w:name w:val="تحفة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6c8">
    <w:name w:val="ïe6c8دائع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3">
    <w:name w:val="الإنصاف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4">
    <w:name w:val="كشاف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1cd">
    <w:name w:val="شرحا91c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2">
    <w:name w:val="ا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3">
    <w:name w:val="النظم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5">
    <w:name w:val="الزاهر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4">
    <w:name w:val="كشا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5">
    <w:name w:val="فتحالع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6">
    <w:name w:val="فتحالوها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7">
    <w:name w:val="مغني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6">
    <w:name w:val="شرحا11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8">
    <w:name w:val="التعريفات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19">
    <w:name w:val="المغرب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1">
    <w:name w:val="المغ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0">
    <w:name w:val="الفروق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">
    <w:name w:val="أْdكام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1">
    <w:name w:val="تفسير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">
    <w:name w:val="عم_x0007_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2">
    <w:name w:val="تفسير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3">
    <w:name w:val="دلائل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4">
    <w:name w:val="الهداية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5">
    <w:name w:val="مجمعالأنه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2">
    <w:name w:val="¯7لفتاوى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6">
    <w:name w:val="الإحكامف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1">
    <w:name w:val="الفa1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7">
    <w:name w:val="شرح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8">
    <w:name w:val="الشرح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29">
    <w:name w:val="يقو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0">
    <w:name w:val="حدم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1">
    <w:name w:val="حاشية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2">
    <w:name w:val="القوانين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3">
    <w:name w:val="عقد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4">
    <w:name w:val="جواهرا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7">
    <w:name w:val="الأ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5">
    <w:name w:val="روضة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2">
    <w:name w:val="تحريا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6">
    <w:name w:val="مغم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8">
    <w:name w:val="الوجيز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9">
    <w:name w:val="المغني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3c7">
    <w:name w:val="ٍ93c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7">
    <w:name w:val="كشاف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8">
    <w:name w:val="السيل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39">
    <w:name w:val="فتاوى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0">
    <w:name w:val="شرح السير"/>
    <w:qFormat/>
    <w:pPr>
      <w:widowControl w:val="false"/>
      <w:bidi w:val="1"/>
      <w:spacing w:before="0" w:after="40"/>
      <w:ind w:left="567" w:right="567" w:hanging="567"/>
      <w:jc w:val="left"/>
    </w:pPr>
    <w:rPr>
      <w:rFonts w:ascii="Times New Roman" w:hAnsi="Times New Roman" w:eastAsia="Times New Roman" w:cs="Traditional Arabic"/>
      <w:color w:val="FF0000"/>
      <w:sz w:val="20"/>
      <w:szCs w:val="24"/>
      <w:lang w:val="en-US" w:bidi="ar-SA" w:eastAsia="zh-CN"/>
    </w:rPr>
  </w:style>
  <w:style w:type="paragraph" w:styleId="Style141">
    <w:name w:val="مواردظ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2">
    <w:name w:val="رواء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c2">
    <w:name w:val="م؟4كل‘c2ثا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3">
    <w:name w:val="شرح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4">
    <w:name w:val="أحكام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0">
    <w:name w:val="السير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86cd">
    <w:name w:val="“c8&quot;6c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5">
    <w:name w:val="حاشي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6">
    <w:name w:val="البحر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7">
    <w:name w:val="ك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O1">
    <w:name w:val="اo1خراج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8">
    <w:name w:val="فتح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49">
    <w:name w:val="فت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0">
    <w:name w:val="اللباب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1">
    <w:name w:val="صل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2">
    <w:name w:val="أحكامق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3">
    <w:name w:val="اختلافف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4">
    <w:name w:val="را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1">
    <w:name w:val="ثالثا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55">
    <w:name w:val="البيا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6">
    <w:name w:val="الأحكام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2">
    <w:name w:val="أ™dك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7">
    <w:name w:val="أحكامق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1">
    <w:name w:val="ت_x000f_cdري؟1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8">
    <w:name w:val="الانصا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59">
    <w:name w:val="المحرر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0">
    <w:name w:val="البحر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2">
    <w:name w:val="الموطأ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3">
    <w:name w:val="دائر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1">
    <w:name w:val="مجمع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a7">
    <w:name w:val="îfa7لاختيار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2">
    <w:name w:val="امم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Pd1">
    <w:name w:val="p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3">
    <w:name w:val="الخرشي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4">
    <w:name w:val="بداية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5">
    <w:name w:val="المعيار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0">
    <w:name w:val="المهٍd0بم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6">
    <w:name w:val="الأشباهو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7">
    <w:name w:val="اختلاف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4">
    <w:name w:val="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8">
    <w:name w:val="البح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5">
    <w:name w:val="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6">
    <w:name w:val="ا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69">
    <w:name w:val="السيلج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0">
    <w:name w:val="العلاقاتد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1">
    <w:name w:val="الشريعةاو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2">
    <w:name w:val="السيرم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">
    <w:name w:val="œ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3">
    <w:name w:val="كشفا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4">
    <w:name w:val="تيسير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5">
    <w:name w:val="شرحك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O71">
    <w:name w:val="O7لمستصفى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6">
    <w:name w:val="العناية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7">
    <w:name w:val="عمدةق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P3">
    <w:name w:val="أحكاP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8">
    <w:name w:val="الشرحك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79">
    <w:name w:val="الكافيل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0">
    <w:name w:val="شرحسن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ae1">
    <w:name w:val="مaaا_x0015_e1مس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1">
    <w:name w:val="عمدة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2">
    <w:name w:val="شرحس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7">
    <w:name w:val="التمهيد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3">
    <w:name w:val="مغنيم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4">
    <w:name w:val="حاشيةبع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5">
    <w:name w:val="نيلأ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">
    <w:name w:val="آedةم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6">
    <w:name w:val="مختصرم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7">
    <w:name w:val="سنن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8">
    <w:name w:val="المحر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89">
    <w:name w:val="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0">
    <w:name w:val="للم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1">
    <w:name w:val="الم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2">
    <w:name w:val="شرحس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7">
    <w:name w:val="الإ_x0007_e3_x0002_7م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3">
    <w:name w:val="الم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5">
    <w:name w:val="الîc5فصاح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4">
    <w:name w:val="الشرقاوي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5">
    <w:name w:val="الوجيز: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8">
    <w:name w:val="الإفصاح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6">
    <w:name w:val="مطالب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P117c3B61">
    <w:name w:val="p117لوc3مB6ال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7">
    <w:name w:val="معانيآ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29">
    <w:name w:val="نصباü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8">
    <w:name w:val="كشفخ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">
    <w:name w:val="_x0002_7له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199">
    <w:name w:val="العلاقتد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0">
    <w:name w:val="القا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3">
    <w:name w:val="وانظرت©d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1">
    <w:name w:val="المعاهدات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2">
    <w:name w:val="المبسوط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3">
    <w:name w:val="مجموع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415da">
    <w:name w:val="الa4را15da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4">
    <w:name w:val="السير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5">
    <w:name w:val="وانظ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6">
    <w:name w:val="القانون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7">
    <w:name w:val="القانوندع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8">
    <w:name w:val="جواهر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09">
    <w:name w:val="الإسلامع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0">
    <w:name w:val="فقه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1">
    <w:name w:val="العلاقاتد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2">
    <w:name w:val="المعاهداتد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3">
    <w:name w:val="الآ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4">
    <w:name w:val="رض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5">
    <w:name w:val="رسول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6">
    <w:name w:val="تاريخ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a">
    <w:name w:val="¹eواعد¸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7">
    <w:name w:val="مجموعة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8">
    <w:name w:val="مد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19">
    <w:name w:val="القانون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3d5">
    <w:name w:val="المa3تاd5فىغ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dc7">
    <w:name w:val="المواDddق½c7ت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0">
    <w:name w:val="مبادئ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Pd3">
    <w:name w:val="القانوندعحpd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1">
    <w:name w:val="القانوندعح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2">
    <w:name w:val="المدخلإ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3">
    <w:name w:val="مبادئع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">
    <w:name w:val="اٍe3مر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4">
    <w:name w:val="وم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5">
    <w:name w:val="مغ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6">
    <w:name w:val="مغني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7">
    <w:name w:val="المحلى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0">
    <w:name w:val="المجموع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8">
    <w:name w:val="الفروعل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29">
    <w:name w:val="ت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0">
    <w:name w:val="أ÷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1">
    <w:name w:val="المسملي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1">
    <w:name w:val="المسند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2">
    <w:name w:val="أ؛م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33">
    <w:name w:val="أ؛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34">
    <w:name w:val="خلاصة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5">
    <w:name w:val="الجوهر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1">
    <w:name w:val="ا_x0017_e1مصنف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6">
    <w:name w:val="الأم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7">
    <w:name w:val="المهذب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8">
    <w:name w:val="قانونسغ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0">
    <w:name w:val="150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4">
    <w:name w:val="2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">
    <w:name w:val="3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">
    <w:name w:val="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1">
    <w:name w:val="5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39">
    <w:name w:val="تار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1">
    <w:name w:val="4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2">
    <w:name w:val="6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4">
    <w:name w:val="7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">
    <w:name w:val="8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">
    <w:name w:val="9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0">
    <w:name w:val="10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5">
    <w:name w:val="_x001a_7لمسملو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40">
    <w:name w:val="قا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5">
    <w:name w:val="ال2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41">
    <w:name w:val="فمب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42">
    <w:name w:val="أحكامأ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">
    <w:name w:val="ج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3">
    <w:name w:val="فتح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4">
    <w:name w:val="تارخ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5">
    <w:name w:val="البدء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6">
    <w:name w:val="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7">
    <w:name w:val="مروج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8">
    <w:name w:val="الفرق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1">
    <w:name w:val="س“edر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49">
    <w:name w:val="تاريخ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0">
    <w:name w:val="ت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1">
    <w:name w:val="تاريخ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e6c7">
    <w:name w:val="ال%ee6زر_x000e_c7ء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2">
    <w:name w:val="الخراج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3">
    <w:name w:val="القاموس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4">
    <w:name w:val="المعجم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2">
    <w:name w:val="ر*3ولص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55">
    <w:name w:val="ام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32">
    <w:name w:val="سابعا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3">
    <w:name w:val="مشكل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6">
    <w:name w:val="مجمعز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57">
    <w:name w:val="وانظر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8">
    <w:name w:val="انظر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59">
    <w:name w:val="فيما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3">
    <w:name w:val="بذل_x0008_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0">
    <w:name w:val="القانوند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1">
    <w:name w:val="تطور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1">
    <w:name w:val="التراتي_x001a_8إ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21">
    <w:name w:val="©d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4">
    <w:name w:val="المحلى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2">
    <w:name w:val="تكملة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3">
    <w:name w:val="شرح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">
    <w:name w:val="c7لدهلو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64">
    <w:name w:val="العلاقاتدز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5">
    <w:name w:val="ليهالسلا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a">
    <w:name w:val="_x0017_daليهالسلام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6">
    <w:name w:val="النظم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7">
    <w:name w:val="د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1e">
    <w:name w:val="العDe1اـeات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8">
    <w:name w:val="مصنفة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69">
    <w:name w:val="قانون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0">
    <w:name w:val="د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1">
    <w:name w:val="مبادئق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O7c7">
    <w:name w:val="العلO7قاc7تس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2">
    <w:name w:val="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3">
    <w:name w:val="مصنفة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3">
    <w:name w:val="الش“d1يعة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4">
    <w:name w:val="دمس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5">
    <w:name w:val="أحكامق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10">
    <w:name w:val="ا1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1">
    <w:name w:val="ا1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6">
    <w:name w:val="الشخصية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7">
    <w:name w:val="الت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8">
    <w:name w:val="القانو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38">
    <w:name w:val="الو_x0007_d3ي©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79">
    <w:name w:val="أصولق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e">
    <w:name w:val="الDdeانون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0">
    <w:name w:val="لأحك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1">
    <w:name w:val="مذكرا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6">
    <w:name w:val="الوجيّ2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2">
    <w:name w:val="العودة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ece">
    <w:name w:val="مد_x000e_eeceلإ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3">
    <w:name w:val="العلاقات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4">
    <w:name w:val="سيمغ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6">
    <w:name w:val="جه«e6س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5">
    <w:name w:val="الطبق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6">
    <w:name w:val="تاريخب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7">
    <w:name w:val="تذكرة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8">
    <w:name w:val="شذرات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89">
    <w:name w:val="حلية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0">
    <w:name w:val="مش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1">
    <w:name w:val="تأريخأ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2">
    <w:name w:val="معجمب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3">
    <w:name w:val="فتوحب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4">
    <w:name w:val="ته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5">
    <w:name w:val="التشريع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4">
    <w:name w:val="&quot;3قد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6">
    <w:name w:val="أحكامقد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7">
    <w:name w:val="المدخلف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5">
    <w:name w:val="%3جموعةب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8">
    <w:name w:val="الإحكامف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299">
    <w:name w:val="المحررو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0">
    <w:name w:val="النبي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">
    <w:name w:val="ال_x0002_cواب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1">
    <w:name w:val="تفسير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5">
    <w:name w:val="فىdظ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5">
    <w:name w:val="ا1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0">
    <w:name w:val="ا20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6">
    <w:name w:val="تفسيّ1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2">
    <w:name w:val="تفسير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1">
    <w:name w:val="ا1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">
    <w:name w:val="ني¸e1م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3">
    <w:name w:val="أسباب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7">
    <w:name w:val="ج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8">
    <w:name w:val="د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9">
    <w:name w:val="هـ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0">
    <w:name w:val="و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4">
    <w:name w:val="سنن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5">
    <w:name w:val="مختصر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6">
    <w:name w:val="الجامع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7">
    <w:name w:val="أحكام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8">
    <w:name w:val="الخراجآ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09">
    <w:name w:val="الأشباه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2">
    <w:name w:val="½cfرر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0">
    <w:name w:val="المنثورف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1">
    <w:name w:val="شرحق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2">
    <w:name w:val="ا_x0008_1م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2">
    <w:name w:val="مجلة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3">
    <w:name w:val="الصاوي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4">
    <w:name w:val="المحل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2">
    <w:name w:val="الفرو¬e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5">
    <w:name w:val="شرح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ecf">
    <w:name w:val="¹7لمقecfمات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6">
    <w:name w:val="ال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7">
    <w:name w:val="در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8">
    <w:name w:val="الميزان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6">
    <w:name w:val="رح´3هالل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19">
    <w:name w:val="رضع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0">
    <w:name w:val="الروض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3">
    <w:name w:val="المستدرك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4">
    <w:name w:val="المدون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1f">
    <w:name w:val="اDe1œf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1">
    <w:name w:val="حاشية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5">
    <w:name w:val="نهايةمد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2">
    <w:name w:val="المطل_x0012_a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">
    <w:name w:val="ال_x001a_fرن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2">
    <w:name w:val="التوقيف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3">
    <w:name w:val="تقدمت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4">
    <w:name w:val="سلط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5">
    <w:name w:val="العز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6">
    <w:name w:val="ف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7">
    <w:name w:val="المغني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7">
    <w:name w:val="ا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8">
    <w:name w:val="الجهاد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3">
    <w:name w:val="شر«cdم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29">
    <w:name w:val="م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3">
    <w:name w:val="مصنف¬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8">
    <w:name w:val="زادم؟3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0">
    <w:name w:val="النتف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6">
    <w:name w:val="ا_x0008_1جرح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1">
    <w:name w:val="المغني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2">
    <w:name w:val="ميز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3">
    <w:name w:val="الفتاوى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4">
    <w:name w:val="ك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4">
    <w:name w:val="م¯eتصر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5">
    <w:name w:val="مسائل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6">
    <w:name w:val="الإنصاف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7">
    <w:name w:val="توح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8">
    <w:name w:val="الفتاوى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39">
    <w:name w:val="مراتبا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2">
    <w:name w:val="e1أصل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7">
    <w:name w:val="الخراج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8">
    <w:name w:val="الأصل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0">
    <w:name w:val="جامع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9">
    <w:name w:val="الحج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1">
    <w:name w:val="عقود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2">
    <w:name w:val="مختصرا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3">
    <w:name w:val="أحكا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4">
    <w:name w:val="الأموال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5">
    <w:name w:val="مرا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8">
    <w:name w:val="شرحمƒd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6">
    <w:name w:val="ـ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1">
    <w:name w:val="أحكامœ3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2">
    <w:name w:val="الفروع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Ud5">
    <w:name w:val="المud5ن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7">
    <w:name w:val="سيرأ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8">
    <w:name w:val="الجواهر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49">
    <w:name w:val="الفوائد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2">
    <w:name w:val="تهذيج8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0">
    <w:name w:val="تار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1">
    <w:name w:val="طبقات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2">
    <w:name w:val="بقا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3">
    <w:name w:val="طبق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4">
    <w:name w:val="تاج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3">
    <w:name w:val="المناق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5">
    <w:name w:val="كشفظ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c7">
    <w:name w:val="تfc7ريخ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6">
    <w:name w:val="الس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7">
    <w:name w:val="التعليق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8">
    <w:name w:val="الو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9">
    <w:name w:val="تهذيبè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59">
    <w:name w:val="فضائل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4">
    <w:name w:val="عز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60">
    <w:name w:val="در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1">
    <w:name w:val="ك(d4اف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361">
    <w:name w:val="نهايةم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31">
    <w:name w:val="½d3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55">
    <w:name w:val="رض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62">
    <w:name w:val="إلى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63">
    <w:name w:val="إليه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64">
    <w:name w:val="حما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56">
    <w:name w:val="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65">
    <w:name w:val="ــ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66">
    <w:name w:val="آية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67">
    <w:name w:val="إذ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68">
    <w:name w:val="المغ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69">
    <w:name w:val="أخبارم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0">
    <w:name w:val="أخبمش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Ddd">
    <w:name w:val="وDdd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1">
    <w:name w:val="معونةأ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2">
    <w:name w:val="أحكاموخ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3">
    <w:name w:val="معرفةسب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10">
    <w:name w:val="تار:3ش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4">
    <w:name w:val="أخبم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5">
    <w:name w:val="معجممب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6">
    <w:name w:val="السيه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7">
    <w:name w:val="السيك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78">
    <w:name w:val="شفاءغ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12">
    <w:name w:val="مّ3اعدة"/>
    <w:qFormat/>
    <w:pPr>
      <w:widowControl w:val="false"/>
      <w:bidi w:val="1"/>
      <w:spacing w:lineRule="auto" w:line="758" w:before="0" w:after="120"/>
      <w:jc w:val="center"/>
    </w:pPr>
    <w:rPr>
      <w:rFonts w:ascii="Times New Roman" w:hAnsi="Times New Roman" w:eastAsia="Times New Roman" w:cs="Traditional Arabic"/>
      <w:color w:val="FF0000"/>
      <w:sz w:val="36"/>
      <w:szCs w:val="36"/>
      <w:vertAlign w:val="superscript"/>
      <w:lang w:val="en-US" w:bidi="ar-SA" w:eastAsia="zh-CN"/>
    </w:rPr>
  </w:style>
  <w:style w:type="paragraph" w:styleId="1edb">
    <w:name w:val="ا_x0008_1مedbق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57">
    <w:name w:val="مرجعس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51">
    <w:name w:val="½d5حيح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E61">
    <w:name w:val="ر¸e6ى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f">
    <w:name w:val="تف¸df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79">
    <w:name w:val="الب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63">
    <w:name w:val="وف_x0008_6دإ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dDd1">
    <w:name w:val="ت_x0008_dسىdركDd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f1">
    <w:name w:val="الح½dfمة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380">
    <w:name w:val="العقود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381">
    <w:name w:val="إل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2">
    <w:name w:val="إليه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E5">
    <w:name w:val="إن«e5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G1c7">
    <w:name w:val="g1لإم°c7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De3">
    <w:name w:val="للاDe3ا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3">
    <w:name w:val="السخاو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4">
    <w:name w:val="الترمذي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Ed3">
    <w:name w:val="النed3ائ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5">
    <w:name w:val="التحقيق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52">
    <w:name w:val="¹5ن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386">
    <w:name w:val="الذهب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7">
    <w:name w:val="أحم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8">
    <w:name w:val="أخذ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89">
    <w:name w:val="الإسلا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76">
    <w:name w:val="ه7لت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90">
    <w:name w:val="التصني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391">
    <w:name w:val="حتى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2">
    <w:name w:val="اص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3">
    <w:name w:val="ذ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4">
    <w:name w:val="الثان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5">
    <w:name w:val="السي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6">
    <w:name w:val="هدس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7">
    <w:name w:val="وهدس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42">
    <w:name w:val="ه4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8">
    <w:name w:val="أنه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399">
    <w:name w:val="والس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00">
    <w:name w:val="فتحم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01">
    <w:name w:val="أ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402">
    <w:name w:val="أخرج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53">
    <w:name w:val="(d5حى3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03">
    <w:name w:val="البخار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04">
    <w:name w:val="إسماعيل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05">
    <w:name w:val="إسنا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06">
    <w:name w:val="والن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Ee1">
    <w:name w:val="اee1ذ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07">
    <w:name w:val="الن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08">
    <w:name w:val="والنز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D6">
    <w:name w:val="م¸dم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09">
    <w:name w:val="وف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0">
    <w:name w:val="الصحيحف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1">
    <w:name w:val="الف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12">
    <w:name w:val="أخطأ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13">
    <w:name w:val="قل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4">
    <w:name w:val="أب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15">
    <w:name w:val="الشافع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7">
    <w:name w:val="الشافع´dِ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16">
    <w:name w:val="طشك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7">
    <w:name w:val="طبفش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8">
    <w:name w:val="طبشك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19">
    <w:name w:val="طع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E31">
    <w:name w:val="إبراهيâe3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0">
    <w:name w:val="المق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1">
    <w:name w:val="أبو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2">
    <w:name w:val="الأول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3">
    <w:name w:val="فهص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77">
    <w:name w:val="è7ل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24">
    <w:name w:val="أن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5">
    <w:name w:val="عل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8">
    <w:name w:val="أ«c8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6">
    <w:name w:val="نعي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7">
    <w:name w:val="دثن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91">
    <w:name w:val="ا19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8">
    <w:name w:val="أيض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29">
    <w:name w:val="إسحاق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e6">
    <w:name w:val="ee6أب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53">
    <w:name w:val="لأن_x0011_5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30">
    <w:name w:val="الأنس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83">
    <w:name w:val="أنز8ان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ee4">
    <w:name w:val="عبدالر¹dمee4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31">
    <w:name w:val="عمرو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91">
    <w:name w:val="ا9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2">
    <w:name w:val="قأث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3">
    <w:name w:val="الطبران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34">
    <w:name w:val="الجا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5">
    <w:name w:val="إنم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Y1d">
    <w:name w:val="هY1ىdر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36">
    <w:name w:val="وأن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e11">
    <w:name w:val="اee1ذهبيِ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58">
    <w:name w:val="الذهبي1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7">
    <w:name w:val="اللس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8">
    <w:name w:val="المجمع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39">
    <w:name w:val="الدررك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59">
    <w:name w:val="اف1صحاب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40">
    <w:name w:val="كان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1">
    <w:name w:val="أقل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A21">
    <w:name w:val="ف¸a2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2">
    <w:name w:val="إما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313">
    <w:name w:val=":3و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3">
    <w:name w:val="الشام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4">
    <w:name w:val="أمية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60">
    <w:name w:val="النبي1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5">
    <w:name w:val="والإما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46">
    <w:name w:val="الا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72">
    <w:name w:val="گc7لرجل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73">
    <w:name w:val="البخ(c7ريُ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47">
    <w:name w:val="لتابعي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48">
    <w:name w:val="ته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49">
    <w:name w:val="المصن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D22">
    <w:name w:val="âd2رع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0">
    <w:name w:val="وأبو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1">
    <w:name w:val="ومحم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78">
    <w:name w:val="الدعوص7ت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2">
    <w:name w:val="الدع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3">
    <w:name w:val="ال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4">
    <w:name w:val="الإ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5">
    <w:name w:val="وأخرج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6">
    <w:name w:val="حبا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7">
    <w:name w:val="العباس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8">
    <w:name w:val="فيص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Ae6">
    <w:name w:val="لراae6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59">
    <w:name w:val="الست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60">
    <w:name w:val="ت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G6ca">
    <w:name w:val="g6&#9;ca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27">
    <w:name w:val="ا2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61">
    <w:name w:val="إ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62">
    <w:name w:val="الذي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463">
    <w:name w:val="الرحمن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64">
    <w:name w:val="أخم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65">
    <w:name w:val="أختر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61">
    <w:name w:val="الهد1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66">
    <w:name w:val="البخف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467">
    <w:name w:val="آية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68">
    <w:name w:val="إعلامس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69">
    <w:name w:val="العقدث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I9">
    <w:name w:val="تحفI9ر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0">
    <w:name w:val="تحفةرج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1">
    <w:name w:val="الإيض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2">
    <w:name w:val="رحلةص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3">
    <w:name w:val="الم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4">
    <w:name w:val="الت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4">
    <w:name w:val="الگc7س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A4">
    <w:name w:val="èaفسيرك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5">
    <w:name w:val="الإيض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Ucf">
    <w:name w:val="بucf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6">
    <w:name w:val="ش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7">
    <w:name w:val="إرس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5">
    <w:name w:val="°c7لإنص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4e1">
    <w:name w:val="ى4يِe1أ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8">
    <w:name w:val="ردم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79">
    <w:name w:val="رحص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0">
    <w:name w:val="النهث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62">
    <w:name w:val="عجممب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1">
    <w:name w:val="مراصب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2">
    <w:name w:val="ش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6cd">
    <w:name w:val="è6cdد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3">
    <w:name w:val="تحش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4">
    <w:name w:val="دل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5">
    <w:name w:val="معم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6">
    <w:name w:val="رضهم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487">
    <w:name w:val="صب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14">
    <w:name w:val="حدمتن3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8">
    <w:name w:val="مصز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I7">
    <w:name w:val="I7لترغ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E41">
    <w:name w:val="مِe4ارس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89">
    <w:name w:val="المجم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0">
    <w:name w:val="المب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1">
    <w:name w:val="الروض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2">
    <w:name w:val="الإن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63">
    <w:name w:val="ال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dd5">
    <w:name w:val="شر°cd(d5ب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64">
    <w:name w:val="المغ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Ue6">
    <w:name w:val="تحفةرue6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15">
    <w:name w:val="½3نْ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3">
    <w:name w:val="الاختيارات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4">
    <w:name w:val="حاشيةر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5">
    <w:name w:val="شرحمث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6">
    <w:name w:val="نّ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497">
    <w:name w:val="المبس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8">
    <w:name w:val="كشفس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499">
    <w:name w:val="التق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00">
    <w:name w:val="نيل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01">
    <w:name w:val="رحص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65">
    <w:name w:val="من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6">
    <w:name w:val="_x0005_3نالمح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1">
    <w:name w:val="منعبزfالرحمن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66">
    <w:name w:val="هذا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8">
    <w:name w:val="هذام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67">
    <w:name w:val="السلا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4">
    <w:name w:val="منالمحب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Je336">
    <w:name w:val="Je3نال_x0011_3حب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02">
    <w:name w:val="يأج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68">
    <w:name w:val="ش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03">
    <w:name w:val="ض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210">
    <w:name w:val="ا1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04">
    <w:name w:val="ترج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05">
    <w:name w:val="تج"/>
    <w:qFormat/>
    <w:pPr>
      <w:widowControl w:val="false"/>
      <w:bidi w:val="1"/>
      <w:spacing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06">
    <w:name w:val="ح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07">
    <w:name w:val="غر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08">
    <w:name w:val="لمقر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09">
    <w:name w:val="كذص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10">
    <w:name w:val="ث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11">
    <w:name w:val="روض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12">
    <w:name w:val="علمنجد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13">
    <w:name w:val="تيم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14">
    <w:name w:val="بسملة"/>
    <w:basedOn w:val="Normal"/>
    <w:qFormat/>
    <w:pPr>
      <w:spacing w:lineRule="auto" w:line="698" w:before="120" w:after="120"/>
      <w:jc w:val="center"/>
    </w:pPr>
    <w:rPr>
      <w:b/>
      <w:bCs/>
    </w:rPr>
  </w:style>
  <w:style w:type="paragraph" w:styleId="Style515">
    <w:name w:val="المم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Endofpage">
    <w:name w:val="end-of-page"/>
    <w:basedOn w:val="Normal"/>
    <w:qFormat/>
    <w:pPr>
      <w:jc w:val="center"/>
    </w:pPr>
    <w:rPr>
      <w:b/>
      <w:bCs/>
      <w:szCs w:val="36"/>
    </w:rPr>
  </w:style>
  <w:style w:type="paragraph" w:styleId="3b339d1">
    <w:name w:val="الكلش3b339dا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1">
    <w:name w:val="س7لتعريفا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16">
    <w:name w:val="العن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Xe1">
    <w:name w:val="السيراXe1كبي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d31c96">
    <w:name w:val="فتحاSd31@c96ها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X0715d5d1">
    <w:name w:val="شX0715d5d1حالمحل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33d">
    <w:name w:val="هaفن33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T5">
    <w:name w:val="الt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9">
    <w:name w:val="الفتء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3">
    <w:name w:val="حاشية@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17">
    <w:name w:val="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Y7ed1">
    <w:name w:val="تحرy7edراü1ا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Xe11">
    <w:name w:val="اXe1وجيز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de">
    <w:name w:val="كشا،dd@d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4">
    <w:name w:val="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7">
    <w:name w:val="ال³eراج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Jd4">
    <w:name w:val="ص.1حاJd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5cb1">
    <w:name w:val="ِd5cbالثا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18">
    <w:name w:val="ال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4">
    <w:name w:val="ت_x000f_c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19">
    <w:name w:val="الب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91">
    <w:name w:val="دائرصc9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Xe3e5">
    <w:name w:val="الXe3_x0007_e5ذ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7Be1">
    <w:name w:val="$37Be1أشباهو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8">
    <w:name w:val="اسeتلاف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69">
    <w:name w:val="السيلج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4">
    <w:name w:val="شرحكس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v83c1cfd31">
    <w:name w:val="3v83c1cfd3تصفى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3Xce">
    <w:name w:val="معالمâd3Xc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0">
    <w:name w:val="عم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e5f1">
    <w:name w:val="التمEe5يءf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7">
    <w:name w:val="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92">
    <w:name w:val="edه9متن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N1">
    <w:name w:val="مطاN1ب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1">
    <w:name w:val="الإم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G5c7">
    <w:name w:val="الG5فص_x0014_c7ح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c7d">
    <w:name w:val="ال­d4رقدc7و_x0016_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8">
    <w:name w:val="ا31ه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4c7Jc7">
    <w:name w:val="°14c7لقJc7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e57">
    <w:name w:val="ا]e1نƒe5؛7ية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9">
    <w:name w:val="الم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9">
    <w:name w:val="الم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2">
    <w:name w:val="جم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7me1a">
    <w:name w:val="47me1قانوندُ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5">
    <w:name w:val="إسلامêa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a">
    <w:name w:val="ال·ddaلاقاتد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3">
    <w:name w:val="المعاهدا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Ld1">
    <w:name w:val="تاLd1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0">
    <w:name w:val=":7ل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dc71">
    <w:name w:val="المواDddق½c7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c5">
    <w:name w:val="الف3دخلُc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4">
    <w:name w:val="مبا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2">
    <w:name w:val="ُe3غ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5">
    <w:name w:val="الم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6">
    <w:name w:val="المس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f1">
    <w:name w:val="الّ3سنصf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5">
    <w:name w:val="ا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3">
    <w:name w:val="ا÷e1مهذب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3">
    <w:name w:val="قاْ4ونسغ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2">
    <w:name w:val="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F1">
    <w:name w:val="_x001a_7لمسê3F1و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Q7">
    <w:name w:val="قQ7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81">
    <w:name w:val="فّ3¤8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a1">
    <w:name w:val="فتحُd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Qc7">
    <w:name w:val="تqc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7">
    <w:name w:val="وف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a">
    <w:name w:val="تح7ريخح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a">
    <w:name w:val="¨ca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e3vd3">
    <w:name w:val="ال®deا]e3وvd3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62">
    <w:name w:val="القان%e6ند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V1">
    <w:name w:val="تطوv1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0">
    <w:name w:val="ف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08c9">
    <w:name w:val="صaكملل08c9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e17">
    <w:name w:val="اّ1ع]e1اق&lt;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1">
    <w:name w:val="علي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Z863cf">
    <w:name w:val="النظz863ِ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6">
    <w:name w:val="ق]c7نو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8">
    <w:name w:val="الش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V3">
    <w:name w:val="دمv3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11">
    <w:name w:val="4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ed4cemc9f">
    <w:name w:val="ص7ل„ed4]ceصيmc9_x000f_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2">
    <w:name w:val="أ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Q3">
    <w:name w:val="الQ3حك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e36fvd1">
    <w:name w:val="fe3ذ6fvd1ا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aNf01ecf">
    <w:name w:val="_x0008_c7ل_aNf01ا@eاتأ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29">
    <w:name w:val="الط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a1">
    <w:name w:val="أcaاريخب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11">
    <w:name w:val="شذa1ات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Gd13">
    <w:name w:val="Gd†1ية&amp;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Lf86dmc8">
    <w:name w:val="فتLf86صdmc8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N39">
    <w:name w:val="مقدN3ع9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0">
    <w:name w:val="أح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1">
    <w:name w:val="الإ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c78">
    <w:name w:val="اي1جوُc7ع8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qd1Le">
    <w:name w:val="تف_x001f_3يqd1L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3">
    <w:name w:val="الخر.7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T1">
    <w:name w:val="T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B">
    <w:name w:val="المنذbورف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V2">
    <w:name w:val="شرحقv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81">
    <w:name w:val="و7|81م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2">
    <w:name w:val="ال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5">
    <w:name w:val="المجd_x0016_1ي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Je">
    <w:name w:val="الفروJe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T3e5">
    <w:name w:val="الT3¯e5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81">
    <w:name w:val="ا1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31">
    <w:name w:val="ر÷cd†3هالل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0d">
    <w:name w:val="رضع0d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4">
    <w:name w:val="ا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">
    <w:name w:val="ت÷deدمت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3">
    <w:name w:val="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3">
    <w:name w:val="ال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2">
    <w:name w:val="¨d4رحم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9">
    <w:name w:val="النتف&gt;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11">
    <w:name w:val="ا_x0018_81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81">
    <w:name w:val="الفتاو_x0016_cح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Qdd">
    <w:name w:val="كشqdd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20">
    <w:name w:val="مسائلع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51">
    <w:name w:val="ال&amp;5نà5اف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Gac8">
    <w:name w:val="مراGa&#9;c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4">
    <w:name w:val="¯e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11">
    <w:name w:val="الخe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3e3">
    <w:name w:val="أِcdكام&amp;3÷e3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P1">
    <w:name w:val="لأمواP1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4">
    <w:name w:val="ال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d">
    <w:name w:val="المصن9d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4">
    <w:name w:val="ص7لف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8">
    <w:name w:val="a8بقات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6">
    <w:name w:val="طبقاذa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4">
    <w:name w:val="طبقفِ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5">
    <w:name w:val="الم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dD9">
    <w:name w:val="كش6dD9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36">
    <w:name w:val="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82">
    <w:name w:val="اٍ18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21">
    <w:name w:val="فضائلع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11">
    <w:name w:val="ع_x0006_2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11">
    <w:name w:val="÷cfè1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q3">
    <w:name w:val="نه¨c7يةq3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11">
    <w:name w:val="مِcdبر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fQa41">
    <w:name w:val="ح¨cfمQa_x0008_4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56">
    <w:name w:val="ذ5ليه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Me37">
    <w:name w:val="حme3ء7ت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111">
    <w:name w:val="1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51">
    <w:name w:val="_x0011_c5ذ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721">
    <w:name w:val="و7لمغ2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85">
    <w:name w:val="أخص8ار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82">
    <w:name w:val="أخُc8مش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Le6Ddde6">
    <w:name w:val="Le6Dddاء½e6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Fcd">
    <w:name w:val="أfcd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74">
    <w:name w:val="تا1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E1d5">
    <w:name w:val="ا(e1إ]d5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22">
    <w:name w:val="م3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I5">
    <w:name w:val="السيI5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Dd1">
    <w:name w:val="ش%ddاءغ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3da">
    <w:name w:val="مّ3اِdaدة"/>
    <w:qFormat/>
    <w:pPr>
      <w:widowControl w:val="false"/>
      <w:bidi w:val="1"/>
      <w:spacing w:lineRule="auto" w:line="758" w:before="0" w:after="120"/>
      <w:jc w:val="center"/>
    </w:pPr>
    <w:rPr>
      <w:rFonts w:ascii="Times New Roman" w:hAnsi="Times New Roman" w:eastAsia="Times New Roman" w:cs="Traditional Arabic"/>
      <w:color w:val="FF0000"/>
      <w:sz w:val="36"/>
      <w:szCs w:val="36"/>
      <w:vertAlign w:val="superscript"/>
      <w:lang w:val="en-US" w:bidi="ar-SA" w:eastAsia="zh-CN"/>
    </w:rPr>
  </w:style>
  <w:style w:type="paragraph" w:styleId="323">
    <w:name w:val="ً3رجعس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42">
    <w:name w:val="مرجُe4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3110">
    <w:name w:val="مرجعè3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37">
    <w:name w:val="ي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7">
    <w:name w:val="لق_x0019_c7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ca">
    <w:name w:val="_x0008_ccام&lt;a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10">
    <w:name w:val="صحيعd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38">
    <w:name w:val="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Me3">
    <w:name w:val="سننme3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Bdd5Ledcd">
    <w:name w:val="†bdd5حLed÷cd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39">
    <w:name w:val="وى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8e6F3">
    <w:name w:val="ر؛8e6ىF3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75">
    <w:name w:val="ت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Mcaddf">
    <w:name w:val="mca&gt;d¸df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7a1">
    <w:name w:val="تط7جفa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40">
    <w:name w:val="مختا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76">
    <w:name w:val="ا_x0006_1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41">
    <w:name w:val="يو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Me1">
    <w:name w:val="اme1ب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611">
    <w:name w:val="ال61حيق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16">
    <w:name w:val="ت´dسي_1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77">
    <w:name w:val="الأنس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5e1">
    <w:name w:val="تê5ذيب¯e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E33">
    <w:name w:val="مععج_x0017_e3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VcazedDd1">
    <w:name w:val="VcazedسيركDd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E34">
    <w:name w:val="معال_x0008_e3ت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42">
    <w:name w:val="التحر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78">
    <w:name w:val="السي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52">
    <w:name w:val="®c5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05">
    <w:name w:val="05نه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543">
    <w:name w:val="السخ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E1cd">
    <w:name w:val="ا]e1ت_x000b_cdقيق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324">
    <w:name w:val="و3خذ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544">
    <w:name w:val="لت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1610">
    <w:name w:val="ا16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325">
    <w:name w:val="ش3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545">
    <w:name w:val="وا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3v1">
    <w:name w:val="؟c3خv1ج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17">
    <w:name w:val="البخا¯d1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715">
    <w:name w:val="إسمو7عيل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Nd0">
    <w:name w:val="الNd0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7e4">
    <w:name w:val="وàc7ل_x0008_e4ز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45">
    <w:name w:val="ال4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Qdded">
    <w:name w:val="الشاqddعةed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K4">
    <w:name w:val="طk4ك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79">
    <w:name w:val="ط1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83">
    <w:name w:val="إ‍c8راهيع3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80">
    <w:name w:val="ا/1أول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716">
    <w:name w:val="ل7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717">
    <w:name w:val="أنط7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84">
    <w:name w:val="ألc8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Z4">
    <w:name w:val="Z4عي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718">
    <w:name w:val="ا7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46">
    <w:name w:val="وأ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47">
    <w:name w:val="لأ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Lc3">
    <w:name w:val="قLc3ث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78">
    <w:name w:val="الطبر(c7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48">
    <w:name w:val="الج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34">
    <w:name w:val="وكc3ّ4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49">
    <w:name w:val="المجم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550">
    <w:name w:val="لدررك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Jd">
    <w:name w:val="Jdتب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Vc79">
    <w:name w:val="Vc79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551">
    <w:name w:val="أم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79">
    <w:name w:val="و(c7لإ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83">
    <w:name w:val="ته1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F2">
    <w:name w:val="الوfعوات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710">
    <w:name w:val="_x0008_c7لع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65">
    <w:name w:val="ا6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a2">
    <w:name w:val="و_x0017_ca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84">
    <w:name w:val="إن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43">
    <w:name w:val="الرحملe4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185">
    <w:name w:val="ا/1عقدث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Dd2">
    <w:name w:val="ر:dلةصصd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52">
    <w:name w:val="لإيض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431">
    <w:name w:val="ى4يلغ3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53">
    <w:name w:val="حص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D18">
    <w:name w:val="غdد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D23">
    <w:name w:val="مصئd2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I71">
    <w:name w:val="I7لتر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11">
    <w:name w:val="بc7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01">
    <w:name w:val="ا10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86">
    <w:name w:val="اë1روض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210">
    <w:name w:val="ت2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Zd">
    <w:name w:val="حاشZdةر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Fcf">
    <w:name w:val="منعب°f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9">
    <w:name w:val="هذ:7م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21">
    <w:name w:val="هذا¼e3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7">
    <w:name w:val="م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54">
    <w:name w:val="يأ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CcG3">
    <w:name w:val="معئccمG3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51">
    <w:name w:val="‍c75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87">
    <w:name w:val="وف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a3">
    <w:name w:val="رضيم½caن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43">
    <w:name w:val="ح_x0019_d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c7a1">
    <w:name w:val="'c7لكليàc7[a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55">
    <w:name w:val="فتحالوه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Ne0e">
    <w:name w:val="كشافne0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f4">
    <w:name w:val="عمَcfة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U6">
    <w:name w:val="مجمU6ع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88">
    <w:name w:val="الإ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2">
    <w:name w:val="_x0019_c7لطبق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f">
    <w:name w:val="‍e3قبfم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c">
    <w:name w:val="ُc7ل‏c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12">
    <w:name w:val="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3">
    <w:name w:val="مسَc7ئل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2">
    <w:name w:val="نهائedةم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d4">
    <w:name w:val="تار:3'd4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720">
    <w:name w:val="ال7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d5">
    <w:name w:val="'cd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89">
    <w:name w:val="المو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5">
    <w:name w:val="امe1ف5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Nc8a">
    <w:name w:val="مnc8ادئعدٌ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56">
    <w:name w:val="م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Vd1">
    <w:name w:val="vd1حمه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d1">
    <w:name w:val="نه_7يةمل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6">
    <w:name w:val="أحكام_x0001_6خ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90">
    <w:name w:val="ك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7">
    <w:name w:val="القان_x0001_6ن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26">
    <w:name w:val="ال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d21">
    <w:name w:val="ع1d2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57">
    <w:name w:val="نها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58">
    <w:name w:val="حم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59">
    <w:name w:val="أ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46">
    <w:name w:val="م4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A7">
    <w:name w:val="الëaلاقات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3d4">
    <w:name w:val="الكc3èd4باه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b4d">
    <w:name w:val="الم&amp;dbن4d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0">
    <w:name w:val="أ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1">
    <w:name w:val="إ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92">
    <w:name w:val="تë1ج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68">
    <w:name w:val="القان_x000c_6ن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7">
    <w:name w:val="طب_x000b_de[7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4">
    <w:name w:val="إبراه؟ed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62">
    <w:name w:val="القا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811">
    <w:name w:val="لمهذ†c8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9">
    <w:name w:val="ëfشفغ9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32">
    <w:name w:val="مرجعبd3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213">
    <w:name w:val="ج2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14">
    <w:name w:val="لعنàc7ي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7">
    <w:name w:val="لقاب4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5">
    <w:name w:val="بc7لمجموع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14">
    <w:name w:val="و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4cb">
    <w:name w:val="اàe1م_x001e_4ècbورف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d6">
    <w:name w:val="منالم5dب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5e11">
    <w:name w:val="تû5ذيب†e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93">
    <w:name w:val="فت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3">
    <w:name w:val="شرحالم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6">
    <w:name w:val="èc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19">
    <w:name w:val="كشاëd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94">
    <w:name w:val="صل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4">
    <w:name w:val="السيلجèd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921">
    <w:name w:val="آed 9متن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U3">
    <w:name w:val="U3طالب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71">
    <w:name w:val="ال¸eغ7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31">
    <w:name w:val="المبسوطA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69">
    <w:name w:val="ال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63">
    <w:name w:val="الجچe6هر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71">
    <w:name w:val="êa7لمسملو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95">
    <w:name w:val="القان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d3">
    <w:name w:val="عليه 7ل†d3لام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df">
    <w:name w:val="7لأح1df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d41">
    <w:name w:val="ال[3&amp;d4باه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215">
    <w:name w:val="م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8">
    <w:name w:val="ال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4">
    <w:name w:val="ط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d">
    <w:name w:val="كش8dظ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e">
    <w:name w:val="أàceبمش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96">
    <w:name w:val="ا؛1بخار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710">
    <w:name w:val="اب1ج(7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H41">
    <w:name w:val="مH4عبدالرحمن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7">
    <w:name w:val="ت&amp;c7جع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722">
    <w:name w:val="غ7لع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35">
    <w:name w:val="در&amp;e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111">
    <w:name w:val="3رجعس1"/>
    <w:qFormat/>
    <w:pPr>
      <w:widowControl w:val="false"/>
      <w:bidi w:val="1"/>
      <w:spacing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723">
    <w:name w:val="طى7لب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5">
    <w:name w:val="م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Bdd5cd">
    <w:name w:val="½bdd5(cdيح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724">
    <w:name w:val=":7لإيض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5d">
    <w:name w:val="النû5ابdةف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c8">
    <w:name w:val="àc7لمچc8سوط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52">
    <w:name w:val="ال¼d5ح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327">
    <w:name w:val="ال3ي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97">
    <w:name w:val="ا1إسلامع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98">
    <w:name w:val="_x0008_1مه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88d">
    <w:name w:val="†d8بق8d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81">
    <w:name w:val="&amp;d8بق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66">
    <w:name w:val="لسخا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1112">
    <w:name w:val="منعبدا_x000c_1رحمن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99">
    <w:name w:val="حش1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Style567">
    <w:name w:val="حشش"/>
    <w:basedOn w:val="Normal"/>
    <w:qFormat/>
    <w:pPr/>
    <w:rPr>
      <w:b/>
      <w:bCs/>
      <w:szCs w:val="28"/>
      <w:vertAlign w:val="superscript"/>
    </w:rPr>
  </w:style>
  <w:style w:type="paragraph" w:styleId="216">
    <w:name w:val="حش2"/>
    <w:qFormat/>
    <w:pPr>
      <w:widowControl w:val="false"/>
      <w:bidi w:val="1"/>
      <w:spacing w:lineRule="auto" w:line="499" w:before="6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328">
    <w:name w:val="حش3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48">
    <w:name w:val="حش4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59">
    <w:name w:val="حش5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610">
    <w:name w:val="حش6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329">
    <w:name w:val="حاش3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510">
    <w:name w:val="حاش5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68">
    <w:name w:val="تقد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725">
    <w:name w:val="حش7"/>
    <w:qFormat/>
    <w:pPr>
      <w:widowControl w:val="false"/>
      <w:bidi w:val="1"/>
      <w:spacing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69">
    <w:name w:val="حذف-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70">
    <w:name w:val="سحب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Ncake">
    <w:name w:val="ncakeدتج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86">
    <w:name w:val="حش8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b/>
      <w:bCs/>
      <w:color w:val="FF0000"/>
      <w:sz w:val="32"/>
      <w:szCs w:val="26"/>
      <w:lang w:val="en-US" w:bidi="ar-SA" w:eastAsia="zh-CN"/>
    </w:rPr>
  </w:style>
  <w:style w:type="paragraph" w:styleId="Style571">
    <w:name w:val="فتح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72">
    <w:name w:val="تيسيركر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Heading62273">
    <w:name w:val="Heading 6.جانبي2.المطلب2.جب7نبي3"/>
    <w:basedOn w:val="Normal"/>
    <w:next w:val="Normal"/>
    <w:qFormat/>
    <w:pPr>
      <w:keepNext w:val="true"/>
      <w:spacing w:lineRule="auto" w:line="679" w:before="60" w:after="0"/>
      <w:ind w:hanging="0"/>
    </w:pPr>
    <w:rPr>
      <w:rFonts w:ascii="Arial" w:hAnsi="Arial"/>
      <w:sz w:val="40"/>
    </w:rPr>
  </w:style>
  <w:style w:type="paragraph" w:styleId="C1">
    <w:name w:val="الفتاوْc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3">
    <w:name w:val="مشك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4">
    <w:name w:val="كتاب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ed">
    <w:name w:val="ت_x000f_cdر_x000b_edر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110">
    <w:name w:val="ْ71اختيار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Nc7">
    <w:name w:val="nc7لإفصاح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11">
    <w:name w:val="الوزراةc1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c7">
    <w:name w:val="علُedهمc7لسلا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c7">
    <w:name w:val="Ac7لحرب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5">
    <w:name w:val="مدخ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10">
    <w:name w:val="ا_x0008_1û3هذب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6">
    <w:name w:val="نهايةم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7">
    <w:name w:val="فتاوى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8">
    <w:name w:val="زادمسج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79">
    <w:name w:val="مختصر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c71">
    <w:name w:val="للإمAc7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1100">
    <w:name w:val="المق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80">
    <w:name w:val="لأن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3id">
    <w:name w:val="الإسû3اعidل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581">
    <w:name w:val="الإنص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582">
    <w:name w:val="شرحصب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612">
    <w:name w:val="منالمحب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211">
    <w:name w:val="12.1حاش.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718">
    <w:name w:val="_x0014_c7لقان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83">
    <w:name w:val="لقا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19">
    <w:name w:val="الأنسأc7ب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e16">
    <w:name w:val="منچc7.e1محب6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84">
    <w:name w:val="ح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85">
    <w:name w:val="الط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26">
    <w:name w:val="م7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C7110">
    <w:name w:val="العنàc7ي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45">
    <w:name w:val="الأ&amp;d4باه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16">
    <w:name w:val="امe1ع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c9">
    <w:name w:val="ال3ياسàc9ش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101">
    <w:name w:val="ا_x0008_1مهذ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9">
    <w:name w:val="تëeدتج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Style586">
    <w:name w:val="القا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87">
    <w:name w:val="زاد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Ve6">
    <w:name w:val="عVe6ن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588">
    <w:name w:val="وفيق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O3">
    <w:name w:val="شرحالO3حل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64">
    <w:name w:val="الفتاةe6ى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11">
    <w:name w:val="ا17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712">
    <w:name w:val="تحريراü1احكà7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2">
    <w:name w:val="المبدع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89">
    <w:name w:val="تب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0">
    <w:name w:val="أحكامق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27">
    <w:name w:val="ْ7لاختيا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1">
    <w:name w:val="رض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2">
    <w:name w:val="مطالب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3">
    <w:name w:val="الأموال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3">
    <w:name w:val="وانظرتح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3">
    <w:name w:val="قواعغfع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4">
    <w:name w:val="تلخيصح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4">
    <w:name w:val="المصنف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5">
    <w:name w:val="سير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6">
    <w:name w:val="عليهالسلا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7">
    <w:name w:val="عليهالسلام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8">
    <w:name w:val="الشري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6">
    <w:name w:val="الأ_x000b_cdك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599">
    <w:name w:val="جهوس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00">
    <w:name w:val="المحرر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01">
    <w:name w:val="المقدمات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9">
    <w:name w:val="شرحمب4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02">
    <w:name w:val="طبقا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03">
    <w:name w:val="حمات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04">
    <w:name w:val="إنها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605">
    <w:name w:val="إنه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410">
    <w:name w:val="ش4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06">
    <w:name w:val="أب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07">
    <w:name w:val="وأب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08">
    <w:name w:val="عبدالرحمن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09">
    <w:name w:val="الذهب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10">
    <w:name w:val="الدعوات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511">
    <w:name w:val="والè5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11">
    <w:name w:val="شفغ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751">
    <w:name w:val="الإن75: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12">
    <w:name w:val="شرحص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13">
    <w:name w:val="الل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14">
    <w:name w:val="الفت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e51">
    <w:name w:val="التمEe5يد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A9">
    <w:name w:val="الفaلاقاتد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F1">
    <w:name w:val="_x001a_7لمسمF1ون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Dee33">
    <w:name w:val="ال®deا]e3وس]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Fe36f">
    <w:name w:val="fe3ذ6fرا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812">
    <w:name w:val="ا_x0018_81جرح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Me31">
    <w:name w:val="حme3ات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Fcd1">
    <w:name w:val="أfcdكاموخ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E6F3">
    <w:name w:val="ر¸e6ىF3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15">
    <w:name w:val="تهذي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16">
    <w:name w:val="الطبرا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728">
    <w:name w:val="و'7لإ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512">
    <w:name w:val="الف5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17">
    <w:name w:val="نه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a4">
    <w:name w:val="حماَcaت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18">
    <w:name w:val="العل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Bdd5">
    <w:name w:val="½bdd5حيح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19">
    <w:name w:val="السخا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87">
    <w:name w:val="'8دائع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0">
    <w:name w:val="مشكلآثار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5">
    <w:name w:val="1ً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1">
    <w:name w:val="الحرب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2">
    <w:name w:val="الشريع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3">
    <w:name w:val="مجموعةب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4">
    <w:name w:val="الكشافز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51">
    <w:name w:val="رحمهاللàe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5">
    <w:name w:val="المصن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26">
    <w:name w:val="للإمام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627">
    <w:name w:val="الشافعيِ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28">
    <w:name w:val="الذهبيِ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29">
    <w:name w:val="بدف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30">
    <w:name w:val="تحفةر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20">
    <w:name w:val="وفي_x0014_c7ت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ee3">
    <w:name w:val="ال®deا]e3وس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4cemc9f">
    <w:name w:val="ال„ed4]ceصيmc9_x000f_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31">
    <w:name w:val="الف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32">
    <w:name w:val="أخبار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33">
    <w:name w:val="التحرير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20">
    <w:name w:val="ر:dلةصح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e1">
    <w:name w:val="بc7_x0008_e1مجمو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721">
    <w:name w:val="èc7لهدا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34">
    <w:name w:val="مرجس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35">
    <w:name w:val="صحيح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36">
    <w:name w:val="تف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37">
    <w:name w:val="معجمم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Heading6223">
    <w:name w:val="Heading 6.جانبي2.المطلب2.جانبي3"/>
    <w:basedOn w:val="Normal"/>
    <w:next w:val="Normal"/>
    <w:qFormat/>
    <w:pPr>
      <w:keepNext w:val="true"/>
      <w:spacing w:lineRule="auto" w:line="679" w:before="60" w:after="0"/>
      <w:ind w:hanging="0"/>
    </w:pPr>
    <w:rPr>
      <w:rFonts w:ascii="Arial" w:hAnsi="Arial"/>
      <w:sz w:val="40"/>
    </w:rPr>
  </w:style>
  <w:style w:type="paragraph" w:styleId="1106">
    <w:name w:val="العناية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38">
    <w:name w:val="كشاف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39">
    <w:name w:val="الفتاوى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0">
    <w:name w:val="دمت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21">
    <w:name w:val="آedةمتن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1">
    <w:name w:val="القانوندعحس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2">
    <w:name w:val="الوزراء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3">
    <w:name w:val="الدهلو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44">
    <w:name w:val="الشريعةو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5">
    <w:name w:val="مدخلإ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a2">
    <w:name w:val="المحليُda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6">
    <w:name w:val="مصنف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47">
    <w:name w:val="أحكامأم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T3">
    <w:name w:val="أحكامأT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dde6">
    <w:name w:val="وDddاء½e6"/>
    <w:qFormat/>
    <w:pPr>
      <w:widowControl w:val="false"/>
      <w:bidi w:val="1"/>
      <w:spacing w:lineRule="auto" w:line="54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48">
    <w:name w:val="والذهب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Style649">
    <w:name w:val="محمد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50">
    <w:name w:val="فتب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51">
    <w:name w:val="وت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52">
    <w:name w:val="والهد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412">
    <w:name w:val="ى4يلأ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53">
    <w:name w:val="حدد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Cb1">
    <w:name w:val="صcbالثا1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Ne1c7">
    <w:name w:val="اne1إفص_x0014_c7حه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7">
    <w:name w:val="ح†1ي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54">
    <w:name w:val="مراتب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5Ledf7cd">
    <w:name w:val="½d5حLedàf7cdمج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1108">
    <w:name w:val="تيسي_1ك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D3qc9">
    <w:name w:val="الD3ياسqc9ش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Qdd1">
    <w:name w:val="الشاqddع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36">
    <w:name w:val="‍e3قدم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7">
    <w:name w:val="'c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09">
    <w:name w:val="لمهذ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513">
    <w:name w:val="تû5ذيبل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729">
    <w:name w:val="عليه 7لسلامحا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0">
    <w:name w:val="مطى7لب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54">
    <w:name w:val="ال¼d5حيحف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8d1">
    <w:name w:val="طبق8d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55">
    <w:name w:val="مرجس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56">
    <w:name w:val="الجامعق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57">
    <w:name w:val="روىم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58">
    <w:name w:val="عوند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Style659">
    <w:name w:val="عمد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0">
    <w:name w:val="حدمتن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8">
    <w:name w:val="_x000f_cdرير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1">
    <w:name w:val="أ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2">
    <w:name w:val="معالمسخ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3">
    <w:name w:val="الإمام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4">
    <w:name w:val="اله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5">
    <w:name w:val="الشرع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6">
    <w:name w:val="قواعدع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7">
    <w:name w:val="المستصفىغ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24">
    <w:name w:val="أجdكامأ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8">
    <w:name w:val="الوسيط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69">
    <w:name w:val="الأحك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0">
    <w:name w:val="مقدمةا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1">
    <w:name w:val="الجوابص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13">
    <w:name w:val="ا_x0008_1مهذب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14">
    <w:name w:val="المهذ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2">
    <w:name w:val="المطلع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3">
    <w:name w:val="لأصلك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4">
    <w:name w:val="أحكامأم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5">
    <w:name w:val="تاريخت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76">
    <w:name w:val="التي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1115">
    <w:name w:val="إب*1اهيم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77">
    <w:name w:val="الضو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Style678">
    <w:name w:val="الصحاب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79">
    <w:name w:val="زرعة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Id">
    <w:name w:val="الإسماعidلي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680">
    <w:name w:val="شفغ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116">
    <w:name w:val="معجممب1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Style681">
    <w:name w:val="أنْ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8"/>
      <w:lang w:val="en-US" w:bidi="ar-SA" w:eastAsia="zh-CN"/>
    </w:rPr>
  </w:style>
  <w:style w:type="paragraph" w:styleId="1117">
    <w:name w:val="منالمحب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33d">
    <w:name w:val="تفن33d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Xce">
    <w:name w:val="معالمسXce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Ed22">
    <w:name w:val="edةمتن2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47me1">
    <w:name w:val="47me1قانوند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53">
    <w:name w:val="المدخلُc5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1">
    <w:name w:val="تح7ريخ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311">
    <w:name w:val="ح†1ية&amp;3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D25">
    <w:name w:val="صحيعdب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ZedDd1">
    <w:name w:val="تzedسيركDd1"/>
    <w:qFormat/>
    <w:pPr>
      <w:widowControl w:val="false"/>
      <w:bidi w:val="1"/>
      <w:spacing w:lineRule="auto" w:line="518" w:before="0" w:after="6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2"/>
      <w:lang w:val="en-US" w:bidi="ar-SA" w:eastAsia="zh-CN"/>
    </w:rPr>
  </w:style>
  <w:style w:type="paragraph" w:styleId="Qc9">
    <w:name w:val="السياسqc9ش"/>
    <w:qFormat/>
    <w:pPr>
      <w:widowControl w:val="false"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E17">
    <w:name w:val="ا]e1تحقيق"/>
    <w:qFormat/>
    <w:pPr>
      <w:widowControl w:val="false"/>
      <w:bidi w:val="1"/>
      <w:spacing w:lineRule="auto" w:line="518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8"/>
      <w:szCs w:val="36"/>
      <w:lang w:val="en-US" w:bidi="ar-SA" w:eastAsia="zh-CN"/>
    </w:rPr>
  </w:style>
  <w:style w:type="paragraph" w:styleId="732">
    <w:name w:val="ل7لعب"/>
    <w:qFormat/>
    <w:pPr>
      <w:widowControl w:val="false"/>
      <w:bidi w:val="1"/>
      <w:spacing w:lineRule="auto" w:line="480"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36"/>
      <w:szCs w:val="36"/>
      <w:lang w:val="en-US" w:bidi="ar-SA" w:eastAsia="zh-CN"/>
    </w:rPr>
  </w:style>
  <w:style w:type="paragraph" w:styleId="Cf5">
    <w:name w:val="منعبكcf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118">
    <w:name w:val="الطبق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Cd9">
    <w:name w:val="'cdاشيةد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d1">
    <w:name w:val="نهاي³9ملd1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3">
    <w:name w:val="طبق[7تف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92">
    <w:name w:val="كشفغ9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734">
    <w:name w:val="صلح:7ش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1df">
    <w:name w:val="الأح1dfامع"/>
    <w:qFormat/>
    <w:pPr>
      <w:widowControl w:val="false"/>
      <w:bidi w:val="1"/>
      <w:spacing w:before="0" w:after="120"/>
      <w:ind w:firstLine="284"/>
      <w:jc w:val="left"/>
    </w:pPr>
    <w:rPr>
      <w:rFonts w:ascii="Times New Roman" w:hAnsi="Times New Roman" w:eastAsia="Times New Roman" w:cs="Traditional Arabic"/>
      <w:color w:val="FF0000"/>
      <w:sz w:val="24"/>
      <w:szCs w:val="32"/>
      <w:lang w:val="en-US" w:bidi="ar-SA" w:eastAsia="zh-CN"/>
    </w:rPr>
  </w:style>
  <w:style w:type="paragraph" w:styleId="Style682">
    <w:name w:val="تقدتج"/>
    <w:qFormat/>
    <w:pPr>
      <w:widowControl w:val="false"/>
      <w:bidi w:val="1"/>
      <w:spacing w:lineRule="auto" w:line="499" w:before="40" w:after="40"/>
      <w:ind w:firstLine="284"/>
      <w:jc w:val="left"/>
    </w:pPr>
    <w:rPr>
      <w:rFonts w:ascii="Times New Roman" w:hAnsi="Times New Roman" w:eastAsia="Times New Roman" w:cs="Traditional Arabic"/>
      <w:color w:val="FF0000"/>
      <w:sz w:val="32"/>
      <w:szCs w:val="36"/>
      <w:lang w:val="en-US" w:bidi="ar-SA" w:eastAsia="zh-CN"/>
    </w:rPr>
  </w:style>
  <w:style w:type="paragraph" w:styleId="1119">
    <w:name w:val="عنوان جانبي1"/>
    <w:basedOn w:val="Normal"/>
    <w:qFormat/>
    <w:pPr/>
    <w:rPr>
      <w:rFonts w:cs="AL-Battar"/>
    </w:rPr>
  </w:style>
  <w:style w:type="paragraph" w:styleId="1120">
    <w:name w:val="عنوان متوسط 1"/>
    <w:basedOn w:val="Normal"/>
    <w:qFormat/>
    <w:pPr>
      <w:jc w:val="center"/>
    </w:pPr>
    <w:rPr>
      <w:rFonts w:cs="AL-Mateen"/>
      <w:szCs w:val="36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320" w:firstLine="720"/>
      <w:jc w:val="left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spacing w:before="0" w:after="0"/>
      <w:ind w:left="640" w:firstLine="720"/>
      <w:jc w:val="left"/>
    </w:pPr>
    <w:rPr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960" w:firstLine="720"/>
      <w:jc w:val="left"/>
    </w:pPr>
    <w:rPr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1280" w:firstLine="720"/>
      <w:jc w:val="left"/>
    </w:pPr>
    <w:rPr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600" w:firstLine="720"/>
      <w:jc w:val="left"/>
    </w:pPr>
    <w:rPr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920" w:firstLine="720"/>
      <w:jc w:val="left"/>
    </w:pPr>
    <w:rPr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2240" w:firstLine="720"/>
      <w:jc w:val="left"/>
    </w:pPr>
    <w:rPr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2560" w:firstLine="720"/>
      <w:jc w:val="left"/>
    </w:pPr>
    <w:rPr>
      <w:sz w:val="20"/>
      <w:szCs w:val="24"/>
    </w:rPr>
  </w:style>
  <w:style w:type="paragraph" w:styleId="TextBodyIndent">
    <w:name w:val="Body Text Indent"/>
    <w:basedOn w:val="Normal"/>
    <w:pPr/>
    <w:rPr/>
  </w:style>
  <w:style w:type="paragraph" w:styleId="217">
    <w:name w:val="نص أساسي 2"/>
    <w:basedOn w:val="Normal"/>
    <w:qFormat/>
    <w:pPr>
      <w:widowControl/>
      <w:spacing w:lineRule="auto" w:line="240" w:before="0" w:after="0"/>
      <w:ind w:hanging="0"/>
      <w:jc w:val="left"/>
    </w:pPr>
    <w:rPr>
      <w:rFonts w:cs="Traditional Arabic"/>
      <w:color w:val="auto"/>
      <w:sz w:val="20"/>
      <w:szCs w:val="32"/>
    </w:rPr>
  </w:style>
  <w:style w:type="paragraph" w:styleId="Style683">
    <w:name w:val="عنوان"/>
    <w:basedOn w:val="Normal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320" w:hanging="320"/>
      <w:jc w:val="left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640" w:hanging="32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spacing w:before="0" w:after="0"/>
      <w:ind w:left="960" w:hanging="32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1280" w:hanging="32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600" w:hanging="32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920" w:hanging="32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2240" w:hanging="32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2560" w:hanging="32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2880" w:hanging="32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31"/>
    </w:rPr>
  </w:style>
  <w:style w:type="paragraph" w:styleId="Style684">
    <w:name w:val="نقاط"/>
    <w:basedOn w:val="Normal"/>
    <w:qFormat/>
    <w:pPr>
      <w:widowControl/>
      <w:numPr>
        <w:ilvl w:val="0"/>
        <w:numId w:val="3"/>
      </w:numPr>
      <w:spacing w:lineRule="auto" w:line="360" w:before="60" w:after="60"/>
    </w:pPr>
    <w:rPr>
      <w:rFonts w:cs="Arabic Transparent"/>
      <w:color w:val="auto"/>
      <w:sz w:val="20"/>
    </w:rPr>
  </w:style>
  <w:style w:type="paragraph" w:styleId="330">
    <w:name w:val="نص أساسي 3"/>
    <w:basedOn w:val="Normal"/>
    <w:qFormat/>
    <w:pPr>
      <w:widowControl/>
      <w:spacing w:lineRule="auto" w:line="240" w:before="0" w:after="0"/>
      <w:ind w:hanging="0"/>
      <w:jc w:val="left"/>
    </w:pPr>
    <w:rPr>
      <w:color w:val="auto"/>
      <w:sz w:val="20"/>
      <w:szCs w:val="28"/>
    </w:rPr>
  </w:style>
  <w:style w:type="paragraph" w:styleId="Style685">
    <w:name w:val="نص في بالون"/>
    <w:basedOn w:val="Normal"/>
    <w:qFormat/>
    <w:pPr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0:49:00Z</dcterms:created>
  <dc:creator>Haitham Al Haddad</dc:creator>
  <dc:description/>
  <cp:keywords/>
  <dc:language>en-US</dc:language>
  <cp:lastModifiedBy>***</cp:lastModifiedBy>
  <cp:lastPrinted>1999-02-15T22:38:00Z</cp:lastPrinted>
  <dcterms:modified xsi:type="dcterms:W3CDTF">2004-01-20T10:46:00Z</dcterms:modified>
  <cp:revision>6</cp:revision>
  <dc:subject/>
  <dc:title>بحث رمي الجمرات قبل الزوال-نسخة مجلة الحج</dc:title>
</cp:coreProperties>
</file>