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bidi w:val="1"/>
        <w:ind w:left="144" w:right="0" w:firstLine="284"/>
        <w:jc w:val="both"/>
        <w:outlineLvl w:val="0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bidi w:val="1"/>
        <w:ind w:left="62" w:right="0" w:hanging="0"/>
        <w:jc w:val="center"/>
        <w:outlineLvl w:val="0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bidi w:val="1"/>
        <w:ind w:left="62" w:right="0" w:hanging="0"/>
        <w:jc w:val="center"/>
        <w:outlineLvl w:val="0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before="120" w:after="0"/>
        <w:ind w:left="62" w:right="0" w:hanging="0"/>
        <w:jc w:val="center"/>
        <w:outlineLvl w:val="0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حج</w:t>
      </w:r>
    </w:p>
    <w:p>
      <w:pPr>
        <w:pStyle w:val="Normal"/>
        <w:numPr>
          <w:ilvl w:val="0"/>
          <w:numId w:val="0"/>
        </w:numPr>
        <w:bidi w:val="1"/>
        <w:spacing w:before="120" w:after="0"/>
        <w:ind w:left="62" w:right="0" w:hanging="0"/>
        <w:jc w:val="center"/>
        <w:outlineLvl w:val="0"/>
        <w:rPr>
          <w:rFonts w:ascii="HQPB3" w:hAnsi="HQPB3"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آداب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أسرا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دروس</w:t>
      </w:r>
    </w:p>
    <w:p>
      <w:pPr>
        <w:pStyle w:val="Normal"/>
        <w:keepNext w:val="true"/>
        <w:widowControl w:val="false"/>
        <w:numPr>
          <w:ilvl w:val="0"/>
          <w:numId w:val="0"/>
        </w:numPr>
        <w:bidi w:val="1"/>
        <w:spacing w:before="120" w:after="0"/>
        <w:ind w:left="0" w:right="0" w:firstLine="284"/>
        <w:jc w:val="both"/>
        <w:outlineLvl w:val="0"/>
        <w:rPr>
          <w:rFonts w:ascii="HQPB3" w:hAnsi="HQPB3" w:cs="Traditional Arabic"/>
          <w:b/>
          <w:b/>
          <w:bCs/>
          <w:sz w:val="36"/>
          <w:szCs w:val="36"/>
        </w:rPr>
      </w:pPr>
      <w:r>
        <w:rPr>
          <w:rFonts w:cs="Traditional Arabic" w:ascii="HQPB3" w:hAnsi="HQPB3"/>
          <w:b/>
          <w:bCs/>
          <w:sz w:val="36"/>
          <w:szCs w:val="36"/>
          <w:rtl w:val="true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bidi w:val="1"/>
        <w:spacing w:before="120" w:after="0"/>
        <w:ind w:left="0" w:right="0" w:firstLine="284"/>
        <w:jc w:val="both"/>
        <w:outlineLvl w:val="0"/>
        <w:rPr>
          <w:rFonts w:ascii="HQPB3" w:hAnsi="HQPB3" w:cs="Traditional Arabic"/>
          <w:bCs/>
          <w:sz w:val="36"/>
          <w:szCs w:val="36"/>
        </w:rPr>
      </w:pPr>
      <w:r>
        <w:rPr>
          <w:rFonts w:cs="Traditional Arabic" w:ascii="HQPB3" w:hAnsi="HQPB3"/>
          <w:bCs/>
          <w:sz w:val="36"/>
          <w:szCs w:val="36"/>
          <w:rtl w:val="true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bidi w:val="1"/>
        <w:spacing w:before="120" w:after="0"/>
        <w:ind w:left="0" w:right="0" w:firstLine="284"/>
        <w:jc w:val="both"/>
        <w:outlineLvl w:val="0"/>
        <w:rPr>
          <w:rFonts w:ascii="HQPB3" w:hAnsi="HQPB3" w:cs="Traditional Arabic"/>
          <w:bCs/>
          <w:sz w:val="36"/>
          <w:szCs w:val="36"/>
        </w:rPr>
      </w:pPr>
      <w:r>
        <w:rPr>
          <w:rFonts w:cs="Traditional Arabic" w:ascii="HQPB3" w:hAnsi="HQPB3"/>
          <w:bCs/>
          <w:sz w:val="36"/>
          <w:szCs w:val="36"/>
          <w:rtl w:val="true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bidi w:val="1"/>
        <w:spacing w:before="120" w:after="0"/>
        <w:ind w:left="0" w:right="0" w:firstLine="284"/>
        <w:jc w:val="both"/>
        <w:outlineLvl w:val="0"/>
        <w:rPr>
          <w:rFonts w:ascii="HQPB3" w:hAnsi="HQPB3" w:cs="Traditional Arabic"/>
          <w:bCs/>
          <w:sz w:val="36"/>
          <w:szCs w:val="36"/>
        </w:rPr>
      </w:pPr>
      <w:r>
        <w:rPr>
          <w:rFonts w:cs="Traditional Arabic" w:ascii="HQPB3" w:hAnsi="HQPB3"/>
          <w:bCs/>
          <w:sz w:val="36"/>
          <w:szCs w:val="36"/>
          <w:rtl w:val="true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bidi w:val="1"/>
        <w:spacing w:before="120" w:after="0"/>
        <w:ind w:left="0" w:right="0" w:firstLine="284"/>
        <w:jc w:val="both"/>
        <w:outlineLvl w:val="0"/>
        <w:rPr>
          <w:rFonts w:ascii="HQPB3" w:hAnsi="HQPB3" w:cs="Traditional Arabic"/>
          <w:bCs/>
          <w:sz w:val="36"/>
          <w:szCs w:val="36"/>
        </w:rPr>
      </w:pPr>
      <w:r>
        <w:rPr>
          <w:rFonts w:cs="Traditional Arabic" w:ascii="HQPB3" w:hAnsi="HQPB3"/>
          <w:bCs/>
          <w:sz w:val="36"/>
          <w:szCs w:val="36"/>
          <w:rtl w:val="true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bidi w:val="1"/>
        <w:spacing w:before="120" w:after="0"/>
        <w:ind w:left="0" w:right="0" w:firstLine="284"/>
        <w:jc w:val="center"/>
        <w:outlineLvl w:val="0"/>
        <w:rPr>
          <w:rFonts w:ascii="HQPB3" w:hAnsi="HQPB3" w:cs="Traditional Arabic"/>
          <w:sz w:val="36"/>
          <w:szCs w:val="36"/>
        </w:rPr>
      </w:pPr>
      <w:r>
        <w:rPr>
          <w:rFonts w:ascii="HQPB3" w:hAnsi="HQPB3" w:cs="Traditional Arabic"/>
          <w:sz w:val="36"/>
          <w:sz w:val="36"/>
          <w:szCs w:val="36"/>
          <w:rtl w:val="true"/>
        </w:rPr>
        <w:t>تأليف</w:t>
      </w:r>
      <w:r>
        <w:rPr>
          <w:rFonts w:ascii="HQPB3" w:hAnsi="HQPB3" w:eastAsia="HQPB3" w:cs="HQPB3"/>
          <w:sz w:val="36"/>
          <w:sz w:val="36"/>
          <w:szCs w:val="36"/>
          <w:rtl w:val="true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bidi w:val="1"/>
        <w:spacing w:before="120" w:after="0"/>
        <w:ind w:left="0" w:right="0" w:firstLine="284"/>
        <w:jc w:val="center"/>
        <w:outlineLvl w:val="0"/>
        <w:rPr>
          <w:rFonts w:ascii="HQPB3" w:hAnsi="HQPB3"/>
          <w:sz w:val="36"/>
          <w:szCs w:val="36"/>
        </w:rPr>
      </w:pPr>
      <w:r>
        <w:rPr>
          <w:rFonts w:ascii="HQPB3" w:hAnsi="HQPB3" w:cs="Traditional Arabic"/>
          <w:sz w:val="36"/>
          <w:sz w:val="36"/>
          <w:szCs w:val="36"/>
          <w:rtl w:val="true"/>
        </w:rPr>
        <w:t>محمد</w:t>
      </w:r>
      <w:r>
        <w:rPr>
          <w:rFonts w:ascii="HQPB3" w:hAnsi="HQPB3" w:eastAsia="HQPB3" w:cs="HQPB3"/>
          <w:sz w:val="36"/>
          <w:sz w:val="36"/>
          <w:szCs w:val="36"/>
          <w:rtl w:val="true"/>
        </w:rPr>
        <w:t xml:space="preserve"> </w:t>
      </w:r>
      <w:r>
        <w:rPr>
          <w:rFonts w:ascii="HQPB3" w:hAnsi="HQPB3" w:cs="Traditional Arabic"/>
          <w:sz w:val="36"/>
          <w:sz w:val="36"/>
          <w:szCs w:val="36"/>
          <w:rtl w:val="true"/>
        </w:rPr>
        <w:t>بن</w:t>
      </w:r>
      <w:r>
        <w:rPr>
          <w:rFonts w:ascii="HQPB3" w:hAnsi="HQPB3" w:eastAsia="HQPB3" w:cs="HQPB3"/>
          <w:sz w:val="36"/>
          <w:sz w:val="36"/>
          <w:szCs w:val="36"/>
          <w:rtl w:val="true"/>
        </w:rPr>
        <w:t xml:space="preserve"> </w:t>
      </w:r>
      <w:r>
        <w:rPr>
          <w:rFonts w:ascii="HQPB3" w:hAnsi="HQPB3" w:cs="Traditional Arabic"/>
          <w:sz w:val="36"/>
          <w:sz w:val="36"/>
          <w:szCs w:val="36"/>
          <w:rtl w:val="true"/>
        </w:rPr>
        <w:t>إبراهيم</w:t>
      </w:r>
      <w:r>
        <w:rPr>
          <w:rFonts w:ascii="HQPB3" w:hAnsi="HQPB3" w:eastAsia="HQPB3" w:cs="HQPB3"/>
          <w:sz w:val="36"/>
          <w:sz w:val="36"/>
          <w:szCs w:val="36"/>
          <w:rtl w:val="true"/>
        </w:rPr>
        <w:t xml:space="preserve"> </w:t>
      </w:r>
      <w:r>
        <w:rPr>
          <w:rFonts w:ascii="HQPB3" w:hAnsi="HQPB3" w:cs="Traditional Arabic"/>
          <w:sz w:val="36"/>
          <w:sz w:val="36"/>
          <w:szCs w:val="36"/>
          <w:rtl w:val="true"/>
        </w:rPr>
        <w:t>الحمد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</w:rPr>
      </w:pPr>
      <w:r>
        <w:rPr>
          <w:rFonts w:cs="Traditional Arabic"/>
        </w:rPr>
        <w:t></w:t>
      </w:r>
      <w:r>
        <w:br w:type="page"/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  <w:lang w:val="en-US" w:eastAsia="en-US"/>
        </w:rPr>
      </w:pPr>
      <w:r>
        <w:rPr>
          <w:rFonts w:cs="Traditional Arabic"/>
          <w:sz w:val="34"/>
          <w:szCs w:val="3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942340</wp:posOffset>
                </wp:positionH>
                <wp:positionV relativeFrom="paragraph">
                  <wp:posOffset>-194310</wp:posOffset>
                </wp:positionV>
                <wp:extent cx="3252470" cy="389890"/>
                <wp:effectExtent l="24130" t="24130" r="24765" b="247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2600" cy="389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47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AL-Mohanad Bold"/>
                                <w:color w:val="auto"/>
                                <w:lang w:val="en-US" w:bidi="ar-SA"/>
                              </w:rPr>
                              <w:t>المقدم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74.2pt;margin-top:-15.3pt;width:256.05pt;height:30.65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AL-Mohanad Bold"/>
                          <w:color w:val="auto"/>
                          <w:lang w:val="en-US" w:bidi="ar-SA"/>
                        </w:rPr>
                        <w:t>المقدمة</w:t>
                      </w:r>
                    </w:p>
                  </w:txbxContent>
                </v:textbox>
                <v:fill o:detectmouseclick="t" type="solid" color2="black"/>
                <v:stroke color="black" weight="4752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دا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هت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دا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تمَّ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كمل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بي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ح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قتف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ث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تب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داه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ارك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اس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يمون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يا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ود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ح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ارَ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انع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وائ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د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رك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نوع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رو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ي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سرا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ديع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ل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أ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لق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سبات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رغ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ب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ت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ضوع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لية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د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ر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و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ال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الدع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د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أسأ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سمائ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ن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ف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ما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ع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لص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جه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ريم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بي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آ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حبه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150235</wp:posOffset>
                </wp:positionH>
                <wp:positionV relativeFrom="paragraph">
                  <wp:posOffset>140970</wp:posOffset>
                </wp:positionV>
                <wp:extent cx="2424430" cy="13633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363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براهي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مد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  <w:t>1420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زلف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  <w:t>11932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  <w:t>460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  <w:t>www. toislam. n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9pt;height:107.35pt;mso-wrap-distance-left:9.05pt;mso-wrap-distance-right:9.05pt;mso-wrap-distance-top:0pt;mso-wrap-distance-bottom:0pt;margin-top:11.1pt;mso-position-vertical-relative:text;margin-left:24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</w:rPr>
                        <w:t>محمد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</w:rPr>
                        <w:t>ب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</w:rPr>
                        <w:t>إبراهي</w:t>
                      </w: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</w:rPr>
                        <w:t>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</w:rPr>
                        <w:t>الحمد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Traditional Arabic"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sz w:val="32"/>
                          <w:szCs w:val="32"/>
                        </w:rPr>
                        <w:t>3</w:t>
                      </w:r>
                      <w:r>
                        <w:rPr>
                          <w:rFonts w:cs="Traditional Arabic"/>
                          <w:sz w:val="32"/>
                          <w:szCs w:val="32"/>
                          <w:rtl w:val="true"/>
                        </w:rPr>
                        <w:t xml:space="preserve"> / </w:t>
                      </w:r>
                      <w:r>
                        <w:rPr>
                          <w:rFonts w:cs="Traditional Arabic"/>
                          <w:sz w:val="32"/>
                          <w:szCs w:val="32"/>
                        </w:rPr>
                        <w:t>6</w:t>
                      </w:r>
                      <w:r>
                        <w:rPr>
                          <w:rFonts w:cs="Traditional Arabic"/>
                          <w:sz w:val="32"/>
                          <w:szCs w:val="32"/>
                          <w:rtl w:val="true"/>
                        </w:rPr>
                        <w:t xml:space="preserve"> / </w:t>
                      </w:r>
                      <w:r>
                        <w:rPr>
                          <w:rFonts w:cs="Traditional Arabic"/>
                          <w:sz w:val="32"/>
                          <w:szCs w:val="32"/>
                        </w:rPr>
                        <w:t>1420</w:t>
                      </w:r>
                      <w:r>
                        <w:rPr>
                          <w:rFonts w:cs="Traditional Arabic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Traditional Arabic"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</w:rPr>
                        <w:t>الزلف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2"/>
                          <w:szCs w:val="32"/>
                        </w:rPr>
                        <w:t>11932</w:t>
                      </w:r>
                      <w:r>
                        <w:rPr>
                          <w:rFonts w:cs="Traditional Arabic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</w:rPr>
                        <w:t>ص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</w:rPr>
                        <w:t>ب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2"/>
                          <w:szCs w:val="32"/>
                        </w:rPr>
                        <w:t>460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"/>
                          <w:sz w:val="32"/>
                          <w:szCs w:val="32"/>
                        </w:rPr>
                        <w:t>www. toislam. n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  <w:lang w:val="en-US" w:eastAsia="en-US"/>
        </w:rPr>
      </w:pPr>
      <w:r>
        <w:rPr>
          <w:rFonts w:cs="Traditional Arabic"/>
          <w:sz w:val="34"/>
          <w:szCs w:val="3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align>center</wp:align>
                </wp:positionH>
                <wp:positionV relativeFrom="paragraph">
                  <wp:posOffset>-194310</wp:posOffset>
                </wp:positionV>
                <wp:extent cx="3252470" cy="389890"/>
                <wp:effectExtent l="24130" t="24130" r="24765" b="247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2600" cy="389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47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أولاً: من آداب الحج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.55pt;margin-top:-15.3pt;width:256.05pt;height:30.65pt;mso-wrap-style:square;v-text-anchor:top;mso-position-horizontal:center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أولاً: من آداب الحج</w:t>
                      </w:r>
                    </w:p>
                  </w:txbxContent>
                </v:textbox>
                <v:fill o:detectmouseclick="t" type="solid" color2="black"/>
                <v:stroke color="black" weight="4752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للح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داب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ظم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خلاق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ي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حسُ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ح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َجمُ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م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رور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ع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بو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كوراً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د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خل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ي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1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الاستش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استخار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يستح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ح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ش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ث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ين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بر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ح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جه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/>
      </w:pPr>
      <w:r>
        <w:rPr>
          <w:rFonts w:cs="Traditional Arabic"/>
          <w:sz w:val="34"/>
          <w:sz w:val="34"/>
          <w:szCs w:val="34"/>
          <w:rtl w:val="true"/>
        </w:rPr>
        <w:t>و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خ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ش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ح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اء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ق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لح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خص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في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زاد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2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إخل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: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ص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ي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مع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ح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ط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غ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وا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ش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ا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طل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ر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رجا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ئا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إخل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ل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sz w:val="34"/>
          <w:sz w:val="34"/>
          <w:szCs w:val="34"/>
          <w:rtl w:val="true"/>
        </w:rPr>
        <w:t>وَ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ُمِر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ِيَعْبُد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َّه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ُخْلِص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ِّينَ</w:t>
      </w:r>
      <w:r>
        <w:rPr>
          <w:rFonts w:cs="Traditional Arabic"/>
          <w:sz w:val="34"/>
          <w:szCs w:val="34"/>
          <w:rtl w:val="true"/>
        </w:rPr>
        <w:t>) [</w:t>
      </w:r>
      <w:r>
        <w:rPr>
          <w:rFonts w:cs="Traditional Arabic"/>
          <w:sz w:val="34"/>
          <w:sz w:val="34"/>
          <w:szCs w:val="34"/>
          <w:rtl w:val="true"/>
        </w:rPr>
        <w:t>البين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rFonts w:cs="Traditional Arabic"/>
          <w:sz w:val="34"/>
          <w:szCs w:val="34"/>
          <w:rtl w:val="true"/>
        </w:rPr>
        <w:t>]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  <w:rtl w:val="true"/>
        </w:rPr>
        <w:t xml:space="preserve">:"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نيا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ئ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وى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مت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3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المباد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صي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ُقْدِ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ُتَعَرِّض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صاع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ري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ح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ي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د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ص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صح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فره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ق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4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المباد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صوح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ص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الص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نوب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ح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ح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ا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ب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حل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ظالم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ج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ب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ج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ف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جا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غف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ئا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بدي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نات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5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التف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مال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طع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ي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شرط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ي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ر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أ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ش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6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الحر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صطح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ف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يب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ي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ذكَّ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ذك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ف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رَّ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ب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ف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خ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ضل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7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تأم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ي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مر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ير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ب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د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زم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ع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ص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حذر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خت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شيرهم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8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ش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أصحاب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دم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َّ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اطؤ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ك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م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خد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ح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ف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لظ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صح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ف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اً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ر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م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صا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ُر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رجا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ُح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ئات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شر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ت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ا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حا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خاصمت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يبا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عتذا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جتم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أ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ترقا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ت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لو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تم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اسك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شوّ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هد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صف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ح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ئتلاف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شر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ر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اط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ا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دخ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ر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صوص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ع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سا</w:t>
      </w:r>
      <w:r>
        <w:rPr>
          <w:rFonts w:cs="Traditional Arabic"/>
          <w:sz w:val="34"/>
          <w:sz w:val="34"/>
          <w:szCs w:val="34"/>
          <w:rtl w:val="true"/>
        </w:rPr>
        <w:t>ء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د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حاب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ر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لتز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واعي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لط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اعتذ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ط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خ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ح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تبو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طئ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أ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م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ُ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ش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عا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ب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ر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ح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ذ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مِّ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ذاه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9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تَخَيُّر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يب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يخت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ي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لا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عاؤ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يباً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لم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10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لز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كين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ستع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فق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sz w:val="34"/>
          <w:sz w:val="34"/>
          <w:szCs w:val="34"/>
          <w:rtl w:val="true"/>
        </w:rPr>
        <w:t>أ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raditional Arabic"/>
          <w:sz w:val="34"/>
          <w:szCs w:val="34"/>
          <w:rtl w:val="true"/>
        </w:rPr>
        <w:t xml:space="preserve">! </w:t>
      </w:r>
      <w:r>
        <w:rPr>
          <w:rFonts w:cs="Traditional Arabic"/>
          <w:sz w:val="34"/>
          <w:sz w:val="34"/>
          <w:szCs w:val="34"/>
          <w:rtl w:val="true"/>
        </w:rPr>
        <w:t>علي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سكينة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إيضاع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خا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سلم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ان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نز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نه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لم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11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الحر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ا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اج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ذيته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ر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ا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خو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اج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ت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ذ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صو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طل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أبو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احم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ض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ذ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دخ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جمُ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ح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إخو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فس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ره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فس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تح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ذا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ص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ح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رف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صو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صودة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إنس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ر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ذ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يوف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ص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كرام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ضي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ه؟</w:t>
      </w:r>
      <w:r>
        <w:rPr>
          <w:rFonts w:cs="Traditional Arabic"/>
          <w:sz w:val="34"/>
          <w:szCs w:val="34"/>
          <w:rtl w:val="true"/>
        </w:rPr>
        <w:t xml:space="preserve">!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كرا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ج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وقيره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تا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اء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إحسا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12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ح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سا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جن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ض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يئ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ي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مي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خ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نا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لح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ز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ف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صيا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س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تم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ماحك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ث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ماكس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اص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د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دا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إحق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بط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ط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س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13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غ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ص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عْرِض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ت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ف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دي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م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غ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صر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تس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ب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شوّش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قص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ح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بت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ت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بلاي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ح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ر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نوع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فرا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ادق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لا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د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ر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ديد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14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لز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ت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فاف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عليه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يه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الط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تنت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يه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ب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فو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رم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15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عرو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ك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دع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د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استط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ز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ف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ك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وعظ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ن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رح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دعو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لط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16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إعا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اج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طا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ش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ال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هل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عان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دد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17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الاستكث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ق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يواس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تاج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رف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خو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حتاجو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با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عان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طلبوا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18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استشع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ظ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كا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ع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د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ك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خض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جل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ذَلِ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مَ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عَظّ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َعَائِر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إِنَّ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قْو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ْقُلُوبِ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Cs w:val="34"/>
          <w:rtl w:val="true"/>
        </w:rPr>
        <w:t>[</w:t>
      </w:r>
      <w:r>
        <w:rPr>
          <w:rFonts w:cs="Traditional Arabic"/>
          <w:sz w:val="34"/>
          <w:sz w:val="34"/>
          <w:szCs w:val="34"/>
          <w:rtl w:val="true"/>
        </w:rPr>
        <w:t>الحج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Cs w:val="34"/>
        </w:rPr>
        <w:t>32</w:t>
      </w:r>
      <w:r>
        <w:rPr>
          <w:rFonts w:cs="Traditional Arabic"/>
          <w:sz w:val="34"/>
          <w:szCs w:val="34"/>
          <w:rtl w:val="true"/>
        </w:rPr>
        <w:t>]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صَبِّرُ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ق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ذى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19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اغتن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قات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غتن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ر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ع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راء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قرآ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ق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ارك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نشر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در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ضاع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مدا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ق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طاق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ه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ا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يام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20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استحض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قض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ي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دو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رع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قض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حض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ف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غتنام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س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ج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ق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ه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21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المحافظ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ائض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حر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و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كتو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اع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خي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ها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22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ال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جه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و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شاط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تق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س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س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هول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ع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تع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رض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كاس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س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بغي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23</w:t>
      </w:r>
      <w:r>
        <w:rPr>
          <w:rFonts w:cs="Traditional Arabic"/>
          <w:sz w:val="34"/>
          <w:szCs w:val="34"/>
          <w:rtl w:val="true"/>
        </w:rPr>
        <w:t xml:space="preserve"> - </w:t>
      </w:r>
      <w:r>
        <w:rPr>
          <w:rFonts w:cs="Traditional Arabic"/>
          <w:sz w:val="34"/>
          <w:sz w:val="34"/>
          <w:szCs w:val="34"/>
          <w:rtl w:val="true"/>
        </w:rPr>
        <w:t>أ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َم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ك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ش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ظ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طو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ظ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ر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لذ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ظ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ي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شر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در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تي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نس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كمل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بالجمل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ليحر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ر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ي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ك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ح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س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ج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ق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ل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ت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جَّ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عا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اسك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ص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مت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ص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دو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ا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br w:type="page"/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  <w:lang w:val="en-US" w:eastAsia="en-US"/>
        </w:rPr>
      </w:pPr>
      <w:r>
        <w:rPr>
          <w:rFonts w:cs="Traditional Arabic"/>
          <w:sz w:val="34"/>
          <w:szCs w:val="3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align>center</wp:align>
                </wp:positionH>
                <wp:positionV relativeFrom="paragraph">
                  <wp:posOffset>-194310</wp:posOffset>
                </wp:positionV>
                <wp:extent cx="3252470" cy="389890"/>
                <wp:effectExtent l="24130" t="24130" r="24765" b="247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2600" cy="389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47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ثانياً: من أسرار الحج ومنافع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.55pt;margin-top:-15.3pt;width:256.05pt;height:30.65pt;mso-wrap-style:square;v-text-anchor:top;mso-position-horizontal:center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ثانياً: من أسرار الحج ومنافعه</w:t>
                      </w:r>
                    </w:p>
                  </w:txbxContent>
                </v:textbox>
                <v:fill o:detectmouseclick="t" type="solid" color2="black"/>
                <v:stroke color="black" weight="4752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ل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عائ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باد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ِحِكَم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ظي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صا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ي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ض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ج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ل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ِكَم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غ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ن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د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بُّ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ف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أمل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فَّق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ج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استنباط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ك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ام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دات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زك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و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رويض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ضائ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طهي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قائص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صفي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دُرا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حري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قّ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هوا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عداد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ك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قري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ل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ل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لط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اف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يوانية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ِقَّ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إنس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سْتَرِقَّهُ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يض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ائ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متح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إ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ق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رادت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ح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را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يع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ك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نوع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ركات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عد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ا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هو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ف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ر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اف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ي</w:t>
      </w:r>
      <w:r>
        <w:rPr>
          <w:rFonts w:cs="Traditional Arabic"/>
          <w:sz w:val="34"/>
          <w:szCs w:val="34"/>
          <w:rtl w:val="true"/>
        </w:rPr>
        <w:t xml:space="preserve">: 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1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تحق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و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ك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ل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ق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و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ر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زد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قيق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زد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لُ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جتُ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ج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جل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ذل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ض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نكس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يه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ح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اذّ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ن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هاج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رك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ه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طن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جر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يا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بس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حرام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س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س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واض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ر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رك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س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نق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ا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ش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مع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س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ا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ج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خش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ذاب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ع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حرا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لْق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sz w:val="34"/>
          <w:sz w:val="34"/>
          <w:szCs w:val="34"/>
          <w:rtl w:val="true"/>
        </w:rPr>
        <w:t>لب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بي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ب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بيك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ق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مر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مَّلت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انات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ستسلا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ر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دد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لب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ه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ع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وح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من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م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ج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د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عيم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سل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فاخ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زايا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ا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ذل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ظ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ز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ما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ص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و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ظ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سب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ُمح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ث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ن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ظلمت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دي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ؤ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شو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عاد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ل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اج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لأ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ودية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وبَ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ت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ذ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صنع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إنسان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اجي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ررو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ل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ق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بهيمي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2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إق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ص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ظ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عبادا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د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ج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قرب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ثل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تج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جلي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و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ب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تي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ف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رو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إق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Cs w:val="34"/>
          <w:rtl w:val="true"/>
        </w:rPr>
        <w:t xml:space="preserve">:" </w:t>
      </w:r>
      <w:r>
        <w:rPr>
          <w:rFonts w:cs="Traditional Arabic"/>
          <w:sz w:val="34"/>
          <w:sz w:val="34"/>
          <w:szCs w:val="34"/>
          <w:rtl w:val="true"/>
        </w:rPr>
        <w:t>لِيَشْهَد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نَافِع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يَذْكُر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ْ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يَّام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عْلُومَات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Cs w:val="34"/>
          <w:rtl w:val="true"/>
        </w:rPr>
        <w:t>[</w:t>
      </w:r>
      <w:r>
        <w:rPr>
          <w:rFonts w:cs="Traditional Arabic"/>
          <w:sz w:val="34"/>
          <w:sz w:val="34"/>
          <w:szCs w:val="34"/>
          <w:rtl w:val="true"/>
        </w:rPr>
        <w:t>الحج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rFonts w:cs="Traditional Arabic"/>
          <w:sz w:val="34"/>
          <w:szCs w:val="34"/>
        </w:rPr>
        <w:t>28</w:t>
      </w:r>
      <w:r>
        <w:rPr>
          <w:rFonts w:cs="Traditional Arabic"/>
          <w:sz w:val="34"/>
          <w:szCs w:val="34"/>
          <w:rtl w:val="true"/>
        </w:rPr>
        <w:t>]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rFonts w:cs="Traditional Arabic"/>
          <w:sz w:val="34"/>
          <w:szCs w:val="34"/>
          <w:rtl w:val="true"/>
        </w:rPr>
        <w:t xml:space="preserve">:" </w:t>
      </w:r>
      <w:r>
        <w:rPr>
          <w:rFonts w:cs="Traditional Arabic"/>
          <w:sz w:val="34"/>
          <w:sz w:val="34"/>
          <w:szCs w:val="34"/>
          <w:rtl w:val="true"/>
        </w:rPr>
        <w:t>لَيْس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يْ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ُنَاح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بْتَغ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ضْ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َبِّ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إِذ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فَضْت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رَفَات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اذْكُر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َّه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ِنْد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ْمَشْعَ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ْحَرَام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اذْكُرُو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َدَا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إِ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ُنْت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َبْل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مِ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َّالّ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98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ثُم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فِيض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َيْث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فَاض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َّاس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اسْتَغْفِر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َّه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َّه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َفُور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َحِيم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99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فَإِذ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َضَيْت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نَاسِكَ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اذْكُر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َّه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ذِكْرِ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بَاءَ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و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شَد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ِكْر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200</w:t>
      </w:r>
      <w:r>
        <w:rPr>
          <w:rFonts w:cs="Traditional Arabic"/>
          <w:sz w:val="34"/>
          <w:szCs w:val="34"/>
          <w:rtl w:val="true"/>
        </w:rPr>
        <w:t xml:space="preserve">) " </w:t>
      </w:r>
      <w:r>
        <w:rPr>
          <w:rFonts w:cs="Traditional Arabic"/>
          <w:sz w:val="34"/>
          <w:szCs w:val="34"/>
          <w:rtl w:val="true"/>
        </w:rPr>
        <w:t>[</w:t>
      </w:r>
      <w:r>
        <w:rPr>
          <w:rFonts w:cs="Traditional Arabic"/>
          <w:sz w:val="34"/>
          <w:sz w:val="34"/>
          <w:szCs w:val="34"/>
          <w:rtl w:val="true"/>
        </w:rPr>
        <w:t>البقرة</w:t>
      </w:r>
      <w:r>
        <w:rPr>
          <w:rFonts w:cs="Traditional Arabic"/>
          <w:sz w:val="34"/>
          <w:szCs w:val="34"/>
          <w:rtl w:val="true"/>
        </w:rPr>
        <w:t>]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يأ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ز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فحات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3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ارتبا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بلته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ه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ط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وا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روض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م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و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رتبا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ي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ه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ف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ح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بق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رامتهم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4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ص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ظي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إقب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ُرُبَات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ت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د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ت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شا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ق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صلو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د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نف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وق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رف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ب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زدلف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ا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را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م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5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الح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ي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ظمى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ح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ئا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ف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رجات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الح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ه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مر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ه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ه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ه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ه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ل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ها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ر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sz w:val="34"/>
          <w:sz w:val="34"/>
          <w:szCs w:val="34"/>
          <w:rtl w:val="true"/>
        </w:rPr>
        <w:t>س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ضل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س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ذا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جه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ذا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ح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رور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خاري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اد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ئش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قالت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sz w:val="34"/>
          <w:sz w:val="34"/>
          <w:szCs w:val="34"/>
          <w:rtl w:val="true"/>
        </w:rPr>
        <w:t>قلت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! </w:t>
      </w:r>
      <w:r>
        <w:rPr>
          <w:rFonts w:cs="Traditional Arabic"/>
          <w:sz w:val="34"/>
          <w:sz w:val="34"/>
          <w:szCs w:val="34"/>
          <w:rtl w:val="true"/>
        </w:rPr>
        <w:t>ن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مال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جاهد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رور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خاري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ر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زاؤ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ن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sz w:val="34"/>
          <w:sz w:val="34"/>
          <w:szCs w:val="34"/>
          <w:rtl w:val="true"/>
        </w:rPr>
        <w:t>العم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ف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هم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ر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ز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نة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ل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نو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د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رور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ف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س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د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ه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خا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سلم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6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هي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كر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يل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هي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كر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ي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زيز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ل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كريا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دد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ه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ح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يت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ا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براه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ت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حي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ر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مُهَاجَرَ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ي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ودي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قدي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اب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ابّ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ت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بتلاء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ظي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راما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قا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لي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ت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ذ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عاء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كر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رك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عو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ثا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ضر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ت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ِّ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ا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ت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ف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ر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ث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شربه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تدر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د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سماعي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ب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ض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ك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ت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ا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سماع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خاط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ار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سماع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ب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عب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ت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سماع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ب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طا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ب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م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بحه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سماع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" </w:t>
      </w:r>
      <w:r>
        <w:rPr>
          <w:rFonts w:cs="Traditional Arabic"/>
          <w:sz w:val="34"/>
          <w:sz w:val="34"/>
          <w:szCs w:val="34"/>
          <w:rtl w:val="true"/>
        </w:rPr>
        <w:t>افْعَل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ُؤْمَر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َتَجِدُن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َاء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َّابِرِينَ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Cs w:val="34"/>
          <w:rtl w:val="true"/>
        </w:rPr>
        <w:t>[</w:t>
      </w:r>
      <w:r>
        <w:rPr>
          <w:rFonts w:cs="Traditional Arabic"/>
          <w:sz w:val="34"/>
          <w:sz w:val="34"/>
          <w:szCs w:val="34"/>
          <w:rtl w:val="true"/>
        </w:rPr>
        <w:t>الصافات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Cs w:val="34"/>
        </w:rPr>
        <w:t>102</w:t>
      </w:r>
      <w:r>
        <w:rPr>
          <w:rFonts w:cs="Traditional Arabic"/>
          <w:sz w:val="34"/>
          <w:szCs w:val="34"/>
          <w:rtl w:val="true"/>
        </w:rPr>
        <w:t>]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ت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ط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ُل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ب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َّوْ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زَّ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ح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اجير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لمات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ت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ِطَ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ار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بي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س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با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الحين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ش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متد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س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ارك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ك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يمو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ت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ق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ب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ت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نا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ا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د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عالمي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113" w:right="2552" w:firstLine="284"/>
        <w:jc w:val="both"/>
        <w:outlineLvl w:val="0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َلْدة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ُظم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ثارهِا</w:t>
      </w:r>
    </w:p>
    <w:p>
      <w:pPr>
        <w:pStyle w:val="Normal"/>
        <w:numPr>
          <w:ilvl w:val="0"/>
          <w:numId w:val="0"/>
        </w:numPr>
        <w:bidi w:val="1"/>
        <w:ind w:left="2239" w:right="0" w:firstLine="284"/>
        <w:jc w:val="both"/>
        <w:outlineLvl w:val="0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ف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كر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قو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قلون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ب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طاحئ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ير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رى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2239" w:right="0" w:firstLine="284"/>
        <w:jc w:val="both"/>
        <w:outlineLvl w:val="0"/>
        <w:rPr>
          <w:rFonts w:cs="Traditional Arabic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شَب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ُفْقِه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سمح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كر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ي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ب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كر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اط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بع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ب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لاف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ر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رص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ب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ثار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واله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غ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كريا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عز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ظ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له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عو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ق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ارك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ح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نع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صيد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وي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افعه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َذَبات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ان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ِ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ِمَ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2239" w:right="0" w:hanging="0"/>
        <w:jc w:val="both"/>
        <w:outlineLvl w:val="0"/>
        <w:rPr>
          <w:rFonts w:cs="Traditional Arabic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ع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يش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بَاك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طعناه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رقنا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خ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ب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روق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2239" w:right="0" w:hanging="0"/>
        <w:jc w:val="both"/>
        <w:outlineLvl w:val="0"/>
        <w:rPr>
          <w:rFonts w:cs="Traditional Arabic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ل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رقن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ف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رقناه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عاد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يوش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دُمُه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َض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2239" w:right="0" w:firstLine="284"/>
        <w:jc w:val="both"/>
        <w:outlineLvl w:val="0"/>
        <w:rPr>
          <w:rFonts w:cs="Traditional Arabic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بد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مل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جاز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ظمناه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نحن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جير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ْمُحَصَّب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يرةٌ</w:t>
      </w:r>
    </w:p>
    <w:p>
      <w:pPr>
        <w:pStyle w:val="Normal"/>
        <w:numPr>
          <w:ilvl w:val="0"/>
          <w:numId w:val="0"/>
        </w:numPr>
        <w:bidi w:val="1"/>
        <w:ind w:left="2239" w:right="0" w:firstLine="284"/>
        <w:jc w:val="both"/>
        <w:outlineLvl w:val="0"/>
        <w:rPr>
          <w:rFonts w:cs="Traditional Arabic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ُوفِّ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هد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دا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نرعاه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َهاتِيك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ام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ياة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غيُر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rFonts w:cs="Traditional Arabic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                     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َمَات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ت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َّو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هدناه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َي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َيت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ّ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غْمَض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َيْن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َرَفَه</w:t>
      </w:r>
    </w:p>
    <w:p>
      <w:pPr>
        <w:pStyle w:val="Normal"/>
        <w:numPr>
          <w:ilvl w:val="0"/>
          <w:numId w:val="0"/>
        </w:numPr>
        <w:bidi w:val="1"/>
        <w:ind w:left="2239" w:right="0" w:firstLine="284"/>
        <w:jc w:val="both"/>
        <w:outlineLvl w:val="0"/>
        <w:rPr>
          <w:rFonts w:cs="Traditional Arabic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ي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ت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ت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فِرا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قدناه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ترجع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ام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حصَّب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ِنى</w:t>
      </w:r>
    </w:p>
    <w:p>
      <w:pPr>
        <w:pStyle w:val="Normal"/>
        <w:numPr>
          <w:ilvl w:val="0"/>
          <w:numId w:val="0"/>
        </w:numPr>
        <w:bidi w:val="1"/>
        <w:ind w:left="2239" w:right="0" w:firstLine="284"/>
        <w:jc w:val="both"/>
        <w:outlineLvl w:val="0"/>
        <w:rPr>
          <w:rFonts w:cs="Traditional Arabic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يبد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راه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عي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حصباه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تسرح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ِيس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َيْ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مامِه</w:t>
      </w:r>
    </w:p>
    <w:p>
      <w:pPr>
        <w:pStyle w:val="Normal"/>
        <w:numPr>
          <w:ilvl w:val="0"/>
          <w:numId w:val="0"/>
        </w:numPr>
        <w:bidi w:val="1"/>
        <w:ind w:left="2239" w:right="0" w:hanging="0"/>
        <w:jc w:val="both"/>
        <w:outlineLvl w:val="0"/>
        <w:rPr>
          <w:rFonts w:cs="Traditional Arabic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تستنش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رواح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َشْر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زاماه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ح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بو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شوقاً</w:t>
      </w:r>
    </w:p>
    <w:p>
      <w:pPr>
        <w:pStyle w:val="Normal"/>
        <w:numPr>
          <w:ilvl w:val="0"/>
          <w:numId w:val="0"/>
        </w:numPr>
        <w:bidi w:val="1"/>
        <w:ind w:left="2239" w:right="0" w:firstLine="284"/>
        <w:jc w:val="both"/>
        <w:outlineLvl w:val="0"/>
        <w:rPr>
          <w:rFonts w:cs="Traditional Arabic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في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ن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ه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عق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قدناه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ربّ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َان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َسِين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هودَ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rFonts w:cs="Traditional Arabic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                     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ب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وا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لوناه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بع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ت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باركٌ</w:t>
      </w:r>
    </w:p>
    <w:p>
      <w:pPr>
        <w:pStyle w:val="Normal"/>
        <w:numPr>
          <w:ilvl w:val="0"/>
          <w:numId w:val="0"/>
        </w:numPr>
        <w:bidi w:val="1"/>
        <w:ind w:left="2239" w:right="0" w:hanging="0"/>
        <w:jc w:val="both"/>
        <w:outlineLvl w:val="0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لوب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َلْق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هو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تهواه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طوف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ِه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ان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َيُغْفَر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َنبُه</w:t>
      </w:r>
    </w:p>
    <w:p>
      <w:pPr>
        <w:pStyle w:val="Normal"/>
        <w:numPr>
          <w:ilvl w:val="0"/>
          <w:numId w:val="0"/>
        </w:numPr>
        <w:bidi w:val="1"/>
        <w:ind w:left="2239" w:right="0" w:firstLine="284"/>
        <w:jc w:val="both"/>
        <w:outlineLvl w:val="0"/>
        <w:rPr>
          <w:rFonts w:cs="Traditional Arabic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يسقُط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رمُ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خطاياه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ذةٍ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رحةٍ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طوافهِ</w:t>
      </w:r>
    </w:p>
    <w:p>
      <w:pPr>
        <w:pStyle w:val="Normal"/>
        <w:numPr>
          <w:ilvl w:val="0"/>
          <w:numId w:val="0"/>
        </w:numPr>
        <w:bidi w:val="1"/>
        <w:ind w:left="2239" w:right="0" w:hanging="0"/>
        <w:jc w:val="both"/>
        <w:outlineLvl w:val="0"/>
        <w:rPr>
          <w:rFonts w:cs="Traditional Arabic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لله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واف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أهناه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طو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أنّ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نان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طوفُها</w:t>
      </w:r>
    </w:p>
    <w:p>
      <w:pPr>
        <w:pStyle w:val="Normal"/>
        <w:numPr>
          <w:ilvl w:val="0"/>
          <w:numId w:val="0"/>
        </w:numPr>
        <w:bidi w:val="1"/>
        <w:ind w:left="2239" w:right="0" w:firstLine="284"/>
        <w:jc w:val="both"/>
        <w:outlineLvl w:val="0"/>
        <w:rPr>
          <w:rFonts w:cs="Traditional Arabic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م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مّ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ذا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يناه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وقن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ح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وا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طيبه</w:t>
      </w:r>
    </w:p>
    <w:p>
      <w:pPr>
        <w:pStyle w:val="Normal"/>
        <w:numPr>
          <w:ilvl w:val="0"/>
          <w:numId w:val="0"/>
        </w:numPr>
        <w:bidi w:val="1"/>
        <w:ind w:left="2239" w:right="0" w:firstLine="284"/>
        <w:jc w:val="both"/>
        <w:outlineLvl w:val="0"/>
        <w:rPr>
          <w:rFonts w:cs="Traditional Arabic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ذ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وق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حاط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معناه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ذقْ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ذق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طّ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ذة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2239" w:right="0" w:hanging="0"/>
        <w:jc w:val="both"/>
        <w:outlineLvl w:val="0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َذُقْه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َذُق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اح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ُذِقنَاه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صيد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وي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تعة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Fonts w:cs="Traditional Arabic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ر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أ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ج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رور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ع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كور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نب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غفور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ك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br w:type="page"/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  <w:lang w:val="en-US" w:eastAsia="en-US"/>
        </w:rPr>
      </w:pPr>
      <w:r>
        <w:rPr>
          <w:rFonts w:cs="Traditional Arabic"/>
          <w:sz w:val="34"/>
          <w:szCs w:val="3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align>center</wp:align>
                </wp:positionH>
                <wp:positionV relativeFrom="paragraph">
                  <wp:posOffset>-194310</wp:posOffset>
                </wp:positionV>
                <wp:extent cx="3252470" cy="389890"/>
                <wp:effectExtent l="24130" t="24130" r="24765" b="247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2600" cy="389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47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ثالثاً: من دروس الحج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.55pt;margin-top:-15.3pt;width:256.05pt;height:30.65pt;mso-wrap-style:square;v-text-anchor:top;mso-position-horizontal:center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ثالثاً: من دروس الحج</w:t>
                      </w:r>
                    </w:p>
                  </w:txbxContent>
                </v:textbox>
                <v:fill o:detectmouseclick="t" type="solid" color2="black"/>
                <v:stroke color="black" weight="4752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يستف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و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ظي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ثا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ل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رئ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ر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ضاَ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م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رو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ط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لية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1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حص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قو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التق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م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ص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أول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آخري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ص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ظم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تز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قو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Cs w:val="34"/>
          <w:rtl w:val="true"/>
        </w:rPr>
        <w:t xml:space="preserve">:" </w:t>
      </w:r>
      <w:r>
        <w:rPr>
          <w:rFonts w:cs="Traditional Arabic"/>
          <w:sz w:val="34"/>
          <w:sz w:val="34"/>
          <w:szCs w:val="34"/>
          <w:rtl w:val="true"/>
        </w:rPr>
        <w:t>الْحَج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شْهُر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عْلُومَات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مَ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رَض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يهِ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ْحَج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َفَث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ُسُوق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ِدَا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ْحَجّ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فْعَل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َيْر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عْلَمْ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تَزَوَّد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إِ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َيْر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َّاد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َّقْو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اتَّقُون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ُول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ْأَلْبَابِ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Cs w:val="34"/>
          <w:rtl w:val="true"/>
        </w:rPr>
        <w:t>[</w:t>
      </w:r>
      <w:r>
        <w:rPr>
          <w:rFonts w:cs="Traditional Arabic"/>
          <w:sz w:val="34"/>
          <w:sz w:val="34"/>
          <w:szCs w:val="34"/>
          <w:rtl w:val="true"/>
        </w:rPr>
        <w:t>البقر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Cs w:val="34"/>
        </w:rPr>
        <w:t>197</w:t>
      </w:r>
      <w:r>
        <w:rPr>
          <w:rFonts w:cs="Traditional Arabic"/>
          <w:sz w:val="34"/>
          <w:szCs w:val="34"/>
          <w:rtl w:val="true"/>
        </w:rPr>
        <w:t>].</w:t>
      </w:r>
      <w:r>
        <w:rPr>
          <w:rFonts w:cs="Traditional Arabic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Cs w:val="34"/>
          <w:rtl w:val="true"/>
        </w:rPr>
        <w:t xml:space="preserve">:" </w:t>
      </w:r>
      <w:r>
        <w:rPr>
          <w:rFonts w:cs="Traditional Arabic"/>
          <w:sz w:val="34"/>
          <w:sz w:val="34"/>
          <w:szCs w:val="34"/>
          <w:rtl w:val="true"/>
        </w:rPr>
        <w:t>لَ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نَا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َّه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ُحُومُ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ِمَاؤُ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لَكِ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نَالُ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َّقْو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ْكُمْ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Cs w:val="34"/>
          <w:rtl w:val="true"/>
        </w:rPr>
        <w:t>[</w:t>
      </w:r>
      <w:r>
        <w:rPr>
          <w:rFonts w:cs="Traditional Arabic"/>
          <w:sz w:val="34"/>
          <w:sz w:val="34"/>
          <w:szCs w:val="34"/>
          <w:rtl w:val="true"/>
        </w:rPr>
        <w:t>الحج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Cs w:val="34"/>
        </w:rPr>
        <w:t>37</w:t>
      </w:r>
      <w:r>
        <w:rPr>
          <w:rFonts w:cs="Traditional Arabic"/>
          <w:sz w:val="34"/>
          <w:szCs w:val="34"/>
          <w:rtl w:val="true"/>
        </w:rPr>
        <w:t>].</w:t>
      </w:r>
      <w:r>
        <w:rPr>
          <w:rFonts w:cs="Traditional Arabic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تبا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" </w:t>
      </w:r>
      <w:r>
        <w:rPr>
          <w:rFonts w:cs="Traditional Arabic"/>
          <w:sz w:val="34"/>
          <w:sz w:val="34"/>
          <w:szCs w:val="34"/>
          <w:rtl w:val="true"/>
        </w:rPr>
        <w:t>ذَلِ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مَ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عَظّ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َعَائِر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إِنَّ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قْو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ْقُلُوبِ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Cs w:val="34"/>
          <w:rtl w:val="true"/>
        </w:rPr>
        <w:t>[</w:t>
      </w:r>
      <w:r>
        <w:rPr>
          <w:rFonts w:cs="Traditional Arabic"/>
          <w:sz w:val="34"/>
          <w:sz w:val="34"/>
          <w:szCs w:val="34"/>
          <w:rtl w:val="true"/>
        </w:rPr>
        <w:t>الحج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Cs w:val="34"/>
        </w:rPr>
        <w:t>32</w:t>
      </w:r>
      <w:r>
        <w:rPr>
          <w:rFonts w:cs="Traditional Arabic"/>
          <w:sz w:val="34"/>
          <w:szCs w:val="34"/>
          <w:rtl w:val="true"/>
        </w:rPr>
        <w:t>]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ل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ص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ند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تقواه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خذ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تز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قو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نظ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شر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له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كان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ه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علم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د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بو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قد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اد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براه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تل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ب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ح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سماعي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ز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ي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ب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بوب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ني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ظ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ل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حق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يم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ي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متح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خ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ط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س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ظي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صد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قد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ظ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نفي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طف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ظ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ق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فق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فأفلح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جح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جا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ل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ل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ك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ليل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فد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ب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ظي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ع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ك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ق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يا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عام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ام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حبي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عبود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ضح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راد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وس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حبوبا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حبوبه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ن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درك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ظ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ج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ضاحي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د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م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ظم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ع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وا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في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ا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نع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ذ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ه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ا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اد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ي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ج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نع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ر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ش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غب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رب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طفي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ف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أ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اذب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نع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هو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س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ط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ذ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ر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ص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ز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ف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وج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يثا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وس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نز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بائع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غ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وض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ن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آخر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نع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ن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ف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موا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فسه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ذ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س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س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هك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ف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ل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ر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ظ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زو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قوى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2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اعتي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ك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ال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ص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د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ظ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ج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ج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و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بي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صف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رو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إق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Cs w:val="34"/>
          <w:rtl w:val="true"/>
        </w:rPr>
        <w:t>..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ا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ذك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طمأ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ز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ع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عتي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ك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كث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3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اعتي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عاء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رح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ص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دع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ابته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ت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ح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ا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ت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ا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لبّ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ع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ظي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ث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ا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ع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رج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طوا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ع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وق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رف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غر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سط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ا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ا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ع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ظا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إجاب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ع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ع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عتيا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ئ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ا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قبل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4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التع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تظ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ج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ي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زدح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وا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ع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ر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ظ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فر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تغ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ك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وا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ع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ا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رك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ج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لغ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آ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لغ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ض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ي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نْفَل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و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تيس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سك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ظي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و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تظ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ج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لّ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وديا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ف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بات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يأ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حلولك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ل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ظ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س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تظ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طف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ِيَر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ش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َوْح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سيم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اح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لطا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ُعَجَّل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113" w:right="0" w:firstLine="284"/>
        <w:jc w:val="both"/>
        <w:outlineLvl w:val="0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ُعد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طم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39" w:leader="none"/>
        </w:tabs>
        <w:bidi w:val="1"/>
        <w:ind w:left="0" w:right="0" w:hanging="0"/>
        <w:jc w:val="both"/>
        <w:outlineLvl w:val="0"/>
        <w:rPr>
          <w:rFonts w:cs="Traditional Arabic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                  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أ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َوْحٍ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ل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يَمان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5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اكتس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ل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يل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الح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يد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ح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د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ل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ل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ب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دارا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ظ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ي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رَّ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ق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ح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ع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ص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وا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ع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ا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سك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تح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ق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ل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دو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خوف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ط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ف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واز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إدراك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ي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كرام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ج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ص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ف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خ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أخل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ي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ر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بذ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يثا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ب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رح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اق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ئ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س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ني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خ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إنف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ك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ر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خل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ف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خط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ط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ك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تلط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ل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ق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ذ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َر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وال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م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تق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و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َّ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طف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عايته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كتس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ل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ي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ر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غضب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د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طي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لا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ف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ر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قل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صير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ء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ؤ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بع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ض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جا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ذ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لاق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6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تحق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ي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القِب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رب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شا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ب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ناس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ز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ت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ع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إحس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وح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عو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وج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تآخ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عار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عا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ا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دينا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7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قي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و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اقب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الح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ط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ب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ت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ع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سع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ف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ر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ع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ر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ع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ق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د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نص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د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ب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زدل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د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كذ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قص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ظو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ظور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حر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ل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داً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ذا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ش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ج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طل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ظ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ع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اق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ؤو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عما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مطل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طل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مال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8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التع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غتن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قات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الو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و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ل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ض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همال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ع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ظي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تل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باع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زدح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دو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جا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ام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قة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ائلة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زونة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ثا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آت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عف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ظ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ع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ت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غتن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قا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ر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ض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ئد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9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انبعا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و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ك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الح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ض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عاق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مي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قط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طرا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ق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ثو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افية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نبع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في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زدح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يج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فتراش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ض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ط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ا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ل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ت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سي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نبع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عوز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ق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نبع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غنى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ي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ّ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ش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و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ثي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يستطيع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يلاً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ش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ع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ع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اسك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ع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نبع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نواجذ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ث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خناص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د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هك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و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كر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َّ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ِعَمُ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َرَّ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ش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ع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جو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ع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قود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10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ت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زدح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أ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و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لب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ر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ؤوس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جرد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ياب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بس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ز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جرد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ذ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ني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تع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ش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ه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بعث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عد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آخ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قو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صغ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ي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ني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رف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غر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ك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هِمَّتِ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ع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ط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11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اعتي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اغ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طا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الشيط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إنس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ذر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ط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مر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تخ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و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أ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تب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طواته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مراغ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ط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ض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ج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ج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عظ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ج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ا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حج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م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ط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ط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واق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جمونه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جم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اق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ط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ب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براهي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رَجَمَ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جمو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ج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كرا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انتف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اعتبا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أم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براه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ص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في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ط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ات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ثن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ب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ج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براه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ب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صيا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خن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سأ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ن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ك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بي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و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ل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تب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أخذ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وس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براً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ام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ط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اط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ن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ي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رف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رج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ن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ُغْض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صي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راغم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ابتع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استعاذ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فيعرف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ط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ب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بو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صنع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ريم</w:t>
      </w:r>
      <w:r>
        <w:rPr>
          <w:rFonts w:cs="Traditional Arabic"/>
          <w:sz w:val="34"/>
          <w:szCs w:val="34"/>
          <w:rtl w:val="true"/>
        </w:rPr>
        <w:t xml:space="preserve">!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و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ظ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كا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صيب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تف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ع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ار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ز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لح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يائ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ق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زنون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Fonts w:cs="Traditional Arabic"/>
          <w:sz w:val="34"/>
          <w:szCs w:val="34"/>
          <w:rtl w:val="true"/>
        </w:rPr>
        <w:tab/>
      </w:r>
      <w:r>
        <w:br w:type="page"/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  <w:lang w:val="en-US" w:eastAsia="en-US"/>
        </w:rPr>
      </w:pPr>
      <w:r>
        <w:rPr>
          <w:rFonts w:cs="Traditional Arabic"/>
          <w:sz w:val="34"/>
          <w:szCs w:val="3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align>center</wp:align>
                </wp:positionH>
                <wp:positionV relativeFrom="paragraph">
                  <wp:posOffset>-194310</wp:posOffset>
                </wp:positionV>
                <wp:extent cx="3252470" cy="389890"/>
                <wp:effectExtent l="24130" t="24130" r="24765" b="247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2600" cy="389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47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firstLine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رابعاً: الذكر في الحج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.55pt;margin-top:-15.3pt;width:256.05pt;height:30.65pt;mso-wrap-style:square;v-text-anchor:top;mso-position-horizontal:center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ind w:left="0" w:right="0" w:firstLine="284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رابعاً: الذكر في الحج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4752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ظي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زل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قرب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ث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د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جله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Cs w:val="34"/>
          <w:rtl w:val="true"/>
        </w:rPr>
        <w:t>:"</w:t>
      </w:r>
      <w:r>
        <w:rPr>
          <w:rFonts w:cs="Traditional Arabic"/>
          <w:sz w:val="34"/>
          <w:sz w:val="34"/>
          <w:szCs w:val="34"/>
          <w:rtl w:val="true"/>
        </w:rPr>
        <w:t>فَاذْكُرُون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ذْكُرْكُمْ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Cs w:val="34"/>
          <w:rtl w:val="true"/>
        </w:rPr>
        <w:t>[</w:t>
      </w:r>
      <w:r>
        <w:rPr>
          <w:rFonts w:cs="Traditional Arabic"/>
          <w:sz w:val="34"/>
          <w:sz w:val="34"/>
          <w:szCs w:val="34"/>
          <w:rtl w:val="true"/>
        </w:rPr>
        <w:t>البقر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Cs w:val="34"/>
        </w:rPr>
        <w:t>152</w:t>
      </w:r>
      <w:r>
        <w:rPr>
          <w:rFonts w:cs="Traditional Arabic"/>
          <w:sz w:val="34"/>
          <w:szCs w:val="34"/>
          <w:rtl w:val="true"/>
        </w:rPr>
        <w:t>]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rFonts w:cs="Traditional Arabic"/>
          <w:sz w:val="34"/>
          <w:szCs w:val="34"/>
          <w:rtl w:val="true"/>
        </w:rPr>
        <w:t xml:space="preserve">:" </w:t>
      </w:r>
      <w:r>
        <w:rPr>
          <w:rFonts w:cs="Traditional Arabic"/>
          <w:sz w:val="34"/>
          <w:sz w:val="34"/>
          <w:szCs w:val="34"/>
          <w:rtl w:val="true"/>
        </w:rPr>
        <w:t>فَاعْبُدْن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أَقِم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َّلاة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ِذِكْرِي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Cs w:val="34"/>
          <w:rtl w:val="true"/>
        </w:rPr>
        <w:t>[</w:t>
      </w:r>
      <w:r>
        <w:rPr>
          <w:rFonts w:cs="Traditional Arabic"/>
          <w:sz w:val="34"/>
          <w:sz w:val="34"/>
          <w:szCs w:val="34"/>
          <w:rtl w:val="true"/>
        </w:rPr>
        <w:t>ط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Cs w:val="34"/>
        </w:rPr>
        <w:t>14</w:t>
      </w:r>
      <w:r>
        <w:rPr>
          <w:rFonts w:cs="Traditional Arabic"/>
          <w:sz w:val="34"/>
          <w:szCs w:val="34"/>
          <w:rtl w:val="true"/>
        </w:rPr>
        <w:t xml:space="preserve">]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ل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وائ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كر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ظ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وائده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ظي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ه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ص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ظ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حج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و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ب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تي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ف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رو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را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إق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ا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Cs w:val="34"/>
          <w:rtl w:val="true"/>
        </w:rPr>
        <w:t xml:space="preserve">:" </w:t>
      </w:r>
      <w:r>
        <w:rPr>
          <w:rFonts w:cs="Traditional Arabic"/>
          <w:sz w:val="34"/>
          <w:sz w:val="34"/>
          <w:szCs w:val="34"/>
          <w:rtl w:val="true"/>
        </w:rPr>
        <w:t>لَيْس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يْ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ُنَاح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بْتَغ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ضْ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َبِّ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إِذ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فَضْت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رَفَات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اذْكُر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َّه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ِنْد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ْمَشْعَ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ْحَرَام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اذْكُرُو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َدَا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إِ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ُنْت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َبْل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مِ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َّالّ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98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ثُم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فِيض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َيْث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فَاض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َّاس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اسْتَغْفِر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َّه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َّه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َفُور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َحِيم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99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فَإِذ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َضَيْت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نَاسِكَ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اذْكُر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َّه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ذِكْرِ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بَاءَ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و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شَد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ِكْ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200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Cs w:val="34"/>
          <w:rtl w:val="true"/>
        </w:rPr>
        <w:t>[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ق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]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ع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Cs w:val="34"/>
          <w:rtl w:val="true"/>
        </w:rPr>
        <w:t xml:space="preserve">:" </w:t>
      </w:r>
      <w:r>
        <w:rPr>
          <w:rFonts w:cs="Traditional Arabic"/>
          <w:sz w:val="34"/>
          <w:sz w:val="34"/>
          <w:szCs w:val="34"/>
          <w:rtl w:val="true"/>
        </w:rPr>
        <w:t>وَاذْكُر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َّه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يَّام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عْدُودَاتٍ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Cs w:val="34"/>
          <w:rtl w:val="true"/>
        </w:rPr>
        <w:t>[</w:t>
      </w:r>
      <w:r>
        <w:rPr>
          <w:rFonts w:cs="Traditional Arabic"/>
          <w:sz w:val="34"/>
          <w:sz w:val="34"/>
          <w:szCs w:val="34"/>
          <w:rtl w:val="true"/>
        </w:rPr>
        <w:t>البقر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Cs w:val="34"/>
        </w:rPr>
        <w:t>203</w:t>
      </w:r>
      <w:r>
        <w:rPr>
          <w:rFonts w:cs="Traditional Arabic"/>
          <w:sz w:val="34"/>
          <w:szCs w:val="34"/>
          <w:rtl w:val="true"/>
        </w:rPr>
        <w:t xml:space="preserve">]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 w:val="34"/>
          <w:szCs w:val="34"/>
          <w:rtl w:val="true"/>
        </w:rPr>
        <w:t>وَأَذِّ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َّاس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الْحَجّ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أْتُو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ِجَا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عَ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ُلّ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َامِر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أْت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ُلّ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جّ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مِيق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ِيَشْهَد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نَافِع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يَذْكُر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ْ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َّ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يَّام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عْلُومَات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َزَق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َهِيم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ْأَنْعَامِ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Cs w:val="34"/>
          <w:rtl w:val="true"/>
        </w:rPr>
        <w:t>[</w:t>
      </w:r>
      <w:r>
        <w:rPr>
          <w:rFonts w:cs="Traditional Arabic"/>
          <w:sz w:val="34"/>
          <w:sz w:val="34"/>
          <w:szCs w:val="34"/>
          <w:rtl w:val="true"/>
        </w:rPr>
        <w:t>الحج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Cs w:val="34"/>
        </w:rPr>
        <w:t>27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Cs w:val="34"/>
        </w:rPr>
        <w:t>28</w:t>
      </w:r>
      <w:r>
        <w:rPr>
          <w:rFonts w:cs="Traditional Arabic"/>
          <w:sz w:val="34"/>
          <w:szCs w:val="34"/>
          <w:rtl w:val="true"/>
        </w:rPr>
        <w:t xml:space="preserve">]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لَ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نَا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َّه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ُحُومُ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ِمَاؤُ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لَكِ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نَالُ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َّقْو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ْ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ذَلِ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َخَّرَ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ِتُكَبِّر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َّه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َدَا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بَشِّ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ْمُحْسِنِينَ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Cs w:val="34"/>
          <w:rtl w:val="true"/>
        </w:rPr>
        <w:t>[</w:t>
      </w:r>
      <w:r>
        <w:rPr>
          <w:rFonts w:cs="Traditional Arabic"/>
          <w:sz w:val="34"/>
          <w:sz w:val="34"/>
          <w:szCs w:val="34"/>
          <w:rtl w:val="true"/>
        </w:rPr>
        <w:t>الحج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Cs w:val="34"/>
        </w:rPr>
        <w:t>37</w:t>
      </w:r>
      <w:r>
        <w:rPr>
          <w:rFonts w:cs="Traditional Arabic"/>
          <w:sz w:val="34"/>
          <w:szCs w:val="34"/>
          <w:rtl w:val="true"/>
        </w:rPr>
        <w:t>]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هك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ج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ست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ظ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زل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ف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انته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ث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اك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إكث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ش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ك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غن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حظ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سار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ظ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فل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Cs w:val="34"/>
          <w:rtl w:val="true"/>
        </w:rPr>
        <w:t xml:space="preserve">:" </w:t>
      </w:r>
      <w:r>
        <w:rPr>
          <w:rFonts w:cs="Traditional Arabic"/>
          <w:sz w:val="34"/>
          <w:sz w:val="34"/>
          <w:szCs w:val="34"/>
          <w:rtl w:val="true"/>
        </w:rPr>
        <w:t>وَالذَّاكِر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َّه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ثِي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الذَّاكِرَاتِ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Cs w:val="34"/>
          <w:rtl w:val="true"/>
        </w:rPr>
        <w:t>[</w:t>
      </w:r>
      <w:r>
        <w:rPr>
          <w:rFonts w:cs="Traditional Arabic"/>
          <w:sz w:val="34"/>
          <w:sz w:val="34"/>
          <w:szCs w:val="34"/>
          <w:rtl w:val="true"/>
        </w:rPr>
        <w:t>الأحزاب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Cs w:val="34"/>
        </w:rPr>
        <w:t>35</w:t>
      </w:r>
      <w:r>
        <w:rPr>
          <w:rFonts w:cs="Traditional Arabic"/>
          <w:sz w:val="34"/>
          <w:szCs w:val="34"/>
          <w:rtl w:val="true"/>
        </w:rPr>
        <w:t>]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rFonts w:cs="Traditional Arabic"/>
          <w:sz w:val="34"/>
          <w:szCs w:val="34"/>
          <w:rtl w:val="true"/>
        </w:rPr>
        <w:t xml:space="preserve">:" </w:t>
      </w:r>
      <w:r>
        <w:rPr>
          <w:rFonts w:cs="Traditional Arabic"/>
          <w:sz w:val="34"/>
          <w:sz w:val="34"/>
          <w:szCs w:val="34"/>
          <w:rtl w:val="true"/>
        </w:rPr>
        <w:t>ي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يُّه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مَ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ذْكُر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َّه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ِكْ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ثِي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41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َسَبِّحُو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ُكرَة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أَصِي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42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Cs w:val="34"/>
          <w:rtl w:val="true"/>
        </w:rPr>
        <w:t>[</w:t>
      </w:r>
      <w:r>
        <w:rPr>
          <w:rFonts w:cs="Traditional Arabic"/>
          <w:sz w:val="34"/>
          <w:sz w:val="34"/>
          <w:szCs w:val="34"/>
          <w:rtl w:val="true"/>
        </w:rPr>
        <w:t>الأحزاب</w:t>
      </w:r>
      <w:r>
        <w:rPr>
          <w:rFonts w:cs="Traditional Arabic"/>
          <w:sz w:val="34"/>
          <w:szCs w:val="34"/>
          <w:rtl w:val="true"/>
        </w:rPr>
        <w:t>]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ر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ُمْد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 xml:space="preserve">:" </w:t>
      </w:r>
      <w:r>
        <w:rPr>
          <w:rFonts w:cs="Traditional Arabic"/>
          <w:sz w:val="34"/>
          <w:sz w:val="34"/>
          <w:szCs w:val="34"/>
          <w:rtl w:val="true"/>
        </w:rPr>
        <w:t>سير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د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رودن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قي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ردون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" </w:t>
      </w:r>
      <w:r>
        <w:rPr>
          <w:rFonts w:cs="Traditional Arabic"/>
          <w:sz w:val="34"/>
          <w:sz w:val="34"/>
          <w:szCs w:val="34"/>
          <w:rtl w:val="true"/>
        </w:rPr>
        <w:t>الذاك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ذاكرات</w:t>
      </w:r>
      <w:r>
        <w:rPr>
          <w:rFonts w:cs="Traditional Arabic"/>
          <w:sz w:val="34"/>
          <w:szCs w:val="34"/>
          <w:rtl w:val="true"/>
        </w:rPr>
        <w:t xml:space="preserve">" 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ح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ح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ئ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وا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ي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حرام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وا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ع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ف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زدلف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ا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ع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اش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لس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اكب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لي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حام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حق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و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ق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ت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س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ظ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ع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شا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ضائ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كر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كث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حض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ض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ك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ثمر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دي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وائ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نوع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ض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بذ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ض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ثمر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فوائ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رت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بي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جمال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ind w:left="-29" w:right="0" w:firstLine="284"/>
        <w:jc w:val="both"/>
        <w:outlineLvl w:val="0"/>
        <w:rPr/>
      </w:pPr>
      <w:r>
        <w:rPr>
          <w:rFonts w:cs="Traditional Arabic"/>
          <w:sz w:val="34"/>
          <w:szCs w:val="34"/>
        </w:rPr>
        <w:t>1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ال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ط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ط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ab/>
        <w:tab/>
      </w:r>
    </w:p>
    <w:p>
      <w:pPr>
        <w:pStyle w:val="Normal"/>
        <w:numPr>
          <w:ilvl w:val="0"/>
          <w:numId w:val="0"/>
        </w:numPr>
        <w:bidi w:val="1"/>
        <w:ind w:left="-29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2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ي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-29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3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يز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غم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-29" w:right="0" w:firstLine="284"/>
        <w:jc w:val="both"/>
        <w:outlineLvl w:val="0"/>
        <w:rPr/>
      </w:pPr>
      <w:r>
        <w:rPr>
          <w:rFonts w:cs="Traditional Arabic"/>
          <w:sz w:val="34"/>
          <w:szCs w:val="34"/>
        </w:rPr>
        <w:t>4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يج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س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رور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Cs w:val="34"/>
          <w:rtl w:val="true"/>
        </w:rPr>
        <w:tab/>
      </w:r>
    </w:p>
    <w:p>
      <w:pPr>
        <w:pStyle w:val="Normal"/>
        <w:numPr>
          <w:ilvl w:val="0"/>
          <w:numId w:val="0"/>
        </w:numPr>
        <w:bidi w:val="1"/>
        <w:ind w:left="-29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5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ين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جه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Cs w:val="34"/>
          <w:rtl w:val="true"/>
        </w:rPr>
        <w:tab/>
        <w:tab/>
      </w:r>
      <w:r>
        <w:rPr>
          <w:rFonts w:cs="Traditional Arabic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-29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6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يج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زق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-29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7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يور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عبد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-29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8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يور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به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-29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9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يح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ئات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-29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10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ين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دائد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-29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11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ت</w:t>
      </w:r>
      <w:r>
        <w:rPr>
          <w:rFonts w:cs="Traditional Arabic"/>
          <w:sz w:val="34"/>
          <w:sz w:val="34"/>
          <w:szCs w:val="34"/>
          <w:rtl w:val="true"/>
        </w:rPr>
        <w:t>نزّ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كين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ش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ف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لائك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-29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12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غ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ال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</w:rPr>
        <w:t>والغي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مي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فح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-29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13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يؤ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يام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-29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14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ك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ش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ل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إظ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ي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ش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-29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15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ال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اق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-29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16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أ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-29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17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س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دات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-29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18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ف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-29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19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يع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قاب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-29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20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يُرتَّب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ز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-29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21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ر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ن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-29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22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غ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س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ج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اقته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-29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23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ي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راد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زومه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-29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24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ي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جت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مو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غمو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حز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نكا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سرا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جت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طا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-29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25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يق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-29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26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يبا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نيا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-29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27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يذ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س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لب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-29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28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ي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لائكته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-29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29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ال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ك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ذكره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-29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30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أكر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س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ط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-29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31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ا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ذا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ائكته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-29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32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ال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عاب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-29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33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يخف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اق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-29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34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ييس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ر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-29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35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يج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قت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-29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36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لل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ج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ص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خائ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شت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وف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كر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-29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37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ال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ن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داء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-29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38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لب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39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الجب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ف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ا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ب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40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بي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ض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ف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بق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شه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يام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41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لل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ذة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ذ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فض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كر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ك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بح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بر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آ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آ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ذك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ظيم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استغفا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من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سبح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حمد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ف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نو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حر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ذك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ظيم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سبح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حمد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بح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ظي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مت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فيفت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س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قيلت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يز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بيبت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رحم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ذك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ظيم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م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ات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أ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ف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سماعي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أ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ف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ت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ن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ط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طيئ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ز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ط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ظ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ذك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لبية</w:t>
      </w:r>
      <w:r>
        <w:rPr>
          <w:rFonts w:cs="Traditional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ع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Cs w:val="34"/>
          <w:rtl w:val="true"/>
        </w:rPr>
        <w:t xml:space="preserve">:" </w:t>
      </w:r>
      <w:r>
        <w:rPr>
          <w:rFonts w:cs="Traditional Arabic"/>
          <w:sz w:val="34"/>
          <w:sz w:val="34"/>
          <w:szCs w:val="34"/>
          <w:rtl w:val="true"/>
        </w:rPr>
        <w:t>الحجُّ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عج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ثجُّ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رم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جه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الع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كب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لب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ث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بح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ذك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ظيم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ه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ن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ن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ن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ج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ثقا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كاب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هوا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ف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وال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خلاص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ص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ظ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ك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وائ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داو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كث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ستحض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لمحافظ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ذك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ها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ذك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طلق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قي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لح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بتد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خال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روع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عان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كر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دته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align>center</wp:align>
                </wp:positionH>
                <wp:positionV relativeFrom="paragraph">
                  <wp:posOffset>-194310</wp:posOffset>
                </wp:positionV>
                <wp:extent cx="3252470" cy="389890"/>
                <wp:effectExtent l="24130" t="24130" r="24765" b="247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2600" cy="389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47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خامساً: الدعاء في الحج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.55pt;margin-top:-15.3pt;width:256.05pt;height:30.65pt;mso-wrap-style:square;v-text-anchor:top;mso-position-horizontal:center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خامساً: الدعاء في الحج</w:t>
                      </w:r>
                    </w:p>
                  </w:txbxContent>
                </v:textbox>
                <v:fill o:detectmouseclick="t" type="solid" color2="black"/>
                <v:stroke color="black" weight="4752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ف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عاء</w:t>
      </w:r>
      <w:r>
        <w:rPr>
          <w:rFonts w:cs="Traditional Arabic"/>
          <w:sz w:val="34"/>
          <w:szCs w:val="34"/>
          <w:rtl w:val="true"/>
        </w:rPr>
        <w:t xml:space="preserve">"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دع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بر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َّ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ُ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دع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عد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إج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ثاب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ش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ع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ظي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زل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ْتُجْلِ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ع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ث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ُدف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ق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ث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ض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ح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فرا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ب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دع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و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دع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أي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محب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كر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ع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دع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ظ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نشر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د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فري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ض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دع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فز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ظلوم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لج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ضعف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ائفي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دع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د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و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ف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وله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ع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ضمونةٌ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ا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رائ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ع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آدا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جَّ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عو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د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ُد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جة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عاء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ظ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رور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 w:val="34"/>
          <w:szCs w:val="34"/>
          <w:rtl w:val="true"/>
        </w:rPr>
        <w:t>مظا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ج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ع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ص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ظيمة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إكث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ع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لح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ظا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ج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ع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وافرة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أوقا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ماك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حوا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وض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ج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ع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تتوا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وا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ظانّ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ج</w:t>
      </w:r>
      <w:r>
        <w:rPr>
          <w:rFonts w:cs="Traditional Arabic"/>
          <w:sz w:val="34"/>
          <w:sz w:val="34"/>
          <w:szCs w:val="34"/>
          <w:rtl w:val="true"/>
        </w:rPr>
        <w:t>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ج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ع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ي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1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ف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المسا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ج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ع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sz w:val="34"/>
          <w:sz w:val="34"/>
          <w:szCs w:val="34"/>
          <w:rtl w:val="true"/>
        </w:rPr>
        <w:t>ثلا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عو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جابات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دع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ظلو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ع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ع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ل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لده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خا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د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ر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و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حح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لباني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2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ج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عو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sz w:val="34"/>
          <w:sz w:val="34"/>
          <w:szCs w:val="34"/>
          <w:rtl w:val="true"/>
        </w:rPr>
        <w:t>الغاز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اج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عت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عا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جابو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أل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عاطاهم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ج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حح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لباني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3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ت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خلاص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ظ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ص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طب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خ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خار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خلاص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ظ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جاحهم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4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ا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ي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ع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رج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ب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ي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الدع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ف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و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ب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ه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sz w:val="34"/>
          <w:sz w:val="34"/>
          <w:szCs w:val="34"/>
          <w:rtl w:val="true"/>
        </w:rPr>
        <w:t>فبد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صف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رقى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ست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بل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و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بَّر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م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د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ج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ز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ع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ات</w:t>
      </w:r>
      <w:r>
        <w:rPr>
          <w:rFonts w:cs="Traditional Arabic"/>
          <w:sz w:val="34"/>
          <w:szCs w:val="34"/>
          <w:rtl w:val="true"/>
        </w:rPr>
        <w:t xml:space="preserve">) 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الدع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ب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و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صبَّ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م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ط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َعِدت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فا</w:t>
      </w:r>
      <w:r>
        <w:rPr>
          <w:rFonts w:cs="Traditional Arabic"/>
          <w:sz w:val="34"/>
          <w:szCs w:val="34"/>
          <w:rtl w:val="true"/>
        </w:rPr>
        <w:t xml:space="preserve">) 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ج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الدع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ف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sz w:val="34"/>
          <w:sz w:val="34"/>
          <w:szCs w:val="34"/>
          <w:rtl w:val="true"/>
        </w:rPr>
        <w:t>أف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ع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ع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ف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ف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بي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رمذ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س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لباني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الدع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ا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وي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ه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ك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صو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ست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بل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دعا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بر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ل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حد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قف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داً</w:t>
      </w:r>
      <w:r>
        <w:rPr>
          <w:rFonts w:cs="Traditional Arabic"/>
          <w:sz w:val="34"/>
          <w:szCs w:val="34"/>
          <w:rtl w:val="true"/>
        </w:rPr>
        <w:t xml:space="preserve">) 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ـ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الدع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غر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خا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م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ب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صيا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صا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م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وق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بل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اف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عو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ط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قوف</w:t>
      </w:r>
      <w:r>
        <w:rPr>
          <w:rFonts w:cs="Traditional Arabic"/>
          <w:sz w:val="34"/>
          <w:szCs w:val="34"/>
          <w:rtl w:val="true"/>
        </w:rPr>
        <w:t xml:space="preserve">) 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الدع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سط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ب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ه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رم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ب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ص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صا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ح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س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د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ق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ب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اف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عو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رم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ب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صيا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ص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صر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ها</w:t>
      </w:r>
      <w:r>
        <w:rPr>
          <w:rFonts w:cs="Traditional Arabic"/>
          <w:sz w:val="34"/>
          <w:szCs w:val="34"/>
          <w:rtl w:val="true"/>
        </w:rPr>
        <w:t xml:space="preserve">) 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الدع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م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sz w:val="34"/>
          <w:sz w:val="34"/>
          <w:szCs w:val="34"/>
          <w:rtl w:val="true"/>
        </w:rPr>
        <w:t>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م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أخر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حح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لباني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 w:val="34"/>
          <w:szCs w:val="34"/>
          <w:rtl w:val="true"/>
        </w:rPr>
        <w:t>مظ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إج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عاء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ا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حوا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ع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رج</w:t>
      </w:r>
      <w:r>
        <w:rPr>
          <w:rFonts w:cs="Traditional Arabic"/>
          <w:sz w:val="34"/>
          <w:sz w:val="34"/>
          <w:szCs w:val="34"/>
          <w:rtl w:val="true"/>
        </w:rPr>
        <w:t>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ُك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ش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م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دع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ح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و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كتوبا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ذ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قا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يث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جو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ق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ضو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ش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ير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دع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ل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ع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ضط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ع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ظلو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ع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ل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لد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د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ع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ل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ا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الده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ع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ـ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لَه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نْت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ُبْحَانَ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نّ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ُنْت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َّالِمِينَ</w:t>
      </w:r>
      <w:r>
        <w:rPr>
          <w:rFonts w:cs="Traditional Arabic"/>
          <w:sz w:val="34"/>
          <w:szCs w:val="34"/>
          <w:rtl w:val="true"/>
        </w:rPr>
        <w:t>"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ي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ع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ـ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إِن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لَيْ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َاجِعُونَ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جر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يبت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خ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rFonts w:cs="Traditional Arabic"/>
          <w:sz w:val="34"/>
          <w:szCs w:val="34"/>
          <w:rtl w:val="true"/>
        </w:rPr>
        <w:t xml:space="preserve">"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شرو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عاء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ريم</w:t>
      </w:r>
      <w:r>
        <w:rPr>
          <w:rFonts w:cs="Traditional Arabic"/>
          <w:sz w:val="34"/>
          <w:szCs w:val="34"/>
          <w:rtl w:val="true"/>
        </w:rPr>
        <w:t xml:space="preserve">! </w:t>
      </w:r>
      <w:r>
        <w:rPr>
          <w:rFonts w:cs="Traditional Arabic"/>
          <w:sz w:val="34"/>
          <w:sz w:val="34"/>
          <w:szCs w:val="34"/>
          <w:rtl w:val="true"/>
        </w:rPr>
        <w:t>و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ع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ي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1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ل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ج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عاء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2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أ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ع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ع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ع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3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وس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وس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رو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أ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ع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سمائ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ن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ع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صا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س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روع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4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جن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س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ك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دع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جن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س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دع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توس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ج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5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جن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عجال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6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ه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7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ض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لب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8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مطي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طعمك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9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متجن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عتد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عاء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 w:val="34"/>
          <w:szCs w:val="34"/>
          <w:rtl w:val="true"/>
        </w:rPr>
        <w:t>آد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عاء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آد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ع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عاؤ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مل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د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ي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1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الثن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ع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2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الإقر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ذنب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3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إظه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فقر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4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التض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خشوع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5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الرغ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رهب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6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الإلح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دعاء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7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تجن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ع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فس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8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استقب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بل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9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الدع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اً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10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ر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يدي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11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اختي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وا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عاء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12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خف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سر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دع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ا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منو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13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أ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14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ع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إخوان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15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أ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غ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بيرة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 w:val="34"/>
          <w:szCs w:val="34"/>
          <w:rtl w:val="true"/>
        </w:rPr>
        <w:t>نماذ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د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نة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عاء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ع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أد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رو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نة</w:t>
      </w:r>
      <w:r>
        <w:rPr>
          <w:rFonts w:cs="Traditional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اتبا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برك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ل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أ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اعتداء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د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آنية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1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رَبَّ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تِ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ُّنْي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َسَنَة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ف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ْآخِر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َسَنَة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قِ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ذَاب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َّارِ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2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رَبَّ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قَبَّل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نَّ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نْت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َّمِيع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ْعَلِيمُ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3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رَبّ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غْفِر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لِوَالِدَي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لِمَ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َخَ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َيْتِي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ُؤْمِ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لِلْمُؤْمِن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الْمُؤْمِنَات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Fonts w:cs="Traditional Arabic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4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رَبّ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جْعَلْن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ُقِي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َّلا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مِ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ُرِّيَّت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َبَّ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تَقَبَّل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ُعَاءِ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Fonts w:cs="Traditional Arabic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5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رَبّ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َب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دُنْ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ُرِّيَّة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َيِّبَة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نَّ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َمِيع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ُّعَاءِ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6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لَه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ل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نْت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ُبْحَانَ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نّ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ُنْت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َّالِمِينَ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Fonts w:cs="Traditional Arabic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7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قَا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َبّ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شْرَح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َدْرِ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يَسِّر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مْرِي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8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رَبَّ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فْرِغ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يْ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َبْ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ثَبِّت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قْدَامَ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انْصُرْ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ْقَوْم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ْكَافِرِينَ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Fonts w:cs="Traditional Arabic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9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رَبَّ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ُزِغ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ُلُوبَ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َعْد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ذ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َدَيْتَ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هَب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دُنْ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َحْمَة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نَّ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نْت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ْوَهَّابُ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10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رَبَّ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غْفِر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لِإِخْوَانِ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َبَقُو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الْأِيمَانِ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جْعَل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ُلُوبِ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ِلّ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ِ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مَن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َبَّ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نَّ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َؤُوف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َحِيمٌ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11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رَبّ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عُوذ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َمَزَات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َّيَاطِين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أَعوذ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َبّ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حْضُرُونِ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12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َبّ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ِدْن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ِلْماً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13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رَبّ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َب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ُكْ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أَلْحِقْن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الصَّالِحِينَ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14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رَبَّ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َب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زْوَاجِ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ذُرِّيَّاتِ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ُرَّة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عْيُن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اجْعَلْ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ِلْمُتَّق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مَاماً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15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رَبَّ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ُؤَاخِذْ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َسِي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و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خْطَأْ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َبَّ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حْمِل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يْ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صْ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َمَلْت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َبْلِ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َبَّ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ُحَمِّلْ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َاقَة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اعْف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نّ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اغْفِر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ارْحَمْ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نْت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وْلا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انْصُرْ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ْقَوْم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ْكَافِرِينَ</w:t>
      </w:r>
      <w:r>
        <w:rPr>
          <w:rFonts w:cs="Traditional Arabic"/>
          <w:sz w:val="34"/>
          <w:szCs w:val="34"/>
          <w:rtl w:val="true"/>
        </w:rPr>
        <w:t xml:space="preserve">"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 w:val="34"/>
          <w:szCs w:val="34"/>
          <w:rtl w:val="true"/>
        </w:rPr>
        <w:t>أد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بوية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1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ال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أ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د</w:t>
      </w:r>
      <w:r>
        <w:rPr>
          <w:rFonts w:cs="Traditional Arabic"/>
          <w:sz w:val="34"/>
          <w:sz w:val="34"/>
          <w:szCs w:val="34"/>
          <w:rtl w:val="true"/>
        </w:rPr>
        <w:t>ى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ق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ف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غنى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2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ل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ك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3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غ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ِقَّ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ِلَّ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آخر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انيته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4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ال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و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مت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ح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فيت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ُجَاء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مت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م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خطك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5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ال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و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جز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كس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ب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هر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بخ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عو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ذ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ب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مات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  <w:t>6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ال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كر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دتك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ريم</w:t>
      </w:r>
      <w:r>
        <w:rPr>
          <w:rFonts w:cs="Traditional Arabic"/>
          <w:sz w:val="34"/>
          <w:szCs w:val="34"/>
          <w:rtl w:val="true"/>
        </w:rPr>
        <w:t xml:space="preserve">!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ع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حريّ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ج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وَقَا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َبُّك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دْعُون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سْتَجِب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كُمْ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Cs w:val="34"/>
          <w:rtl w:val="true"/>
        </w:rPr>
        <w:t>[</w:t>
      </w:r>
      <w:r>
        <w:rPr>
          <w:rFonts w:cs="Traditional Arabic"/>
          <w:sz w:val="34"/>
          <w:sz w:val="34"/>
          <w:szCs w:val="34"/>
          <w:rtl w:val="true"/>
        </w:rPr>
        <w:t>غاف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rFonts w:cs="Traditional Arabic"/>
          <w:sz w:val="34"/>
          <w:szCs w:val="34"/>
        </w:rPr>
        <w:t>60</w:t>
      </w:r>
      <w:r>
        <w:rPr>
          <w:rFonts w:cs="Traditional Arabic"/>
          <w:sz w:val="34"/>
          <w:szCs w:val="34"/>
          <w:rtl w:val="true"/>
        </w:rPr>
        <w:t>]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ل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َإِنّ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َدْعُ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الأَمْر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َيِّقٌ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                   </w:t>
      </w:r>
      <w:r>
        <w:rPr>
          <w:rFonts w:cs="Traditional Arabic"/>
          <w:sz w:val="34"/>
          <w:sz w:val="34"/>
          <w:szCs w:val="34"/>
          <w:rtl w:val="true"/>
        </w:rPr>
        <w:t>عَلَ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نْفك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ُأَ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تَفَرَّجَا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رُب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ت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َاقَت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ُجُوهُه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</w:rPr>
      </w:pPr>
      <w:r>
        <w:rPr>
          <w:rFonts w:cs="Times New Roman"/>
          <w:sz w:val="34"/>
          <w:szCs w:val="34"/>
          <w:rtl w:val="true"/>
        </w:rPr>
        <w:t xml:space="preserve">                     </w:t>
      </w:r>
      <w:r>
        <w:rPr>
          <w:rFonts w:cs="Traditional Arabic"/>
          <w:sz w:val="34"/>
          <w:sz w:val="34"/>
          <w:szCs w:val="34"/>
          <w:rtl w:val="true"/>
        </w:rPr>
        <w:t>أَصَ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عوَ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خْرَجا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أخي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أ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سمائ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ن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ف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ج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ا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مال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ع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د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هت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ال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ضل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بي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آ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ح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معين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br w:type="page"/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align>center</wp:align>
                </wp:positionH>
                <wp:positionV relativeFrom="paragraph">
                  <wp:posOffset>-194310</wp:posOffset>
                </wp:positionV>
                <wp:extent cx="3252470" cy="389890"/>
                <wp:effectExtent l="24130" t="24130" r="24765" b="247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2600" cy="389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47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سادساً: من معاني العيد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.55pt;margin-top:-15.3pt;width:256.05pt;height:30.65pt;mso-wrap-style:square;v-text-anchor:top;mso-position-horizontal:center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 xml:space="preserve">سادساً: من معاني العيد </w:t>
                      </w:r>
                    </w:p>
                  </w:txbxContent>
                </v:textbox>
                <v:fill o:detectmouseclick="t" type="solid" color2="black"/>
                <v:stroke color="black" weight="4752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ظهر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ظا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ع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عائ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ظ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ط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ِكَم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ظي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عان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يل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سر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رف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يادها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*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شكر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س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حسب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تلج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رائ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طمئنان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نبل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اني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ح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تهاج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ُس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و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من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ب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ن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طلاق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مس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غني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فو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*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وم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تق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ة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نيِّ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ضعف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بة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حمة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دالة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م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ُنْوانُ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كاةُ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حسانُ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َّوسعةُ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يتج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د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ُتْرَف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ينس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ُعَلُّقَ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ا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ن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ائ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واض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حقّ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لخل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ذكر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خوانُ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عوانهُ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ح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ساءَ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ٍ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حس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ٍ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*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تج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ُتْرَب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يط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ومَ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سم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و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لامهُ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نس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اره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تاعِبَ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مح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اشة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ثار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برّ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نهز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د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ا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أس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ت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واعث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اء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س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حد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صل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ييد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سُ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َسكُن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وارحُ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طلاق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فت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واتُ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تنبَّ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هوات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م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طعة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من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ُصِّصَ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س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مو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طِّر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ُلَ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ستج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اه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يا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عي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نا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جتما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طفال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ي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ف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رح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راء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قا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يس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عة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و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حام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مع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لة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و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مع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سام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زاور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و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دقاء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د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اصر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وا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ب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و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و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ري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ناس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ضغانها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جت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فترا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تصاف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د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تاصف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قباض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تجديد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رابط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جتما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وف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خاء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وع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ضْ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ل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ن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و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هج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س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ح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غز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جتما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أي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تذكير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بن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جت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ع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اجزين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ش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حة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تٍ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م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عمة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ر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جتماع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رمُز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شريع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دق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ِطْ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ط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ضاح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ضحى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د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ّا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طلاق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أي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يّ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ير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ش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مس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د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بسمة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فاهٍ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بهجة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غمر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بٍ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*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د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َسْتَروِح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شقياء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يح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عادةِ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تنفّس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تنق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ّ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َع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ذ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ُعْدَم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يب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ز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تَنَعَّ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ج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طايبه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*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د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تُسلس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وس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امحة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ادَ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َهُش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وس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زَّة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حسان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*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د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حكام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قْمَع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و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ائ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ِكَم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ُغَذّ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رار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ُصَفّ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يات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ُث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أسّ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خ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يِّ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ِبَر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ُجلّ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ائ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وازين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ن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فاوت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ش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قاصد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ديدة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َحْ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صل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أ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روس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طبيقية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ضح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يثا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حب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*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د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ت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ضيلة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خل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ُستَعْلِنَة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جمي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ُهْ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ُ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دا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لوب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ٌخلص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ُحبِّ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أ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ح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ا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*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د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تَتَّسِع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ح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وا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مت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جع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لد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ظ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ه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ر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حق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خاء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عن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لي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*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د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تنط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جا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طرت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بر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واط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ي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يقتها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* </w:t>
      </w:r>
      <w:r>
        <w:rPr>
          <w:rFonts w:cs="Traditional Arabic"/>
          <w:sz w:val="34"/>
          <w:sz w:val="34"/>
          <w:szCs w:val="34"/>
          <w:rtl w:val="true"/>
        </w:rPr>
        <w:t>ال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سكينة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قارٌ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ظيم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ها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عد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ل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خ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ر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يد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ب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يرا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اف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َكْرُمَات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ظ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ظيمين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ع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عائ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الهُ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وحانيات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َطَرُ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جتماعيات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يحُ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ابَّة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خ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حس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ب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رحمة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ث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رب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ماع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ة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لحة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وجو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فعة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ج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ات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عيرت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ضان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د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ط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سْ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تامِ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لمة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امه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جُّ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د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ضح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ام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ظَّرْف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ُوع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عظ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كامه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ب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ل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دين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ات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عيرت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ف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شف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ي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م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د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ِينيَّ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ُ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َد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ر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اهرُ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نيو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تجمّ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حلِّ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طيُّ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وس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ا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ِلط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يو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رح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ختي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ع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طاي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</w:t>
      </w:r>
      <w:r>
        <w:rPr>
          <w:rFonts w:cs="Traditional Arabic"/>
          <w:sz w:val="34"/>
          <w:sz w:val="34"/>
          <w:szCs w:val="34"/>
          <w:rtl w:val="true"/>
        </w:rPr>
        <w:t>ّ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ر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َّغال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فا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ذموم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ا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خ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اع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ُ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ية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ا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اح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ُ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يةُ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ُريد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حَقُّق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ِكم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ُ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م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انقل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بات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ق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ضع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مرأتك</w:t>
      </w:r>
      <w:r>
        <w:rPr>
          <w:rFonts w:cs="Traditional Arabic"/>
          <w:sz w:val="34"/>
          <w:szCs w:val="34"/>
          <w:rtl w:val="true"/>
        </w:rPr>
        <w:t xml:space="preserve">"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ك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د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الٌ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الٌ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مام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مالٌ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بط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تصالٌ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شاشة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ال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لو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طمئنان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ا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نو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س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نشراح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م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طَّراح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باب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َطَتْ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ُّضْرةُ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ُصْن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و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بيع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وخَزَتْ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ُضْرَةُ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ر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د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وم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تدئ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طل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م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نت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غروب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ر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عْمُر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و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ما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غْمُرُ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حس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فضا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غش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وس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عدَّة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مو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مال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د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و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ُهُ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د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هم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قِّقُ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ادقون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ياد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ي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ا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يب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ني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ث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د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ث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يادنا</w:t>
      </w:r>
      <w:r>
        <w:rPr>
          <w:rFonts w:cs="Traditional Arabic"/>
          <w:sz w:val="34"/>
          <w:sz w:val="34"/>
          <w:szCs w:val="34"/>
          <w:rtl w:val="true"/>
        </w:rPr>
        <w:t>؟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ؤسَ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َرَّد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ي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ِلي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َطلّو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ان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وح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و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ي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و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بهج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جَهُّ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داث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لب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وال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صب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ئ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يَلْقَ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يا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م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ت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سّ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ي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ع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ر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سَرِّة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بس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أ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ا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تْبَع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ِصب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َدَّ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تأ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س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يس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َّف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كسا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بغ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حيَّ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ؤثِّ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أثَّر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لئ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َبْهَ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فرح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ِّ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تبا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هان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طّ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مو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تهاد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شائ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وق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خوان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ر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ذ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ق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ر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قاض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ز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حن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غت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ُعْن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ضايا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هتم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مجت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م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لا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رو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مت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عو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د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ماسك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عاو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راحم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يَخْفِق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ح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ب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رح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ناؤ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ا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خوا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قط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وار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كبات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را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ذْر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موع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ب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ي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د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أيضا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تك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زو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ب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يب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تن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ع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ائم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يادُ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ع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عتد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رَّائ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ضرَّائها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حُوْل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حتفاؤ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ع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صائ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ز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يق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نائها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ي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تص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ح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فاقنا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وفِّ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ت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ت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راع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امي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ي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أي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ش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إخ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د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بد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اديث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كب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خوان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ا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زائ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شح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م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بس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ي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بذ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ط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دع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ز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جد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ترجَ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قعي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*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ب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يد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ت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عدد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ن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ّ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ب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اةَ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ذ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ُهْبَتَ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لز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با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طع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ه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ض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عدا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ال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ُكور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زد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فتُ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ور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عدا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ر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ج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ُخوَّ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روء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عداد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تفري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ر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و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ؤ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عدَمِ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ير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ر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وهم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ِّش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ؤل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َل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جات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دخ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ر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وبهم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سْعِدْ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عدَ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ال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كل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يب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ابتس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ن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خف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اهر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*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ذكَّ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بيحة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د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دي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أن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زوج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خوان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ولاد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حباب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قربائك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جت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ع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ذيذ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ر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ي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ذكَّ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ام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بي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نا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يام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تسامة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آباء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مهات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ُرم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اد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مو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ث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خوان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غي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زق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زق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رق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دم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كتو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نا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فق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ع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استقرار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*</w:t>
      </w:r>
      <w:r>
        <w:rPr>
          <w:rFonts w:cs="Traditional Arabic"/>
          <w:sz w:val="34"/>
          <w:sz w:val="34"/>
          <w:szCs w:val="34"/>
          <w:rtl w:val="true"/>
        </w:rPr>
        <w:t>وت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لي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ز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س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راش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ذكَّ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خوا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ترش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بر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لتحف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ضر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تضو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اء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*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ستحض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س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راح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سع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سدّ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ج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د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جت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أس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راح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 w:val="34"/>
          <w:szCs w:val="34"/>
          <w:rtl w:val="true"/>
        </w:rPr>
        <w:t>وَالْمُؤْمِن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الْمُؤْمِنَات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َعْضُ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وْلِيَاء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َعْضٍ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ُنفِق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َيْر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لأَنفُسِكُمْ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مِ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َالِح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لِنَفْسِهِ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َّ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ر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ن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َّ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ر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يا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يه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ه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م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من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ا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راح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طف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س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ح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شتك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ض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اع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ئ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س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حم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هر</w:t>
      </w:r>
      <w:r>
        <w:rPr>
          <w:rFonts w:cs="Traditional Arabic"/>
          <w:sz w:val="34"/>
          <w:szCs w:val="34"/>
          <w:rtl w:val="true"/>
        </w:rPr>
        <w:t>"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إل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رئ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ريم</w:t>
      </w:r>
      <w:r>
        <w:rPr>
          <w:rFonts w:cs="Traditional Arabic"/>
          <w:sz w:val="34"/>
          <w:szCs w:val="34"/>
          <w:rtl w:val="true"/>
        </w:rPr>
        <w:t xml:space="preserve">!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َقَمَتْ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اعة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د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ش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براهي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ي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ثو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فح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فرقة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</w:rPr>
        <w:t>وأجز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تل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آث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ش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براهيمي</w:t>
      </w:r>
      <w:r>
        <w:rPr>
          <w:rFonts w:cs="Traditional Arabic"/>
          <w:sz w:val="34"/>
          <w:szCs w:val="34"/>
          <w:rtl w:val="true"/>
        </w:rPr>
        <w:t xml:space="preserve">) .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ب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رئ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مات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عان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حد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و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ا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مس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اً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سيلاح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رئ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عة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غيرة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ادق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َبْ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حلي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تا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قيق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ظ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حص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ح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س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تل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ات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ضحى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اخ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ي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و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ِّ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ياس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واك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واسم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ومُ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غر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ُشَهَّرُ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ي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ا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ف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س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بط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ئ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براهي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براهي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ُّبُوَّ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ُنُوَّ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إسماع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مِك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َنِيَّةِ</w:t>
      </w:r>
      <w:r>
        <w:rPr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2"/>
      </w:r>
      <w:r>
        <w:rPr>
          <w:rFonts w:cs="Traditional Arabic"/>
          <w:sz w:val="34"/>
          <w:szCs w:val="34"/>
          <w:vertAlign w:val="superscript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القور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ا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َنِيَّةِ</w:t>
      </w:r>
      <w:r>
        <w:rPr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3"/>
      </w:r>
      <w:r>
        <w:rPr>
          <w:rFonts w:cs="Traditional Arabic"/>
          <w:sz w:val="34"/>
          <w:szCs w:val="34"/>
          <w:vertAlign w:val="superscript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القفر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ضح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فد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اس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د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جيب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جباء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محمد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بِن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م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س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ت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ف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ي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ُثِ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وز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ُثِ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ن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ئ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شعائ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أثو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ذو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ئ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ه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هاد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بُدْن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تَعَاد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ئ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ف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كفا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ج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طها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ئ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أضح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رب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وا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عائ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ضا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تصار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ي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َرْحَهَ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َرَحَتْ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أَوْضَحَتْ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قل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ي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د</w:t>
      </w:r>
      <w:r>
        <w:rPr>
          <w:rFonts w:cs="Traditional Arabic"/>
          <w:sz w:val="34"/>
          <w:szCs w:val="34"/>
          <w:rtl w:val="true"/>
        </w:rPr>
        <w:t xml:space="preserve">! </w:t>
      </w:r>
      <w:r>
        <w:rPr>
          <w:rFonts w:cs="Traditional Arabic"/>
          <w:sz w:val="34"/>
          <w:sz w:val="34"/>
          <w:szCs w:val="34"/>
          <w:rtl w:val="true"/>
        </w:rPr>
        <w:t>بأ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ت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سط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ظَّمَت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ُرُمَاتِ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ص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أرَّ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را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أ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ط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س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َضَمَّخ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هد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ا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طمأ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وب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نائ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آ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نوبُ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تُسا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و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قاس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ذ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و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جت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هتضام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ُتُ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قوي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عف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ي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ح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الم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حسر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ِ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ما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رة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عواء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هو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هو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م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د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</w:rPr>
        <w:t>ويناف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هب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</w:rPr>
        <w:t>وغَمَرَتْ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طع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ؤب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ش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راذ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ي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قق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ُلْ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لط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سير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صب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يح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جال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َّب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اد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تقم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جز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نتق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ون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ار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روم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وس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لم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يطال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سب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ثو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حقا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جع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سماع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َوَلاً</w:t>
      </w:r>
      <w:r>
        <w:rPr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4"/>
      </w:r>
      <w:r>
        <w:rPr>
          <w:rFonts w:cs="Traditional Arabic"/>
          <w:sz w:val="34"/>
          <w:szCs w:val="34"/>
          <w:vertAlign w:val="superscript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لب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سحاق</w:t>
      </w:r>
      <w:r>
        <w:rPr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5"/>
      </w:r>
      <w:r>
        <w:rPr>
          <w:rFonts w:cs="Traditional Arabic"/>
          <w:sz w:val="34"/>
          <w:szCs w:val="34"/>
          <w:vertAlign w:val="superscript"/>
          <w:rtl w:val="true"/>
        </w:rPr>
        <w:t xml:space="preserve">) ) 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ت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ا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مال</w:t>
      </w:r>
      <w:r>
        <w:rPr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6"/>
      </w:r>
      <w:r>
        <w:rPr>
          <w:rFonts w:cs="Traditional Arabic"/>
          <w:sz w:val="34"/>
          <w:szCs w:val="34"/>
          <w:vertAlign w:val="superscript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ب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أصح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ِّ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م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عم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مي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ظلّ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موم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ري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س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عم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لاقَ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هّ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ائم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رَّ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زائهم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ئ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تمعو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ط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ضيهم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ئ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ذَّكرو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ض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كّ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ع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انحلال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يّ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ما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ز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وس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واطف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ك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غريات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ك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ا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َفْ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ارِك</w:t>
      </w:r>
      <w:r>
        <w:rPr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7"/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 w:val="34"/>
          <w:szCs w:val="34"/>
          <w:vertAlign w:val="superscript"/>
          <w:rtl w:val="true"/>
        </w:rPr>
        <w:t>،</w:t>
      </w:r>
      <w:r>
        <w:rPr>
          <w:rFonts w:cs="Traditional Arabic"/>
          <w:sz w:val="34"/>
          <w:sz w:val="34"/>
          <w:szCs w:val="34"/>
          <w:rtl w:val="true"/>
        </w:rPr>
        <w:t>وإق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عا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واقفَة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راط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ق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بّ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رم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رق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ص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زدراد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تال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ب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صطياد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ط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تحري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عباد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داو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د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فر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ظ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أمن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تظا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و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ذ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صي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ود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ت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ا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ثَّ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هل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ثقفي</w:t>
      </w:r>
      <w:r>
        <w:rPr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8"/>
      </w:r>
      <w:r>
        <w:rPr>
          <w:rFonts w:cs="Traditional Arabic"/>
          <w:sz w:val="34"/>
          <w:szCs w:val="34"/>
          <w:vertAlign w:val="superscript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ج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سائ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فت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وش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ج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و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ئ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تار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س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ز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بد</w:t>
      </w:r>
      <w:r>
        <w:rPr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9"/>
      </w:r>
      <w:r>
        <w:rPr>
          <w:rFonts w:cs="Traditional Arabic"/>
          <w:sz w:val="34"/>
          <w:szCs w:val="34"/>
          <w:vertAlign w:val="superscript"/>
          <w:rtl w:val="true"/>
        </w:rPr>
        <w:t xml:space="preserve">) 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متحدث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اع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ل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ص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ت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يم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بية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ُّ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ُسَيَّر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ؤو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و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ضر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ض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س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ض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ن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صَبِّ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سترو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هَبِّ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تعل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لا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ه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ُتَفَرِّق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ى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ز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د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ل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ؤَمّ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ئف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ظلوم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ُ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عبينِ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ه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فك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آخ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غ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ا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عا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ا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صطدم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ِكْ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هب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10"/>
      </w:r>
      <w:r>
        <w:rPr>
          <w:rFonts w:cs="Traditional Arabic"/>
          <w:sz w:val="34"/>
          <w:szCs w:val="34"/>
          <w:vertAlign w:val="superscript"/>
          <w:rtl w:val="true"/>
        </w:rPr>
        <w:t xml:space="preserve">) 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كلم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حدث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س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قول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(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كت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طق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د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قسمت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قلت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هيض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ضي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ب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م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لف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اعي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لفت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سلف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جزي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لف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 w:val="34"/>
          <w:szCs w:val="34"/>
          <w:rtl w:val="true"/>
        </w:rPr>
        <w:t>وَعَد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َّ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مَن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ْ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عَمِل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َّالِحَات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يَسْتَخْلِفَنّ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ْأَرْض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َ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ْتَخْلَف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َبْلِ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لَيُمَكِّنَ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ِينَه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َّذ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رْتَض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لَيُبَدِّلَنَّ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َعْد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َوْفِهِ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مْناً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Cs w:val="34"/>
          <w:rtl w:val="true"/>
        </w:rPr>
        <w:t>[</w:t>
      </w:r>
      <w:r>
        <w:rPr>
          <w:rFonts w:cs="Traditional Arabic"/>
          <w:sz w:val="34"/>
          <w:sz w:val="34"/>
          <w:szCs w:val="34"/>
          <w:rtl w:val="true"/>
        </w:rPr>
        <w:t>النو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Cs w:val="34"/>
        </w:rPr>
        <w:t>55</w:t>
      </w:r>
      <w:r>
        <w:rPr>
          <w:rFonts w:cs="Traditional Arabic"/>
          <w:sz w:val="34"/>
          <w:szCs w:val="34"/>
          <w:rtl w:val="true"/>
        </w:rPr>
        <w:t>]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من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يم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مل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الح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آ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عد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ح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ناز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ك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ج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د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عل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ئ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ض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ازع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فشلت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ه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يحك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لم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لم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فسك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ون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د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ا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دت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عددت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ظ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ع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عتداء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د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دع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ع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س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د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د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دو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سخ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َد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عِدُّ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ستعد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عدُّ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عدو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ستعد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زد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يادك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جادكم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11"/>
      </w:r>
      <w:r>
        <w:rPr>
          <w:rFonts w:cs="Traditional Arabic"/>
          <w:sz w:val="34"/>
          <w:szCs w:val="34"/>
          <w:vertAlign w:val="superscript"/>
          <w:rtl w:val="true"/>
        </w:rPr>
        <w:t xml:space="preserve">)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نوان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د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لتق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ُ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َّطد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كان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ِزَّ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ك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باب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ر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ي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طر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ِدً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اح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طمئن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لِمّ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ص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احته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صبح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لتق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جو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سا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جون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12"/>
      </w:r>
      <w:r>
        <w:rPr>
          <w:rFonts w:cs="Traditional Arabic"/>
          <w:sz w:val="34"/>
          <w:szCs w:val="34"/>
          <w:vertAlign w:val="superscript"/>
          <w:rtl w:val="true"/>
        </w:rPr>
        <w:t xml:space="preserve">) 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ين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اكتئاب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تي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كتسا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زمن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ك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ا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هل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جَمِّلو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ُكَمِّلون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ا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حياتن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ض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شن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ض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واشي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تَّهم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استحال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دما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َّصوُّح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ا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ِلْيَة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ِبُكرِ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صائلك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بغ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بغ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قع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نا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قف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نبا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نقط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و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يك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ُّ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ا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فَ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ك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باعه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ن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خَوَّنت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وتوح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جما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نع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رض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ُكَبْن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را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ط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صبح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ضم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ذ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فرة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13"/>
      </w:r>
      <w:r>
        <w:rPr>
          <w:rFonts w:cs="Traditional Arabic"/>
          <w:sz w:val="34"/>
          <w:szCs w:val="34"/>
          <w:vertAlign w:val="superscript"/>
          <w:rtl w:val="true"/>
        </w:rPr>
        <w:t xml:space="preserve">)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با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سل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د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كّ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رتض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بي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آ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ح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br w:type="page"/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center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center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حتويات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Traditional Arabic"/>
          <w:sz w:val="36"/>
          <w:szCs w:val="36"/>
        </w:rPr>
      </w:pP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المقد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16"/>
          <w:szCs w:val="16"/>
          <w:rtl w:val="true"/>
        </w:rPr>
        <w:t xml:space="preserve">....................................................................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Traditional Arabic"/>
          <w:sz w:val="36"/>
          <w:szCs w:val="36"/>
        </w:rPr>
      </w:pPr>
      <w:r>
        <w:rPr>
          <w:rFonts w:cs="Traditional Arabic"/>
          <w:sz w:val="34"/>
          <w:sz w:val="34"/>
          <w:szCs w:val="34"/>
          <w:rtl w:val="true"/>
        </w:rPr>
        <w:t>أولاً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د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16"/>
          <w:szCs w:val="16"/>
          <w:rtl w:val="true"/>
        </w:rPr>
        <w:t xml:space="preserve">................................................. 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Traditional Arabic"/>
          <w:sz w:val="36"/>
          <w:szCs w:val="36"/>
        </w:rPr>
      </w:pPr>
      <w:r>
        <w:rPr>
          <w:rFonts w:cs="Traditional Arabic"/>
          <w:sz w:val="34"/>
          <w:sz w:val="34"/>
          <w:szCs w:val="34"/>
          <w:rtl w:val="true"/>
        </w:rPr>
        <w:t>ثانياً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ر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افعه</w:t>
      </w:r>
      <w:r>
        <w:rPr>
          <w:rFonts w:cs="Traditional Arabic"/>
          <w:sz w:val="16"/>
          <w:szCs w:val="16"/>
          <w:rtl w:val="true"/>
        </w:rPr>
        <w:t xml:space="preserve">................................... 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Traditional Arabic"/>
          <w:sz w:val="36"/>
          <w:szCs w:val="36"/>
        </w:rPr>
      </w:pPr>
      <w:r>
        <w:rPr>
          <w:rFonts w:cs="Traditional Arabic"/>
          <w:sz w:val="34"/>
          <w:sz w:val="34"/>
          <w:szCs w:val="34"/>
          <w:rtl w:val="true"/>
        </w:rPr>
        <w:t>ثالثاُ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و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z w:val="16"/>
          <w:szCs w:val="16"/>
          <w:rtl w:val="true"/>
        </w:rPr>
        <w:t xml:space="preserve">...............................................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Traditional Arabic"/>
          <w:sz w:val="36"/>
          <w:szCs w:val="36"/>
        </w:rPr>
      </w:pPr>
      <w:r>
        <w:rPr>
          <w:rFonts w:cs="Traditional Arabic"/>
          <w:sz w:val="34"/>
          <w:sz w:val="34"/>
          <w:szCs w:val="34"/>
          <w:rtl w:val="true"/>
        </w:rPr>
        <w:t>رابعاً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z w:val="16"/>
          <w:szCs w:val="16"/>
          <w:rtl w:val="true"/>
        </w:rPr>
        <w:t xml:space="preserve">................................................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Traditional Arabic"/>
          <w:sz w:val="36"/>
          <w:szCs w:val="36"/>
        </w:rPr>
      </w:pPr>
      <w:r>
        <w:rPr>
          <w:rFonts w:cs="Traditional Arabic"/>
          <w:sz w:val="34"/>
          <w:sz w:val="34"/>
          <w:szCs w:val="34"/>
          <w:rtl w:val="true"/>
        </w:rPr>
        <w:t>خامساً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دع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</w:t>
      </w:r>
      <w:r>
        <w:rPr>
          <w:rFonts w:cs="Traditional Arabic"/>
          <w:sz w:val="16"/>
          <w:szCs w:val="16"/>
          <w:rtl w:val="true"/>
        </w:rPr>
        <w:t xml:space="preserve">............................................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Traditional Arabic"/>
          <w:sz w:val="16"/>
          <w:szCs w:val="16"/>
        </w:rPr>
      </w:pPr>
      <w:r>
        <w:rPr>
          <w:rFonts w:cs="Traditional Arabic"/>
          <w:sz w:val="34"/>
          <w:sz w:val="34"/>
          <w:szCs w:val="34"/>
          <w:rtl w:val="true"/>
        </w:rPr>
        <w:t>سادساً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د</w:t>
      </w:r>
      <w:r>
        <w:rPr>
          <w:rFonts w:cs="Traditional Arabic"/>
          <w:sz w:val="16"/>
          <w:szCs w:val="16"/>
          <w:rtl w:val="true"/>
        </w:rPr>
        <w:t>............................................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Traditional Arabic"/>
          <w:sz w:val="16"/>
          <w:szCs w:val="16"/>
        </w:rPr>
      </w:pPr>
      <w:r>
        <w:rPr>
          <w:rFonts w:cs="Traditional Arabic"/>
          <w:sz w:val="34"/>
          <w:sz w:val="34"/>
          <w:szCs w:val="34"/>
          <w:rtl w:val="true"/>
        </w:rPr>
        <w:t>المحتو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16"/>
          <w:szCs w:val="16"/>
          <w:rtl w:val="true"/>
        </w:rPr>
        <w:t xml:space="preserve">....................................................................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sectPr>
      <w:headerReference w:type="even" r:id="rId2"/>
      <w:headerReference w:type="default" r:id="rId3"/>
      <w:footnotePr>
        <w:numFmt w:val="decimal"/>
        <w:numRestart w:val="eachPage"/>
      </w:footnotePr>
      <w:type w:val="nextPage"/>
      <w:pgSz w:w="11906" w:h="16838"/>
      <w:pgMar w:left="1701" w:right="1701" w:gutter="0" w:header="709" w:top="1701" w:footer="0" w:bottom="1701"/>
      <w:pgNumType w:start="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L-Hotham">
    <w:charset w:val="b2"/>
    <w:family w:val="auto"/>
    <w:pitch w:val="variable"/>
  </w:font>
  <w:font w:name="Tahoma">
    <w:charset w:val="00"/>
    <w:family w:val="swiss"/>
    <w:pitch w:val="variable"/>
  </w:font>
  <w:font w:name="HQPB3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ر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عب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ح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فر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خولاً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د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بيداً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براهيمي</w:t>
      </w:r>
      <w:r>
        <w:rPr>
          <w:rFonts w:cs="Traditional Arabic"/>
          <w:sz w:val="28"/>
          <w:szCs w:val="28"/>
        </w:rPr>
        <w:t>3/46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ريقيا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ض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اقه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ه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قفي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46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47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47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48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48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ظ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462</w:t>
      </w:r>
      <w:r>
        <w:rPr>
          <w:rFonts w:cs="Traditional Arabic"/>
          <w:sz w:val="28"/>
          <w:szCs w:val="28"/>
          <w:rtl w:val="true"/>
        </w:rPr>
        <w:t xml:space="preserve"> - </w:t>
      </w:r>
      <w:r>
        <w:rPr>
          <w:rFonts w:cs="Traditional Arabic"/>
          <w:sz w:val="28"/>
          <w:szCs w:val="28"/>
        </w:rPr>
        <w:t>463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</w:rPr>
        <w:t>3/467</w:t>
      </w:r>
      <w:r>
        <w:rPr>
          <w:rFonts w:cs="Traditional Arabic"/>
          <w:sz w:val="28"/>
          <w:szCs w:val="28"/>
          <w:rtl w:val="true"/>
        </w:rPr>
        <w:t xml:space="preserve"> - </w:t>
      </w:r>
      <w:r>
        <w:rPr>
          <w:rFonts w:cs="Traditional Arabic"/>
          <w:sz w:val="28"/>
          <w:szCs w:val="28"/>
        </w:rPr>
        <w:t>470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</w:rPr>
        <w:t>3/479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Cs w:val="28"/>
        </w:rPr>
        <w:t>4/291</w:t>
      </w:r>
      <w:r>
        <w:rPr>
          <w:rFonts w:cs="Traditional Arabic"/>
          <w:sz w:val="28"/>
          <w:szCs w:val="28"/>
          <w:rtl w:val="true"/>
        </w:rPr>
        <w:t xml:space="preserve"> - </w:t>
      </w:r>
      <w:r>
        <w:rPr>
          <w:rFonts w:cs="Traditional Arabic"/>
          <w:sz w:val="28"/>
          <w:szCs w:val="28"/>
        </w:rPr>
        <w:t>295</w:t>
      </w:r>
      <w:r>
        <w:rPr>
          <w:rFonts w:cs="Traditional Arabic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96">
              <wp:simplePos x="0" y="0"/>
              <wp:positionH relativeFrom="column">
                <wp:posOffset>-20955</wp:posOffset>
              </wp:positionH>
              <wp:positionV relativeFrom="paragraph">
                <wp:posOffset>396240</wp:posOffset>
              </wp:positionV>
              <wp:extent cx="5428615" cy="0"/>
              <wp:effectExtent l="635" t="25400" r="0" b="25400"/>
              <wp:wrapSquare wrapText="bothSides"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2844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65pt,31.2pt" to="425.75pt,31.2pt" stroked="t" o:allowincell="f" style="position:absolute">
              <v:stroke color="black" weight="5076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15">
              <wp:simplePos x="0" y="0"/>
              <wp:positionH relativeFrom="page">
                <wp:posOffset>1207135</wp:posOffset>
              </wp:positionH>
              <wp:positionV relativeFrom="paragraph">
                <wp:posOffset>172720</wp:posOffset>
              </wp:positionV>
              <wp:extent cx="330200" cy="284480"/>
              <wp:effectExtent l="6350" t="6350" r="6985" b="6985"/>
              <wp:wrapSquare wrapText="bothSides"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120" cy="284400"/>
                      </a:xfrm>
                      <a:prstGeom prst="roundRect">
                        <a:avLst>
                          <a:gd name="adj" fmla="val 50000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36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95.05pt;margin-top:13.6pt;width:25.95pt;height:22.35pt;mso-wrap-style:square;v-text-anchor:top;mso-position-horizontal-relative:page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bCs/>
                        <w:rFonts w:ascii="Times New Roman" w:hAnsi="Times New Roman" w:eastAsia="Times New Roman" w:cs="Times New Roman"/>
                        <w:color w:val="auto"/>
                        <w:lang w:bidi="ar-SA"/>
                      </w:rPr>
                      <w:t>3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square"/>
            </v:round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7">
              <wp:simplePos x="0" y="0"/>
              <wp:positionH relativeFrom="column">
                <wp:posOffset>2400300</wp:posOffset>
              </wp:positionH>
              <wp:positionV relativeFrom="paragraph">
                <wp:posOffset>58420</wp:posOffset>
              </wp:positionV>
              <wp:extent cx="3013075" cy="342900"/>
              <wp:effectExtent l="0" t="0" r="0" b="0"/>
              <wp:wrapSquare wrapText="bothSides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1307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L-Mateen"/>
                              <w:sz w:val="26"/>
                              <w:sz w:val="26"/>
                              <w:szCs w:val="26"/>
                              <w:rtl w:val="true"/>
                            </w:rPr>
                            <w:t>الحج</w:t>
                          </w:r>
                          <w:r>
                            <w:rPr>
                              <w:sz w:val="26"/>
                              <w:sz w:val="26"/>
                              <w:szCs w:val="26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AL-Mateen"/>
                              <w:sz w:val="26"/>
                              <w:sz w:val="26"/>
                              <w:szCs w:val="26"/>
                              <w:rtl w:val="true"/>
                            </w:rPr>
                            <w:t>ـ</w:t>
                          </w:r>
                          <w:r>
                            <w:rPr>
                              <w:sz w:val="26"/>
                              <w:sz w:val="26"/>
                              <w:szCs w:val="2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6"/>
                              <w:sz w:val="26"/>
                              <w:szCs w:val="26"/>
                              <w:rtl w:val="true"/>
                            </w:rPr>
                            <w:t>آداب</w:t>
                          </w:r>
                          <w:r>
                            <w:rPr>
                              <w:sz w:val="26"/>
                              <w:sz w:val="26"/>
                              <w:szCs w:val="2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6"/>
                              <w:sz w:val="26"/>
                              <w:szCs w:val="26"/>
                              <w:rtl w:val="true"/>
                            </w:rPr>
                            <w:t>وأسرار</w:t>
                          </w:r>
                          <w:r>
                            <w:rPr>
                              <w:sz w:val="26"/>
                              <w:sz w:val="26"/>
                              <w:szCs w:val="2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6"/>
                              <w:sz w:val="26"/>
                              <w:szCs w:val="26"/>
                              <w:rtl w:val="true"/>
                            </w:rPr>
                            <w:t>ودروس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7.25pt;height:27pt;mso-wrap-distance-left:9.05pt;mso-wrap-distance-right:9.05pt;mso-wrap-distance-top:0pt;mso-wrap-distance-bottom:0pt;margin-top:4.6pt;mso-position-vertical-relative:text;margin-left:18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sz w:val="26"/>
                        <w:szCs w:val="26"/>
                      </w:rPr>
                    </w:pPr>
                    <w:r>
                      <w:rPr>
                        <w:rFonts w:cs="AL-Mateen"/>
                        <w:sz w:val="26"/>
                        <w:sz w:val="26"/>
                        <w:szCs w:val="26"/>
                        <w:rtl w:val="true"/>
                      </w:rPr>
                      <w:t>الحج</w:t>
                    </w:r>
                    <w:r>
                      <w:rPr>
                        <w:sz w:val="26"/>
                        <w:sz w:val="26"/>
                        <w:szCs w:val="26"/>
                        <w:rtl w:val="true"/>
                      </w:rPr>
                      <w:t xml:space="preserve">  </w:t>
                    </w:r>
                    <w:r>
                      <w:rPr>
                        <w:rFonts w:cs="AL-Mateen"/>
                        <w:sz w:val="26"/>
                        <w:sz w:val="26"/>
                        <w:szCs w:val="26"/>
                        <w:rtl w:val="true"/>
                      </w:rPr>
                      <w:t>ـ</w:t>
                    </w:r>
                    <w:r>
                      <w:rPr>
                        <w:sz w:val="26"/>
                        <w:sz w:val="26"/>
                        <w:szCs w:val="26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6"/>
                        <w:sz w:val="26"/>
                        <w:szCs w:val="26"/>
                        <w:rtl w:val="true"/>
                      </w:rPr>
                      <w:t>آداب</w:t>
                    </w:r>
                    <w:r>
                      <w:rPr>
                        <w:sz w:val="26"/>
                        <w:sz w:val="26"/>
                        <w:szCs w:val="26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6"/>
                        <w:sz w:val="26"/>
                        <w:szCs w:val="26"/>
                        <w:rtl w:val="true"/>
                      </w:rPr>
                      <w:t>وأسرار</w:t>
                    </w:r>
                    <w:r>
                      <w:rPr>
                        <w:sz w:val="26"/>
                        <w:sz w:val="26"/>
                        <w:szCs w:val="26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6"/>
                        <w:sz w:val="26"/>
                        <w:szCs w:val="26"/>
                        <w:rtl w:val="true"/>
                      </w:rPr>
                      <w:t>ودروس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0">
              <wp:simplePos x="0" y="0"/>
              <wp:positionH relativeFrom="column">
                <wp:posOffset>2743200</wp:posOffset>
              </wp:positionH>
              <wp:positionV relativeFrom="paragraph">
                <wp:posOffset>58420</wp:posOffset>
              </wp:positionV>
              <wp:extent cx="2632075" cy="342900"/>
              <wp:effectExtent l="0" t="0" r="0" b="0"/>
              <wp:wrapSquare wrapText="bothSides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3207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L-Mateen"/>
                              <w:sz w:val="26"/>
                              <w:sz w:val="26"/>
                              <w:szCs w:val="26"/>
                              <w:rtl w:val="true"/>
                            </w:rPr>
                            <w:t>الحج</w:t>
                          </w:r>
                          <w:r>
                            <w:rPr>
                              <w:sz w:val="26"/>
                              <w:sz w:val="26"/>
                              <w:szCs w:val="26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AL-Mateen"/>
                              <w:sz w:val="26"/>
                              <w:sz w:val="26"/>
                              <w:szCs w:val="26"/>
                              <w:rtl w:val="true"/>
                            </w:rPr>
                            <w:t>ـ</w:t>
                          </w:r>
                          <w:r>
                            <w:rPr>
                              <w:sz w:val="26"/>
                              <w:sz w:val="26"/>
                              <w:szCs w:val="2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6"/>
                              <w:sz w:val="26"/>
                              <w:szCs w:val="26"/>
                              <w:rtl w:val="true"/>
                            </w:rPr>
                            <w:t>آداب</w:t>
                          </w:r>
                          <w:r>
                            <w:rPr>
                              <w:sz w:val="26"/>
                              <w:sz w:val="26"/>
                              <w:szCs w:val="2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6"/>
                              <w:sz w:val="26"/>
                              <w:szCs w:val="26"/>
                              <w:rtl w:val="true"/>
                            </w:rPr>
                            <w:t>وأسرار</w:t>
                          </w:r>
                          <w:r>
                            <w:rPr>
                              <w:sz w:val="26"/>
                              <w:sz w:val="26"/>
                              <w:szCs w:val="2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sz w:val="26"/>
                              <w:sz w:val="26"/>
                              <w:szCs w:val="26"/>
                              <w:rtl w:val="true"/>
                            </w:rPr>
                            <w:t>ودروس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.25pt;height:27pt;mso-wrap-distance-left:9.05pt;mso-wrap-distance-right:9.05pt;mso-wrap-distance-top:0pt;mso-wrap-distance-bottom:0pt;margin-top:4.6pt;mso-position-vertical-relative:text;margin-left:21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sz w:val="26"/>
                        <w:szCs w:val="26"/>
                      </w:rPr>
                    </w:pPr>
                    <w:r>
                      <w:rPr>
                        <w:rFonts w:cs="AL-Mateen"/>
                        <w:sz w:val="26"/>
                        <w:sz w:val="26"/>
                        <w:szCs w:val="26"/>
                        <w:rtl w:val="true"/>
                      </w:rPr>
                      <w:t>الحج</w:t>
                    </w:r>
                    <w:r>
                      <w:rPr>
                        <w:sz w:val="26"/>
                        <w:sz w:val="26"/>
                        <w:szCs w:val="26"/>
                        <w:rtl w:val="true"/>
                      </w:rPr>
                      <w:t xml:space="preserve">  </w:t>
                    </w:r>
                    <w:r>
                      <w:rPr>
                        <w:rFonts w:cs="AL-Mateen"/>
                        <w:sz w:val="26"/>
                        <w:sz w:val="26"/>
                        <w:szCs w:val="26"/>
                        <w:rtl w:val="true"/>
                      </w:rPr>
                      <w:t>ـ</w:t>
                    </w:r>
                    <w:r>
                      <w:rPr>
                        <w:sz w:val="26"/>
                        <w:sz w:val="26"/>
                        <w:szCs w:val="26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6"/>
                        <w:sz w:val="26"/>
                        <w:szCs w:val="26"/>
                        <w:rtl w:val="true"/>
                      </w:rPr>
                      <w:t>آداب</w:t>
                    </w:r>
                    <w:r>
                      <w:rPr>
                        <w:sz w:val="26"/>
                        <w:sz w:val="26"/>
                        <w:szCs w:val="26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6"/>
                        <w:sz w:val="26"/>
                        <w:szCs w:val="26"/>
                        <w:rtl w:val="true"/>
                      </w:rPr>
                      <w:t>وأسرار</w:t>
                    </w:r>
                    <w:r>
                      <w:rPr>
                        <w:sz w:val="26"/>
                        <w:sz w:val="26"/>
                        <w:szCs w:val="26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sz w:val="26"/>
                        <w:sz w:val="26"/>
                        <w:szCs w:val="26"/>
                        <w:rtl w:val="true"/>
                      </w:rPr>
                      <w:t>ودروس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9">
              <wp:simplePos x="0" y="0"/>
              <wp:positionH relativeFrom="column">
                <wp:posOffset>-38735</wp:posOffset>
              </wp:positionH>
              <wp:positionV relativeFrom="paragraph">
                <wp:posOffset>226695</wp:posOffset>
              </wp:positionV>
              <wp:extent cx="5428615" cy="0"/>
              <wp:effectExtent l="0" t="25400" r="0" b="25400"/>
              <wp:wrapSquare wrapText="bothSides"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2844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05pt,17.85pt" to="424.35pt,17.85pt" stroked="t" o:allowincell="f" style="position:absolute">
              <v:stroke color="black" weight="5076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58">
              <wp:simplePos x="0" y="0"/>
              <wp:positionH relativeFrom="page">
                <wp:posOffset>1194435</wp:posOffset>
              </wp:positionH>
              <wp:positionV relativeFrom="paragraph">
                <wp:posOffset>26670</wp:posOffset>
              </wp:positionV>
              <wp:extent cx="330200" cy="284480"/>
              <wp:effectExtent l="6350" t="6985" r="6985" b="6985"/>
              <wp:wrapSquare wrapText="bothSides"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0120" cy="284400"/>
                      </a:xfrm>
                      <a:prstGeom prst="roundRect">
                        <a:avLst>
                          <a:gd name="adj" fmla="val 50000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37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94.05pt;margin-top:2.1pt;width:25.95pt;height:22.35pt;mso-wrap-style:square;v-text-anchor:top;mso-position-horizontal-relative:page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bCs/>
                        <w:rFonts w:ascii="Times New Roman" w:hAnsi="Times New Roman" w:eastAsia="Times New Roman" w:cs="Times New Roman"/>
                        <w:color w:val="auto"/>
                        <w:lang w:bidi="ar-SA"/>
                      </w:rPr>
                      <w:t>3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squar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500" w:leader="none"/>
      </w:tabs>
      <w:jc w:val="center"/>
      <w:outlineLvl w:val="0"/>
    </w:pPr>
    <w:rPr>
      <w:rFonts w:ascii="Arial" w:hAnsi="Arial" w:cs="Traditional Arabic"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360" w:right="360" w:hanging="0"/>
      <w:jc w:val="center"/>
      <w:outlineLvl w:val="1"/>
    </w:pPr>
    <w:rPr>
      <w:rFonts w:cs="Traditional Arabic"/>
      <w:sz w:val="28"/>
      <w:szCs w:val="3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360" w:right="360" w:hanging="0"/>
      <w:jc w:val="center"/>
      <w:outlineLvl w:val="2"/>
    </w:pPr>
    <w:rPr>
      <w:rFonts w:cs="Traditional Arabic"/>
      <w:sz w:val="28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360" w:right="360" w:hanging="0"/>
      <w:jc w:val="center"/>
      <w:outlineLvl w:val="3"/>
    </w:pPr>
    <w:rPr>
      <w:rFonts w:cs="Traditional Arabic"/>
      <w:sz w:val="28"/>
      <w:szCs w:val="3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360" w:right="360" w:hanging="0"/>
      <w:jc w:val="right"/>
      <w:outlineLvl w:val="4"/>
    </w:pPr>
    <w:rPr>
      <w:rFonts w:cs="Traditional Arabic"/>
      <w:sz w:val="28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140" w:right="140" w:firstLine="220"/>
      <w:jc w:val="left"/>
      <w:outlineLvl w:val="5"/>
    </w:pPr>
    <w:rPr>
      <w:rFonts w:cs="Traditional Arabic"/>
      <w:sz w:val="28"/>
      <w:szCs w:val="3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360" w:right="360" w:hanging="0"/>
      <w:jc w:val="center"/>
      <w:outlineLvl w:val="6"/>
    </w:pPr>
    <w:rPr>
      <w:rFonts w:cs="Traditional Arabic"/>
      <w:sz w:val="28"/>
      <w:szCs w:val="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360" w:right="360" w:hanging="0"/>
      <w:jc w:val="right"/>
      <w:outlineLvl w:val="7"/>
    </w:pPr>
    <w:rPr>
      <w:rFonts w:cs="Traditional Arabic"/>
      <w:sz w:val="28"/>
      <w:szCs w:val="3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360" w:right="360" w:hanging="0"/>
      <w:jc w:val="left"/>
      <w:outlineLvl w:val="8"/>
    </w:pPr>
    <w:rPr>
      <w:rFonts w:cs="Traditional Arabic"/>
      <w:sz w:val="28"/>
      <w:szCs w:val="33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L-Hotham" w:hAnsi="AL-Hotham" w:eastAsia="Times New Roman" w:cs="AL-Hotham-JassFont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bCs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>
      <w:rFonts w:ascii="Times New Roman" w:hAnsi="Times New Roman" w:eastAsia="Times New Roman" w:cs="Traditional Arabic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mphasis">
    <w:name w:val="Emphasis"/>
    <w:basedOn w:val="Style5"/>
    <w:qFormat/>
    <w:rPr>
      <w:i/>
      <w:iCs/>
    </w:rPr>
  </w:style>
  <w:style w:type="character" w:styleId="Style6">
    <w:name w:val="مرجع تعليق"/>
    <w:basedOn w:val="Style5"/>
    <w:qFormat/>
    <w:rPr>
      <w:sz w:val="16"/>
      <w:szCs w:val="19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raditional Arabic"/>
      <w:sz w:val="32"/>
      <w:szCs w:val="3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cs="Traditional Arabic"/>
      <w:sz w:val="28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bidi w:val="1"/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360" w:hanging="0"/>
      <w:jc w:val="right"/>
    </w:pPr>
    <w:rPr>
      <w:rFonts w:cs="Traditional Arabic"/>
      <w:sz w:val="32"/>
      <w:szCs w:val="38"/>
    </w:rPr>
  </w:style>
  <w:style w:type="paragraph" w:styleId="2">
    <w:name w:val="نص أساسي بمسافة بادئة 2"/>
    <w:basedOn w:val="Normal"/>
    <w:qFormat/>
    <w:pPr>
      <w:bidi w:val="1"/>
      <w:ind w:left="360" w:right="360" w:hanging="0"/>
      <w:jc w:val="left"/>
    </w:pPr>
    <w:rPr>
      <w:rFonts w:cs="Traditional Arabic"/>
      <w:sz w:val="28"/>
      <w:szCs w:val="33"/>
    </w:rPr>
  </w:style>
  <w:style w:type="paragraph" w:styleId="3">
    <w:name w:val="نص أساسي بمسافة بادئة 3"/>
    <w:basedOn w:val="Normal"/>
    <w:qFormat/>
    <w:pPr>
      <w:bidi w:val="1"/>
      <w:ind w:left="360" w:right="360" w:hanging="0"/>
      <w:jc w:val="left"/>
    </w:pPr>
    <w:rPr>
      <w:rFonts w:cs="Traditional Arabic"/>
      <w:sz w:val="28"/>
      <w:szCs w:val="33"/>
    </w:rPr>
  </w:style>
  <w:style w:type="paragraph" w:styleId="Style7">
    <w:name w:val="نص معترض"/>
    <w:basedOn w:val="Normal"/>
    <w:qFormat/>
    <w:pPr>
      <w:bidi w:val="1"/>
      <w:ind w:left="360" w:right="360" w:hanging="0"/>
      <w:jc w:val="left"/>
    </w:pPr>
    <w:rPr>
      <w:rFonts w:cs="Traditional Arabic"/>
      <w:sz w:val="28"/>
      <w:szCs w:val="33"/>
    </w:rPr>
  </w:style>
  <w:style w:type="paragraph" w:styleId="21">
    <w:name w:val="نص أساسي 2"/>
    <w:basedOn w:val="Normal"/>
    <w:qFormat/>
    <w:pPr>
      <w:bidi w:val="1"/>
      <w:ind w:left="0" w:right="0" w:hanging="0"/>
      <w:jc w:val="left"/>
    </w:pPr>
    <w:rPr>
      <w:rFonts w:cs="Traditional Arabic"/>
      <w:b/>
      <w:bCs/>
      <w:sz w:val="28"/>
      <w:szCs w:val="33"/>
    </w:rPr>
  </w:style>
  <w:style w:type="paragraph" w:styleId="Style8">
    <w:name w:val="نص تعليق"/>
    <w:basedOn w:val="Normal"/>
    <w:qFormat/>
    <w:pPr>
      <w:bidi w:val="1"/>
      <w:ind w:left="0" w:right="0" w:hanging="0"/>
      <w:jc w:val="right"/>
    </w:pPr>
    <w:rPr>
      <w:rFonts w:cs="Traditional Arabic"/>
    </w:rPr>
  </w:style>
  <w:style w:type="paragraph" w:styleId="Endnote">
    <w:name w:val="Endnote Text"/>
    <w:basedOn w:val="Normal"/>
    <w:pPr>
      <w:bidi w:val="1"/>
      <w:ind w:left="0" w:right="0" w:hanging="0"/>
      <w:jc w:val="left"/>
    </w:pPr>
    <w:rPr/>
  </w:style>
  <w:style w:type="paragraph" w:styleId="Style9">
    <w:name w:val="نص في بالون"/>
    <w:basedOn w:val="Normal"/>
    <w:qFormat/>
    <w:pPr>
      <w:bidi w:val="1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>
      <w:widowControl w:val="false"/>
      <w:bidi w:val="1"/>
      <w:ind w:left="0" w:right="0" w:firstLine="369"/>
      <w:jc w:val="center"/>
    </w:pPr>
    <w:rPr>
      <w:rFonts w:ascii="AL-Hotham" w:hAnsi="AL-Hotham" w:cs="AL-Hotham"/>
      <w:b/>
      <w:sz w:val="34"/>
      <w:szCs w:val="34"/>
    </w:rPr>
  </w:style>
  <w:style w:type="paragraph" w:styleId="Style10">
    <w:name w:val="خريطة مستند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09:24:00Z</dcterms:created>
  <dc:creator>jass</dc:creator>
  <dc:description/>
  <cp:keywords/>
  <dc:language>en-US</dc:language>
  <cp:lastModifiedBy>***</cp:lastModifiedBy>
  <cp:lastPrinted>2003-11-14T22:51:00Z</cp:lastPrinted>
  <dcterms:modified xsi:type="dcterms:W3CDTF">2004-01-17T20:50:00Z</dcterms:modified>
  <cp:revision>7</cp:revision>
  <dc:subject/>
  <dc:title>بسم الله الرحمن الرحيم</dc:title>
</cp:coreProperties>
</file>