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أحكام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أضحية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والذكاة</w:t>
      </w:r>
      <w:r>
        <w:rPr>
          <w:sz w:val="144"/>
          <w:sz w:val="144"/>
          <w:szCs w:val="144"/>
          <w:rtl w:val="true"/>
        </w:rPr>
        <w:t xml:space="preserve"> </w:t>
      </w:r>
    </w:p>
    <w:p>
      <w:pPr>
        <w:pStyle w:val="Normal"/>
        <w:jc w:val="center"/>
        <w:rPr>
          <w:rFonts w:cs="DecoType Naskh Variants"/>
          <w:sz w:val="52"/>
          <w:szCs w:val="52"/>
          <w:lang w:eastAsia="en-US"/>
        </w:rPr>
      </w:pPr>
      <w:r>
        <w:rPr>
          <w:rFonts w:cs="DecoType Naskh Variants"/>
          <w:sz w:val="52"/>
          <w:sz w:val="52"/>
          <w:szCs w:val="52"/>
          <w:rtl w:val="true"/>
          <w:lang w:eastAsia="en-US"/>
        </w:rPr>
        <w:t>لفضيلة</w:t>
      </w:r>
      <w:r>
        <w:rPr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  <w:lang w:eastAsia="en-US"/>
        </w:rPr>
        <w:t>الشيخ</w:t>
      </w:r>
      <w:r>
        <w:rPr>
          <w:sz w:val="52"/>
          <w:sz w:val="52"/>
          <w:szCs w:val="52"/>
          <w:rtl w:val="true"/>
          <w:lang w:eastAsia="en-US"/>
        </w:rPr>
        <w:t xml:space="preserve"> </w:t>
      </w:r>
    </w:p>
    <w:p>
      <w:pPr>
        <w:pStyle w:val="Normal"/>
        <w:jc w:val="center"/>
        <w:rPr>
          <w:rFonts w:cs="DecoType Naskh Variants"/>
          <w:sz w:val="52"/>
          <w:szCs w:val="52"/>
          <w:lang w:eastAsia="en-US"/>
        </w:rPr>
      </w:pPr>
      <w:r>
        <w:rPr>
          <w:rFonts w:cs="Times New Roman"/>
          <w:sz w:val="52"/>
          <w:szCs w:val="52"/>
          <w:rtl w:val="true"/>
          <w:lang w:eastAsia="en-US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  <w:lang w:eastAsia="en-US"/>
        </w:rPr>
        <w:t>محمد</w:t>
      </w:r>
      <w:r>
        <w:rPr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  <w:lang w:eastAsia="en-US"/>
        </w:rPr>
        <w:t>بن</w:t>
      </w:r>
      <w:r>
        <w:rPr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  <w:lang w:eastAsia="en-US"/>
        </w:rPr>
        <w:t>صالح</w:t>
      </w:r>
      <w:r>
        <w:rPr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  <w:lang w:eastAsia="en-US"/>
        </w:rPr>
        <w:t>العثيمين</w:t>
      </w:r>
      <w:r>
        <w:rPr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  <w:lang w:eastAsia="en-US"/>
        </w:rPr>
        <w:t>رحمه</w:t>
      </w:r>
      <w:r>
        <w:rPr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  <w:lang w:eastAsia="en-US"/>
        </w:rPr>
        <w:t>الله</w:t>
      </w:r>
      <w:r>
        <w:br w:type="page"/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ِسْم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َّ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َّحْمَـ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َّحِيم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م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حمد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نستعين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نستغفر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نتو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ي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نعوذ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رو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فسن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يئ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عمالنا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هد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ض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ضل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اد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شه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حد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ري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شه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حمد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بد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رسو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آ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صحا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بع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إحس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سليم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ثيراً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عد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تب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تاب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ك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ذكا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طول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ق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</w:rPr>
        <w:t>93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فح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ف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ك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خلا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مناقش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ط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قارىء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رأي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كت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لخيص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كت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اذف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دع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اج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ي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زائد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دع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اج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ي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سأ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جع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ملن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الص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الى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بين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شريعت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افع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ن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لمسلم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وا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ريم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52"/>
          <w:szCs w:val="52"/>
          <w:lang w:eastAsia="en-US"/>
        </w:rPr>
      </w:pPr>
      <w:r>
        <w:rPr>
          <w:rFonts w:cs="Traditional Arabic"/>
          <w:b/>
          <w:bCs/>
          <w:color w:val="000000"/>
          <w:sz w:val="52"/>
          <w:szCs w:val="52"/>
          <w:rtl w:val="true"/>
          <w:lang w:eastAsia="en-US"/>
        </w:rPr>
      </w:r>
    </w:p>
    <w:p>
      <w:pPr>
        <w:pStyle w:val="Normal"/>
        <w:jc w:val="center"/>
        <w:rPr>
          <w:sz w:val="52"/>
          <w:szCs w:val="52"/>
          <w:lang w:eastAsia="en-US"/>
        </w:rPr>
      </w:pPr>
      <w:r>
        <w:rPr>
          <w:sz w:val="52"/>
          <w:szCs w:val="52"/>
          <w:rtl w:val="true"/>
          <w:lang w:eastAsia="en-US"/>
        </w:rPr>
      </w:r>
    </w:p>
    <w:p>
      <w:pPr>
        <w:pStyle w:val="Normal"/>
        <w:jc w:val="center"/>
        <w:rPr>
          <w:sz w:val="52"/>
          <w:szCs w:val="52"/>
          <w:lang w:eastAsia="en-US"/>
        </w:rPr>
      </w:pPr>
      <w:r>
        <w:rPr>
          <w:sz w:val="52"/>
          <w:szCs w:val="52"/>
          <w:rtl w:val="true"/>
          <w:lang w:eastAsia="en-US"/>
        </w:rPr>
      </w:r>
    </w:p>
    <w:p>
      <w:pPr>
        <w:pStyle w:val="Normal"/>
        <w:jc w:val="center"/>
        <w:rPr>
          <w:sz w:val="52"/>
          <w:szCs w:val="52"/>
          <w:lang w:eastAsia="en-US"/>
        </w:rPr>
      </w:pPr>
      <w:r>
        <w:rPr>
          <w:sz w:val="52"/>
          <w:szCs w:val="52"/>
          <w:rtl w:val="true"/>
          <w:lang w:eastAsia="en-US"/>
        </w:rPr>
      </w:r>
    </w:p>
    <w:p>
      <w:pPr>
        <w:pStyle w:val="Normal"/>
        <w:jc w:val="center"/>
        <w:rPr>
          <w:sz w:val="52"/>
          <w:szCs w:val="52"/>
          <w:lang w:eastAsia="en-US"/>
        </w:rPr>
      </w:pPr>
      <w:r>
        <w:rPr>
          <w:sz w:val="52"/>
          <w:szCs w:val="52"/>
          <w:rtl w:val="true"/>
          <w:lang w:eastAsia="en-US"/>
        </w:rPr>
      </w:r>
    </w:p>
    <w:p>
      <w:pPr>
        <w:pStyle w:val="Normal"/>
        <w:jc w:val="center"/>
        <w:rPr>
          <w:sz w:val="52"/>
          <w:szCs w:val="52"/>
          <w:lang w:eastAsia="en-US"/>
        </w:rPr>
      </w:pPr>
      <w:r>
        <w:rPr>
          <w:sz w:val="52"/>
          <w:szCs w:val="52"/>
          <w:rtl w:val="true"/>
          <w:lang w:eastAsia="en-US"/>
        </w:rPr>
      </w:r>
    </w:p>
    <w:p>
      <w:pPr>
        <w:pStyle w:val="Normal"/>
        <w:jc w:val="center"/>
        <w:rPr>
          <w:sz w:val="52"/>
          <w:szCs w:val="52"/>
          <w:lang w:eastAsia="en-US"/>
        </w:rPr>
      </w:pPr>
      <w:r>
        <w:rPr>
          <w:sz w:val="52"/>
          <w:szCs w:val="52"/>
          <w:rtl w:val="true"/>
          <w:lang w:eastAsia="en-US"/>
        </w:rPr>
      </w:r>
    </w:p>
    <w:p>
      <w:pPr>
        <w:pStyle w:val="Normal"/>
        <w:jc w:val="center"/>
        <w:rPr>
          <w:sz w:val="52"/>
          <w:szCs w:val="52"/>
          <w:lang w:eastAsia="en-US"/>
        </w:rPr>
      </w:pPr>
      <w:r>
        <w:rPr>
          <w:sz w:val="52"/>
          <w:szCs w:val="52"/>
          <w:rtl w:val="true"/>
          <w:lang w:eastAsia="en-US"/>
        </w:rPr>
      </w:r>
    </w:p>
    <w:p>
      <w:pPr>
        <w:pStyle w:val="Normal"/>
        <w:jc w:val="center"/>
        <w:rPr>
          <w:sz w:val="52"/>
          <w:szCs w:val="52"/>
          <w:lang w:eastAsia="en-US"/>
        </w:rPr>
      </w:pPr>
      <w:r>
        <w:rPr>
          <w:sz w:val="52"/>
          <w:szCs w:val="52"/>
          <w:rtl w:val="true"/>
          <w:lang w:eastAsia="en-US"/>
        </w:rPr>
      </w:r>
    </w:p>
    <w:p>
      <w:pPr>
        <w:pStyle w:val="Normal"/>
        <w:jc w:val="center"/>
        <w:rPr>
          <w:sz w:val="52"/>
          <w:szCs w:val="52"/>
          <w:lang w:eastAsia="en-US"/>
        </w:rPr>
      </w:pPr>
      <w:r>
        <w:rPr>
          <w:sz w:val="52"/>
          <w:szCs w:val="52"/>
          <w:rtl w:val="true"/>
          <w:lang w:eastAsia="en-US"/>
        </w:rPr>
      </w:r>
    </w:p>
    <w:p>
      <w:pPr>
        <w:pStyle w:val="Normal"/>
        <w:jc w:val="center"/>
        <w:rPr>
          <w:sz w:val="52"/>
          <w:szCs w:val="52"/>
          <w:lang w:eastAsia="en-US"/>
        </w:rPr>
      </w:pPr>
      <w:r>
        <w:rPr>
          <w:sz w:val="52"/>
          <w:szCs w:val="52"/>
          <w:rtl w:val="true"/>
          <w:lang w:eastAsia="en-US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الفصل الأول </w:t>
      </w:r>
      <w:r>
        <w:rPr>
          <w:rtl w:val="true"/>
        </w:rPr>
        <w:t xml:space="preserve">: </w:t>
      </w:r>
      <w:r>
        <w:rPr>
          <w:rtl w:val="true"/>
        </w:rPr>
        <w:t>في تعريف الأضحية وحكمها</w:t>
      </w:r>
    </w:p>
    <w:p>
      <w:pPr>
        <w:pStyle w:val="Normal"/>
        <w:jc w:val="center"/>
        <w:rPr>
          <w:sz w:val="52"/>
          <w:szCs w:val="52"/>
          <w:lang w:eastAsia="en-US"/>
        </w:rPr>
      </w:pPr>
      <w:r>
        <w:rPr>
          <w:sz w:val="52"/>
          <w:szCs w:val="52"/>
          <w:rtl w:val="true"/>
          <w:lang w:eastAsia="en-US"/>
        </w:rPr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ي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ذب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ي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نع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ي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ي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سب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ي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قرب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ز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جل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عائ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شرو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كت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الى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ن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سو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إجما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سلمين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{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صَلّ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ِرَبِّك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انْحَر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{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ُل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ِن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اَتِ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نُسُكِ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مَحْيَاى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مَمَاتِ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لَّ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َبّ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عَـلَمِي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َرِيك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َ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بِذَلِك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ُمِرْت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أَنَا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وَّل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مُسْلِمِينَ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}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نس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بح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عي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بير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ي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مي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باد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بح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شم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{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لِكُلّ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ُمَّة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َعَلْ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نسَكً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ِّيَذْكُرُوا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سْ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َّ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َزَقَه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ِّ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َهِيمَة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اَْنْعَـم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إِلَـهُ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ِلَـه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حِد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لَ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سْلِمُوا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بَشِّر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مُخْبِتِي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}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حي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س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ض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«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ح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كبش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ملح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بحه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د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م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كبر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ض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ج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فاحهم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»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بد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م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ض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«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ق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لمدين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ش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ن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ضحي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»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وا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م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ترمذي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سن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ق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ام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ض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س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صحا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حاي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صار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عق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ذ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ار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ذ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«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»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وا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سلم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ر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از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ض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«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ب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سك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ص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ن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سلمين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»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وا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سلم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ح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ضح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صحا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ض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م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خب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ن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عن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طريقتهم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ه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جم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سلم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شروعيتها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ق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لم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ختلف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ن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ؤكد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ج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ركها؟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ذه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مهو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لم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ن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ؤكد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ذه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افعي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الك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حم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شهو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م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ذه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آخر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جب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ذه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نيف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إحد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وايت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مد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ختار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يخ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يم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قول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ذه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لك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ظاه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ذه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لك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ذب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فض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صدق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ثمنها؛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م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مسلم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عه؛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ب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عائ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الى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د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صدق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تعطل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عير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صدق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ث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فض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ب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بي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أم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قو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عل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أ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ك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د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خ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لأم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صدق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ساو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ل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بي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يض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أ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س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ك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يد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س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أم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ساوا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لأصعب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ص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جا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ه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«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ح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ك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صبح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الث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يء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»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ق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فع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علن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اض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«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ل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طعم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دخر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ه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أرد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ين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ه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»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تف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قي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حم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ب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وضع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فض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صدق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ثمن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ه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صد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ت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قِرَ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أضعا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ضعا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قي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ق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قام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ك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ي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نته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لام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صـ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أص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شرو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حي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صحا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ضح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فس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هليهم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ظ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ا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ختصاص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لأمو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ص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مو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لاث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قسام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و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ضح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بع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لأحي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ضح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ينو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حي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أموات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ص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في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ب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ثاني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ضح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مو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مقتض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صايا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نفيذ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ص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{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مَ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َدَّلَ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َعْدَم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َمِعَ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إِنَّمَآ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ِثْمُ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َّذِي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ُبَدِّلُونَ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ِن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َّه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َمِيع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ِيم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}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ثالث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ضح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مو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برع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ستقل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حي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هذ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ائز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ص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قه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ناب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وا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ص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ي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ينتف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ياس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صدق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ر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خصيص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ي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ل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نة؛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ض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موا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خصوص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ض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م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مز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عز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قار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د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لاد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ت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يات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لا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تزوجات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ثلاث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ن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غار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زوج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ديج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سائ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ي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ر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صحا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هد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د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ح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موات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نر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يض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خطأ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فع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ضح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ي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ن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مو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سمو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فر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يعتقد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شر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ع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وا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د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ضح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موات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برعاً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مقتض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صايا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ضح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فس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هليهم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م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ح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فس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ه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م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ه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حي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أمو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دل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مل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الفصل الثاني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 w:val="52"/>
          <w:szCs w:val="52"/>
          <w:rtl w:val="true"/>
        </w:rPr>
        <w:t>في شروط الأضحية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شتر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ل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ت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روط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ده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ي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نع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بق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غن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أ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عز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قو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{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لِكُلّ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ُمَّة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َعَلْ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نسَكً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ِّيَذْكُرُوا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سْ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َّ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َزَقَه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ِّ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َهِيمَة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اَْنْعَـم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إِلَـهُ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ِلَـه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حِد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لَ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سْلِمُوا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بَشِّر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مُخْبِتِي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بهي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نع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بل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بقر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غن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عرو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رب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ا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س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تاد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غ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حد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ثاني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بلغ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حدو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رع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ذ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ضأن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ن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ير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قو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«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ذبح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سن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س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ك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تذبح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ذ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ضأن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»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وا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سلم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مسن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ثن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وقها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جذ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الثن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ب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م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نين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ثن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قر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نتان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ثن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غن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ن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جذع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ص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ن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ص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ثن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بق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معز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جذ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ضأن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ثالث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ال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يو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ان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جز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ربع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</w:rPr>
        <w:t>1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و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ين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نخس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ين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برز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لزر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بي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يضاض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د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لا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ن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وره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</w:rPr>
        <w:t>2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ر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ين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ظه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عراض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هي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لحم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قعد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رع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تمن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هيتها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جر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ظاه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فس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لحم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ؤث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حت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جر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مي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ؤث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حت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نحو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</w:rPr>
        <w:t>3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رج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ين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من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هي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ساي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لي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مشاه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</w:rPr>
        <w:t>4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هز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زي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لمخ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ق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ئ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تق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ضحاي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أش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د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«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ربعاً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رج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لعها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عور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ورها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مريض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رضها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عجف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نقى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»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وا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وطأ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ر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ازب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وا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ن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ض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ن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«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رب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جوز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احي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»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ذك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حو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هذ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يو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رب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ن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جز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ي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ا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يلح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ثل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شد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جزى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أتي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</w:rPr>
        <w:t>1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مي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بص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عينيه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Cs/>
          <w:color w:val="000000"/>
          <w:sz w:val="27"/>
          <w:szCs w:val="27"/>
        </w:rPr>
        <w:t>2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بشو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ش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يز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خطر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</w:rPr>
        <w:t>3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تولد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سر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دت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ز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خطر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</w:rPr>
        <w:t>4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ص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ميت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ن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قو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نحو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ز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خطر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</w:rPr>
        <w:t>5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زمن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اجز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ش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عاه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</w:rPr>
        <w:t>6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قطو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حد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يد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جلين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مم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يو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رب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نصوص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ضح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شر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ت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ي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لعيو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رب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ابق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ر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ابع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لك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لمضحي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أذون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رع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ا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ص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ملك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لمغصو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مسرو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مأخوذ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دعو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ط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نحوه؛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أ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ص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قر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معصيت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تص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يتي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ر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اد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نكس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ل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عد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ي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تص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وكي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وك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إذن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ر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خامس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تعل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لغ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ص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لمرهون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ر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ادس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ضح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وق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حدو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رع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ي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ح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رو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م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ي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شري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يو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ثال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ش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ج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ت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ي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ب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ربع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ي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صلا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ثلاث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ي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عد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ب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راغ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يد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رو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م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ثال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ش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ص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ضحي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و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ر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از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ض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«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ب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ن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ح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دم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أه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س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يء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»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رو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ند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جل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ض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هد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«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ب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صل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يع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كا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خرى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»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بيش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هذل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ض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«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ي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شري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ي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ك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شر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ذك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ز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ج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»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وا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سلم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ك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ذ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لتأخ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ي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شري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هر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غ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فري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جد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و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وقت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وك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ذبح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نس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وكي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خرج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وق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أ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ذب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روج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وق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لعذر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ياس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سي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صلي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ستيقظ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كره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يجوز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ب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وق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يل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نهاراً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ذب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ه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لى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يو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ي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خطبت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فضل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ك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فض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ليه؛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باد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ع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خير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  <w:r>
        <w:br w:type="page"/>
      </w:r>
    </w:p>
    <w:p>
      <w:pPr>
        <w:pStyle w:val="TextBody"/>
        <w:jc w:val="center"/>
        <w:rPr>
          <w:rFonts w:cs="Traditional Arabic"/>
          <w:color w:val="000000"/>
          <w:sz w:val="27"/>
          <w:szCs w:val="27"/>
        </w:rPr>
      </w:pPr>
      <w:r>
        <w:rPr>
          <w:rtl w:val="true"/>
        </w:rPr>
        <w:t xml:space="preserve">الفصل الثالث </w:t>
      </w:r>
      <w:r>
        <w:rPr>
          <w:rtl w:val="true"/>
        </w:rPr>
        <w:t xml:space="preserve">: </w:t>
      </w:r>
      <w:r>
        <w:rPr>
          <w:rtl w:val="true"/>
        </w:rPr>
        <w:t xml:space="preserve">في الأفضل من الأضاحي جنساً أو </w:t>
      </w:r>
      <w:r>
        <w:rPr>
          <w:color w:val="800000"/>
          <w:sz w:val="72"/>
          <w:sz w:val="72"/>
          <w:szCs w:val="72"/>
          <w:rtl w:val="true"/>
        </w:rPr>
        <w:t>صفة</w:t>
      </w:r>
      <w:r>
        <w:rPr>
          <w:color w:val="800000"/>
          <w:sz w:val="72"/>
          <w:sz w:val="72"/>
          <w:szCs w:val="72"/>
          <w:rtl w:val="true"/>
        </w:rPr>
        <w:t xml:space="preserve"> </w:t>
      </w:r>
      <w:r>
        <w:rPr>
          <w:color w:val="800000"/>
          <w:sz w:val="72"/>
          <w:sz w:val="72"/>
          <w:szCs w:val="72"/>
          <w:rtl w:val="true"/>
        </w:rPr>
        <w:t>والمكروه منها</w:t>
      </w:r>
      <w:r>
        <w:rPr>
          <w:color w:val="9933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فض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اح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نساً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بل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ق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ح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مل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ضأن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عز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ب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دن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ب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قر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أفض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ف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س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كث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حم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كم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لق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حس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ظراً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حي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ض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ضح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كبش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قرن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ملحين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كبش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ظي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ضأن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أمل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ال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اض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ا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ي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اد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عي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خدر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ض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ح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كبش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قر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حي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أك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اد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ينظ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ا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يمش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اد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خرج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ربع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رمذي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س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حيح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فحي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فحل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عن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أك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ا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آخر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ع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م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عين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طراف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سود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اف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و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ح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شتر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بش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مين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فظ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وجوءين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وا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مد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مين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ث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ح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لحم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موجوء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خص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كم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فح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طي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ح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الباً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فح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كم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م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خلق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أعضاء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فض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اح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نس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صف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كرو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هي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</w:rPr>
        <w:t>1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ضباء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ط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ذ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ر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ص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أكثر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</w:rPr>
        <w:t>2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قاب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فت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ق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ذ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رض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مام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</w:rPr>
        <w:t>3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داب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فت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ق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ذ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رض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خلف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</w:rPr>
        <w:t>4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رقاء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ق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ذ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طولاً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</w:rPr>
        <w:t>5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خرقاء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رق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ذنه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</w:rPr>
        <w:t>6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صف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ض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ي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صا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فت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ف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ر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طع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ذ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ظه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ماخها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ي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هزو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ص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ف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خ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</w:rPr>
        <w:t>7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ستأص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فت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صا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ه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ر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ل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</w:rPr>
        <w:t>8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خقاء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خق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ي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ذه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صر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بقي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حاله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</w:rPr>
        <w:t>9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شي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فت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ي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شدد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تب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غن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ضعف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شيع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سوق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تلحق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يص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س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ي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شدد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تأخ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ل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غن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ضعف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ت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لمشي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ن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كروه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رد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حاد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لنه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ي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جتنابها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حم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كراه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لجم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ب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ر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از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ض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اب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ر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ثال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رو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ي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يلح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ذ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كروه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ثل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تكر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أتي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</w:rPr>
        <w:t>1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تر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بق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معز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ط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ص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ن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أكثر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</w:rPr>
        <w:t>2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ط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لي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ق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صف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ط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ص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أكث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مهو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لم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جزىء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أ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فقود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ل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أص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خلق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أ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</w:rPr>
        <w:t>3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ط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كر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</w:rPr>
        <w:t>4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ق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سنا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ثناي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باعيات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أص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خلق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كر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</w:rPr>
        <w:t>5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ط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لم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ديه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أص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خلق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كر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وق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ب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لا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دي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أ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مم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كروه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خم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س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ابق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ار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كروه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رب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شر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الفصل الرابع </w:t>
      </w:r>
      <w:r>
        <w:rPr>
          <w:rtl w:val="true"/>
        </w:rPr>
        <w:t xml:space="preserve">: </w:t>
      </w:r>
      <w:r>
        <w:rPr>
          <w:rtl w:val="true"/>
        </w:rPr>
        <w:t>فيمن تجزىء عنه الأضحية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br/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جزى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واحد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غن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سلمين؛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حد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ائش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ض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كبش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قر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طأ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اد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يبر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اد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ينظ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ا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أت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يضح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«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ائش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لم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د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عطين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كين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فعل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خذ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خذ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كبش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أضجع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بح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خذ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ستع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ذبح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س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ق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حمد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آ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حمد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ح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»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وا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سلم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قوس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فس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ص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اف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ض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«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ضح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كبش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ده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آل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اخ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م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ميعاً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»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وا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مد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يو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نصار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ض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«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ه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ضح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لشا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ت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أكل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يطعمون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»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وا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ج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ترمذ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صحح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ح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لواحد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غن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ض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عز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جزأ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وا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يت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ن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يئ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ع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خص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خ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شم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فظ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رف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غ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ر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عول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زوج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ولا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قارب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غ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ك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ري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ري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ذر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ذر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د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ذر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ي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يجزى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ب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ع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ب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ق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جزى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واحد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غنم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ح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سب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ع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ق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جزأ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لك؛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ع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ب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دن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بق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ئم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ق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ا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هد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ك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عد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فر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ب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هد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جزى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واحد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غن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خص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أكث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شتريا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ضحي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ا؛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عد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رو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كت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سن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جزى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شتر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مان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أكث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ع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قرة؛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باد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وقيف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د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حدو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م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كيفي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اشترا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ثواب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ر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شري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د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ص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بق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جد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صاي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جما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وص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ي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ثلاً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ك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ي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ص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م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وصاي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حد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رف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واحد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غن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جزى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خص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أكث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ثواب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جم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ي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بلغ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ي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ئيل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جتم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نو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صد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ش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ج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وص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حد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ص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عد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حاي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ك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ي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جميع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وص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م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ضحاي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حد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وص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حد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ح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ن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ن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خر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أو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لى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نب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ام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قد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وص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ي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ي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قص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بالغ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لائ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ستبعاد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بلغ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د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ق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ضح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لغ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يالاً؛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أ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رخص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كث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عم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وصي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خاف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عط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حج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وص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د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يمت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ري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وج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ريال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ي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ث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ر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آث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ذلك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ضح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لغ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آلا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يال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د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ي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ك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ذلك؛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قصو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وص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قد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بالغ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ي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حديد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قدار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804040"/>
          <w:sz w:val="52"/>
          <w:szCs w:val="52"/>
        </w:rPr>
      </w:pPr>
      <w:r>
        <w:rPr>
          <w:b/>
          <w:b/>
          <w:bCs/>
          <w:color w:val="804040"/>
          <w:sz w:val="52"/>
          <w:sz w:val="52"/>
          <w:szCs w:val="52"/>
          <w:rtl w:val="true"/>
        </w:rPr>
        <w:t xml:space="preserve">الفصل الخامس </w:t>
      </w:r>
      <w:r>
        <w:rPr>
          <w:b/>
          <w:bCs/>
          <w:color w:val="804040"/>
          <w:sz w:val="52"/>
          <w:szCs w:val="52"/>
          <w:rtl w:val="true"/>
        </w:rPr>
        <w:t xml:space="preserve">: </w:t>
      </w:r>
      <w:r>
        <w:rPr>
          <w:b/>
          <w:b/>
          <w:bCs/>
          <w:color w:val="804040"/>
          <w:sz w:val="52"/>
          <w:sz w:val="52"/>
          <w:szCs w:val="52"/>
          <w:rtl w:val="true"/>
        </w:rPr>
        <w:t>فيما تتعين به الأضحية وأحكامه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تع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واح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مرين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دهم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فظ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قو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ضحي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صد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نش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يينها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أ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ص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خب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ري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ستق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تع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ذلك؛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قصو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خب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يفع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ستق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نش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يينه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ثاني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فع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وعان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دهم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بح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ي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مت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بح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ذ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ب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ي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انيهم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راؤ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دل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عين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ع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تتل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تفري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شتر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خر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د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لف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هذ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مجر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ر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ذ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ية؛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أ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د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عين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بد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بد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ك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دل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عين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تع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لشر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ي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شتر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بد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ري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عتق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ص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تيق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مجر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راء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شتر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يئ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يجع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ف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ص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ف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مجر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راء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ك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شتر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ي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مجر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ين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ل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كام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و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صر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من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ره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غير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بدل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خ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صلح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ي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غر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فس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ا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لق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فس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غر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غرا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ند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بدل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خ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يستبقي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جز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لك؛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أ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جو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خرج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حظ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فس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صلح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ي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ثاني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يي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ز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ورث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نفيذها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عي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ه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لك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تصرف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اءو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ثالث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ستغ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يئ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افع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ستعمل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ر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نحو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رك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حاج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رر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حل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ب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نقص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حتاج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د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تع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عها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جز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يئ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وف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نحو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ف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جز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يتصد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هد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نتف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بيع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ابع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يب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يب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من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جز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شتر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ا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عي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تبخ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ي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ور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ن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و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الان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حداهم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فع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فريط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ج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بدال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مثل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فت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كمل؛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ي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سب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زم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ما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مثل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ذبح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دل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ا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ت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عي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لك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ق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صحي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صن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غير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ثاني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ي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د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ع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فري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ذبح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تجزئ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ج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م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عي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أ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مان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د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يب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د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ع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فري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رج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مان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ج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م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عي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ج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بدال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سلي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جزى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مت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ق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ذ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ضح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شتر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عي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ذ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ص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عي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من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جز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لزم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بدل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سلي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جزى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ي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ت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عي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ك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د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زم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تصد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لأرش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ر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قيمتين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خامس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اع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رق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ال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يضاً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حداهم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تفري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ضع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حرز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تهر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سر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ج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بدال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مثل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فت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كم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ذبح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دل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ا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ت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ضائ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سروق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لك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صن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غير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ثاني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د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فري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م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ج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م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عي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أ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مان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د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م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م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فرط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ك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ت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ج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و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بح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ك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رم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ار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ج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رم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صاح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فت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د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قص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ج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م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عي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ج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ذب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دل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جزى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مت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ت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ه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صن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غير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ك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د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بح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قص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ج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تصد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أرش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قص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ر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قيمتين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ادس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تلف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لا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الات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حداه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لف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أم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ن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لادم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لمر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اف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ماو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فع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فع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تمو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م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ج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م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عيين؛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أ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مان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د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لف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سب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ضم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ك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مان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ج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م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عي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ج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ذب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دل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جزى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مت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ثاني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لف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فع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لك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ج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ذب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دل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فت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كمل؛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وجو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ما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ينئذ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ثالث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لف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فع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آدم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لك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ضمي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قطا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طر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حكم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لف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أم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ن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لادم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ب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ولى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ضمي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شخص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ع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بح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أكل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تل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نحو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ما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مثل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دفع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اح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يضح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برئ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اح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يقو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مانه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ابع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بح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ب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الحك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لحك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تلف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بق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بح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ب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اب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اح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كي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ع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وقع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اب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اح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كي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لا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الات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حداه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نوي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اح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ض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اح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جزأت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ر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جزى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صحيح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يج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اب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ما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مث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دفع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اح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يضح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برئ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اح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يقو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مانه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ي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جزى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ر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شهو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ذه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مد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شافعي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نيف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حم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ثاني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نوي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فس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احبه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ع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غير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جز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ير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يج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ما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مثل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دفع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اح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يضح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برئ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اح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يقو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مانها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ي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جزى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اح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م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ر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حم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ع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غير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جزأ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اح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ابح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ر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حم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ج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ما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مث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صاح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رض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تفريق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يا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ثالث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نوي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جزى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ه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عد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ي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ي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جزى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اح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ت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جزأ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اح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حو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ابق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ح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قي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خذ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اح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يفرق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فري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ضحي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اب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رق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فري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رض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اح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م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اب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إ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م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صاح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يفرق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فري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ضحي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ائدتان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ولى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لف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ب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رق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خذ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مك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طالب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فر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اح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م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احبها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ر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صدق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تصد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ثاني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د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عي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حك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د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كم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مي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بق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د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عي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ستق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فس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تب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م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و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أ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ك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نفصا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ه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الفصل السادس </w:t>
      </w:r>
      <w:r>
        <w:rPr>
          <w:rtl w:val="true"/>
        </w:rPr>
        <w:t xml:space="preserve">: </w:t>
      </w:r>
      <w:r>
        <w:rPr>
          <w:rtl w:val="true"/>
        </w:rPr>
        <w:t>فيما يؤكل ويفرق من الأضحية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br/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شر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لمضح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أك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ضحيت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يهدي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يتصد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قو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{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كُلُوا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ِنْه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أَطْعِمُوا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بَآئِس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فَقِير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}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و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{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كُلُوا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ِنْه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أَطْعِمُوا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قَـنِع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الْمُعْتَر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َذلِك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َخَّرْنَـه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َ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َعَلَّ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َشْكُرُو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}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القان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ائ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تذلل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معت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تعر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لعط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د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ؤال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كو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ض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«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ل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طعم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دخرو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»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وا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إطع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شم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هد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لأغني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صدق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فقراء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ائش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ض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«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ل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دخر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تصدقو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»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وا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سلم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ختل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لم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حم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قد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أك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يهد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يتصدق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أم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سع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مخت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أك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لثاً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يهد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لثاً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يتصد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ثلث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از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ك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از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دخار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ق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د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طوي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ص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ض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ك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جا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ادخ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و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لاث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ي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حد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كو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ض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«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ح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ك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صبح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الث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يء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»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ق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و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فع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علن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اضي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«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ل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طعم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دخر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ه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أرد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ين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ه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»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تف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ر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واز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ك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إهد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طوع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جب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ي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صية؛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وص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ق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وصي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مـوص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أكـ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يهـد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يتصدق؛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ر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جار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اس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جار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رف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لمنطو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فظاً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أ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وكي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ذ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وك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ك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إهد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صدق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ل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قرين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ر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ع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إ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لم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لموك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وزيع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ي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يحر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بي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يئ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حم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ير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جلد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عط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جاز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يئ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قاب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ج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عض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معن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يع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أ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هد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صد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صر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غير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بيع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هدا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صد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الفصل السابع </w:t>
      </w:r>
      <w:r>
        <w:rPr>
          <w:rtl w:val="true"/>
        </w:rPr>
        <w:t xml:space="preserve">: </w:t>
      </w:r>
      <w:r>
        <w:rPr>
          <w:rtl w:val="true"/>
        </w:rPr>
        <w:t>فيما يجتنبه من أراد الأضحية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را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ضح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دخ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ج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رؤ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لال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كم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قعد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لاث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وم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حر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أخذ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يئ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عر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ظفار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لد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ذب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ضحي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حد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ض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«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أيت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ل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ج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فظ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«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خل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ش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را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دك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ضح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يمس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عر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ظفار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»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وا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م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سلم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فظ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«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أخذ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عر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ظفار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يئ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ضحي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»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فظ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«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م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عر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شر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يئاً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»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و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ش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مس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ي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ث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خذ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ي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حك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ه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ضح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ار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اج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عم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س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قر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ذب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قرب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ارك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صائص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حر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مسا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ع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نحو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اص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ضحي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ضح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تعل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؛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«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را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دك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ضحي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»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ق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ضح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؛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ضح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نق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مر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لإمسا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جوز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أ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ضح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أخذ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ي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ش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ع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ظف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بشر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خذ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ري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يئ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عر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ظفر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شر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تو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عود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فا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منع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ظ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وام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خذ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يئ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اسي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اهلاً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ق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ع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ص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ث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حتاج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خذ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خذ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نكس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ظفر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ؤذ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قص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نز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ع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ين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زيل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حتاج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ص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داوا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ر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نحو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الفصل الثامن </w:t>
      </w:r>
      <w:r>
        <w:rPr>
          <w:rtl w:val="true"/>
        </w:rPr>
        <w:t xml:space="preserve">: </w:t>
      </w:r>
      <w:r>
        <w:rPr>
          <w:rtl w:val="true"/>
        </w:rPr>
        <w:t>في الذكاة وشروطها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كا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ع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ح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يو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ح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حر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بح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رح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النح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لإب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ذب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غيره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جر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قد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يشتر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لذكا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رو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سع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ر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و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ذك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اقل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ميزاً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ح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كا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جنون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كران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غ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ميز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ب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ه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مييز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نحوهم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ر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ثاني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ذك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سلماً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تابي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نتس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يهو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صارى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أ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ح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كا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كر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ثى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دل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اسقاً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طاهر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حدثاً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كتا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ح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كا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و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م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تابي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جم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سلم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كا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كتا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قو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{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طَعَام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َّذِي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ُوتُوا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كِتَـب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ِلّ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َّ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طَعَامُ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ِلّ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َّه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الْمُحْصَنَـت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ِ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مُؤْمِنَـت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الْمُحْصَنَـت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ِ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َّذِي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ُوتُوا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كِتَـب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ِ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َبْلِ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ِذَآ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ءَاتَيْتُمُوهُن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ُجُورَهُن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حْصِنِي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َيْر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سَافِحِي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لا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تَّخِذِ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خْدَان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مَ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َكْفُر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ِالإِيمَـ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قَد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بِط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مَلُ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هُو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ِ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اَْخِرَة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ِ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خَـسِرِي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}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ك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ا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هدت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هودي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ك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بز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ع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إها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نخ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عا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يه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هودي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ائ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كف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كت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ح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كو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فهو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{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طَعَام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َّذِي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ُوتُوا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كِتَـب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ِلّ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َّ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طَعَامُ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ِلّ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َّه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الْمُحْصَنَـت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ِ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مُؤْمِنَـت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الْمُحْصَنَـت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ِ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َّذِي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ُوتُوا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كِتَـب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ِ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َبْلِ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ِذَآ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ءَاتَيْتُمُوهُن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ُجُورَهُن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حْصِنِي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َيْر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سَافِحِي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لا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تَّخِذِ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خْدَان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مَ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َكْفُر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ِالإِيمَـ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قَد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بِط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مَلُ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هُو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ِ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اَْخِرَة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ِ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خَـسِرِي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ت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كتاب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س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وص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صل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منز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شت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تض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صف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عنو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ثب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وجود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ينت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عدمها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مد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ع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د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خلاف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اح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دع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نق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جما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خاز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فسير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ح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بح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يوعي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مشر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رك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لفع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سجد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لأصنام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لق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دع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ح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بح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ار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صلاة؛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أ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ف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ق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اج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رك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هاوناً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حد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وجوبه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ح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بح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اح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جو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صلو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خم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ج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كو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ه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إسل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نحو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لز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ؤ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بح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كتا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ي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بح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م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نط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دين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ن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ك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بح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يهو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سألهم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حي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غير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ائش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ض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وم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لن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وم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أتونن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لح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در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ذكر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س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«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م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ت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كلو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»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ت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كان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يث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ه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كفر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أمر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أك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سأل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آت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خ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ك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سلام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كون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يث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ه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كفر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ر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ثالث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قص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ذك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قو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{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ِلا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َكَّيْت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م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ُبِح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ُّصُب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أ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َسْتَقْسِمُوا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ِالاَْزْلاَم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َلِ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ِسْق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يَوْ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َئِس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َّذِي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َفَرُوا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ِ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ِينِ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لا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َخْشَوْه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اخْشَو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يَوْ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كْمَلْت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َ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ِينَ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أَتْمَمْت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ِعْمَتِ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رَضِيت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َكُم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ِسْلا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ِين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مَ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ضْطُر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ِ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خْمَصَة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َيْر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تَجَانِف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إِثْم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إِن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َّه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َفُور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َّحِيم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تذك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ع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اص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حتاج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ي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قص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ذك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ح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بيح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ص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ي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ذبح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لدفا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فس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قط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ر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ابع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ب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غ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غ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ح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بيح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لذ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ذب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ظيم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صنم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اح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بر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لك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نحو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قو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{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ُرِّمَت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كُم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مَيْتَة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الْدَّم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لَحْم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خِنْزِير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مَآ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ُهِل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ِغَيْر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َّ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ِ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الْمُنْخَنِقَة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الْمَوْقُوذَة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الْمُتَرَدِّيَة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النَّطِيحَة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مَآ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كَ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َّبُع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ِلا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َكَّيْت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م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ُبِح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ُّصُب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أ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َسْتَقْسِمُوا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ِالاَْزْلاَم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َلِ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ِسْق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يَوْ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َئِس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َّذِي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َفَرُوا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ِ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ِينِ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لا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َخْشَوْه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اخْشَو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يَوْ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كْمَلْت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َ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ِينَ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أَتْمَمْت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ِعْمَتِ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رَضِيت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َكُم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ِسْلا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ِين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مَ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ضْطُر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ِ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خْمَصَة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َيْر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تَجَانِف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إِثْم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إِن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َّه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َفُور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َّحِيم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{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م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ُبِح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ُّصُب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أ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َسْتَقْسِمُوا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ِالاَْزْلاَم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َلِ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ِسْق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يَوْ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َئِس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َّذِي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َفَرُوا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ِ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ِينِ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لا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َخْشَوْه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اخْشَو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يَوْ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كْمَلْت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َ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ِينَ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أَتْمَمْت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ِعْمَتِ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رَضِيت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َكُم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ِسْلا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ِين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مَ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ضْطُر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ِ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خْمَصَة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َيْر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تَجَانِف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إِثْم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إِن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َّه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َفُور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َّحِيم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}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ر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خامس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سم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س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ق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س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بي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بريل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ان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م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س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ح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ك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س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ع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قو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{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ُرِّمَت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كُم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مَيْتَة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الْدَّم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لَحْم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خِنْزِير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مَآ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ُهِل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ِغَيْر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َّ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ِ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الْمُنْخَنِقَة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الْمَوْقُوذَة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الْمُتَرَدِّيَة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النَّطِيحَة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مَآ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كَ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َّبُع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ِلا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َكَّيْت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م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ُبِح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ُّصُب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أ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َسْتَقْسِمُوا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ِالاَْزْلاَم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َلِ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ِسْق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يَوْ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َئِس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َّذِي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َفَرُوا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ِ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ِينِ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لا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َخْشَوْه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اخْشَو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يَوْ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كْمَلْت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َ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ِينَ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أَتْمَمْت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ِعْمَتِ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رَضِيت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َكُم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ِسْلا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ِين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مَ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ضْطُر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ِ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خْمَصَة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َيْر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تَجَانِف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إِثْم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إِن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َّه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َفُور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َّحِيم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{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مَآ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ُهِل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ِغَيْر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َّ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ِ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الْمُنْخَنِقَة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الْمَوْقُوذَة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الْمُتَرَدِّيَة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النَّطِيحَة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مَآ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كَ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َّبُع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ِلا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َكَّيْت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م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ُبِح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ُّصُب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أ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َسْتَقْسِمُوا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ِالاَْزْلاَم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َلِ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ِسْق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يَوْ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َئِس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َّذِي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َفَرُوا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ِ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ِينِ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لا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َخْشَوْه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اخْشَو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يَوْ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كْمَلْت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َ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ِينَ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أَتْمَمْت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ِعْمَتِ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رَضِيت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َكُم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ِسْلا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ِين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مَ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ضْطُر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ِ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خْمَصَة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َيْر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تَجَانِف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إِثْم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إِن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َّه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َفُور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َّحِيم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}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صحي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قدس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«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م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مل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شر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ع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ير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رك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شرك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»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ر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ادس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ذك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س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ق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ذكيت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س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قو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{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كُلُوا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ِمّ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ُكِر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سْم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َّ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ِ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ُنتُ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ِآيَـتِ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ؤْمِنِي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}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«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ه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د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ذك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س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كلو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»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وا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غير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ذك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س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ح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قو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{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لا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َأْكُلُوا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ِمّ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َ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ُذْكَر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سْم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َّ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إِنَّ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َفِسْق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إِن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َّيَـطِي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َيُوحُو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ِل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وْلِيَآئِهِ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ِيُجَـدِلُو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إِ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طَعْتُمُوه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ِنَّ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َمُشْرِكُو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}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ر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تر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س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مد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سيان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هل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عمو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اي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ع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سم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رط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ل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شر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سق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لنسي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جهل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أ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زه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وح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غ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نه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د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اسي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اهل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ح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ك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ر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سمية؛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كل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ه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تك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تج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فريق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ذك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خر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ستطي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ط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لتسم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ف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شا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دا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قو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{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اتَّقُوا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َّه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سْتَطَعْت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اسْمَعُوا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أَطِيعُوا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أَنْفِقُوا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َيْر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َِنفُسِ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مَ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ُوق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ُح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َفْسِ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أُوْلَـئِك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ُم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مُفْلِحُو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}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ر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ابع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كا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محد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نه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د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ي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ج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زجاج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ير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ق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«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ه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د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ذك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س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كلوا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ك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نّ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ظفر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أحدثك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عظم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ظف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مد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بش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»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وا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جماع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لبخار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وا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«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ظف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ظم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ظف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د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بش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»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صحيح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ار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كع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ض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رع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نم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سل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أبصر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شا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غن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وت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كسر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جر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ذبحت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ذكر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لن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أمر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أكله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زه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وح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غ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حد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ح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خنق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صعق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لكهرب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نحو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موت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ع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ه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حساس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كا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ذك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رع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في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يا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ستق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ل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قو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{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ُرِّمَت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كُم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مَيْتَة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الْدَّم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لَحْم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خِنْزِير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مَآ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ُهِل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ِغَيْر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َّ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ِ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الْمُنْخَنِقَة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الْمَوْقُوذَة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الْمُتَرَدِّيَة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النَّطِيحَة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مَآ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كَ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َّبُع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ِلا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َكَّيْت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م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ُبِح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ُّصُب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أ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َسْتَقْسِمُوا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ِالاَْزْلاَم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َلِ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ِسْق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يَوْ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َئِس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َّذِي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َفَرُوا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ِ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ِينِ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لا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َخْشَوْه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اخْشَو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يَوْ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كْمَلْت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َ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ِينَ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أَتْمَمْت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ِعْمَتِ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رَضِيت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َكُم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ِسْلا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ِين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مَ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ضْطُر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ِ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خْمَصَة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َيْر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تَجَانِف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إِثْم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إِن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َّه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َفُور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َّحِيم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{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الْمُنْخَنِقَة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الْمَوْقُوذَة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الْمُتَرَدِّيَة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النَّطِيحَة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مَآ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كَ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َّبُع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ِلا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َكَّيْت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م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ُبِح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ُّصُب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أ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َسْتَقْسِمُوا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ِالاَْزْلاَم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َلِ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ِسْق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يَوْ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َئِس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َّذِي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َفَرُوا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ِ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ِينِ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لا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َخْشَوْه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اخْشَو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يَوْ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كْمَلْت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َ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ِينَ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أَتْمَمْت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ِعْمَتِ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رَضِيت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َكُم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ِسْلا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ِين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مَ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ضْطُر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ِ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خْمَصَة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َيْر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تَجَانِف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إِثْم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إِن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َّه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َفُور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َّحِيم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}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لحيا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ستق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امتان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حداهم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تحرك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ثاني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جر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د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حم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قو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ر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ثامن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نه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د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جراؤ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لتذكي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ق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«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ه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د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ذك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س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كلو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»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يو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قدو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لشار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واق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ئ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غا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نحو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نه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د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وض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دن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أو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تحر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سر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زهاق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روحه؛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أ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ري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لحيو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ق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ذاباً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يو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قدور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اب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نه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د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ق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سفل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حيين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قط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ودج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رق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ليظ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حيط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لحلقو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تم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قط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عه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لقو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جر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ف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مري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جر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طع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شر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يذه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د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ق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يو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د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طري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لقو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مريء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قتص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ط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ودج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ل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كي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ر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اسع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ذك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أذون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كا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رعاً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أ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أذ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نوعان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دهم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ر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ح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صي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ر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إحر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ح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ك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قو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{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ُحِلَّت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َ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َهِيمَة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اَْنْعَام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ِلا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ُتْل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َيْر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حِلِّ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صَّيْد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أَنت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ُرُم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ِن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َّه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َحْكُم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ُرِيد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}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ول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{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ُحِل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َ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يْد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بَحْر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طَعَامُ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تَـع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َّ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لِلسَّيَّارَة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حُرِّ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يْد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بَرّ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ُمْت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ُرُم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اتَّقُوا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َّه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َّذِ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ِ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ُحْشَرُو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}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و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ثاني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ر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ح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خلو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لمغصو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مسرو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ذبح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غاص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ار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ول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أ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نظره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دليله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ص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</w:rPr>
        <w:t>82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</w:rPr>
        <w:t>85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الفصل التاسع </w:t>
      </w:r>
      <w:r>
        <w:rPr>
          <w:rtl w:val="true"/>
        </w:rPr>
        <w:t xml:space="preserve">: </w:t>
      </w:r>
      <w:r>
        <w:rPr>
          <w:rtl w:val="true"/>
        </w:rPr>
        <w:t>في آداب الذكاة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color w:val="000000"/>
          <w:sz w:val="16"/>
          <w:szCs w:val="16"/>
        </w:rPr>
      </w:pPr>
      <w:r>
        <w:rPr>
          <w:rFonts w:cs="Traditional Arabic"/>
          <w:b/>
          <w:bCs/>
          <w:color w:val="000000"/>
          <w:sz w:val="16"/>
          <w:szCs w:val="16"/>
          <w:rtl w:val="true"/>
        </w:rPr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لذكا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آد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راعات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شتر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ك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ح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دو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منه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</w:rPr>
        <w:t>1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ستقب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قب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لذك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ذكيته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</w:rPr>
        <w:t>2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حس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ذكيت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آ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اد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مر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ح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كا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قو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رع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ي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اد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واج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ظاه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م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 «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ت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حس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يء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تلت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أحسن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قتل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بحت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أحسن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بح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يح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دك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فرت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ير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بيحت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»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وا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سلم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ق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صحيح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</w:rPr>
        <w:t>3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كا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حراً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ير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بح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نح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ئ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عقو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د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يسرى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ع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حر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رك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يذب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ير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ن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يسر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اب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عس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عم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د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يسر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بح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جن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ي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ري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لذبيح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مك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يس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ض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ج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ق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يتمك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ه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رو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إمسا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قوائم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ص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ن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ك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لم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وائ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ر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مسا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لقوائ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زياد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نه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د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لحرك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اضطراب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</w:rPr>
        <w:t>4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ط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لقو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مري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زياد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ط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ودجين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نظ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ر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ثا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رو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كا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</w:rPr>
        <w:t>5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ست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ك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هي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را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بح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</w:rPr>
        <w:t>6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كب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سمي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</w:rPr>
        <w:t>7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سم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ب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قيق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سم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تكبير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يسأ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بول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قو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س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كبر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غير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ق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غير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الفصل العاشر </w:t>
      </w:r>
      <w:r>
        <w:rPr>
          <w:rtl w:val="true"/>
        </w:rPr>
        <w:t xml:space="preserve">: </w:t>
      </w:r>
      <w:r>
        <w:rPr>
          <w:rtl w:val="true"/>
        </w:rPr>
        <w:t>في مكروهات الذكاة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لذكا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كروه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جتنا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منه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</w:rPr>
        <w:t>1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آ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آل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اد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ي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حر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لك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صحيح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</w:rPr>
        <w:t>2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ح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آ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كا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بهي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نظر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</w:rPr>
        <w:t>3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ذك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هي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أخر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نظ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يها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</w:rPr>
        <w:t>4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فع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ذك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ؤلم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زهو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فسها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كس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قها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سلخها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قط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يئ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عضائ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موت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ي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حر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لك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صحيح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ن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نته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ردن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لخيص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ت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ك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ضح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ذكا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سأ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نف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بأصل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فراغ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ص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ربع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واف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</w:rPr>
        <w:t>13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ج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ن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</w:rPr>
        <w:t>1400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ربعمائ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لف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حم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الم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بين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آ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صح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جمعين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لمزيد من كتب الشيخ</w:t>
      </w:r>
    </w:p>
    <w:p>
      <w:pPr>
        <w:pStyle w:val="Normal"/>
        <w:jc w:val="center"/>
        <w:rPr>
          <w:sz w:val="52"/>
          <w:szCs w:val="52"/>
        </w:rPr>
      </w:pPr>
      <w:hyperlink r:id="rId2">
        <w:r>
          <w:rPr>
            <w:rStyle w:val="InternetLink"/>
            <w:sz w:val="52"/>
            <w:szCs w:val="52"/>
          </w:rPr>
          <w:t>http://www.binothaimeen.com</w:t>
        </w:r>
        <w:r>
          <w:rPr>
            <w:rStyle w:val="InternetLink"/>
            <w:sz w:val="52"/>
            <w:szCs w:val="52"/>
            <w:rtl w:val="true"/>
          </w:rPr>
          <w:t>/</w:t>
        </w:r>
      </w:hyperlink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804040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color w:val="8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52"/>
      <w:szCs w:val="52"/>
    </w:rPr>
  </w:style>
  <w:style w:type="paragraph" w:styleId="TextBody">
    <w:name w:val="Body Text"/>
    <w:basedOn w:val="Normal"/>
    <w:pPr>
      <w:ind w:left="0" w:right="0" w:hanging="0"/>
      <w:jc w:val="center"/>
    </w:pPr>
    <w:rPr>
      <w:b/>
      <w:bCs/>
      <w:color w:val="804040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othaimeen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6:45:00Z</dcterms:created>
  <dc:creator>Mohamed</dc:creator>
  <dc:description/>
  <dc:language>en-US</dc:language>
  <cp:lastModifiedBy>***</cp:lastModifiedBy>
  <dcterms:modified xsi:type="dcterms:W3CDTF">2003-01-31T15:21:00Z</dcterms:modified>
  <cp:revision>8</cp:revision>
  <dc:subject/>
  <dc:title/>
</cp:coreProperties>
</file>