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دلي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سر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ستثما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إجازة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إعدا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</w:t>
      </w:r>
      <w:r>
        <w:rPr>
          <w:rFonts w:cs="Traditional Arabic"/>
          <w:b/>
          <w:bCs/>
          <w:sz w:val="72"/>
          <w:szCs w:val="72"/>
          <w:rtl w:val="true"/>
        </w:rPr>
        <w:t xml:space="preserve">.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ند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راو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ز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</w:t>
      </w:r>
      <w:r>
        <w:rPr>
          <w:rFonts w:cs="Traditional Arabic"/>
          <w:sz w:val="40"/>
          <w:szCs w:val="40"/>
          <w:rtl w:val="true"/>
        </w:rPr>
        <w:t xml:space="preserve">...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جمي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؟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خ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ئ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م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بْتَ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س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س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كح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نع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4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و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و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س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ك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شط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د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رنام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ر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ئ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ي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ي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جي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ية</w:t>
      </w:r>
      <w:r>
        <w:rPr>
          <w:rFonts w:cs="Traditional Arabic"/>
          <w:sz w:val="40"/>
          <w:szCs w:val="40"/>
          <w:rtl w:val="true"/>
        </w:rPr>
        <w:t xml:space="preserve">...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،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،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فا،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لاستز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www.aljannahway.com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عد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إجاز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يف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يسَّرَ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يداً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…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…وهك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َّبِ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لبرنام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×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= </w:t>
      </w:r>
      <w:r>
        <w:rPr>
          <w:rFonts w:cs="Traditional Arabic"/>
          <w:sz w:val="40"/>
          <w:sz w:val="40"/>
          <w:szCs w:val="40"/>
          <w:rtl w:val="true"/>
        </w:rPr>
        <w:t>ال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×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×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÷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او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اح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فيديو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فيديو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ء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،تفسير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،تفسير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،تفسير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،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،تفسير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،تفسير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،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،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،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طفال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ح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فيديو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الضح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فيديو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،ألع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الضحى،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الضحى،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،ألع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،رياضة،القرآن،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،الضح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،ل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ز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،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دي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ش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راص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حا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ص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ندب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شك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وت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نا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س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ص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ستي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وار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فتيات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ح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ذاعة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ك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،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ب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و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راءة،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الرسول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وغيرها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طب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يات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طب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دي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طب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و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يات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عائ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نج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س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حرومو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دلجو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اسا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شقائق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رح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دي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و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ويد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س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و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و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ش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حر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يش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وع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ي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و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عي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رنامج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ك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سو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حي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غ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ت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ائ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ُ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قات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سالي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دا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ر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ا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|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|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|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|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ن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م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َّ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تك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غصا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م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ه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ك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كار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وحات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ي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فس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ثير</w:t>
      </w:r>
      <w:r>
        <w:rPr>
          <w:rFonts w:cs="Traditional Arabic"/>
          <w:b/>
          <w:bCs/>
          <w:sz w:val="40"/>
          <w:szCs w:val="40"/>
          <w:rtl w:val="true"/>
        </w:rPr>
        <w:t xml:space="preserve">-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ب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ش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ه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كيد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أ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خ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أب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خلا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ي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خصص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ف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غ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غ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غ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است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شاؤ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ت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غ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وي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طم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وحات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ش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ض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ك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ل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ي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ــا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ك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و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هم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يظ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ة،و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رام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نشط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ربو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نا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ظ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.)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ف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ش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ئ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قاف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د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ا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ئ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طف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ى،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بال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نين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.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يتا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ب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م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</w:rPr>
        <w:t>http://www.aljannahway.com/www/news.php?action=list&amp;cat_id=9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وعي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وعي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ب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و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</w:t>
      </w:r>
      <w:r>
        <w:rPr>
          <w:rFonts w:cs="Traditional Arabic"/>
          <w:sz w:val="40"/>
          <w:szCs w:val="40"/>
          <w:rtl w:val="true"/>
        </w:rPr>
        <w:t>... (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يه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ج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رى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ك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يكات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</w:t>
      </w:r>
      <w:r>
        <w:rPr>
          <w:rFonts w:cs="Traditional Arabic"/>
          <w:sz w:val="40"/>
          <w:szCs w:val="40"/>
          <w:rtl w:val="true"/>
        </w:rPr>
        <w:t>.. (</w:t>
      </w:r>
      <w:r>
        <w:rPr>
          <w:rFonts w:cs="Traditional Arabic"/>
          <w:sz w:val="40"/>
          <w:sz w:val="40"/>
          <w:szCs w:val="40"/>
          <w:rtl w:val="true"/>
        </w:rPr>
        <w:t>ك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فيه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اربهم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و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ي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م…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الي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طف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ن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فة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كلهن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يان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ّ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م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ار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شط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ع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ام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ر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مطر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ا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ا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...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ا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ْ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ة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rFonts w:cs="Traditional Arabic"/>
          <w:sz w:val="40"/>
          <w:szCs w:val="40"/>
          <w:rtl w:val="true"/>
        </w:rPr>
        <w:t xml:space="preserve">)... </w:t>
      </w:r>
      <w:r>
        <w:rPr>
          <w:rFonts w:cs="Traditional Arabic"/>
          <w:sz w:val="40"/>
          <w:sz w:val="40"/>
          <w:szCs w:val="40"/>
          <w:rtl w:val="true"/>
        </w:rPr>
        <w:t>وإشر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،ال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ير،ال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ح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أول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ض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يز</w:t>
      </w:r>
      <w:r>
        <w:rPr>
          <w:rFonts w:cs="Traditional Arabic"/>
          <w:sz w:val="40"/>
          <w:szCs w:val="40"/>
          <w:rtl w:val="true"/>
        </w:rPr>
        <w:t xml:space="preserve">..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ف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عد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از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غ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ب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raditional Arabic"/>
          <w:sz w:val="40"/>
          <w:szCs w:val="40"/>
          <w:rtl w:val="true"/>
        </w:rPr>
        <w:t xml:space="preserve">...)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ك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ن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سيت</w:t>
      </w:r>
      <w:r>
        <w:rPr>
          <w:rFonts w:cs="Traditional Arabic"/>
          <w:b/>
          <w:bCs/>
          <w:sz w:val="40"/>
          <w:szCs w:val="40"/>
          <w:rtl w:val="true"/>
        </w:rPr>
        <w:t xml:space="preserve">)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ديو</w:t>
      </w:r>
      <w:r>
        <w:rPr>
          <w:rFonts w:cs="Traditional Arabic"/>
          <w:b/>
          <w:bCs/>
          <w:sz w:val="40"/>
          <w:szCs w:val="40"/>
          <w:rtl w:val="true"/>
        </w:rPr>
        <w:t xml:space="preserve">)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رطبة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ف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فياء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ن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با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ك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وس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ال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ك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سوب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نام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ب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ص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و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لمبد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ص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ذ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ص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في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ن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قو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ذ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رات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وج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ه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ا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ي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•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•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•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raditional Arabic"/>
          <w:sz w:val="40"/>
          <w:sz w:val="40"/>
          <w:szCs w:val="40"/>
          <w:rtl w:val="true"/>
        </w:rPr>
        <w:t>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ا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الشقائ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•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ّ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ات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ئل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ـاتمـ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َ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ولادك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ت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ش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ت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ب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راجع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ق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حو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و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لج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زي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ا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لمبد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ي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و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ك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د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ب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م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raditional Arabic"/>
          <w:sz w:val="40"/>
          <w:szCs w:val="40"/>
          <w:rtl w:val="true"/>
        </w:rPr>
        <w:t xml:space="preserve">) /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د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ئ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ين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د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ئ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ط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د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ين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يمش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mash@gawab.com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http://www.aljannahway.com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04:00Z</dcterms:created>
  <dc:creator>***</dc:creator>
  <dc:description/>
  <cp:keywords/>
  <dc:language>en-US</dc:language>
  <cp:lastModifiedBy>***</cp:lastModifiedBy>
  <dcterms:modified xsi:type="dcterms:W3CDTF">2005-06-18T19:50:00Z</dcterms:modified>
  <cp:revision>3</cp:revision>
  <dc:subject/>
  <dc:title>دليل الأسرة في استثمار الإجازة / إعداد أ</dc:title>
</cp:coreProperties>
</file>