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Arabic Transparent"/>
          <w:sz w:val="48"/>
          <w:szCs w:val="48"/>
        </w:rPr>
      </w:pPr>
      <w:r>
        <w:rPr>
          <w:rFonts w:cs="Arabic Transparent"/>
          <w:sz w:val="48"/>
          <w:szCs w:val="48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abic Transparent"/>
          <w:sz w:val="96"/>
          <w:sz w:val="96"/>
          <w:szCs w:val="96"/>
          <w:rtl w:val="true"/>
        </w:rPr>
        <w:t>إعداد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Cs w:val="96"/>
          <w:rtl w:val="true"/>
        </w:rPr>
        <w:t xml:space="preserve">: </w:t>
      </w:r>
      <w:r>
        <w:rPr>
          <w:rFonts w:cs="Arabic Transparent"/>
          <w:sz w:val="96"/>
          <w:sz w:val="96"/>
          <w:szCs w:val="96"/>
          <w:rtl w:val="true"/>
        </w:rPr>
        <w:t>المكتب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</w:rPr>
        <w:t>التعاون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</w:rPr>
        <w:t>للدعو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</w:rPr>
        <w:t>والإرشاد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</w:rPr>
        <w:t>وتوعي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</w:rPr>
        <w:t>الجاليات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</w:rPr>
        <w:t>بح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</w:rPr>
        <w:t>الروض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</w:rPr>
        <w:t>بالرياض</w:t>
      </w:r>
    </w:p>
    <w:p>
      <w:pPr>
        <w:pStyle w:val="Normal"/>
        <w:jc w:val="center"/>
        <w:rPr>
          <w:rFonts w:cs="Arabic Transparent"/>
          <w:sz w:val="96"/>
          <w:szCs w:val="96"/>
        </w:rPr>
      </w:pPr>
      <w:r>
        <w:rPr>
          <w:rFonts w:cs="Arabic Transparent"/>
          <w:sz w:val="96"/>
          <w:szCs w:val="96"/>
          <w:rtl w:val="true"/>
        </w:rPr>
      </w:r>
    </w:p>
    <w:p>
      <w:pPr>
        <w:pStyle w:val="Normal"/>
        <w:jc w:val="center"/>
        <w:rPr>
          <w:rFonts w:cs="Arabic Transparent"/>
          <w:sz w:val="96"/>
          <w:szCs w:val="96"/>
        </w:rPr>
      </w:pPr>
      <w:r>
        <w:rPr>
          <w:rFonts w:cs="Arabic Transparent"/>
          <w:sz w:val="96"/>
          <w:szCs w:val="96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abic Transparent"/>
          <w:sz w:val="96"/>
          <w:sz w:val="96"/>
          <w:szCs w:val="96"/>
          <w:rtl w:val="true"/>
        </w:rPr>
        <w:t>كتب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Cs w:val="96"/>
          <w:rtl w:val="true"/>
        </w:rPr>
        <w:t xml:space="preserve">: </w:t>
      </w:r>
      <w:r>
        <w:rPr>
          <w:rFonts w:cs="Arabic Transparent"/>
          <w:sz w:val="96"/>
          <w:sz w:val="96"/>
          <w:szCs w:val="96"/>
          <w:rtl w:val="true"/>
        </w:rPr>
        <w:t>أخوكم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</w:rPr>
        <w:t>صوت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</w:rPr>
        <w:t>الدعو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</w:rPr>
        <w:t>بمنتدى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</w:rPr>
        <w:t>الفجر</w:t>
      </w:r>
    </w:p>
    <w:p>
      <w:pPr>
        <w:pStyle w:val="Normal"/>
        <w:jc w:val="left"/>
        <w:rPr>
          <w:rFonts w:cs="Arabic Transparent"/>
          <w:sz w:val="96"/>
          <w:szCs w:val="96"/>
        </w:rPr>
      </w:pPr>
      <w:r>
        <w:rPr>
          <w:rFonts w:cs="Arabic Transparent"/>
          <w:sz w:val="96"/>
          <w:szCs w:val="96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أجمل أن تخرج أخي العزيز من هذه الإجازة بمشروع قد حققته فيها في أي مجال ترغبه وإليك نماذج من مشاريع نطرحها بين يديك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فظ ثلاثة أجزاء من كتاب الل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معدل حفظ وجه كل يوم تقريباً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راءة كتاب وإليك كتب مقترح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شرح كتاب التوحيد للشيخ ابن عثيمي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يسير العلام شرح عمدة الأحكام للشيخ البسا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ملخص الفقهي للشيخ الفوزا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قراءة عدة أجزاء من تفسير السعدي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صول على دورات في الحاسب ويقترح للمبتدئين دورة في الويندوز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دورة في برامج الأوفيس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صول على دورات في اللغة الإنجليزية لمن يحتاجها في مجال عمله أو دراسته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صول على دورات في مجال التخصص أياً كان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زيادة الحصيلة من العلم الشرعي وذلك عن طريق حضور الدورات العلمية الشرعي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قامة مشروع خيري للمحتاجين من الأسرة ومتابعته خلال الإجاز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قامة بعض المشاريع الدعوية على مستوى الحي ومتابعتها مث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هدية الح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سابقة المسجد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رحلة عمرة لأهل الحي </w:t>
      </w:r>
      <w:r>
        <w:rPr>
          <w:sz w:val="32"/>
          <w:szCs w:val="32"/>
          <w:rtl w:val="true"/>
        </w:rPr>
        <w:t>-....</w:t>
      </w:r>
      <w:r>
        <w:rPr>
          <w:sz w:val="32"/>
          <w:sz w:val="32"/>
          <w:szCs w:val="32"/>
          <w:rtl w:val="true"/>
        </w:rPr>
        <w:t xml:space="preserve">وغيرها </w:t>
      </w:r>
      <w:r>
        <w:rPr>
          <w:sz w:val="32"/>
          <w:szCs w:val="32"/>
          <w:rtl w:val="true"/>
        </w:rPr>
        <w:t>) 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عاون مع أحد الهيئات الخير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Andalus"/>
          <w:rtl w:val="true"/>
        </w:rPr>
        <w:t xml:space="preserve">ننصحك </w:t>
      </w:r>
      <w:r>
        <w:rPr>
          <w:rtl w:val="true"/>
        </w:rPr>
        <w:t>بها</w:t>
      </w:r>
      <w:r>
        <w:rPr>
          <w:rtl w:val="true"/>
        </w:rPr>
        <w:t>....</w:t>
      </w:r>
    </w:p>
    <w:tbl>
      <w:tblPr>
        <w:bidiVisual w:val="true"/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3027"/>
        <w:gridCol w:w="900"/>
        <w:gridCol w:w="1260"/>
        <w:gridCol w:w="1201"/>
      </w:tblGrid>
      <w:tr>
        <w:trPr>
          <w:trHeight w:val="36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صص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شرط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فعة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ذات</w:t>
            </w:r>
          </w:p>
        </w:tc>
      </w:tr>
      <w:tr>
        <w:trPr>
          <w:trHeight w:val="36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سيت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ح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ختو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يبة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ض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ا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صب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وا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ائ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دة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ائ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آذ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ث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ا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يل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Akhbar MT"/>
                <w:rtl w:val="true"/>
              </w:rPr>
              <w:t>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khbar MT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khbar MT"/>
                <w:rtl w:val="true"/>
              </w:rPr>
              <w:t>د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ائب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Akhbar MT"/>
                <w:rtl w:val="true"/>
              </w:rPr>
              <w:t>الأخف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شكل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سم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عصينا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Akhbar MT"/>
                <w:rtl w:val="true"/>
              </w:rPr>
              <w:t>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ق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تزوج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Akhbar MT"/>
                <w:rtl w:val="true"/>
              </w:rPr>
              <w:t>أ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أه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يحترقوا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Akhbar MT"/>
                <w:rtl w:val="true"/>
              </w:rPr>
              <w:t>ان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إنترنت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Akhbar MT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سلف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Akhbar MT"/>
                <w:rtl w:val="true"/>
              </w:rPr>
              <w:t>مر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خلوة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Akhbar MT"/>
                <w:rtl w:val="true"/>
              </w:rPr>
              <w:t>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نفس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Akhbar MT"/>
                <w:rtl w:val="true"/>
              </w:rPr>
              <w:t>الزف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آد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منكراته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Akhbar MT"/>
                <w:rtl w:val="true"/>
              </w:rPr>
              <w:t>تنبي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زوجات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Akhbar MT"/>
                <w:rtl w:val="true"/>
              </w:rPr>
              <w:t>استنه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ه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لإسلام</w:t>
            </w:r>
          </w:p>
          <w:p>
            <w:pPr>
              <w:pStyle w:val="Heading5"/>
              <w:ind w:left="0" w:right="0" w:hanging="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أس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فعلين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Akhbar MT"/>
                <w:rtl w:val="true"/>
              </w:rPr>
              <w:t>المكا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أخ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زوجتي</w:t>
            </w:r>
          </w:p>
          <w:p>
            <w:pPr>
              <w:pStyle w:val="Heading5"/>
              <w:ind w:left="0" w:right="0" w:hanging="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تر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تس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ش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ممن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ق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صل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طمئ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را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فائ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راشد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فسيات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بد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ط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م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تاج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اً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وض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ياتن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ن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ظم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لي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سعادة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قعيد</w:t>
            </w:r>
          </w:p>
        </w:tc>
      </w:tr>
    </w:tbl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تنب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مواظبتك على قراءة جزء واحد من كتاب الله يومياً تختم القرآن مرة كل شهر فلا تبخل على نفسك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تنس الأذكار كأذكار الصباح والمساء ففيها حفظك وأمانك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الجيب وهو عبارة عن كتيب صغير تضعه في جيبك لتقرأه في أوقات الانتظار في الأماكن العامة أو غيرها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حلة مع الأهل إلى مكة أو المدينة أو أحد المصائف داخل البلاد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الممكن استبدال الأنشطة خلال فترة العصر والمغرب بالمشاركة في المراكز الصيفية وحلق تحفيظ القرآن الكر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720" w:right="0" w:hanging="0"/>
        <w:jc w:val="center"/>
        <w:rPr>
          <w:sz w:val="32"/>
          <w:szCs w:val="32"/>
          <w:u w:val="single"/>
        </w:rPr>
      </w:pPr>
      <w:r>
        <w:rPr>
          <w:rFonts w:cs="Andalus"/>
          <w:sz w:val="32"/>
          <w:szCs w:val="32"/>
          <w:u w:val="single"/>
          <w:rtl w:val="true"/>
        </w:rPr>
        <w:t xml:space="preserve">( </w:t>
      </w:r>
      <w:r>
        <w:rPr>
          <w:rFonts w:cs="Andalus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تن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صطح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ن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ك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ع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فك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عا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بن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صاحب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أصبح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عبا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وك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عبا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بن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صاحب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أصبح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عا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Cs w:val="32"/>
          <w:u w:val="single"/>
          <w:rtl w:val="true"/>
        </w:rPr>
        <w:t>)</w:t>
      </w:r>
    </w:p>
    <w:p>
      <w:pPr>
        <w:pStyle w:val="Normal"/>
        <w:ind w:left="720" w:right="0" w:hanging="0"/>
        <w:jc w:val="center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Cs w:val="32"/>
          <w:u w:val="single"/>
          <w:rtl w:val="true"/>
        </w:rPr>
      </w:r>
    </w:p>
    <w:p>
      <w:pPr>
        <w:pStyle w:val="Normal"/>
        <w:ind w:left="720" w:right="0" w:hanging="0"/>
        <w:jc w:val="center"/>
        <w:rPr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جد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تقس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أنشط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أوقات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ndalus"/>
          <w:sz w:val="32"/>
          <w:szCs w:val="32"/>
          <w:u w:val="single"/>
          <w:rtl w:val="true"/>
        </w:rPr>
        <w:t xml:space="preserve">( </w:t>
      </w:r>
      <w:r>
        <w:rPr>
          <w:rFonts w:cs="Andalus"/>
          <w:sz w:val="32"/>
          <w:sz w:val="32"/>
          <w:szCs w:val="32"/>
          <w:u w:val="single"/>
          <w:rtl w:val="true"/>
        </w:rPr>
        <w:t>اضغ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ه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Cs w:val="32"/>
          <w:u w:val="single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Cs w:val="32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Cs w:val="32"/>
          <w:u w:val="single"/>
          <w:rtl w:val="tru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rabic Transparent"/>
      <w:sz w:val="96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7:31:00Z</dcterms:created>
  <dc:creator>أبوعمير </dc:creator>
  <dc:description/>
  <dc:language>en-US</dc:language>
  <cp:lastModifiedBy>***</cp:lastModifiedBy>
  <dcterms:modified xsi:type="dcterms:W3CDTF">2002-07-14T00:10:00Z</dcterms:modified>
  <cp:revision>7</cp:revision>
  <dc:subject/>
  <dc:title>بسم الله الرحمن الرحيم</dc:title>
</cp:coreProperties>
</file>