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</w:tblGrid>
      <w:tr>
        <w:trPr/>
        <w:tc>
          <w:tcPr>
            <w:tcW w:w="749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وى الأول</w:t>
            </w:r>
          </w:p>
        </w:tc>
      </w:tr>
      <w:tr>
        <w:trPr/>
        <w:tc>
          <w:tcPr>
            <w:tcW w:w="749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تن</w:t>
            </w:r>
          </w:p>
        </w:tc>
      </w:tr>
      <w:tr>
        <w:trPr/>
        <w:tc>
          <w:tcPr>
            <w:tcW w:w="7498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فظ المفصل من الحجرات إلى الناس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فسير المفصل م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زبدة التفسير ، تفسيرالسعدي ، التفسير الميسر تفسيرالجزائ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بعض الأذكار والأدع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أذكار التي تتكرر ويحتاج المسلم إلى معرفتها ، وكذلك بعض الأدع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{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يستفاد من كتاب الدعاء للقحطان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} )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كتيب صحيح الكلم الطيب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حفة الأطفال صوت جمال قرشي       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تح الأقفال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عتناء  سمير القاض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قريب المنال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مشق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ضباع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باعتناء اشرف عبد المقصو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أصول الثلاث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شكول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عادل الكلباني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47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أصول الثلاث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بن باز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عتناء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لى المري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ثلاثة الأصول لابن عثيمين</w:t>
            </w:r>
          </w:p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صول المأمول بشرح ثلاثة الأصول لعبدالله الفوزان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شية ابن قاسم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فوزا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فراج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ع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براك</w:t>
            </w:r>
          </w:p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عبد الله السعد</w:t>
            </w:r>
          </w:p>
          <w:p>
            <w:pPr>
              <w:pStyle w:val="Normal"/>
              <w:numPr>
                <w:ilvl w:val="0"/>
                <w:numId w:val="18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صالح اللحيدان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كشف الشبها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صوت عادل الكلباني 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إبراهي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جمع و ترتيب ابن قاس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هد السليما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ار الثريا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فوزا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ادل الفريدا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عليقات على كشف الشبها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بد العزيز آل عبد اللطيف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ل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راجحي     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سعد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آجـرومـيـ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الحمين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مكود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بد الرحمن بن عل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خالد الأزهري و علية حاشية أبي النجا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شية ابن قاسم</w:t>
            </w:r>
          </w:p>
        </w:tc>
      </w:tr>
      <w:tr>
        <w:trPr>
          <w:trHeight w:val="315" w:hRule="atLeast"/>
        </w:trPr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حفة السنية لمحمد محي الدين عبد الحميد</w:t>
            </w:r>
          </w:p>
        </w:tc>
      </w:tr>
      <w:tr>
        <w:trPr>
          <w:trHeight w:val="240" w:hRule="atLeast"/>
        </w:trPr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حسين بن علي الكفراوي ، اعتناء باوزير</w:t>
            </w:r>
          </w:p>
        </w:tc>
      </w:tr>
      <w:tr>
        <w:trPr>
          <w:trHeight w:val="510" w:hRule="atLeast"/>
        </w:trPr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شيخ عبد الله بن الشيخ العشماو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حاشية على متن الآجروم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و آخر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محمد الفاضل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صالح العايد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أربعون النووية و تكملتها لابن رجب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لنووي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بن دقيق العيد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بن رجب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جامع العلوم و الحكم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أرناؤوط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منج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4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بن جبرين</w:t>
            </w:r>
          </w:p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سعد</w:t>
            </w:r>
          </w:p>
          <w:p>
            <w:pPr>
              <w:pStyle w:val="Normal"/>
              <w:numPr>
                <w:ilvl w:val="0"/>
                <w:numId w:val="21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عطية سالم </w:t>
            </w:r>
            <w:r>
              <w:rPr>
                <w:rFonts w:cs="Tahoma" w:ascii="Tahoma" w:hAnsi="Tahoma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واعد الأربع</w:t>
            </w:r>
          </w:p>
        </w:tc>
      </w:tr>
      <w:tr>
        <w:trPr/>
        <w:tc>
          <w:tcPr>
            <w:tcW w:w="7498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بن باز</w:t>
            </w:r>
          </w:p>
          <w:p>
            <w:pPr>
              <w:pStyle w:val="Normal"/>
              <w:numPr>
                <w:ilvl w:val="0"/>
                <w:numId w:val="5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فوزان</w:t>
            </w:r>
          </w:p>
          <w:p>
            <w:pPr>
              <w:pStyle w:val="Normal"/>
              <w:numPr>
                <w:ilvl w:val="0"/>
                <w:numId w:val="10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صالح ال الشيخ</w:t>
            </w:r>
          </w:p>
          <w:p>
            <w:pPr>
              <w:pStyle w:val="Normal"/>
              <w:numPr>
                <w:ilvl w:val="0"/>
                <w:numId w:val="4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محمد أمان</w:t>
            </w:r>
          </w:p>
          <w:p>
            <w:pPr>
              <w:pStyle w:val="Normal"/>
              <w:numPr>
                <w:ilvl w:val="0"/>
                <w:numId w:val="7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عبد العزيز الراجحي</w:t>
            </w:r>
          </w:p>
          <w:p>
            <w:pPr>
              <w:pStyle w:val="Normal"/>
              <w:numPr>
                <w:ilvl w:val="0"/>
                <w:numId w:val="9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براك</w:t>
            </w:r>
          </w:p>
          <w:p>
            <w:pPr>
              <w:pStyle w:val="Normal"/>
              <w:numPr>
                <w:ilvl w:val="0"/>
                <w:numId w:val="11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ذكرة العلوان</w:t>
            </w:r>
          </w:p>
          <w:p>
            <w:pPr>
              <w:pStyle w:val="Normal"/>
              <w:numPr>
                <w:ilvl w:val="0"/>
                <w:numId w:val="15"/>
              </w:numPr>
              <w:ind w:left="100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ذكرة السعد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</w:tblGrid>
      <w:tr>
        <w:trPr/>
        <w:tc>
          <w:tcPr>
            <w:tcW w:w="75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وى الثاني</w:t>
            </w:r>
          </w:p>
        </w:tc>
      </w:tr>
      <w:tr>
        <w:trPr/>
        <w:tc>
          <w:tcPr>
            <w:tcW w:w="75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تن</w:t>
            </w:r>
          </w:p>
        </w:tc>
      </w:tr>
      <w:tr>
        <w:trPr/>
        <w:tc>
          <w:tcPr>
            <w:tcW w:w="7550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فظ البقرة وآل عمران مع فهم تفسيرهما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قدمة ابن تيميه في أصول التفسير</w:t>
            </w:r>
          </w:p>
        </w:tc>
      </w:tr>
      <w:tr>
        <w:trPr>
          <w:trHeight w:val="255" w:hRule="atLeast"/>
        </w:trPr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دار الوطن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شية ابن قاسم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حمد المديفر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بن جبرين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ـجـزريــ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الحمين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حواشي المفهمة لشرح المقدمة لابن الجز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. 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يمنية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إبراهيم الدوس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ـتـوحـيـ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شكول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الدريهم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يسير العزيز الحم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تح المجيد   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فريان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قرة عيون الموحدين   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أنصاري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تح الله الحميد المجيد  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بو زيد      المؤيد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ول السديد للسعدي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در النضيد  لسليمان الحمدان 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شية كتاب التوحيد  لابن قاسم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جد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كتاب التوحيد للقرعاوي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عليق المفيد لابن باز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ول المفيد لابن عثيمين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عليق المفيد للفوزان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قرر التوحيد للمعاهدفي المرحلة المتوسط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حم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37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2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 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فوزا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8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خرج له كتاب بعنوان إعانة المستفيد بشرح كتاب التوح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2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براك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2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886" w:leader="none"/>
              </w:tabs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وائد في شرح كتاب التوحيد للسدحان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دارالمسلم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6" w:leader="none"/>
                <w:tab w:val="left" w:pos="4958" w:leader="none"/>
              </w:tabs>
              <w:ind w:left="648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خريج أحاديث منتقدة في كتاب التوحيد   للبهلال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6" w:leader="none"/>
                <w:tab w:val="left" w:pos="4958" w:leader="none"/>
              </w:tabs>
              <w:ind w:left="648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حقيق التوحيد في شرح كتاب التوحيد عبد الهادي العجيل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6" w:leader="none"/>
                <w:tab w:val="left" w:pos="4958" w:leader="none"/>
              </w:tabs>
              <w:ind w:left="648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إبطال التنديد شرح كتاب التوحيد لحمد بن عتي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6" w:leader="none"/>
                <w:tab w:val="left" w:pos="4958" w:leader="none"/>
              </w:tabs>
              <w:ind w:left="648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وضيح المفيد لمسائل كتاب التوحيد لعبد الله الدوي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6" w:leader="none"/>
                <w:tab w:val="left" w:pos="4958" w:leader="none"/>
              </w:tabs>
              <w:ind w:left="648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لعبد الله الفوزان </w:t>
            </w:r>
            <w:r>
              <w:rPr>
                <w:rFonts w:cs="Tahoma" w:ascii="Tahoma" w:hAnsi="Tahoma"/>
                <w:sz w:val="24"/>
                <w:szCs w:val="24"/>
              </w:rPr>
              <w:t>5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يطاً</w:t>
            </w:r>
          </w:p>
        </w:tc>
      </w:tr>
      <w:tr>
        <w:trPr>
          <w:trHeight w:val="390" w:hRule="atLeast"/>
        </w:trPr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58" w:leader="none"/>
              </w:tabs>
              <w:ind w:left="648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نهج السديد لجاسم الدوس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بـيـقـونـيـة صوت الخزيم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قلائد العنبرية للتوزي الزبيدي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لى عبد الحميد 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منظومة البيقونية ل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رش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أمالي المكية  للعلوان          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جلال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تعليقات الأثر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لى عبد الحم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ثمرات الجنية لابن حبرين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قريرات السنية للمشاط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Heading6"/>
              <w:ind w:left="360" w:right="36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نوير البصائر للسعدي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ـورقــا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لمحلي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أنجم الزاهرات للمارديني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نمل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عليقات على متن الورقات للجطيلي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فوزان ط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ثالث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شرطه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عطية سال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قاس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550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على نظم الورقا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نملة </w:t>
            </w:r>
            <w:r>
              <w:rPr>
                <w:rFonts w:cs="Tahoma" w:ascii="Tahoma" w:hAnsi="Tahoma"/>
                <w:sz w:val="24"/>
                <w:szCs w:val="24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tblW w:w="7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</w:tblGrid>
      <w:tr>
        <w:trPr/>
        <w:tc>
          <w:tcPr>
            <w:tcW w:w="753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وى الثالث</w:t>
            </w:r>
          </w:p>
        </w:tc>
      </w:tr>
      <w:tr>
        <w:trPr/>
        <w:tc>
          <w:tcPr>
            <w:tcW w:w="753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تن</w:t>
            </w:r>
          </w:p>
        </w:tc>
      </w:tr>
      <w:tr>
        <w:trPr/>
        <w:tc>
          <w:tcPr>
            <w:tcW w:w="7535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حفظ من النساء إلى نهاية الأعراف مع فهم التفسير 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ـمـعـة الاعـتـقـاد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الكلباني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عثيمين  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ف عبد المقصود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إرشاد شرح لمعة الاعتقاد  لابن جبرين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دار طيب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>
          <w:trHeight w:val="33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محمو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راجحي 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عقل</w:t>
            </w:r>
          </w:p>
          <w:p>
            <w:pPr>
              <w:pStyle w:val="Normal"/>
              <w:numPr>
                <w:ilvl w:val="0"/>
                <w:numId w:val="26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صالح الفوزان </w:t>
            </w:r>
            <w:r>
              <w:rPr>
                <w:rFonts w:cs="Tahoma" w:ascii="Tahoma" w:hAnsi="Tahoma"/>
                <w:sz w:val="24"/>
                <w:szCs w:val="24"/>
              </w:rPr>
              <w:t>1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يطا</w:t>
            </w:r>
          </w:p>
        </w:tc>
      </w:tr>
      <w:tr>
        <w:trPr>
          <w:trHeight w:val="39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نـخـبـة الـفـكـر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زهة النظر  لابن حجر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لي الحم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بن الجوزي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يواقيت و الدرر للمناوي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ربيع السعودي   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رش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شية ابن قطلوبغا وحاشية الكمال لابن أبي شريف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ناصر 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سعد الحميد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  )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 أخر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و ثالث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خضير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right="36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و نظمها قصب السكر للصنعاني صوت الخزيم</w:t>
            </w:r>
          </w:p>
        </w:tc>
      </w:tr>
      <w:tr>
        <w:trPr>
          <w:trHeight w:val="39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100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صنعان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100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سح المطر لعبد الكريم مراد الأث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مدة الأحكام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إحكام الأحكام لابن دقيق العيد 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فقي وأحمد شاكر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خلاصة الكلام لفيصل المبارك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نبيه الأفهام لابن عثيمين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جامعة الإما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يسير العلام لابن بسام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7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216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قواعد السعد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روضة الفوائ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للسعدي في كتيب صغير الحج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مصطفى مخدو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عثيمين </w:t>
            </w:r>
            <w:r>
              <w:rPr>
                <w:rFonts w:cs="Tahoma" w:ascii="Tahoma" w:hAnsi="Tahoma"/>
                <w:sz w:val="24"/>
                <w:szCs w:val="24"/>
              </w:rPr>
              <w:t>1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يط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جبرين مذكرة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شرح عبد المحسن الزامل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زاد المستقنع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لي الهند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نهضة الحديثة مكة صوت الخزيم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روض المربع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ار الوط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شرح الممتع لابن عثيمين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لسبيل للبليهي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إرشاد إلى توضيح مسائل الزاد للفوزا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نهج المعاهد العلم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7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29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و دليل الطالب </w:t>
            </w:r>
          </w:p>
        </w:tc>
      </w:tr>
      <w:tr>
        <w:trPr>
          <w:trHeight w:val="40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نار السبيل    محقق</w:t>
            </w:r>
          </w:p>
        </w:tc>
      </w:tr>
      <w:tr>
        <w:trPr>
          <w:trHeight w:val="40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يل المآرب لابن أبى تغلب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حمد الأشقر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فلاح  الكوي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2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إرواء الغليل للألباني ، وله تكميل للشيخ صالح آل الشيخ ، وله ترتيب لطالب بن محمو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و عمدة الفقه</w:t>
            </w:r>
          </w:p>
        </w:tc>
      </w:tr>
      <w:tr>
        <w:trPr>
          <w:trHeight w:val="22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عدة شرح العمد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حاشية ابن بسام على العد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وردة شرح العمدة لعبد الكريم الغض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راجحي</w:t>
            </w:r>
          </w:p>
        </w:tc>
      </w:tr>
      <w:tr>
        <w:trPr>
          <w:trHeight w:val="405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قطر الندى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قطر الندى لابن هشام   اعتناء محي الدين عبد الحميد</w:t>
            </w:r>
          </w:p>
        </w:tc>
      </w:tr>
      <w:tr>
        <w:trPr>
          <w:trHeight w:val="528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648" w:right="648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عجيل الندى للفوزان</w:t>
            </w:r>
          </w:p>
          <w:p>
            <w:pPr>
              <w:pStyle w:val="Normal"/>
              <w:ind w:left="288" w:right="36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ذا العَرْف</w:t>
            </w:r>
          </w:p>
        </w:tc>
      </w:tr>
      <w:tr>
        <w:trPr>
          <w:trHeight w:val="510" w:hRule="atLeast"/>
        </w:trPr>
        <w:tc>
          <w:tcPr>
            <w:tcW w:w="7535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دروس التصريف لمحي الدين عبد الحميد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وى الرابع</w:t>
            </w:r>
          </w:p>
        </w:tc>
      </w:tr>
      <w:tr>
        <w:trPr/>
        <w:tc>
          <w:tcPr>
            <w:tcW w:w="747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تن</w:t>
            </w:r>
          </w:p>
        </w:tc>
      </w:tr>
      <w:tr>
        <w:trPr>
          <w:trHeight w:val="345" w:hRule="atLeast"/>
        </w:trPr>
        <w:tc>
          <w:tcPr>
            <w:tcW w:w="7479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فظ من الأنفال إلى نهاية الإسراء مع فهم التفسير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واعد الحسان للسعدي</w:t>
            </w:r>
          </w:p>
        </w:tc>
      </w:tr>
      <w:tr>
        <w:trPr>
          <w:trHeight w:val="33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بن عثيمين أشرط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1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جموعة التجويد      لعبد العزيز قارئ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باحث في علوم القرآن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ـواسـطـيـ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عليق ابن مانع صوت سعيد شعلان</w:t>
            </w:r>
          </w:p>
        </w:tc>
      </w:tr>
      <w:tr>
        <w:trPr>
          <w:trHeight w:val="42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روضة الندية لابن فياض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ار الوط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نبيهات السنية       للرشيد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نبيهات اللطيفة للسعدي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لي عبد الحميد  دار ابن القيم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لعقيدة الواسطية  لهراس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لعقيدة الواسطية  للفوزان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لعقيدة الواسطية  لابن عثيمين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تعليقات الزكية لابن جبرين    دار الوطن 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براك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3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راجحي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محمد سعيد القحطان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9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رحـبـيـة صوت الخزيم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فوائد الشنشورية     و عليه حاشية الباجو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تحفة الخير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رحبية لسبط المارديني وعلية حاشية البقر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عتناء مصطفى البغا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شية ابن قاسم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عطية سال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9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بن جبرين</w:t>
            </w:r>
          </w:p>
        </w:tc>
      </w:tr>
      <w:tr>
        <w:trPr>
          <w:trHeight w:val="375" w:hRule="atLeast"/>
        </w:trPr>
        <w:tc>
          <w:tcPr>
            <w:tcW w:w="7479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جامع لـمـسائل أصول الفقه    للنمل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br w:type="page"/>
      </w:r>
      <w:r>
        <w:rPr>
          <w:rFonts w:cs="Tahoma" w:ascii="Tahoma" w:hAnsi="Tahoma"/>
          <w:sz w:val="24"/>
          <w:szCs w:val="24"/>
          <w:rtl w:val="true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</w:tblGrid>
      <w:tr>
        <w:trPr/>
        <w:tc>
          <w:tcPr>
            <w:tcW w:w="74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وى الخامس</w:t>
            </w:r>
          </w:p>
        </w:tc>
      </w:tr>
      <w:tr>
        <w:trPr/>
        <w:tc>
          <w:tcPr>
            <w:tcW w:w="74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تن</w:t>
            </w:r>
          </w:p>
        </w:tc>
      </w:tr>
      <w:tr>
        <w:trPr/>
        <w:tc>
          <w:tcPr>
            <w:tcW w:w="7400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-72" w:right="36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فظ من سورة الكهف إلى نهاية الروم مع التفسير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ناهل العرفان للزرقاني ترتيب خالد السبت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لحـمـويـة الـكـبـرى  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حمد التويجري          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تح رب البرية لابن عثيمين 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آل الشيخ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راجح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قدمة ابن الصلاح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ور الدين عتر  أو الطباخ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تقييد و الإيضاح للعراقي 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نكت على ابن الصلاح لابن حجر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ربيع هادي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دريب الراوي للسيوط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حقق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تقريب النووي وليس للمقدمة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ختصار علوم الحديث لابن كثير </w:t>
            </w:r>
          </w:p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و شرحه الباعث الحثيث لأحمد شاكر  و تعليق الألبان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ار العاصم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بـلـوغ الـمـرام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الخزيم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سبل السلام تحقيق صبحي الحلاق </w:t>
            </w:r>
            <w:r>
              <w:rPr>
                <w:rFonts w:cs="Tahoma" w:ascii="Tahoma" w:hAnsi="Tahoma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جوزي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وضيح الأحكام لابن بسام   ط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ثانية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باز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6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4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فوزان </w:t>
            </w:r>
          </w:p>
          <w:p>
            <w:pPr>
              <w:pStyle w:val="Normal"/>
              <w:numPr>
                <w:ilvl w:val="0"/>
                <w:numId w:val="37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عبد الله الفوزان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قواعد الـبـورنـو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روضة الناظر تحقيق النملة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ذكرة الشنقيطي</w:t>
            </w:r>
          </w:p>
        </w:tc>
      </w:tr>
      <w:tr>
        <w:trPr>
          <w:trHeight w:val="345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إتحاف ذوي البصائر    النمل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ار العاصم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7400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زهة الخاطر العاطر لابن بدران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bidiVisual w:val="true"/>
        <w:tblW w:w="7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</w:tblGrid>
      <w:tr>
        <w:trPr/>
        <w:tc>
          <w:tcPr>
            <w:tcW w:w="749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مستوى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ادس</w:t>
            </w:r>
          </w:p>
        </w:tc>
      </w:tr>
      <w:tr>
        <w:trPr/>
        <w:tc>
          <w:tcPr>
            <w:tcW w:w="749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تن</w:t>
            </w:r>
          </w:p>
        </w:tc>
      </w:tr>
      <w:tr>
        <w:trPr>
          <w:trHeight w:val="103" w:hRule="atLeast"/>
        </w:trPr>
        <w:tc>
          <w:tcPr>
            <w:tcW w:w="7499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فظ من سورة لقمان إلى نهاية سورة الفتح مع التفسير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-36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شاطبي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رز الأماني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صحيح  محمد عبد الدايم خميس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إبراز المعاني لأبي شامه      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حمود عبد الخالق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وافي في شرح الشاطبية        عبد الفتاح القاضي 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-36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ـطـحــاويـــــة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سخة مشكول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محمد الصغير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بن أبي العز    ت التركي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لعقيدة الطحاوية الميسر للخميس ، وللشيخ توضيح بعض المصطلحات العلمية في شرح العقيدة الطحاوية ، ومعه الأسئلة والأجوبة المرضية على شرح الطحاوية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بن باز رحمه الله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3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بن جبر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8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حوال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31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براك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راجحي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شرطة العقل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ا بقي من الأذكار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أذكار للنووي محقق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أرناؤوط 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ـخـتـصـر الـخـرقـ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دار السلام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قنع في شرح الخرقي لابن البنا 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بد العزيز البعيمي    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رش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زركشي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بن جبرين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مغني          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ركي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در النقي لابن عبد الهادي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رضوان غريبة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 لغة هذا المتن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أشباه و النظائر للسيوطي و ابن نجيم وابن الوكيل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لفية ابـن مـالك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: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ت الخزيم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بن الناظم 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عبد الحميد السيد     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دار الجيل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بن هشام  أوضح المسالك وعليه شروح محي الدين عبد الحميد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زاد الطالب من أوضح المسالك  لفهمي قطب الدين النجار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رح ابن عقيل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حي الدين عبد الحميد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مكودي عبد الرحمن بن علي 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نهج السالك للأشموني وعليه حاشية الصبان 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حي الدين عبد الحميد</w:t>
            </w:r>
          </w:p>
        </w:tc>
      </w:tr>
      <w:tr>
        <w:trPr/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6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قديم وجديد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9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7499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محمد الفاضل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2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2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عبد المحسن الزامل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4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bidiVisual w:val="true"/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</w:tblGrid>
      <w:tr>
        <w:trPr/>
        <w:tc>
          <w:tcPr>
            <w:tcW w:w="71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مستوى السابع </w:t>
            </w:r>
          </w:p>
        </w:tc>
      </w:tr>
      <w:tr>
        <w:trPr/>
        <w:tc>
          <w:tcPr>
            <w:tcW w:w="71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CECFF" w:val="clear"/>
          </w:tcPr>
          <w:p>
            <w:pPr>
              <w:pStyle w:val="Heading9"/>
              <w:ind w:left="0" w:right="0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  <w:rtl w:val="true"/>
              </w:rPr>
              <w:t>المتن</w:t>
            </w:r>
          </w:p>
        </w:tc>
      </w:tr>
      <w:tr>
        <w:trPr/>
        <w:tc>
          <w:tcPr>
            <w:tcW w:w="7146" w:type="dxa"/>
            <w:tcBorders>
              <w:top w:val="single" w:sz="4" w:space="0" w:color="FF0000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طيبة النشر ثم إتحاف الفضلاء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 القراءا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-36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ـدمريــة   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عوي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Heading2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تحفة المهدية لفالح بن مهدي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حمود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قريب التدمرية لابن عثيمين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وضيح مقاصد المصطلحات العلمية للخميس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صميعي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ذكرة لابن عثيمين في شرحها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2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براك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4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ذكرة للفوزان 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ألفية الحديث للعراقي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شرح التبصرة والتذكرةللعراقي </w:t>
            </w:r>
          </w:p>
        </w:tc>
      </w:tr>
      <w:tr>
        <w:trPr>
          <w:trHeight w:val="660" w:hRule="atLeast"/>
        </w:trPr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تح المغيث للسخاوي  ت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لي بن حسين علي</w:t>
            </w:r>
          </w:p>
        </w:tc>
      </w:tr>
      <w:tr>
        <w:trPr>
          <w:trHeight w:val="510" w:hRule="atLeast"/>
        </w:trPr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ind w:left="648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فتح الباقي لزكريا الأنصاري ت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افظ ثناء الله الدهلوي</w:t>
            </w:r>
          </w:p>
        </w:tc>
      </w:tr>
      <w:tr>
        <w:trPr>
          <w:trHeight w:val="525" w:hRule="atLeast"/>
        </w:trPr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ind w:left="-36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منتقى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الفقي أو محب الدين الخطيب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-72" w:right="36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يل الأوطار للشوكاني طبعة دار الحديث   نشر دار زمزم بالرياض</w:t>
            </w:r>
          </w:p>
        </w:tc>
      </w:tr>
      <w:tr>
        <w:trPr>
          <w:trHeight w:val="525" w:hRule="atLeast"/>
        </w:trPr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أشرطة الشيخ محمد بن عثيمين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( </w:t>
            </w:r>
            <w:r>
              <w:rPr>
                <w:rFonts w:cs="Tahoma" w:ascii="Tahoma" w:hAnsi="Tahoma"/>
                <w:sz w:val="24"/>
                <w:szCs w:val="24"/>
              </w:rPr>
              <w:t>5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615" w:hRule="atLeast"/>
        </w:trPr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99CCFF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وسوعة القواعد الفقهية للبورنو</w:t>
            </w:r>
          </w:p>
        </w:tc>
      </w:tr>
      <w:tr>
        <w:trPr/>
        <w:tc>
          <w:tcPr>
            <w:tcW w:w="7146" w:type="dxa"/>
            <w:tcBorders>
              <w:top w:val="single" w:sz="4" w:space="0" w:color="99CCFF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خريج الفروع على الأصول للزنجاني أو التمهيد للإسنوي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وهذا المستوى يناسب الكتب الستة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sectPr>
      <w:footerReference w:type="default" r:id="rId2"/>
      <w:type w:val="nextPage"/>
      <w:pgSz w:w="9639" w:h="15307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4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5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6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7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8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10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11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12">
    <w:lvl w:ilvl="0">
      <w:start w:val="1"/>
      <w:numFmt w:val="iroha"/>
      <w:lvlText w:val=""/>
      <w:lvlJc w:val="right"/>
      <w:pPr>
        <w:tabs>
          <w:tab w:val="num" w:pos="1470"/>
        </w:tabs>
        <w:ind w:left="1470" w:hanging="360"/>
      </w:pPr>
      <w:rPr>
        <w:rFonts w:ascii="Symbol" w:hAnsi="Symbol" w:cs="Symbol"/>
      </w:rPr>
    </w:lvl>
  </w:abstractNum>
  <w:abstractNum w:abstractNumId="13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/>
      </w:rPr>
    </w:lvl>
  </w:abstractNum>
  <w:abstractNum w:abstractNumId="16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24"/>
      </w:rPr>
    </w:lvl>
  </w:abstractNum>
  <w:abstractNum w:abstractNumId="17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18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19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1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2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3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4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5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6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7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30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33">
    <w:lvl w:ilvl="0">
      <w:start w:val="1"/>
      <w:numFmt w:val="iroha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34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7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38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42">
    <w:lvl w:ilvl="0">
      <w:start w:val="1"/>
      <w:numFmt w:val="iroha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ind w:left="0" w:right="36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360" w:hanging="0"/>
      <w:jc w:val="left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36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imes New Roman"/>
      <w:sz w:val="24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معترض"/>
    <w:basedOn w:val="Normal"/>
    <w:qFormat/>
    <w:pPr>
      <w:ind w:left="720" w:right="0" w:hanging="0"/>
      <w:jc w:val="left"/>
    </w:pPr>
    <w:rPr>
      <w:rFonts w:cs="Simplified Arabic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Arial" w:hAnsi="Arial" w:cs="Diwani Letter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0:12:00Z</dcterms:created>
  <dc:creator>Abdulrahamn</dc:creator>
  <dc:description/>
  <cp:keywords/>
  <dc:language>en-US</dc:language>
  <cp:lastModifiedBy>ALMLAK</cp:lastModifiedBy>
  <dcterms:modified xsi:type="dcterms:W3CDTF">2005-12-11T15:50:00Z</dcterms:modified>
  <cp:revision>25</cp:revision>
  <dc:subject/>
  <dc:title>المستوى الأول</dc:title>
</cp:coreProperties>
</file>