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ascii="Times New Roman" w:hAnsi="Times New Roman" w:cs="Times New Roman"/>
          <w:sz w:val="40"/>
          <w:szCs w:val="40"/>
        </w:rPr>
      </w:pPr>
      <w:r>
        <w:rPr>
          <w:rFonts w:ascii="Times New Roman" w:hAnsi="Times New Roman" w:cs="Times New Roman"/>
          <w:sz w:val="40"/>
          <w:sz w:val="40"/>
          <w:szCs w:val="40"/>
          <w:rtl w:val="true"/>
        </w:rPr>
        <w:t>دراسة في مصطلح التاريخ الإسلامي</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لم تحظَ كلمة التاريخ في العصر الجاهلي أي قبل مجئ الاسلام بالأهمية والرعاية الكافية لكي تجعلها في مصاف الاصطلاحات العلمية بالنحو المتعارف عليه اليوم ولكن لايعني ذلك أن العرب خصوصاً والشعوب الأخرى عموماً في تلك الحقب الغابرة والعصور البائدة لم يكونوا على اطلاع ومعرفة بذكر للتاريخ على الإطلاق بل كانت كلمة الخبر أوالأخبار والحدث والحديث والأحداث  هي الكلمات المتداولة للتدليل بها على معنى كلمة التاريخ ولكن بأفق أشدّ ضيقاً وقصوراً ينحدر الى دون الوصول الى معرفته بحدِّهِ ورسمه وموضوعه وخاصّته وفصله ودون الوصول الى اصطلاحي التاريخ والمؤرخين أنفسهما في الوقت الذي كانوا فيه على اطلاع وقدر واسع في مادة التاريخ تتمثّل في الأخبار والروايات التي ارتبطت لدى الرواة بالعاطفة الشخصيّة أحياناً وذلك عندما يذكر الراوي أخباراً عن نفسه أو عن أشخاص من قبيلته كما ارتبطت أحياناً أخرى بعنصر الخيال وأحياناً بالخرافة حتى تتصل هذه الأخبار بالأحداث العامة الكبرى سواء منها ماوقع في شبه الجزيرة أو خارجها في البلدان المجاورة ومن ثمَّ كان العرب في الجاهلية يعرفون أخبار  حروبهم القبليّة التي عرفت بأيام العرب</w:t>
      </w:r>
      <w:r>
        <w:rPr>
          <w:rFonts w:cs="Times New Roman" w:ascii="Times New Roman" w:hAnsi="Times New Roman"/>
          <w:sz w:val="40"/>
          <w:szCs w:val="40"/>
          <w:rtl w:val="true"/>
        </w:rPr>
        <w:t xml:space="preserve">.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كما عرفوا قصة سد مأرب وأخبار استيلاء ابن كرب تيان اسعد على اليمن وقصة أصحاب الأخدود وفتح الحبشة لليمن وقصة أصحاب الفيل وقدومهم الى مكة  كما عرفوا أخبار ذي يزن وقد دلل القرآن الكريم وأكد على وجود مثل هذه المعرفة بتلك الوقائع في سورة  غافر في قوله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قال الذي آمن ياقوم إني أخاف عليكم مثل يوم الأحزاب مثل دأب قوم نوح وعادٍ وثمود والذين من بعدهم وماالله يريد ظلماً للعباد وياقوم إني أخاف عليكم يوم التناد يوم تولون مدبرين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لقد جاءكم يوسف  من قبل بالبيِّنات </w:t>
      </w:r>
      <w:r>
        <w:rPr>
          <w:rFonts w:cs="Times New Roman" w:ascii="Times New Roman" w:hAnsi="Times New Roman"/>
          <w:sz w:val="40"/>
          <w:szCs w:val="40"/>
          <w:rtl w:val="true"/>
        </w:rPr>
        <w:t>...) {</w:t>
      </w:r>
      <w:r>
        <w:rPr>
          <w:rFonts w:ascii="Times New Roman" w:hAnsi="Times New Roman" w:cs="Times New Roman"/>
          <w:sz w:val="40"/>
          <w:sz w:val="40"/>
          <w:szCs w:val="40"/>
          <w:rtl w:val="true"/>
        </w:rPr>
        <w:t>غافرـ</w:t>
      </w:r>
      <w:r>
        <w:rPr>
          <w:rFonts w:cs="Times New Roman" w:ascii="Times New Roman" w:hAnsi="Times New Roman"/>
          <w:sz w:val="40"/>
          <w:szCs w:val="40"/>
        </w:rPr>
        <w:t>03</w:t>
      </w:r>
      <w:r>
        <w:rPr>
          <w:rFonts w:ascii="Times New Roman" w:hAnsi="Times New Roman" w:cs="Times New Roman"/>
          <w:sz w:val="40"/>
          <w:sz w:val="40"/>
          <w:szCs w:val="40"/>
          <w:rtl w:val="true"/>
        </w:rPr>
        <w:t>ـ</w:t>
      </w:r>
      <w:r>
        <w:rPr>
          <w:rFonts w:cs="Times New Roman" w:ascii="Times New Roman" w:hAnsi="Times New Roman"/>
          <w:sz w:val="40"/>
          <w:szCs w:val="40"/>
        </w:rPr>
        <w:t>13</w:t>
      </w:r>
      <w:r>
        <w:rPr>
          <w:rFonts w:ascii="Times New Roman" w:hAnsi="Times New Roman" w:cs="Times New Roman"/>
          <w:sz w:val="40"/>
          <w:sz w:val="40"/>
          <w:szCs w:val="40"/>
          <w:rtl w:val="true"/>
        </w:rPr>
        <w:t>ـ</w:t>
      </w:r>
      <w:r>
        <w:rPr>
          <w:rFonts w:cs="Times New Roman" w:ascii="Times New Roman" w:hAnsi="Times New Roman"/>
          <w:sz w:val="40"/>
          <w:szCs w:val="40"/>
        </w:rPr>
        <w:t>2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كذلك ألموا بتاريخ الكعبه منذ عهد قصى بن كلاب وعرفوا قصة حفر بئر زمزم وأخبار الأحلاف السياسية كحلف المطيبين وحلف الفضول الى غير ذلك من الأخبار التي تمتد على مدى قرنين قبل ظهور الإسلام ولكنهم كذلك عرفوا أطرافاً من الأخبار القديمة كأخبار طسم وجديس وعاد وثمود وغيرها من الأمم والملوك البائدة وكل هذه الأخبار وإن كانت في الواقع وحسب الموازين العلمية تاريخاً منظماً عند اجتماعها ولكن هذه المادة لم تُوْلِ العناية الكافية بما يتناسب مع المستوى العلمي المنهجي المقنن والمنظّم والممنهج وفي الضمن تنوه الى أن  تلك المادة الموروثة عن ذهنية الفترة الجاهلية قد لعبت دوراً حيوياً في صنع وصياغة التاريخ العلمي اعتماداً على ما تَحَدَّثَ به المؤرخون فيما بعد عصور ماقبل الاسلام ويكمن السرّ في قصور الذهنية الجاهلية وضعف اقتدارها على نظم  تاريخ علمي ممنهج جامع لما بلغها ووصلها  من أخبار الأمم السالفة والديانات البائدة والوقائع والأحداث التي يصادفونها ويعاشونها في حياتهم اليومية في شيوع ظاهرة غير طبيعية في نظامهم الإجتماعي تلك الظاهرة ظاهرة تفشي حالة الجهل بأصول القراءة والكتابة ولم يكن العرب وحدهم آنذاك يغطون في هذا المرض الحضاري المزمن فالعرب كان شأنهم كشأن أغلب الأمم يومذاك يتهاوون في أودية الأميّة لايقرؤون إلاما تخطّه الطبيعة ولا يكتبون إلا مايُلَقَّنُون من معانيها فيأخذون عنها بالحس ويكتبون باللسان على لوح الحافظة فكان كل عربي على مقدار وعيه وحفظه كتاباً أو جزء كتاب وكانت كل قبيلة بذلك كأنها سجل زمني في احصاء الأخبار والآثار التاريخية يُوَرِّثُونَه أبناءهم كما يُوَرِّثُون المبادئ والمثل والقيم  أجيالهم المتعاقبة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من خلال ذلك ندرك السرّ فيما شاع عنهم من ظهورهم في  تلك الفترة الزمنية من التاريخ البشري الكبير كأثبت ما يمكن أن يكون الناس حفظاً وأتمهم حافظةً ولذا نشأ فيهم دون غيرهم الأخذ والتحمّل فكان كلّ عربي بطبيعته راوياً فيماهو بسبيله من أمره وأمر قومه</w:t>
      </w:r>
      <w:r>
        <w:rPr>
          <w:rFonts w:cs="Times New Roman" w:ascii="Times New Roman" w:hAnsi="Times New Roman"/>
          <w:sz w:val="40"/>
          <w:szCs w:val="40"/>
          <w:rtl w:val="true"/>
        </w:rPr>
        <w:t>.</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نظريات في معنى كلمة التاريخ واشتقاقها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عرّف مجمع اللغة العربية في القاهرة التاريخ بأنه عبارة عن ذلك السجل الذي يضم بين دفيته جملة الأحوال والأحداث التي يمرّ بها كائن ما وتصدق على الفرد والمجتمع كما تصدق على الظواهر الطبيعية والانسانية وقال آخرون بأنه التوقيت  كما صرّح به في القاموس ورأي ثالث يقول بأنه تعريف الوقت ذكره ابن منظور في لسانه وأخرون</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هي تعاريف  ركيكة لا تصمد أمام النقض إلا أنه يهون الخطب بعد ارجاع الآخرين الى المعنى اللغوي وإن كان تأباه حميّة التحقيق العلمي خصوصاً إذا علمنا أنه مصطلح حادث لم يؤثر عن العرب ولم يرد نقل له على لسان أحد منهم في عصر ماقبل الإسلام  كما مرّ عليك في البحث المتقدّم مضافاً الى أننا نمتلك تاريخاً مجهول  الفتره الزمنية على التحقيق أو مجهول الشخصيات  وقسماً آخر مجهول شقيهما وإن شدّ وقلّ  وقسماً آخر معلوم الفترة الزمنية أو الشخصيات فقط أو كليهما وهو الأغلب وبعد هذه الإلفاتة نجد أن  التعريفين المشار إليهما لايضمّان إلابعض أفراد التاريخ وشقوقه ولا يعدان جامعين مانعين</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التعريف الأول هو الآخر لا يصمد في وجه التحقيق العلمي  لأحد أمرين</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أوّل</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أنه خصّه بما دُوِّنَ بين دفتي كتاب وهو أشبه شيء بخرط القتاد لأن التاريخ ككل إنما هو وقائع وأحداث جرت رحاها على ساحة الواقع والحياة ثم عرض لبعضها التدوين فالتاريخ في الأصل والحقيقة عبارة عن أصل  تلك الأحداث والوقائع والظواهر بماهي هي لا بما هي مدونة أو مكتوبة في سجل</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ثاني</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صر التاريخ بالأحوال والأحداث التي يمرّ بها أي كائن ما في الوقت الذي يتناول التاريخ في أبحاثه أموراً أخرى كالتي تتعلق  بذات ذلك  الكائن وبالخصوص إذا كان إنسانًا كتاريخ الفكر الحضاري وتطوّر الذهنيّة البشرية وغير ذلك من خلال ثلاث اتجاهات وميادين  متلاحمة مترابطة  تأتي الإشارة اإليها عمّا قريب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أما الكلام على اشتقاق كلمة التاريخ من المواد  اللغوية ففيه أقول خمسة</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فأماابن منظور في لسان العرب فقد قال بصدد ذلك مانصه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تاريخ مأخوذ من لفظ </w:t>
      </w:r>
      <w:r>
        <w:rPr>
          <w:rFonts w:cs="Times New Roman" w:ascii="Times New Roman" w:hAnsi="Times New Roman"/>
          <w:sz w:val="40"/>
          <w:szCs w:val="40"/>
          <w:rtl w:val="true"/>
        </w:rPr>
        <w:t>(</w:t>
      </w:r>
      <w:r>
        <w:rPr>
          <w:rFonts w:ascii="Times New Roman" w:hAnsi="Times New Roman" w:cs="Times New Roman"/>
          <w:sz w:val="40"/>
          <w:sz w:val="40"/>
          <w:szCs w:val="40"/>
          <w:rtl w:val="true"/>
        </w:rPr>
        <w:t>الأرخ</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معنى ولد البقرة الصغيرة لأنه يشبه الشيء الحادث كما يحدث الولد فهو حدث جديد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ابن فارس في معجم مقايس اللغة خالفه في اطلاق كلمة </w:t>
      </w:r>
      <w:r>
        <w:rPr>
          <w:rFonts w:cs="Times New Roman" w:ascii="Times New Roman" w:hAnsi="Times New Roman"/>
          <w:sz w:val="40"/>
          <w:szCs w:val="40"/>
          <w:rtl w:val="true"/>
        </w:rPr>
        <w:t>(</w:t>
      </w:r>
      <w:r>
        <w:rPr>
          <w:rFonts w:ascii="Times New Roman" w:hAnsi="Times New Roman" w:cs="Times New Roman"/>
          <w:sz w:val="40"/>
          <w:sz w:val="40"/>
          <w:szCs w:val="40"/>
          <w:rtl w:val="true"/>
        </w:rPr>
        <w:t>أرخ</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على ولد البقرة الصغيرة وصرح بأنها اسم لبقر الوحش هذا هو القول الأول في ذلك وممن جنح  اليه المطرزي في المغرب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أما القول الثاني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فيذهب الى أن أصل التاريخ التأخير صارت الى ماصارت إليه عن طريق القلب المكاني كما نوضحه لك بهذا الرسم البياني</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ذكره المطرزي في المغرب ولم ينسبه الى قائل على جهة التعيين وهو قول وجيه أقوى من غيره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أما القول الثالث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يذهب الى أن الكلمة ليست عربيّة في الأصل وأنها مأخوذة عن أصل فارسي وهذا الأصل هو </w:t>
      </w:r>
      <w:r>
        <w:rPr>
          <w:rFonts w:cs="Times New Roman" w:ascii="Times New Roman" w:hAnsi="Times New Roman"/>
          <w:sz w:val="40"/>
          <w:szCs w:val="40"/>
          <w:rtl w:val="true"/>
        </w:rPr>
        <w:t>(</w:t>
      </w:r>
      <w:r>
        <w:rPr>
          <w:rFonts w:ascii="Times New Roman" w:hAnsi="Times New Roman" w:cs="Times New Roman"/>
          <w:sz w:val="40"/>
          <w:sz w:val="40"/>
          <w:szCs w:val="40"/>
          <w:rtl w:val="true"/>
        </w:rPr>
        <w:t>ماه روز</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ي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يوم الشهر </w:t>
      </w:r>
      <w:r>
        <w:rPr>
          <w:rFonts w:cs="Times New Roman" w:ascii="Times New Roman" w:hAnsi="Times New Roman"/>
          <w:sz w:val="40"/>
          <w:szCs w:val="40"/>
          <w:rtl w:val="true"/>
        </w:rPr>
        <w:t>)</w:t>
      </w:r>
      <w:r>
        <w:rPr>
          <w:rFonts w:ascii="Times New Roman" w:hAnsi="Times New Roman" w:cs="Times New Roman"/>
          <w:sz w:val="40"/>
          <w:sz w:val="40"/>
          <w:szCs w:val="40"/>
          <w:rtl w:val="true"/>
        </w:rPr>
        <w:t>فحين عربت هذه الكلمة فيما زعموا صارت</w:t>
      </w:r>
      <w:r>
        <w:rPr>
          <w:rFonts w:cs="Times New Roman" w:ascii="Times New Roman" w:hAnsi="Times New Roman"/>
          <w:sz w:val="40"/>
          <w:szCs w:val="40"/>
          <w:rtl w:val="true"/>
        </w:rPr>
        <w:t>(</w:t>
      </w:r>
      <w:r>
        <w:rPr>
          <w:rFonts w:ascii="Times New Roman" w:hAnsi="Times New Roman" w:cs="Times New Roman"/>
          <w:sz w:val="40"/>
          <w:sz w:val="40"/>
          <w:szCs w:val="40"/>
          <w:rtl w:val="true"/>
        </w:rPr>
        <w:t>مُؤْرِخ</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منها كانت كلمة التاريخ وحكي هذا القول عن البيروني في كتابه الآثار الباقية والخوارزمي في كتابه مفتاح العلوم ولايخفى مافيه من تكلّف وبُعْد،قال ابن فارس في معجمه </w:t>
      </w:r>
      <w:r>
        <w:rPr>
          <w:rFonts w:cs="Times New Roman" w:ascii="Times New Roman" w:hAnsi="Times New Roman"/>
          <w:sz w:val="40"/>
          <w:szCs w:val="40"/>
          <w:rtl w:val="true"/>
        </w:rPr>
        <w:t>:(</w:t>
      </w:r>
      <w:r>
        <w:rPr>
          <w:rFonts w:ascii="Times New Roman" w:hAnsi="Times New Roman" w:cs="Times New Roman"/>
          <w:sz w:val="40"/>
          <w:sz w:val="40"/>
          <w:szCs w:val="40"/>
          <w:rtl w:val="true"/>
        </w:rPr>
        <w:t>وأما تأريخ الكتاب فقد سمع وليس عربياً ولا سمع من فصيح</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ردت دعواه هذه في الجمهر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ما ذكر عن يونس وابي مالك من أنهما قالا بأنهما سمعاه من العرب، وفي المجمل زاد ابن فارس بقوله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تأريخ الكتاب كلمة معربة معروفة لكنه لم يذكر أصالها الذي أخذت منه ويقرب من ذلك ماصرح به المطرزي في المغرب بقوله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قيل ليس بعربي محض</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الذي يقوي عربيّة تلك الكلمة ونفي أعجميتها مايمكن أن  نستدل به من كتب اللغة الفارسيّة حيث تصرح بنفي فارسيتها وتشهد بعربيتها قال حسن عميد في معجمه الموسوم بـ</w:t>
      </w:r>
      <w:r>
        <w:rPr>
          <w:rFonts w:cs="Times New Roman" w:ascii="Times New Roman" w:hAnsi="Times New Roman"/>
          <w:sz w:val="40"/>
          <w:szCs w:val="40"/>
          <w:rtl w:val="true"/>
        </w:rPr>
        <w:t>(</w:t>
      </w:r>
      <w:r>
        <w:rPr>
          <w:rFonts w:ascii="Times New Roman" w:hAnsi="Times New Roman" w:cs="Times New Roman"/>
          <w:sz w:val="40"/>
          <w:sz w:val="40"/>
          <w:szCs w:val="40"/>
          <w:rtl w:val="true"/>
        </w:rPr>
        <w:t>فرهنگ فارسي عميد</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تاريخ</w:t>
      </w:r>
      <w:r>
        <w:rPr>
          <w:rFonts w:cs="Times New Roman" w:ascii="Times New Roman" w:hAnsi="Times New Roman"/>
          <w:sz w:val="40"/>
          <w:szCs w:val="40"/>
          <w:rtl w:val="true"/>
        </w:rPr>
        <w:t>(</w:t>
      </w:r>
      <w:r>
        <w:rPr>
          <w:rFonts w:ascii="Times New Roman" w:hAnsi="Times New Roman" w:cs="Times New Roman"/>
          <w:sz w:val="40"/>
          <w:sz w:val="40"/>
          <w:szCs w:val="40"/>
          <w:rtl w:val="true"/>
        </w:rPr>
        <w:t>عربي</w:t>
      </w:r>
      <w:r>
        <w:rPr>
          <w:rFonts w:cs="Times New Roman" w:ascii="Times New Roman" w:hAnsi="Times New Roman"/>
          <w:sz w:val="40"/>
          <w:szCs w:val="40"/>
          <w:rtl w:val="true"/>
        </w:rPr>
        <w:t>)</w:t>
      </w:r>
      <w:r>
        <w:rPr>
          <w:rFonts w:ascii="Times New Roman" w:hAnsi="Times New Roman" w:cs="Times New Roman"/>
          <w:sz w:val="40"/>
          <w:sz w:val="40"/>
          <w:szCs w:val="40"/>
          <w:rtl w:val="true"/>
        </w:rPr>
        <w:t>در فارسي</w:t>
      </w:r>
      <w:r>
        <w:rPr>
          <w:rFonts w:cs="Times New Roman" w:ascii="Times New Roman" w:hAnsi="Times New Roman"/>
          <w:sz w:val="40"/>
          <w:szCs w:val="40"/>
          <w:rtl w:val="true"/>
        </w:rPr>
        <w:t>(</w:t>
      </w:r>
      <w:r>
        <w:rPr>
          <w:rFonts w:ascii="Times New Roman" w:hAnsi="Times New Roman" w:cs="Times New Roman"/>
          <w:sz w:val="40"/>
          <w:sz w:val="40"/>
          <w:szCs w:val="40"/>
          <w:rtl w:val="true"/>
        </w:rPr>
        <w:t>سالمه</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نيز ميكويند ــ وفي باب السين قال ـ</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المه اسم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بسكون لام وفتح ميم سال ماه حساب سال وماه تاريخ</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قد عثرنا بعد الفحص والتتبع على مستند دعوى كون كلمة تأريخ تعريب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ماه روز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ومارواه عن العامة العلامة المجلسي في البحار في كتاب السماء والعالم في باب السنين والشهور حيث جاء فيه </w:t>
      </w:r>
      <w:r>
        <w:rPr>
          <w:rFonts w:cs="Times New Roman" w:ascii="Times New Roman" w:hAnsi="Times New Roman"/>
          <w:sz w:val="40"/>
          <w:szCs w:val="40"/>
          <w:rtl w:val="true"/>
        </w:rPr>
        <w:t>:</w:t>
      </w:r>
      <w:r>
        <w:rPr>
          <w:rFonts w:ascii="Times New Roman" w:hAnsi="Times New Roman" w:cs="Times New Roman"/>
          <w:sz w:val="40"/>
          <w:sz w:val="40"/>
          <w:szCs w:val="40"/>
          <w:rtl w:val="true"/>
        </w:rPr>
        <w:t>أن عمر جمع الصحابة واستشارهم فيما يضبط به الأوقات فقال له الهرمزان ملك الأهواز وقد أسلم على يديه حين أسر وحمل إليه</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إن للعجم حساباً يسمونه </w:t>
      </w:r>
      <w:r>
        <w:rPr>
          <w:rFonts w:cs="Times New Roman" w:ascii="Times New Roman" w:hAnsi="Times New Roman"/>
          <w:sz w:val="40"/>
          <w:szCs w:val="40"/>
          <w:rtl w:val="true"/>
        </w:rPr>
        <w:t>(</w:t>
      </w:r>
      <w:r>
        <w:rPr>
          <w:rFonts w:ascii="Times New Roman" w:hAnsi="Times New Roman" w:cs="Times New Roman"/>
          <w:sz w:val="40"/>
          <w:sz w:val="40"/>
          <w:szCs w:val="40"/>
          <w:rtl w:val="true"/>
        </w:rPr>
        <w:t>ماه روز</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أسنده الى من غلب عليهم من الأكاسرة وبيّن كيفيّة استعماله فعربوا </w:t>
      </w:r>
      <w:r>
        <w:rPr>
          <w:rFonts w:cs="Times New Roman" w:ascii="Times New Roman" w:hAnsi="Times New Roman"/>
          <w:sz w:val="40"/>
          <w:szCs w:val="40"/>
          <w:rtl w:val="true"/>
        </w:rPr>
        <w:t>(</w:t>
      </w:r>
      <w:r>
        <w:rPr>
          <w:rFonts w:ascii="Times New Roman" w:hAnsi="Times New Roman" w:cs="Times New Roman"/>
          <w:sz w:val="40"/>
          <w:sz w:val="40"/>
          <w:szCs w:val="40"/>
          <w:rtl w:val="true"/>
        </w:rPr>
        <w:t>ماه روز</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مؤرخ وجعلوا وصدره التاريخ </w:t>
      </w:r>
      <w:r>
        <w:rPr>
          <w:rFonts w:cs="Times New Roman" w:ascii="Times New Roman" w:hAnsi="Times New Roman"/>
          <w:sz w:val="40"/>
          <w:szCs w:val="40"/>
          <w:rtl w:val="true"/>
        </w:rPr>
        <w:t>....</w:t>
      </w:r>
      <w:r>
        <w:rPr>
          <w:rFonts w:ascii="Times New Roman" w:hAnsi="Times New Roman" w:cs="Times New Roman"/>
          <w:sz w:val="40"/>
          <w:sz w:val="40"/>
          <w:szCs w:val="40"/>
          <w:rtl w:val="true"/>
        </w:rPr>
        <w:t>الخ</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اما القول الرابع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فيذهب الى أن معنى الكلمة التاريخ انتهاء الغاية بقوله</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تأريخ كل شئ غايته ووقته الذي ينتهي إليه ومنه قيل </w:t>
      </w:r>
      <w:r>
        <w:rPr>
          <w:rFonts w:cs="Times New Roman" w:ascii="Times New Roman" w:hAnsi="Times New Roman"/>
          <w:sz w:val="40"/>
          <w:szCs w:val="40"/>
          <w:rtl w:val="true"/>
        </w:rPr>
        <w:t>:</w:t>
      </w:r>
      <w:r>
        <w:rPr>
          <w:rFonts w:ascii="Times New Roman" w:hAnsi="Times New Roman" w:cs="Times New Roman"/>
          <w:sz w:val="40"/>
          <w:sz w:val="40"/>
          <w:szCs w:val="40"/>
          <w:rtl w:val="true"/>
        </w:rPr>
        <w:t>فلان تاريخ قومه أي إليه انتهى شرفهم، ونسب الى الصولي</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هناك قول خامس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يذهب إليه المستشرق </w:t>
      </w:r>
      <w:r>
        <w:rPr>
          <w:rFonts w:cs="Times New Roman" w:ascii="Times New Roman" w:hAnsi="Times New Roman"/>
          <w:sz w:val="40"/>
          <w:szCs w:val="40"/>
          <w:rtl w:val="true"/>
        </w:rPr>
        <w:t>(</w:t>
      </w:r>
      <w:r>
        <w:rPr>
          <w:rFonts w:ascii="Times New Roman" w:hAnsi="Times New Roman" w:cs="Times New Roman"/>
          <w:sz w:val="40"/>
          <w:sz w:val="40"/>
          <w:szCs w:val="40"/>
          <w:rtl w:val="true"/>
        </w:rPr>
        <w:t>جب</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زعمه أن كلمة التاريخ كلمة قديمة ومشتركة في اللغات السامية تلوح القوابة بينها وبين كلمة </w:t>
      </w:r>
      <w:r>
        <w:rPr>
          <w:rFonts w:cs="Times New Roman" w:ascii="Times New Roman" w:hAnsi="Times New Roman"/>
          <w:sz w:val="40"/>
          <w:szCs w:val="40"/>
          <w:rtl w:val="true"/>
        </w:rPr>
        <w:t>(</w:t>
      </w:r>
      <w:r>
        <w:rPr>
          <w:rFonts w:ascii="Times New Roman" w:hAnsi="Times New Roman" w:cs="Times New Roman"/>
          <w:sz w:val="40"/>
          <w:sz w:val="40"/>
          <w:szCs w:val="40"/>
          <w:rtl w:val="true"/>
        </w:rPr>
        <w:t>برج</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ي العبرية ومعناها </w:t>
      </w:r>
      <w:r>
        <w:rPr>
          <w:rFonts w:cs="Times New Roman" w:ascii="Times New Roman" w:hAnsi="Times New Roman"/>
          <w:sz w:val="40"/>
          <w:szCs w:val="40"/>
          <w:rtl w:val="true"/>
        </w:rPr>
        <w:t>(</w:t>
      </w:r>
      <w:r>
        <w:rPr>
          <w:rFonts w:ascii="Times New Roman" w:hAnsi="Times New Roman" w:cs="Times New Roman"/>
          <w:sz w:val="40"/>
          <w:sz w:val="40"/>
          <w:szCs w:val="40"/>
          <w:rtl w:val="true"/>
        </w:rPr>
        <w:t>القمر</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w:t>
      </w:r>
      <w:r>
        <w:rPr>
          <w:rFonts w:cs="Times New Roman" w:ascii="Times New Roman" w:hAnsi="Times New Roman"/>
          <w:sz w:val="40"/>
          <w:szCs w:val="40"/>
          <w:rtl w:val="true"/>
        </w:rPr>
        <w:t>(</w:t>
      </w:r>
      <w:r>
        <w:rPr>
          <w:rFonts w:ascii="Times New Roman" w:hAnsi="Times New Roman" w:cs="Times New Roman"/>
          <w:sz w:val="40"/>
          <w:sz w:val="40"/>
          <w:szCs w:val="40"/>
          <w:rtl w:val="true"/>
        </w:rPr>
        <w:t>الشهر</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ضيف بقوله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من المعروف أن الساميين كانوا يحددون شهورهم بالقمر لا بالشمس  ولذلك كانوا يبنون تاريخهم على الليالي دون الأيام كما هو الحال في التقويم الهجري الآن </w:t>
      </w:r>
      <w:r>
        <w:rPr>
          <w:rFonts w:cs="Times New Roman" w:ascii="Times New Roman" w:hAnsi="Times New Roman"/>
          <w:sz w:val="40"/>
          <w:szCs w:val="40"/>
          <w:rtl w:val="true"/>
        </w:rPr>
        <w:t>)</w:t>
      </w:r>
      <w:r>
        <w:rPr>
          <w:rFonts w:ascii="Times New Roman" w:hAnsi="Times New Roman" w:cs="Times New Roman"/>
          <w:sz w:val="40"/>
          <w:sz w:val="40"/>
          <w:szCs w:val="40"/>
          <w:rtl w:val="true"/>
        </w:rPr>
        <w:t>ويعقب على قوله هذا الدكتور نصّار الذي يرتأي هذا القول ومؤيداً له بقوله في كتابه نشأة الكتابة الفنيّة</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على هذا الرأي نرى أن معنى كلمة التاريخ في مبدأ أمرها كان تحديد الشهر ثم اتسع فصار التوقيت العام أي تحديد عهد أي حادث من الحوادث ولازالت اللغة في تطورها حتى شمل هذا اللفظ رواية الحادث نفسه من جهة وتحديده من جهة أخرى وكانت هذه الخطوة الأخيرة في سبيل بزوغ كلمة التاريخ بالمعنى الإصطلاحي المعروف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أقول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ذا قول مستهجن ركيك فاقد لكل قيمة علمية للغاية والذي يترآى منه أنه محاولة تآمريّة مفضوحة يروّج لما الدكتور نصّار في محاولة لإستعراض بعض جذور اللغة العربية وربطها بالثقافة اليهودية وبيان فضيلة جهلها العرب أنفسهم لليهود على العرب ولم أقصد من ذكره  ههنا إلا التنبيه على مافي هذا القول من تآمر مستبطن وأيدي صهيونيّة تهدف لضرب الثقافة العربية وأصولها التي ترتبط بالقرآن الكتاب السماوي الخاتم ارتباطاً مباشراً في محاولة يائسة منهم لبث سموم وأفكار ملتوية معوجّة مستهجنة تهدف في خاتمة المطاف الى غاية خبيثة وطموحات هدّامة شريرة </w:t>
      </w:r>
      <w:r>
        <w:rPr>
          <w:rFonts w:cs="Times New Roman" w:ascii="Times New Roman" w:hAnsi="Times New Roman"/>
          <w:sz w:val="40"/>
          <w:szCs w:val="40"/>
          <w:rtl w:val="true"/>
        </w:rPr>
        <w:t xml:space="preserve">. </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ميادين والمحاور الموضوعيه للتاريخ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بإمكاننا تصنيف الميادين الموضوعية لعلم التاريخ في صورته النهائيّة الى ثلاثة ميادين ومحاور رئيسيّة نظراً للإتساع الذي حققه وحالة الشمول والدقة في الإستقراء والإستقصاء في منهجيّته التحقيقيّة الموسوعيّة التي تستمد أصولها من مراحل تطوره التقنيني على مرّ العصور الغابرة ابتداءً من عصر الرسالة وانتهاءًا الى يومنا هذا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ميدان الاول</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تناول الوقائع  والأحداث والأوضاع وأحوال البشر في الزمان الماضي في قبال الأوضاع والأحوال الموجودة حالياً فكل وضع وحاثة وحالة مادامت متعلقة بزمان الحال أي الزمان الذي يبحث فيه عنها تعتبر حوادث اليوم ووقائعه ،وأما اذا انقضى زمانه وتعلّق بالماضي  فقد أصبح جزءًا من التاريخ ومرتبطاً به،اذن فالعلم بالتاريخ بهذا المعنى هو العلم بالوقائع والحوادث المنصرمة وأوضاع وأحوال الماضين فالتراجم والملاحم والسّير التي تدوّن  في مختلف الشعوب كلّها من هذا القبيل وهو من العلوم الجزئية بمعنى أنه علم بجموعة من الأمور الشخصيّة والفردية لا العلم بالكليّات والقواعد والضوابط العامة كما أنه عالم نقلي لاعقلي وعلم بالأكوان لا بالتطورات وبالماضي لا بالحاضر ويطلق عليه اصطلاحياً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تاريخ النقلي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ميدان الثاني</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نتناول بالبحث والتحقيق القواعد والسنن المهيمنة على حياة الماضين حسبما يستفاد من النظر والتحقيق في الحوداث والوقائع الماضية ومحتوى التاريخ النقلي أي الحوادث الماضية بمنزلة المبادئ والمقدمات لهذا العلم فتلك الحوادث للتاريخ بهذا المعنى كالعناصر التي يجمعها العَالِم الطبيعي في مختبره ويجرى عليها  تجاربه بالتحليل والتركيب والملاحظة لإكتشاف خصائصها وطبائعها وروابطها العِليِّة والمعْلُولِيَّة واستنباط القوانين الكليّة بهذا الشأن فالمؤرخ بالمعنى الثاني بصدد اكتشاف طبيعة الحوادث التاريخية وروابطها السببيّة والغائية للوصول الى مجموعة من القواعد والضوابط العامة التي يمكن تعميمها لجميع الموارد المشابهة  في الحال والماضي ويطلق عليها اصطلاحياً</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تاريخ العلمي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موضوع البحث في التاريخ العلمي وإن كان عبارة عن الحوادث والوقائع الماضية إلا أن مايستنبطة من القواعد والقضايا لايختص بالماضي بل يمكن تعميمها للحاضر والمستقبل وهذه الجهة تجعل التاريخ نافعاً ومنبعاً من منابع تحصيل المعرفة لدى الانسان الأمر الذي يسلِّطة على مستقبله إنما الفرق بين ما يعمله المحقق في التاريخ العلمي وما يعمله العالم الطبيعي في أن عناصر التحقيق العلمي مجموعة أشياء موجودة حاضرة عينيّة فبالطبع تكون التجارب والتحاليل عينيّة وتجريبّية وعناصر التحقيق التاريخي شؤون قد مضى زمان تحققها فهي الآن غير موجودة وإنما يملك المؤرخ معلومات عنها وأضابير فهو في حكمه عليها كقاضي المحكمة حينما يحكم على أساس القرائن والشواهد الموجودة في الإضبارة من دون الاستناد الى شهادة  الشهود ومن هنا كان تحقيق المؤرخ منطقيّاً وعقليّاً وذهنيّاً لاخارجيّاً وعينيّاً فهو  يمارس تحاليله في مختبر العقل باستعمال البرهان العلمي لا في المختبر الكيماوي باستعمال الوسائل الحسيّة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فعمل المؤرخ من هذه الجهة أشبة بعمل الفيلسوف لا العالم الطبيعي،والتاريخ العلمي كالتاريخ النقلي يتعلّق بالزمن الماضي لاالحال وعلم بالأكوان لا التطورات ولكنه خلافاً له فـهو علم كلي لا جزئي وعقلي لا نقلي صرف،والتاريخ العلمي في الواقع فصل من علم الإجتماع بمعنى أنه علم بالمجتمعات السابقة وموضوع علم الإجتـماع أعم من المجتمعات الحاضرة والسابقة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نعم إذا خصصنا علم الإجتماع  بمعرفة المجتمعات المعاصرة كان التاريخ العلمي وعلم الاجتماع علمين مستقلين ولكنهما في نفس الوقت متقاربان ومن فصيلة واحدة ويحتاج كلّ منهما الى الآخر</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ميدان الثالث</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توفر على دراسة فلسفة التاريخ  أي العلم بحركة المجتمعات وتحولها من مرحلة الى أخرى  والقواعد الحاكمة على هذه التطورات والتحولات ولهذين الشقين نوعان من القوانين قوانين الحياة وقوانين التكامل فكل مايرتبط بأسباب حدوث الحضارات وعلل سقوطها وأوضاع الحياة الاجتماعية والقوانين العامة المسيطرة على جميع المجتمعات واجتيازها من مرحلة الى مرحلة أخرى ومن نظام الى نظام نعبر عنها بقوانين التطور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ذن فعلم التاريخ في ميدانه الثالث علم تطور المجتمعات من مرحلة الى أخرى لا علم حياتها وكونها في مرحلة خاصة أوفى جميع المراحل ولكي لا تشتبة هذه المسائل بمسائل التاريخ العلمي المتعلقة المجتمع غير التكاملية وسائل فلسفة التاريخ المتعلقة بحركاته المجتمع غير التكامليّة ومسائل فلسفة التاريخ المتعلقة بحركاته التكاملية كما وقع للبعض </w:t>
      </w:r>
      <w:r>
        <w:rPr>
          <w:rFonts w:cs="Times New Roman" w:ascii="Times New Roman" w:hAnsi="Times New Roman"/>
          <w:sz w:val="40"/>
          <w:szCs w:val="40"/>
          <w:rtl w:val="true"/>
        </w:rPr>
        <w:t xml:space="preserve">.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ثم إنّ فلسفة التاريخ كالتاريخ العلمي علم كلي لاجزئي وعقلي لانقلي ولكنه خلافاً له علم بالتطورات لا بالأكون ويكتسب صفة التاريخيّة من تعلّق مسائله بالزمان الماضي كما هو كذلك في التاريخ العلمي بل يكتسبها من جهة أن مسائله تبتدئ من الماضى وتستمر الى الحال والمستقبل فالزمان في هذه المسائل ليس ظرفاً فحسب بل هو بُعْدٌ من أبعادها</w:t>
      </w:r>
      <w:r>
        <w:rPr>
          <w:rFonts w:cs="Times New Roman" w:ascii="Times New Roman" w:hAnsi="Times New Roman"/>
          <w:sz w:val="40"/>
          <w:szCs w:val="40"/>
          <w:rtl w:val="true"/>
        </w:rPr>
        <w:t>.</w:t>
      </w:r>
    </w:p>
    <w:p>
      <w:pPr>
        <w:pStyle w:val="TextBody"/>
        <w:ind w:left="0" w:right="0" w:hanging="0"/>
        <w:jc w:val="left"/>
        <w:rPr/>
      </w:pPr>
      <w:r>
        <w:rPr>
          <w:rFonts w:ascii="Times New Roman" w:hAnsi="Times New Roman" w:cs="Times New Roman"/>
          <w:sz w:val="40"/>
          <w:sz w:val="40"/>
          <w:szCs w:val="40"/>
          <w:rtl w:val="true"/>
        </w:rPr>
        <w:t>فعلم التاريخ في مرحلته النهائيّة عبارة عن مجموع الدراسات التي تتوفر بالبحث والتحليل على تحقيق نتاج تاريخي من هذه الميادين الثلاثة منضمّة الى بعضها البعض فأين تعريف مجمع اللغة العربية في القاهرة وبين مسائله التي أشرنا إليها من خلال استعراض الميادين الثلاثة المتقدمة والتعريف الذي  نقترحه كبديل عن التعاريف الثلاثة هذه هو أن الأولى أن يقال أن التاريخ عبارة عن جملة ماوقع من الأحداث والوقائع المتحقق وجودها الخارجي عن طريق العامل البشري ومجموع السنن والظواهر الكليّة والمفرزات الصادرة عنه ومن محيطه الذي يعيش فيه سواء كانت قد دوّنت في سجل أم لم تدوّن</w:t>
      </w:r>
      <w:r>
        <w:rPr>
          <w:rFonts w:cs="Times New Roman" w:ascii="Times New Roman" w:hAnsi="Times New Roman"/>
          <w:sz w:val="40"/>
          <w:szCs w:val="40"/>
          <w:rtl w:val="true"/>
        </w:rPr>
        <w:t>.</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المحاور التاريخي البارزة في عصر ما قبل الاسلام</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محور الأول</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كان المحور الأساس الذي تدور عليه رحى وقائع تلك الظاهرة الفريدة من الاحتفاظ بالظواهر التاريخية يرتكز بالدرجة الأولى على الشعر لما كان يحتله في نفوسهم ووجدانهم من أهميّة بالغة وضرورة ثقافية ملحة تفرضها البيئة وعوامل الإرتباط  والحالة الاجتماعيّة السائدة والتركيبة الوظيفية فيها</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محور الثاني</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يرتكز أسّه على علم الأنساب  حيث يشاطر العمود الفقري للرواية والاستشهاد رواية المفاخر والبطولات والأمجاد والمثالب وتقصص أخبار بيوتات العرب على نحو يغلب عليه طابع الاستقصاء والاستغراق كما هو المتعارف عليه في نظم العلوم التي يجمعها وحدة الموضوع والغاية ولذا كان متداولاً في تلك الأزمنة بما ينطبق عليه التسمية العلميّة تمام الإنطباق وقد كان لهذه المعرفة أعني معرفة أنساب العرب أهميتها الإجتماعية الكبيرة مما حدى  بهم للإفتخار في هذا المجال علي غيرهم من الأمم، كل ذلك للتقدّم الهائل والتفوق الملحوظ الذي حققوه في هذا الميدان</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من أمثلة ذلك السبق تقسيمهم لعمود النسب الى عشر طبقات تبدأ بأوسع التجمعات وتنتهي بأصغرها وهذه الطبقات هي </w:t>
      </w:r>
      <w:r>
        <w:rPr>
          <w:rFonts w:cs="Times New Roman" w:ascii="Times New Roman" w:hAnsi="Times New Roman"/>
          <w:sz w:val="40"/>
          <w:szCs w:val="40"/>
          <w:rtl w:val="true"/>
        </w:rPr>
        <w:t>:</w:t>
      </w:r>
      <w:r>
        <w:rPr>
          <w:rFonts w:ascii="Times New Roman" w:hAnsi="Times New Roman" w:cs="Times New Roman"/>
          <w:sz w:val="40"/>
          <w:sz w:val="40"/>
          <w:szCs w:val="40"/>
          <w:rtl w:val="true"/>
        </w:rPr>
        <w:t>الجذم فالجماهير فالشعوب فالقبيلة  فالعمائر فالبطون فالأفخاذ فالعشائر فالفصائل ثم يأتي الرهط أخيراً وهو في العدد دون العشرة ويمكن التمثيل لهذه الطبقات بالنحو التالي</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عدنان</w:t>
      </w:r>
      <w:r>
        <w:rPr>
          <w:rFonts w:cs="Times New Roman" w:ascii="Times New Roman" w:hAnsi="Times New Roman"/>
          <w:sz w:val="40"/>
          <w:szCs w:val="40"/>
          <w:rtl w:val="true"/>
        </w:rPr>
        <w:t>(</w:t>
      </w:r>
      <w:r>
        <w:rPr>
          <w:rFonts w:ascii="Times New Roman" w:hAnsi="Times New Roman" w:cs="Times New Roman"/>
          <w:sz w:val="40"/>
          <w:sz w:val="40"/>
          <w:szCs w:val="40"/>
          <w:rtl w:val="true"/>
        </w:rPr>
        <w:t>جذم</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قبائل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عد </w:t>
      </w:r>
      <w:r>
        <w:rPr>
          <w:rFonts w:cs="Times New Roman" w:ascii="Times New Roman" w:hAnsi="Times New Roman"/>
          <w:sz w:val="40"/>
          <w:szCs w:val="40"/>
          <w:rtl w:val="true"/>
        </w:rPr>
        <w:t>(</w:t>
      </w:r>
      <w:r>
        <w:rPr>
          <w:rFonts w:ascii="Times New Roman" w:hAnsi="Times New Roman" w:cs="Times New Roman"/>
          <w:sz w:val="40"/>
          <w:sz w:val="40"/>
          <w:szCs w:val="40"/>
          <w:rtl w:val="true"/>
        </w:rPr>
        <w:t>جمهور</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نزار بن معد </w:t>
      </w:r>
      <w:r>
        <w:rPr>
          <w:rFonts w:cs="Times New Roman" w:ascii="Times New Roman" w:hAnsi="Times New Roman"/>
          <w:sz w:val="40"/>
          <w:szCs w:val="40"/>
          <w:rtl w:val="true"/>
        </w:rPr>
        <w:t>(</w:t>
      </w:r>
      <w:r>
        <w:rPr>
          <w:rFonts w:ascii="Times New Roman" w:hAnsi="Times New Roman" w:cs="Times New Roman"/>
          <w:sz w:val="40"/>
          <w:sz w:val="40"/>
          <w:szCs w:val="40"/>
          <w:rtl w:val="true"/>
        </w:rPr>
        <w:t>شعب</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ضر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قبيل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خندف </w:t>
      </w:r>
      <w:r>
        <w:rPr>
          <w:rFonts w:cs="Times New Roman" w:ascii="Times New Roman" w:hAnsi="Times New Roman"/>
          <w:sz w:val="40"/>
          <w:szCs w:val="40"/>
          <w:rtl w:val="true"/>
        </w:rPr>
        <w:t>(</w:t>
      </w:r>
      <w:r>
        <w:rPr>
          <w:rFonts w:ascii="Times New Roman" w:hAnsi="Times New Roman" w:cs="Times New Roman"/>
          <w:sz w:val="40"/>
          <w:sz w:val="40"/>
          <w:szCs w:val="40"/>
          <w:rtl w:val="true"/>
        </w:rPr>
        <w:t>عمارة</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م ولد الياس بن مضر كنانة </w:t>
      </w:r>
      <w:r>
        <w:rPr>
          <w:rFonts w:cs="Times New Roman" w:ascii="Times New Roman" w:hAnsi="Times New Roman"/>
          <w:sz w:val="40"/>
          <w:szCs w:val="40"/>
          <w:rtl w:val="true"/>
        </w:rPr>
        <w:t>(</w:t>
      </w:r>
      <w:r>
        <w:rPr>
          <w:rFonts w:ascii="Times New Roman" w:hAnsi="Times New Roman" w:cs="Times New Roman"/>
          <w:sz w:val="40"/>
          <w:sz w:val="40"/>
          <w:szCs w:val="40"/>
          <w:rtl w:val="true"/>
        </w:rPr>
        <w:t>بطن</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ريش </w:t>
      </w:r>
      <w:r>
        <w:rPr>
          <w:rFonts w:cs="Times New Roman" w:ascii="Times New Roman" w:hAnsi="Times New Roman"/>
          <w:sz w:val="40"/>
          <w:szCs w:val="40"/>
          <w:rtl w:val="true"/>
        </w:rPr>
        <w:t>(</w:t>
      </w:r>
      <w:r>
        <w:rPr>
          <w:rFonts w:ascii="Times New Roman" w:hAnsi="Times New Roman" w:cs="Times New Roman"/>
          <w:sz w:val="40"/>
          <w:sz w:val="40"/>
          <w:szCs w:val="40"/>
          <w:rtl w:val="true"/>
        </w:rPr>
        <w:t>فخد</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صي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عشير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عبد مناف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فصيل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نو هاشم </w:t>
      </w:r>
      <w:r>
        <w:rPr>
          <w:rFonts w:cs="Times New Roman" w:ascii="Times New Roman" w:hAnsi="Times New Roman"/>
          <w:sz w:val="40"/>
          <w:szCs w:val="40"/>
          <w:rtl w:val="true"/>
        </w:rPr>
        <w:t>(</w:t>
      </w:r>
      <w:r>
        <w:rPr>
          <w:rFonts w:ascii="Times New Roman" w:hAnsi="Times New Roman" w:cs="Times New Roman"/>
          <w:sz w:val="40"/>
          <w:sz w:val="40"/>
          <w:szCs w:val="40"/>
          <w:rtl w:val="true"/>
        </w:rPr>
        <w:t>رهط</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خ  وهكذا نرى أن هذا التقسيم يستوعب أشكال التجمّع المختلفة في المجتمع القبلي وعلاقة كل منها تجمع بغيره فإذا قلنا أنّ علم الأنساب لدى العرب يمثل لونًا من التاريخ الإجتماعي فإننا نرجو ألا نكون قد أبعدنا في القول </w:t>
      </w:r>
      <w:r>
        <w:rPr>
          <w:rFonts w:cs="Times New Roman" w:ascii="Times New Roman" w:hAnsi="Times New Roman"/>
          <w:sz w:val="40"/>
          <w:szCs w:val="40"/>
          <w:rtl w:val="true"/>
        </w:rPr>
        <w:t>.</w:t>
      </w:r>
    </w:p>
    <w:p>
      <w:pPr>
        <w:pStyle w:val="Heading2"/>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 مهما يكن من شيء فإن العرب في الجاهلية قد الموا بمادة تاريخية واسعة وإن لم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يؤلفوا في التاريخ أو يدونوا تاريخهم ولكن هذه المادة التي كانت تتناقل بينهم شفاهاً كانت خير معين للمؤرخين فيما بعد في تاريخهم لعصور ماقبل الإسلام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قد استفاد الشعراء من هذا العلم الشيء الكثير خصوصاً أولئك الذين أصبحوا لسان قبائلهم للذوذ عنها والدفاع عن أحسابهم وأنسابهم والتغمّز في أعدائهم ومن الطبيعي أن  ينشأ بحكم هذه الظروف والأجواء الساخنة طبقة النسابين وكانو بمثابة رواة الجاهلية وعلمائها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من أشهرهم دغفل بن حنظلة وعبيد بن شَرْبَة الجرهمي وابن الكيس النمري وابن لسان الحَمَّرة وغيرهم ،وكان عهدهم فاتحة عهد جديد للرواية حيث مرت في أول مرحلة تتميز فيما بالمعنى العلمي بما للكلمة من تطابق وتناسب متناسقين</w:t>
      </w:r>
      <w:r>
        <w:rPr>
          <w:rFonts w:cs="Times New Roman" w:ascii="Times New Roman" w:hAnsi="Times New Roman"/>
          <w:sz w:val="40"/>
          <w:szCs w:val="40"/>
          <w:rtl w:val="true"/>
        </w:rPr>
        <w:t>.</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الاسلام ومنهجيّته  الموضوعيّة في تأسيس روح البعث التاريخي</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عندما بزغ  نجم الإسلام ظهرت معه دواع كثيرة الى الإهتمام  بالتاريخ في أشكال نسردها لك بالإستعراض التالي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شكل الأوّل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ترسيخ جذور البنية الأساسيّةلتدوين التاريخ وتتمثل في حث الإسلام وترغيبة المكثّف على التعَلُّم والتعليم لمعتنقيه واتقان القراءة والكتابة  قاعدتي العلم الصلبتين ،وكان من أبرز مساعيه في ذلك المجال الأسلوب السياسي المحنك الذي اتبعه الصادع بالنبوة عن طريق الزام كل أسير من كفّار المشركين يتقن القراءة والكتابة أن يعلِّمهما عشرة من أبناء المسلمين لقاء اطلاق سراحه وفكّ أغلاله وعتقه</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شكل الثاني</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لانطباع العميق الذي أوحى به المنهج  الهادف لكيفيّة نزول القرآن حيث دفع المسلمين الى الإهتمام بضبط ذلك أثناء نزوله نجوماً على حسب الوقائع والأحداث الأمر الذي خلق اهتماماً محسوساً وفتح وعياً تاريخياً ذا صبغة دينية لدى الكثير، ويشارك هذا النوع من الطرح فكرة الناسخ والمنسوخ في أحكام الشرع الحنيف وفكرة المطلق والمقيد والعام  والخاص وهذه كلّها تعتمد بشكل أساسي على العامل الزمني وتأثيره  وتتقوم أصولياً  عليه بنحو ارتكازي</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شكل الثالث</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تصوير القرأني الحي عن لمحات عنصرية في تاريخ الأمم السابقة من خلال آيات كثيرة وتاريخها وأدوار صراعها في وجه السياسة الربانيّة ومراحل الرفض والإنصياع للمبعوثين بها كل ذلل بأعذب لفظ وأروع بيان وأجمل سرد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شكل الرابع</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لتفسير الروائي التاريخي الصادر عن الرسول الأكرم صلى الله عليه واله وسلم وعن عترته المعصومين الميامين صلوات اللّه وسلامه عليهم أجمعين الذي يشكّل بحد ذاته ثروة طائلة من الإلتفاتات التاريخية وأدوار لوقائع مشهودة لم يكن يقدر لما البروز على مسرح التاريخ الحديث بأبعادها وحقيقتها الناصعة وحجمها الطبيعي لولا توسّطهم عليهم السلام في نقلها عن طريق ماخصهم اللّه عزّ وجلّ به من المعارف اللدنيّة والعلوم الغيبيّة التي تستمد جذورها من لدن ساحة النبوة المقدسة</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شكل الخامس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لتطبيق الإسلامي للمعاملات والعقود والإيقاعات والمواريث والأنساب والفروض والديون على البناء الزمني وترتيب الآثار الشرعية عليها عند اختلافه وتغيّره بشروط وأحكام وفروع أوردها الشارع مفصلة وورد ذكرها في سائر كتب الفقه</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شكل السادس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لخلفيّة الفكرية التي أوجدتها الأحاديث الصادرة عن الدوحة النبوية في نفوس المسلمين كافة من الإخبار عمّا سيؤول إليه أمر الإسلام كدين خاتم و حال المسلمين في آخر الزمان وهذا يشكل بطبيعته حافزاً دفعاً ومرغبًا للأقلام على الكتابة عن تاريخ مراحل صدر الاسلام وتأسيس دولته الأولى وعرض لحياة شخصياته المهمّة وما صدر منهم من حسن سيرة وسلوك وحكمة عالية ودروس تربوية رسالية ونقل كل ذلك كأمانه وتكليف ضروري لأجيال المستقبل المنظور خصوصاً قضية الإمام المهدي عليه أفضل الصلاة والسلام وفكرة تأسيس  دولة الحق والعدل في أرجاء الأرض كافة وهي قضية تمس أجيال المستفبل أكثر مايكون وترتبط بوجودهم ومساعيهم كعوامل تمهيد لظهوره وبسط سلطانه ونصرته وتثبيت أركان دولته واشاعة الخير والسعادة في آفاق الأرض</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لشكل السابع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لتأكيد الملح الذي يأمر به الإسلام من خلال تشريعه الهادف معتنقية والناص على وجوب وضروره معرفة دينهم والإطلاع على تاريخ وأحوال وسيرة نبيّهم الخاتم وأئمتهم الهداة المهديين ويعد تلك المعرفة كأصل اعتقادي لا يغفر للمتغافل عنه والمتهاون في تحصيله</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الشكل الثامن</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أنظمة التي نتجت عن مراحل اتساع الدولة الاسلامية واستقرار الأمور واستتباب نفوذ سلطانهم كنظام الخراج الذي اقتضى بحكم طبيعته أن يسجلوا كل ما ارتبط بتلك الفتوح من شروط وظروف ومعاهدات إذ تختلف ضريبة الخراج من حالة الى حالة أخرى وفقاً للظروف التي تم فيها الفتح فالفتح عنوة يختلف عن الفتح صلحًا أوأمانًا </w:t>
      </w:r>
      <w:r>
        <w:rPr>
          <w:rFonts w:cs="Times New Roman" w:ascii="Times New Roman" w:hAnsi="Times New Roman"/>
          <w:sz w:val="40"/>
          <w:szCs w:val="40"/>
          <w:rtl w:val="true"/>
        </w:rPr>
        <w:t>.</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غاية والهدف من وراء تاسيس وتقنين الاسلام لعلم التاريخ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لم تفيض روح الصادع بالرسالة الالهية الخاتمة وترتحل الى الرفيق الأعلى إلابعد أن أتمت حجتها على العباد وأبلغت انذارها أسماع العالمين من ملوك وأكاسرة وأباطرة وأدّت ماعليها من وظائف ومهام الرسالة وتكاليف البعثة السمحاء العالمية كما شهد بذلك التجسيد الحي الذي صدر من سيرة ذات الرسول الأكرم صلى اللّه عليه واله وسلم المقدسة في واقعة الغدير تلك الواقعة وموقف أخر مشهودة التي سجلها التاريخ على أنصع صفحاته بأحرف من نور بإعتزاز وافتخار وإكبار وعلى الرغم من ذلك كله إلا أنه لم تتسن له الفرص الكفيلة بترسيخ مبادئه وتوطيد جذوره بالصورة المتوخاة وبناء صرح مجد أصالته في الواقع على صعيد الحياة والقيادة لإنحراف الأمة بعد رحيل الصادع بالرسالة الخاتمة على يد أولئك الذين  عانى منهم الرسول الأكرم ماعاني في حياته وبعد مماته وبالخصوص تلك المؤامرات التي حيكت  ضده من دسائس ومؤامرات خيانيّة أخذت من جهده وطاقته وفكره الشيء الكثير ، ولكن  لما كان الإسلام الدين الخاتم  وقد شُرِّع من قبل علام الغيوب  والعالم بالسرائر والأمراض  التي تنازعها وتعتريها فإنه قد وضع جملة تلك  الأمور في حسابات تأسيس وتشريع هذا الدين وأخذ بها بنظر الإعتبار ضمن مخططات مبادئه وأهدافه  المستقبلية كدين خاتم للبعثات السماوية وهيأ فيه مقومات إجتياز تلك العقبات المأساوية التي قد تعصف به بين الحين والآخر على أيدي أعدائه ومناوئيه ومن هنا كان اهتمامه بالتاريخ كطريق لإيصال معالم أبعاد مبادئه العقائدية والفكرية والدينية عن طريق طرح مبدأ حجية منطق واقرار وسيرة الرسول الأكرم</w:t>
      </w:r>
      <w:r>
        <w:rPr>
          <w:rFonts w:cs="Times New Roman" w:ascii="Times New Roman" w:hAnsi="Times New Roman"/>
          <w:sz w:val="40"/>
          <w:szCs w:val="40"/>
          <w:rtl w:val="true"/>
        </w:rPr>
        <w:t>(</w:t>
      </w:r>
      <w:r>
        <w:rPr>
          <w:rFonts w:ascii="Times New Roman" w:hAnsi="Times New Roman" w:cs="Times New Roman"/>
          <w:sz w:val="40"/>
          <w:sz w:val="40"/>
          <w:szCs w:val="40"/>
          <w:rtl w:val="true"/>
        </w:rPr>
        <w:t>ص</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ذريته المعصومين أئمة الصدق وألوية الحق والاستقامة من بعده الى أجيال المستقبل تلك الأجيال التي ستصدق به وبما جاء ه من أصول الفكر القويم وأسس المبادئ السامية وترعى حرماته ومقدساته وتحمل رايته عن رسوخ  في العقيدة والفهم والوعي ونضوج في الفكر والإدراك بتوسط ما يصل إليهم مما خطته أيدي أولئك المخلصين من حملة الآثار والحديث والرواية</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فالإسلام انطلاقاً من تخطيطه الهادف الحكيم واطلاعه على الغيب وشهادته للأجيال بمرأى واحد كثّف من مساعيه وخطواته وبرامجه الرسالية من أجل إيصال مشاعل النور والهداية الالهية الى الناس كل الناس الى قيام الساعة بأبلغ مايمكن أن يكون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من أجل وضوح هدف الاسـلام  من الإهتمام بالتاريخ تنبّه الكثير من كتاب الغرب الى مفهوم تكامل التاريـخ الاسلامي واستـقلالية منطـقه نذكر على سبيل المثال الكاتب </w:t>
      </w:r>
      <w:r>
        <w:rPr>
          <w:rFonts w:cs="Times New Roman" w:ascii="Times New Roman" w:hAnsi="Times New Roman"/>
          <w:sz w:val="40"/>
          <w:szCs w:val="40"/>
          <w:rtl w:val="true"/>
        </w:rPr>
        <w:t>(</w:t>
      </w:r>
      <w:r>
        <w:rPr>
          <w:rFonts w:ascii="Times New Roman" w:hAnsi="Times New Roman" w:cs="Times New Roman"/>
          <w:sz w:val="40"/>
          <w:sz w:val="40"/>
          <w:szCs w:val="40"/>
          <w:rtl w:val="true"/>
        </w:rPr>
        <w:t>ولفرد كانتول سميث</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يث يقول في استعراض مقارن له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إن المسلم يحس إحساساً جادّاً بالتاريخ على نحو يختلف عن فهم البودي والمسيحي والماركسي،فالرجل الهندي لايأبه بالتاريخ ولا يحس بوجوده لأن التاريخ هو ما يسجله البشر من أعمال في عالم المادة وعالم الحس والهندي مشغول أبداً بعالم الروح  عالم ألانهاية ومن ثمّ فكل شيء من عالم الفناء المحدود لاقيمة له عنده ولا وزن والتاريخ بالنسبة إليه شيء ساقط من الحساب</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أما المسيحي فيعيش بشخصية مزدوجة أوفي عالمين منفصلين لايربط بينهما رباط </w:t>
      </w:r>
      <w:r>
        <w:rPr>
          <w:rFonts w:cs="Times New Roman" w:ascii="Times New Roman" w:hAnsi="Times New Roman"/>
          <w:sz w:val="40"/>
          <w:szCs w:val="40"/>
          <w:rtl w:val="true"/>
        </w:rPr>
        <w:t>.</w:t>
      </w:r>
    </w:p>
    <w:p>
      <w:pPr>
        <w:pStyle w:val="Heading2"/>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ascii="Times New Roman" w:hAnsi="Times New Roman" w:cs="Times New Roman"/>
          <w:sz w:val="40"/>
          <w:sz w:val="40"/>
          <w:szCs w:val="40"/>
          <w:rtl w:val="true"/>
        </w:rPr>
        <w:t xml:space="preserve">ـ المثل الأعلى غير قابل للتطبيق </w:t>
      </w:r>
      <w:r>
        <w:rPr>
          <w:rFonts w:cs="Times New Roman" w:ascii="Times New Roman" w:hAnsi="Times New Roman"/>
          <w:sz w:val="40"/>
          <w:szCs w:val="40"/>
          <w:rtl w:val="true"/>
        </w:rPr>
        <w:t>.</w:t>
      </w:r>
    </w:p>
    <w:p>
      <w:pPr>
        <w:pStyle w:val="Heading2"/>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ascii="Times New Roman" w:hAnsi="Times New Roman" w:cs="Times New Roman"/>
          <w:sz w:val="40"/>
          <w:sz w:val="40"/>
          <w:szCs w:val="40"/>
          <w:rtl w:val="true"/>
        </w:rPr>
        <w:t xml:space="preserve">ـ الواقع البشري المطبق في واقع الأرض منقطع عن المثال الأعلى المنشود هذان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خطّان يسيران في نفسه متجاورين أو متباعدين ولكن على غير اتصال والتاريخ في نظره هو نقطة ضعف البشر وهبوطه  وانحرفه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أما الماركسي فهو مؤمن بحتمية التاريخ بمعنى أن كل خطوة تؤدي الى الخطوة التالية بطريقة حتمية ولكن لا يؤمن إلابهذا العالم المحسوس بل لايؤمن  في هذا العالم إلابالمذهب الماركسي  وحده وكل شيء عداه باطل والماركسي يتبع عجلة التاريخ ولكن لا يو جهها ولا يقيسها بأيّة مقاييس خارجة عنها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أما المسلم فإنه يحس احساساً  جاداً بالتاريخ ،إنه يؤمن بتحقيق  ملكوت اللّه في الأرض،يؤمن بأن اللّه قد وضع نظاماً عملياً واقعيّاً يسير البشرفي الأرض على مقتضاه ويحاولون دائمًا أن يصوغوا واقع الأرض في إطاره ومن ثمّ فهو دائماً يعيش كل عمل فردي أو جماعي وكل شعور فردي أو جماعي  بمقدار قربه أو بعده عن ذلك النظام الذي وضعه اللّه والذي ينبغي تحقيقه في واقع الأرض لأنه قابل للتحقيق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التاريخ في نظر المسلم سجل المحاولة البشرية الدائمة لتحقيق ملكوت اللّه في الأرض ومن ثم فكل عمل وكل شعور فردياً كان أو جماعياً ذو أهمية بالغة لأن الحاضر هو نتيجة الماضي والمستقبل متوقف على الحاضر وما من دين استطاع أن يوحي الى المتدين به شعوراً بالعزّة كالشعور الذي يخامر المسلم  من غير تكلّف ولا اصطناع ،وأن اعتزاز المسلم بدينه يعم المسلمين على اختلاف القوميّة واللغة وكون الانسان مسلماً باعث من بواعث الحمد تسمعه من جميع المسلمين وأن الغربي لا يفهم الاسلام  حق الفهم إلا اذا أدرك أنه أسلوب حياة تصطبغ به معيشة المسلم ظاهراً  وباطناً وليس مجرد أفكار أو عقائد يناقشها بفكره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نتهى </w:t>
      </w:r>
      <w:r>
        <w:rPr>
          <w:rFonts w:cs="Times New Roman" w:ascii="Times New Roman" w:hAnsi="Times New Roman"/>
          <w:sz w:val="40"/>
          <w:szCs w:val="40"/>
          <w:rtl w:val="true"/>
        </w:rPr>
        <w:t>.</w:t>
      </w:r>
    </w:p>
    <w:p>
      <w:pPr>
        <w:pStyle w:val="Heading1"/>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وحدات الزمنية لقياس الابعاد الوقائعية في التاريخ الاسلامي </w:t>
      </w:r>
    </w:p>
    <w:p>
      <w:pPr>
        <w:pStyle w:val="TextBodyIndent"/>
        <w:ind w:left="283"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قال العلامة المجلسي </w:t>
      </w:r>
      <w:r>
        <w:rPr>
          <w:rFonts w:cs="Times New Roman" w:ascii="Times New Roman" w:hAnsi="Times New Roman"/>
          <w:sz w:val="40"/>
          <w:szCs w:val="40"/>
          <w:rtl w:val="true"/>
        </w:rPr>
        <w:t>(</w:t>
      </w:r>
      <w:r>
        <w:rPr>
          <w:rFonts w:ascii="Times New Roman" w:hAnsi="Times New Roman" w:cs="Times New Roman"/>
          <w:sz w:val="40"/>
          <w:sz w:val="40"/>
          <w:szCs w:val="40"/>
          <w:rtl w:val="true"/>
        </w:rPr>
        <w:t>قده</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ي بحار الأنوار </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لما احتاجوا ـ أي الناس ـ في تقدير الحوادث الى تركيب الأيام وكان أشهر الأجرام السماوية الشمس ثم القمر وكان دورة كل منهما إنما تحصل في أيام متعدد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انا متعينين بالطبع لاعتبار التركيب فصار القمر أصلاً في الشهر والشمس أصلاً في السنة </w:t>
      </w:r>
      <w:r>
        <w:rPr>
          <w:rFonts w:cs="Times New Roman" w:ascii="Times New Roman" w:hAnsi="Times New Roman"/>
          <w:sz w:val="40"/>
          <w:szCs w:val="40"/>
          <w:rtl w:val="true"/>
        </w:rPr>
        <w:t>....</w:t>
      </w:r>
      <w:r>
        <w:rPr>
          <w:rFonts w:ascii="Times New Roman" w:hAnsi="Times New Roman" w:cs="Times New Roman"/>
          <w:sz w:val="40"/>
          <w:sz w:val="40"/>
          <w:szCs w:val="40"/>
          <w:rtl w:val="true"/>
        </w:rPr>
        <w:t>الخ</w:t>
      </w:r>
      <w:r>
        <w:rPr>
          <w:rFonts w:cs="Times New Roman" w:ascii="Times New Roman" w:hAnsi="Times New Roman"/>
          <w:sz w:val="40"/>
          <w:szCs w:val="40"/>
          <w:rtl w:val="true"/>
        </w:rPr>
        <w:t>..</w:t>
      </w:r>
    </w:p>
    <w:p>
      <w:pPr>
        <w:pStyle w:val="Style13"/>
        <w:ind w:left="720" w:right="0" w:hanging="0"/>
        <w:jc w:val="left"/>
        <w:rPr>
          <w:rFonts w:ascii="Times New Roman" w:hAnsi="Times New Roman" w:cs="Times New Roman"/>
          <w:sz w:val="40"/>
          <w:szCs w:val="40"/>
        </w:rPr>
      </w:pPr>
      <w:r>
        <w:rPr>
          <w:rFonts w:ascii="Times New Roman" w:hAnsi="Times New Roman" w:cs="Times New Roman"/>
          <w:sz w:val="40"/>
          <w:sz w:val="40"/>
          <w:szCs w:val="40"/>
          <w:rtl w:val="true"/>
        </w:rPr>
        <w:t>أقول</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عرفت البشرية منذ أقدم العصور في عهدها الأوّل الأنظمة الزمنيّة الكليّة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بسيطة بعد معاناة مريرة وحالة استنجاد وافتقار مقيت تنبع من حاجة الانسان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حياتية الضرورية اليومية فمنها ما أدركته منذ نشأتها الأولى على يد أبي البشر آدم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عليه السلام الذي علّمه الّله عزّ وجلّ الأسماء الحسنى وجملة المعارف الحقة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الأسرار النبوية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ومنها ما أدركته عبر تطورها ودلّت عليه احتياجاتها المستجدة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فاجتهدت في طرق تأسيسها وتشييد أصولها ومبانيها وآلاتها الموصلة إليها، ومنها ما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ختصبت به كل رسالة سماوية ناسخة لما قبلها أوبعض المبادئ والمذاهب الفكرية البشرية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قد كان المظهر الأكثر طغياناً في النشأة الأساسية لفكرة التاريخ تعيين يوم ظهر فيه أمر شائع كدولة أو مذهب أو رسالة  سماوية أو بعثة نبوية أو حدث فيه أمر هائل كطوفان أو زلزلة أو حرب عظيمة ثم أخذه ضابطةً في تحديد الحوادث الأقل شأناً والأحقر قيمةً مثال ذلك عرب ما قبل الاسلام فإنهم كانوا يفتقدون إلى حساب ثابت للسنين ومبدأ تاريخي يشكل قاعدةً للعدّ الزمني التصاعدي وكانوا نتيجة ذلك يؤرخون الحوادث المختلفه ناسبين إيّاها الى بعض الوقائع المهمة كبناء الكعبة الشريفة من قبل ابراهيم الخليل عليه السلام عام </w:t>
      </w:r>
      <w:r>
        <w:rPr>
          <w:rFonts w:cs="Times New Roman" w:ascii="Times New Roman" w:hAnsi="Times New Roman"/>
          <w:sz w:val="40"/>
          <w:szCs w:val="40"/>
          <w:rtl w:val="true"/>
        </w:rPr>
        <w:t>(</w:t>
      </w:r>
      <w:r>
        <w:rPr>
          <w:rFonts w:cs="Times New Roman" w:ascii="Times New Roman" w:hAnsi="Times New Roman"/>
          <w:sz w:val="40"/>
          <w:szCs w:val="40"/>
        </w:rPr>
        <w:t>021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 ـ م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و انهيار سد مأرب في اليمن عام </w:t>
      </w:r>
      <w:r>
        <w:rPr>
          <w:rFonts w:cs="Times New Roman" w:ascii="Times New Roman" w:hAnsi="Times New Roman"/>
          <w:sz w:val="40"/>
          <w:szCs w:val="40"/>
          <w:rtl w:val="true"/>
        </w:rPr>
        <w:t>(</w:t>
      </w:r>
      <w:r>
        <w:rPr>
          <w:rFonts w:cs="Times New Roman" w:ascii="Times New Roman" w:hAnsi="Times New Roman"/>
          <w:sz w:val="40"/>
          <w:szCs w:val="40"/>
        </w:rPr>
        <w:t>02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 ـ م </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أو واقعة غزو ابرهة الحبشي بالفيلة للكعبة عام </w:t>
      </w:r>
      <w:r>
        <w:rPr>
          <w:rFonts w:cs="Times New Roman" w:ascii="Times New Roman" w:hAnsi="Times New Roman"/>
          <w:sz w:val="40"/>
          <w:szCs w:val="40"/>
          <w:rtl w:val="true"/>
        </w:rPr>
        <w:t>(</w:t>
      </w:r>
      <w:r>
        <w:rPr>
          <w:rFonts w:cs="Times New Roman" w:ascii="Times New Roman" w:hAnsi="Times New Roman"/>
          <w:sz w:val="40"/>
          <w:szCs w:val="40"/>
        </w:rPr>
        <w:t>17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 ـ م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فيقولون على سبيل المثال في تحديد وقعة تاريخية تقل قيمتهما عمّا ذكرنا أنها حدثت في العام الخامس أو الثاني عن عام الفيل اوبعد خمسين سنة خلت على انهيار سد مأرب ونحو ذلك وامتدت جذور هذه الظاهرة إلى مابعد مجيء الإسلام فكان تبعاً لذلك ينسبون حوادثهم الى الوقائع الإسلامية المهمة كعام الهجرة وعام حجة الوداع حتى انعقدت الكلمة على اتخاذ عام الهجرة كقاعدة للعدّ الزمني التصاعدي للتاريخ الاسلامي</w:t>
      </w:r>
      <w:r>
        <w:rPr>
          <w:rFonts w:cs="Times New Roman" w:ascii="Times New Roman" w:hAnsi="Times New Roman"/>
          <w:sz w:val="40"/>
          <w:szCs w:val="40"/>
          <w:rtl w:val="true"/>
        </w:rPr>
        <w:t>.</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من  أبرز ظواهر اهتمام الانسان  بشكل فطري بالوقت والزمن وتقسيمه سعيه  المستميت لنظم مجالات ارتزاقة ومصادر تأمين احتياجاته التموينية الضرورية اللازمة اليومية وقد وضعت كلمات كأسماء للوحدات الزمنية ثبت الإصطلاح عليها في العصور الأخيرة وإن وقع اختلاف ملحوظ في بعضها في حساب مقدار كل وحدة وهي بهذا الترتيب </w:t>
      </w:r>
      <w:r>
        <w:rPr>
          <w:rFonts w:cs="Times New Roman" w:ascii="Times New Roman" w:hAnsi="Times New Roman"/>
          <w:sz w:val="40"/>
          <w:szCs w:val="40"/>
          <w:rtl w:val="true"/>
        </w:rPr>
        <w:t>:</w:t>
      </w:r>
    </w:p>
    <w:p>
      <w:pPr>
        <w:pStyle w:val="Heading2"/>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ascii="Times New Roman" w:hAnsi="Times New Roman" w:cs="Times New Roman"/>
          <w:sz w:val="40"/>
          <w:sz w:val="40"/>
          <w:szCs w:val="40"/>
          <w:rtl w:val="true"/>
        </w:rPr>
        <w:t xml:space="preserve">ـ القرن  </w:t>
      </w: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السنة أو العام  </w:t>
      </w: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الشهر  </w:t>
      </w: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الأسبوع </w:t>
      </w: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اليوم </w:t>
      </w:r>
      <w:r>
        <w:rPr>
          <w:rFonts w:cs="Times New Roman" w:ascii="Times New Roman" w:hAnsi="Times New Roman"/>
          <w:sz w:val="40"/>
          <w:szCs w:val="40"/>
        </w:rPr>
        <w:t>6</w:t>
      </w:r>
      <w:r>
        <w:rPr>
          <w:rFonts w:ascii="Times New Roman" w:hAnsi="Times New Roman" w:cs="Times New Roman"/>
          <w:sz w:val="40"/>
          <w:sz w:val="40"/>
          <w:szCs w:val="40"/>
          <w:rtl w:val="true"/>
        </w:rPr>
        <w:t xml:space="preserve">ـالساعة  </w:t>
      </w: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w:t>
      </w:r>
    </w:p>
    <w:p>
      <w:pPr>
        <w:pStyle w:val="TextBody"/>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دقيقة   </w:t>
      </w: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ـ الثانية  وتفصيل القول حول كل واحد منها قد تناولناه في موسوعتنا دائرة المعارف العلمية لطلاب العلوم الدينية فراجع </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ahoma" w:hAnsi="Tahoma" w:eastAsia="Times New Roman" w:cs="Tahoma"/>
      <w:color w:val="000000"/>
      <w:sz w:val="32"/>
      <w:szCs w:val="32"/>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szCs w:val="2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عادي بمسافة بادئة"/>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1:00:00Z</dcterms:created>
  <dc:creator>أبو أنس</dc:creator>
  <dc:description/>
  <dc:language>en-US</dc:language>
  <cp:lastModifiedBy>***</cp:lastModifiedBy>
  <dcterms:modified xsi:type="dcterms:W3CDTF">2003-05-12T18:21:00Z</dcterms:modified>
  <cp:revision>3</cp:revision>
  <dc:subject/>
  <dc:title>دراسة في مصطلح التاريخ الإسلامي</dc:title>
</cp:coreProperties>
</file>