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كيف تصنف أو تؤلف 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ْحَمْدُ لله ، وَالصَّلاَة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سَّلاَمُ عَلَى رَسُولِ ال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مّا بَعْد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َا طَالِبَ الْعِلْم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ْتَمِـعْ …حَتَّـى بِرسْمي تَنْتَفِـعْ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ْ كُنْتَ تَبْغِي سُلَّمَـ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ِالْعِلْمِ جَمْعًا تَرْتَفِــعْ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َذِي حُرُوفُ الْمُرْتَجِي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َفْع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َّحَابِ وَالْجَمِـعْ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َاللـهَ نَسْأَلْ يَا أَخِـي … أَجْرَاً لِيَوْمٍ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َرْتَجِــعْ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َهَذِه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َا طَالِبَ الْعِلْم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ُرُوسٌ عَامَّة فِ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َيْفِيَّةِ التَّصْنِيفِ وَالتَّأْلِيف ، لِمَنْ آتَاهُ اللهُ فَهْمَاً ثَاقِبَ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وَاطِّلاَعَا وَاسِعَ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َ يديِ الرّسا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َ بُدُّ قَبْل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ْبَدْءِ بِمَوْضُوعِنَا ؛ أَنْ نَسْتَحْضِرَ بَعْضاً مِنْ أَقْوَالِ أَهْل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ْعِلْمِ فِيما يَتَعَلَّقُ بِالتَّصْنِيفِ؛ إذْ يَزْعُمُ بَعْضُ النّاسِ ؛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ِأَنَّ الْكُتُبَ الْقَدِيمَةَ يُوجَدُ فِيهَا كُلُّ شَيْءٍ ؛ مِمّا يَحْتَاجُه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ْمُسْلِمُونَ الْيَوْمَ ؛ وَلاَ حَاجَةَ إلَى التَّأْلِيفِ أَوِ التَّصْنِيف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َأَنَا أَقُولُ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َذَا خَطَأٌ مِنَ الْقَائِ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َعَ الاِعْتِرَافِ بِفَضْل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َوَائِل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وَذَلِكَ مِنْ عِدَّةِ وُجُوهٍ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وّ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َلاَمُهُ لا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َسْتَنِدُ إلَى قَاعِدَةٍ عِلْمِيّةٍ ، أَوْ أَدِلَّةٍ شَرْعِيّة ؛ إنَّمَا هُو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ُجَرَّدُ اجْتِهَادٍ شَخْصِيٍّ مَبْنِيٍّ عَلَى شَفَا جُرْفٍ هَارٍ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هَذَ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َحْدَهُ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َافٍ لِرَدِّهِ مِنْ مِئَاتِ الْوُجُوه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َانِيَ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َسْأَلُ الزَّاعِمَ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َيُّ ضَرَرٍ يُحْدِثُهُ التَّصْنِيفُ عَلَيْكَ أَوْ عَلَ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ُمَّةِ ؟</w:t>
      </w:r>
      <w:r>
        <w:rPr>
          <w:rFonts w:cs="Arial" w:ascii="Arial" w:hAnsi="Arial"/>
          <w:b/>
          <w:bCs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َالِثَ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َيُّ نَفْعٍ سَتَنَالُهُ الأُمَّةُ مِن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َنْعِ التَّصْنِيفِ وَالتَّأْلِيفِ ؟‍‍‍‍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َابِع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مَنْ ذَا الَّذِ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حَرِّمُ مَا أَحَلَّ الله ؟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َامِس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َوْلاَ الْكُتُبُ الْحَدِيثَة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التَّصَانِيفُ الْعَدِيدَةُ ؛ مَا حُفِظَتِ الْكُتُبُ الْقَدِيمَة ؛ فَهِي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َمَامَ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َالْقِشْرَةِ وَلُبِّهَا ؛ لاَ يَسْتَغْنِي أَحَدُهُمَا عَنِ الآخَر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إلاَّ أَنَّ أَحَدَهُمَا أَسْبَقُ وُجُوداً ، وَأَنْفَعُ حَاجَة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َادِسً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مّا مَسأَلَةُ الْقَدِيمِ وَالْحَدِيثِ ؛ فَلاَ ضَابِط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َهَا ، وَلاَ مَاسِكَ لِخِطَامِ زِمَامِهَا ؛ فَعِلْمُ مَا فِي السُّطُور سَبَقَه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ِلْمُ مَا فِي الصُّدُور ، وَهَكَذَا تَجْرِي الأُمُو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صْبِحُ الْقَدِيم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َدِيثَاً نِسْبَةً لِمَا قَبْلَهُ ، وَيُصْبِحُ الْحَدِيثُ قَدِيمًا نِسْبَة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ِمَا بَعْدَهُ ، وَهَكَذَا دَوَالَيْكَ ؛ فَحَنَانَيْك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قَدْ وَرَدَ فِ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ْحَدِيثِ الصَّحِيحِ عَنْ أَنَسٍ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َضِيَ اللهُ عَنْهُ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قَالَ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َسُولُ الله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َلَّى الله علَيهِ وسلَّم </w:t>
      </w:r>
      <w:r>
        <w:rPr>
          <w:rFonts w:cs="Arial" w:ascii="Arial" w:hAnsi="Arial"/>
          <w:b/>
          <w:bCs/>
          <w:sz w:val="28"/>
          <w:szCs w:val="28"/>
          <w:rtl w:val="true"/>
        </w:rPr>
        <w:t>- 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يِّدُو العلمَ بالكتَاب</w:t>
      </w:r>
      <w:r>
        <w:rPr>
          <w:rFonts w:cs="Arial" w:ascii="Arial" w:hAnsi="Arial"/>
          <w:b/>
          <w:bCs/>
          <w:sz w:val="28"/>
          <w:szCs w:val="28"/>
          <w:rtl w:val="true"/>
        </w:rPr>
        <w:t>» 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َالَ الْعلماءُ </w:t>
      </w:r>
      <w:r>
        <w:rPr>
          <w:rFonts w:cs="Arial" w:ascii="Arial" w:hAnsi="Arial"/>
          <w:b/>
          <w:bCs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بغِي أَن لا يخلُوَ التَّصنيفُ من أَحد المعا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ّمانية ؛ الّتي تُصنِّف لها العلماءُ ؛ وه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ّ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ختراعُ معـدو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َ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م تُسبَق إلي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ما تعلم وتعتق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«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َمِـعُ مُفتَـرقٍ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أَلة مُشتّتة وَأَدلَّتُها في بطون الكُتب ؛ تَجمعها في كتاب وا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كميـلُ ناقـصٍ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َ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َّ الموضوع لم يكتمل فيه جانب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؛ فتُكمِلُه أَنت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Arial" w:ascii="Arial" w:hAnsi="Arial"/>
          <w:b/>
          <w:bCs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فصيـلُ مجمـلٍ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َّ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فصِّل المسأَلةَ شيئاً فشيئاً حتّى يذهبَ تراكم المعاني ، ويتضّح المر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Arial" w:ascii="Arial" w:hAnsi="Arial"/>
          <w:b/>
          <w:bCs/>
          <w:sz w:val="28"/>
          <w:szCs w:val="28"/>
          <w:rtl w:val="true"/>
        </w:rPr>
        <w:t>: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هـذيبُ مطـوَّلٍ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ّك تلجأُ إلى الاختصار دون الإخلاَ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Arial" w:ascii="Arial" w:hAnsi="Arial"/>
          <w:b/>
          <w:bCs/>
          <w:sz w:val="28"/>
          <w:szCs w:val="28"/>
          <w:rtl w:val="true"/>
        </w:rPr>
        <w:t>: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تيـبُ مُخلَّـطٍ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َ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ّك تقدِّمُ وتؤَخّر في ترتي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ادّة أوِ الموضوع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بعاً </w:t>
      </w:r>
      <w:r>
        <w:rPr>
          <w:rFonts w:cs="Arial" w:ascii="Arial" w:hAnsi="Arial"/>
          <w:b/>
          <w:bCs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يـينُ مبهـمٍ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َ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ّك تعيّن وج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ضع خفيّ في مسأَلة أو نقطة أو نكتة لتظهرها ، وتجلّي أمر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امن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بيـينُ خطـإٍ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؛ أَ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ّك تصحّح خطأَ الغَير إذا أَيقنت صواب ما أَن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خيراً أرجو الله أن ينفع بها طلبة العلم ؛ المنتظرين من يفجِّر لديهم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ّاقات ، وَأن لا يحرم الأمّة من الإبداع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رحلـةُ الأُولـى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خصّص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ُوصِ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وصي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يـرُ مُلزِمـة ؛ بل مُعلِم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تَسْتَجْمِعَ قُوَاكَ الْعَقْلِيَّة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الذِّهْنِيَّة ؛ إذا عزمتَ أَمرك ، ووفَّرت مِدَادك ، وَشَحذْت قلم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َن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َ تَخْرُجَ عَنِ اخْتِصَاصِكَ فِي أَيٍّ مِنَ الْفُنُونِ الْعِلْمِيّة ؛ الَّتِ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َرَجْتَ عَلَيْهَا ؛ وهذا أمرٌ طبيعيٌّ ؛ لأنّ العلوم تعود إلى أَصلين لا ثالِث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هم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ما أ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َصل الأَوّ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وم تُدرك بالعقل ؛ خاصّة في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علّق بالحواسّ عند أنواع المخلوق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أَصل الثّان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وم تدرك بالنّق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و فيما يسمّيه البعض بالسّمعيّات أَوِ الخبريّات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وهي الّتي لا تُدركُ إلاّ 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ريق الشّارع والشّرع ، وَأَمّا العقل ؛ فلا مجال له فيها سوى التّلقّي والتّسل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لتّخصُّص والتّنوّع مطلب طبيعيٌّ لدَى الإنسان لا مفرّ له م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المعلو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يض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ّ الاختصاص له أَهمّيةٌ من حيث الإتقانُ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قوّةُ ، والإبداعُ ، والإحاطةُ ، وقلّةُ الوقوع في الأخطاء ، وعدَمُ الاختصاص ق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قعك في مزالقَ ؛ أَنت عنها في غَـناء ، وقد ذُكِر عن العلم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  <w:br/>
        <w:br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َكَلَّمَ فِي غَيْرِ فَنِّهِ ؛ فَقَدْ أَتَى بِالْعَجَائب</w:t>
      </w:r>
      <w:r>
        <w:rPr>
          <w:rFonts w:cs="Arial" w:ascii="Arial" w:hAnsi="Arial"/>
          <w:b/>
          <w:bCs/>
          <w:sz w:val="28"/>
          <w:szCs w:val="28"/>
          <w:rtl w:val="true"/>
        </w:rPr>
        <w:t>) 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يض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َاعْنَ بِهِ وَلا تَخضْ بالظّنّ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لا تُؤيّدْ غيرَ أَه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نِّ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ا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يض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  <w:t>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ْ تكلَّفَ ما جهل ، ولم تـثبِّتْ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رفةُ كانت موافقـتُه للصّواب غيـرَ محمودة ، وكان خطؤُه غيـرَ مغفور ؛ إذا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طق فيما لم يحط به علماً</w:t>
      </w:r>
      <w:r>
        <w:rPr>
          <w:rFonts w:cs="Arial" w:ascii="Arial" w:hAnsi="Arial"/>
          <w:b/>
          <w:bCs/>
          <w:sz w:val="28"/>
          <w:szCs w:val="28"/>
          <w:rtl w:val="true"/>
        </w:rPr>
        <w:t>» 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ا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يضاً </w:t>
      </w:r>
      <w:r>
        <w:rPr>
          <w:rFonts w:cs="Arial" w:ascii="Arial" w:hAnsi="Arial"/>
          <w:b/>
          <w:bCs/>
          <w:sz w:val="28"/>
          <w:szCs w:val="28"/>
          <w:rtl w:val="true"/>
        </w:rPr>
        <w:t>- 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ْ تأَمّل المتأمّ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نّظر العميق ، والفكر الدّقيق ؛ لَعلِم أنّ لكلّ علمٍ خاصِّيةً</w:t>
      </w:r>
      <w:r>
        <w:rPr>
          <w:rFonts w:cs="Arial" w:ascii="Arial" w:hAnsi="Arial"/>
          <w:b/>
          <w:bCs/>
          <w:sz w:val="28"/>
          <w:szCs w:val="28"/>
          <w:rtl w:val="true"/>
        </w:rPr>
        <w:t>»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ال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يضاً </w:t>
      </w:r>
      <w:r>
        <w:rPr>
          <w:rFonts w:cs="Arial" w:ascii="Arial" w:hAnsi="Arial"/>
          <w:b/>
          <w:bCs/>
          <w:sz w:val="28"/>
          <w:szCs w:val="28"/>
          <w:rtl w:val="true"/>
        </w:rPr>
        <w:t>- 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ولا أهلُ المحابر ؛ لخطبة الزّنادقة على المناب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يس اليوم إلا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م يخطب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!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ا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يضاً </w:t>
      </w:r>
      <w:r>
        <w:rPr>
          <w:rFonts w:cs="Arial" w:ascii="Arial" w:hAnsi="Arial"/>
          <w:b/>
          <w:bCs/>
          <w:sz w:val="28"/>
          <w:szCs w:val="28"/>
          <w:rtl w:val="true"/>
        </w:rPr>
        <w:t>- 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هلُ الحديث أَعظم درجةً من الفقه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» 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لذَا ؛ فقد درج العلماء قديماً وحديثاً على الاختصاص ؛ فجع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حدِّثُ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وط به دراسةُ علم الحديث روايةً ودرايةً ؛ جرحاً وتعديلاً ؛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و كلّ شيْء صدر ؛ من حديث ، أَو خبر ، أَو أَثر ، وما يتعلّق بها من أَحو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ّوا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ُصولِيُّ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َنُوطٌ به علم دراسة الأحكام الشّرعية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دلَّتها الأُصوليّة ؛ مثلِ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رآن ، والسّنّة ، والإجماع ، والقيا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خ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يفيّة دلالالتها اللّفظية والحُكميّة ؛ من أَمرٍ ، وَنهي ، وعامّ ، وخاص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قي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وط به قسمُ العبادات ، وَقسمُ المعاملات ، أَوِ السّياس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دنية ؛ فهو المطلوب منه أَن يقعّد القواعد الفقهيّة ؛ الّتي تُبنى من خلال 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ُصولي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فسِّ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وطٌ به علوم القرآن ؛ من التفسير ، ومعرفة أسب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ّزول ، وآيات الأحكام ، والجمع ، والترتيب ، ومعرفة المكّيّ والمدنيّ ، وغير ذ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تكلِّ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وط به علم المخاصمة ، والرّدّ على الفرق الضّالّة الأَربع ؛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اليهود ، والنّصارى ، والمشركين ، والمنافقين ، وأز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ّيعة ؛ فهم بحاجة 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ثال شيخ الإسلام ابن تيميّة ؛ لذا لا أَنصح المبتدي بمحاولة مقارعت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لحوظ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الب علماء الأصول ؛ من أَهل الكلام ؛ بلا مل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واع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وط به علمُ التَّذكير بآلاء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خلق السّموات والأَرَضِين ، وإلهام العباد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بغي لهم ، وبيان صفات الله القولية ، والفعلية ، والذّاتية ، والتّذكير بأيّ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له القادمات، والجنّة والنّار وغير ذ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خي الطّالب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ذكرنا بعض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ثلة على أَهميّة الاختصاص ؛ وهي أَهمّ مراحل التّأْليف ؛ بل هي جُمّاع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ّصني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رحلة الثّاني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وّ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 أن لا يتعجّل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خبار النّاس لأَيٍّ كان ، ويستعينَ على إنجاح حاجته بالكتمان؛ لأنّ القاعدة تقو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تعجّل الشّيء قبل أَوانه ؛ عوقب بحرمان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لكن نستثني من هذه القاعدةِ شيخَ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لأنّه دائم الاطّلاع ، خرّيت الباع ، ثمّ الأستاذ أعلم منك بدون نزاع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ز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 ذل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ّ شيخك يوفّر عليك الوقت والْمَقْ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نّ شيخك لا يمن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خير عن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َنّ شيخك أَعرف منك بقدرات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نّ شيخك يستر عليك عيوب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نّ شيخك يحبّ لك الخير ، ولا يتمنّى زوال النّعمة عن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انِي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تُحَاوِلَ اخْتِيَارَ مَوْضُوعٍ لَمْ تُسْبَقْ إلَيْهِ ، أَوْ بِمَعْنًى آخَر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تُحَاوِلَ إضَافَةَ شَيْءٍ جِدِيدٍ إلَى الْمَكْتَبَةِ الإسْلاَمِيَّةِ ؛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هَذَا مِنْ مَقَاصِدِ التَّأْلِيفِ ؛ الّتي ذكَرناها في السّابق ؛ لأَنّ تحصي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صل في المنطق باط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عرفةُ اختيار موضوع ؛لم يُسبق إليه المصنّف من الجم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متعذِّرٌ إلاّ من إحدى هذه الطّر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يَعْتَمِدَ المؤلّف عَلَ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َعَةِ اطِّلاَعِه ، وَتَنْقِيبِهِ بِذِرَاعِ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يَلْجَأَ إلَى شُيُوخِه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ِمَعْرِفَةِ ضُلُوعِه ، وَتَحْدِيدِ مَوْضُوعِ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يَلْجَأَ 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َسَاتِذِة لِيَسْتَغْنِي عَنِ التّلاَمِذَ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يُرْكِزَ جُلّ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هْتِمَامِه عَلَى الْقَدِيمِ بِرُمَّتِ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ينظر في فِهرس المخطو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طبوع ؛ من المكتبات ، والكلّيات ، والجامعا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ِ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ْ يج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ْمَصَادِرَ وَالْمَرَاجِع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َالِ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 أَن يبدأ برسالة صغيرة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ضمِّـنُها مسألة واحدة ، ولا يحاول المزيد ؛ حتّى يتفرّس في التّعريـف ، ويتمرّ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التّأليـ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رحلة الثّالثة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ُكتبُ العُنوانُ على ورقة مستقل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حبَّذ أن يكون العُنوان على القافية ؛ مثل 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َفُّ الدّموع عن الموج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 .</w:t>
        <w:br/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كتبُ أَرقام الصّفحات أعلى الصّفحة ناحيةَ الشِّمال ؛ فهو أسرع في النّظ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كتبُ البسملة في وسط الصّفحة وأعلا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كتبُ تحتَ البسملة ؛ هك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دّمة المؤلّ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.</w:t>
        <w:br/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تب خطبة الحاجة ، ولا ضير في التّنوّع ؛ هك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ّ الحمد لله ؛ نحمد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يهده الله ؛ فلا مضلّ 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َأشهد أن لا إله إلا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ه لا شريك 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شهد أنّ محمّداً عبد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ّا بعد … إلى نهاية خطبة الحاج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ّ تُكتبُ الأسبابُ الّت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فعت لكتابة مثلِ هذا الموض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 تدخل في الموضوع فت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خي القارئ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يك الرّسا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…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 ت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آخر دعوانا أن الحمد لله رب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ّ تبدأ الموضوع مباش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بابُ الأَوّل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يه مسائل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سألة الأو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فهوم الصّلا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{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ذا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} 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العلماء في تفسير هذه الآية </w:t>
      </w:r>
      <w:r>
        <w:rPr>
          <w:rFonts w:cs="Arial" w:ascii="Arial" w:hAnsi="Arial"/>
          <w:b/>
          <w:bCs/>
          <w:sz w:val="28"/>
          <w:szCs w:val="28"/>
          <w:rtl w:val="true"/>
        </w:rPr>
        <w:t>: 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ذا وك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» 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جاء في الحديث 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سول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لّى الله عليه وسلّ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ذا وك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سألة الثا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كم تار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ّلا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الجمهو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ذا ، وكذا … إل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شيخ الإس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ذا ، وك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…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سألة الثّالث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ّارك لها كسلاً … إل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تميّ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ّسالة العلمية بتطويل الكلام وتمطيط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ّ تكتب خاتمة للكت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َمل فِهرس للآيات ، والأحاديث ، والمواض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سيأتي في المرحلة القاد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 شاء ال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ضايا الفنّـي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ضايا الشّك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فق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تَاب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ات التّرقيم الّتي لا يستغني عنها كتَ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ّ يأْت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َعْـدُ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يسمّ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مل المخطوط ، والمقابلات ما بين النُّسخ المخطوطة م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طبوع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هوامش والحواش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ُ النّاس يخلِط بين ما يسمّ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الحواشي وبين ما يسمّى بالهوامش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يظنّ أنّهما شيءٌ واح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خطأٌ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صّو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ّ الهامش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كان على جانب الصفح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َالحاش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كانت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سفلَ الصفحة وتحتَ الكلام ؛ يفصل بينَهما خـطٌّ مُعـتَرض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ّا الهوامش ؛ فق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ظهر وَعْـرُها ، وانتهى دَوْرُها ، وانقرض عصرُها ؛ فلا أَنصح أحد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من أه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علم ولا من طلاّبه ؛ بحكم خبرت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َن يلجأَ إلى أُسلوب وضع الهامش على جان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ّفحة ؛ لِـمَا فيه من صعوبة بالغة ؛ من حيثُ تصغيرُ الكلام ، وتكبيرُه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إضافةُ عليه ، وحذفُ بعضه ، وبالتّالي سيُـؤَثِّـر على الكتاب بشك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مّ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مّا الحاشية ؛ فهذا أَمرٌ طيِّب ؛ بل لا بد منه في كلّ كتاب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إثبات الحواشي له فوائـدُ عديـدٌ ؛ م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يّزُ المتـنَ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ش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ميّز كلام المؤلِّف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َو المصنِّـف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كل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حقِّـق ، أَو المدقِّـق ، أَو الشّارح ، أَو الضّابط ، أَو المهذِّب ، أَ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خرِّج ، أَو المعلِّق ، أَو المراج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شية أَفض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قع لعَزو المصادر ، والمراجِع ؛ المتعلِّقة بالآيات ، والأحاديث ، والكتب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أَقوال العلماء ؛ خاصّة فيمن عملُه قائمٌ على التّخريج ؛ فهو المسرح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ّذي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لا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ظهر فيه المخرِّج مهارته وبراع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جود الحاشية للكت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جعل المتن مستقلاًّ ؛ لِـمَا له من أهمّيّة ؛ لأنّ المتن هو أهم ما يبحث ع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امس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خلال الحاشية يستطيع المؤَلِّف أثناء كتابة المتن 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شرح شيئ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يس له علاقة بالموضوع ؛ لكنّ المؤلّف يرى أنّ القارئ لا بدّ 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اطّلاع عليها ؛ فيضعها في الحاشية ؛ حتّى لا تُعكِّر صفْو الموض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دس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ستطيع المؤلّف أنْ يضيف أَيّ شيء حتّى لو كان الكتاب في مرح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قبل الأخيرة الّتي يذهب بعدها إلى دار النّشر للطّباع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بع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باختصا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عـدُّ الحاشية مسرحاً كبيراً واسعاً من حقّ المؤلّف أن يصنع فيه 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اه مناسباً ، دون غضاضة أَو فضاض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مة أخي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كن ليس من اللاّئق أ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صبح الحاشية أكبر حجماً من المتن ؛ وذلك لعدَّة أسباب ؛ م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َصل والأهمَّ في الكتاب هو المتنُ وليس الحاشية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ضخيم الحاشية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أْنِه أن يصيب القارئ بالملل والكلل ‍‍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أنّ خطّ الحاش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صغـرَ من خطّ المت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َلَّـف ينقسم حجمه إلى أقسام ثلاث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كبي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و الّذي ينبغي أن يكون مجلّداً ، أَو سِـفْراً ؛ فيسمّ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لّداً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حجم الوسط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و الّذي يكون غلافاً ، ويسمّ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حج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صّغي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و الّذي لا يزيد حجم ورقته عن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ويسمّ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سالةً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ي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خُ أنّ هذه المصطلحات ما أنزل الله بها من آيات ؛ لكنّها من الأمور الدّارجات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لم دور النّشر للمطبوع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مل الفهارس للكت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ا أ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ُّ كت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تى لو كان كُـتَـيِّـبَ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َدُ فيه فِهرسٌ ؛ فهو كتاب ناقصٌ ،ولا يخْـدُ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ارئ بالشّكل المطلو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القارئ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سْب الأص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نظرُ أوّلَ ما ينظر 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ـدِّمة ، وإلى الفِـهرسِ ، وَأَنا شخصيّاً أفعل هذا ؛ لأَنّني أتعرّف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تَاب من خلالِـهِمَ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ّا طريقة عمل الفهارس ؛ فهي كالتّا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حضار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طاق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ضاء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تب الأحرف الأبجديّة على البطاقات بخطّ كبير ؛ هك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طاقة الأولى حرف الهمز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ّ تضع تحته كلّ طرف حديثِيّ يبدأ بالهمز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طاقة الثّا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رف الباء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ثمّ تضع تحته كلّ طرف حديثي يبدأ بالب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طاقة الثّالث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رف التّاء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ثمّ تضع تحته كلَّ طرف حديثي يبد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ّا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كذا إلى آخر حرف من الحروف الأبجد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ِـهرس التّراجم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رّواة على أُصول البطاق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مّا فِهرسُ الموضوعات ؛ فليس على حسب البطاق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لأنّها شبه مستحيلة ‍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كن عملها يكون حسب محتويات الكت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لكتاب إ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ان حديثيّاً فيمكن أن تستخدم فيه أسلوب أهل الحدي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َأمّا إن كان الكتا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قهيّاً ؛ فتستخدم فيه أُسلوب أهل الفق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أخيراً إن كان الكتَاب عقائديّاً ؛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تنظر إلى أسلوب كتب العقائ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 أمر يسير ؛ لا حاجة بنا إلى ضرب الأمثلة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مكنك أن تنظر في أيّ مرجع من المراجع الحديثيّة ، أو الفقهيّة ، أو العقديّة ؛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ّ تعمل الكتاب على نسق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ات التّرقي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خي الطّالب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ّرق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وجهة نظر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 من أهم المراحل الّتي يمرّ بها الكتاب ؛ خاصّة بع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ع مادّته ؛ ومرجِعه ومصدرِ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منطلق الخبرة في هذا الفنّ أ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كتَاب الّذي يكون خِـلْواً من هذه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المقارنة والمقابل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مكِن أن يكون صالح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مام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قراءة والقرّاء ، أو الف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اطّلاع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بل التّعرّف إلى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َمات التّرقي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مواضعِها ؛ يجب أنْ نقرّ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يل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ّ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د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اتُ التّرقي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نّاً قائماً بذاته ؛ أ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 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ئم بذاته ؛ وإن كان علماً مُستحدثاً من غير المسلم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سبحان ربّ العالم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!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ن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اتِ التّرقي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موزٌ اجتهاديّة ؛ ليس لها قواعد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ضبِطها ، أو منهجيّة تحكم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هَا أهمّـيّة كبرى في عا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ّأليف ، خاصّة في عالَم التّحقيق والتّعلي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أخير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همّ الأغراض الّتي وضعت لأجلها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امات التّرقي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ّها تُعين القارئَ على فَ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نى المراد من النّصّ ؛ وزد على ذلك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نّها تزيـينـي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يك الآنَ علاماتِ التّرقي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ْـفَاصِلَة ، الفَـصْـلَة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شَّـوْلَـةُ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ُكتب في المواضع التّ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ّ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 الجم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تلاحقة والمتعاطفة المختصَرة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t>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مد لله ، والصلاة والسّلامُ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سول الله ، وعلى وآله ، وصحبه ، ومنِ اهتدَى بهديه ، واقتفى بخَطْوه ونهجِه</w:t>
      </w:r>
      <w:r>
        <w:rPr>
          <w:rFonts w:cs="Arial" w:ascii="Arial" w:hAnsi="Arial"/>
          <w:b/>
          <w:bCs/>
          <w:sz w:val="28"/>
          <w:szCs w:val="28"/>
          <w:rtl w:val="true"/>
        </w:rPr>
        <w:t>» 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تب عند تَعداد أقسام الشّيء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ّفات تنقسم 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لـّيةٍ ، وفعليّة ، وذاتـي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صِلَة المنقوطة ، والفَصلَ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نْـقوطة ، والشَّـولَةُ المنقوط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كتب في المواضع التّ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 الجملة الطّويلة ، حتّى لو كان المعنى متّصلاً ؛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ّاس لا ينظرون إلى الزّمنِ الّذي عُمل فيه العملُ ؛ وإنّما ينظرون إلى مقد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ودته وإتقان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كتبها قبل فاء السّـبَـبِـيّ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 التّعلي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أ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ن يكون ما قبلها سبباً فيما بعدها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رَس محمّد ؛ فنجح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فالنّج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تيجةُ الدّراس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د تُكت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غالب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بل كل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ء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ائدةٍ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لمة ؛ مثلُ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بن تيميّة متعدّد الفنون والعلوم ؛ فلا غرابة أن يكون شيخَ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!) .</w:t>
        <w:br/>
        <w:br/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ّقطة ، النّقطة المربّعة ، الـوِقْـف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  <w:t>(.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ت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المواضع التّ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 نهاية كلّ سط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 نهاية جمل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امّة لا تتعلّق فيما بعد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كت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فَصل نقل النّصّ الحرفي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 غيره ؛ فإنّ وضع الفاصل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ين كلام المحقّق وكلام المؤلّف ؛ قد يحدِ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شكالاً وخلطاً ، أمّا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نّقط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غال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فل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ّقطتــ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: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كتب في المواضع التا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Arial" w:ascii="Arial" w:hAnsi="Arial"/>
          <w:b/>
          <w:bCs/>
          <w:sz w:val="28"/>
          <w:szCs w:val="28"/>
          <w:rtl w:val="true"/>
        </w:rPr>
        <w:t>- 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ّ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ـيْن فعل القول ومقُـول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؛ كمِـثل قولِـنَ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أهل السّنّ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يم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ل ، وعمل ، واعتق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قالو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ض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كذلك الكف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ول ، وعمل ، واعتقا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ال أهل السّن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جماع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َن قا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يمان يزيد وينْقُص ؛ فلا يجوز أن يتّه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إرجاء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ذا أردْتَ أن تشرح جملة ، أو تفصّل مسألة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ّوحي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إله إلاّ الله ؛ وهي تتألّف من جملت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و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لة نفي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ثّا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لة إثبات ؛ وهذا يعن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نّ الجملة الأول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 إعلان البراء 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ل طاغوت يُعب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أنّ الجملة الثّا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ي إعلان الولاء لله المعب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حقّ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اَمـة الاستفهـام الصِّرف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sz w:val="28"/>
          <w:szCs w:val="28"/>
          <w:rtl w:val="true"/>
        </w:rPr>
        <w:t>) (?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تب في المواضع الت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 نهاية السّؤال الصّريح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ن الله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ن اليهو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نصارى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ن المنافقون 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 يفهم منه أنّه سؤال بالصّورة 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رين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ألتُه عن المنهج السّلفي ؟ وعن العلاقة بين المنهج النّظري والمنه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ّطبيقي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امة الاستفهام الاستنكا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sz w:val="28"/>
          <w:szCs w:val="28"/>
          <w:rtl w:val="true"/>
        </w:rPr>
        <w:t>!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كتب في المواضع الت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ضع بعد استفهام بصورة الإنكار على شيء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ن عمر ؟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ن صلا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ّين ؟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ين نخوة المعتصم ؟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ين جيوش محمّ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ه السّ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صّورة دلالة على أنّك لا تسأل ؛ لكنّها خرجت مخرج التّقريع والتّوبي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نِّقـاط المتـتابع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. . .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هي توض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دّلالة على أن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ناك حذفاً ، أوِ اختصاراً ، أو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ـة التّـعجّـ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!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د تسمّ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امةَ التّعجّب ، والانفعال ، والاندهاش ، والاستغراب ، والمفاجأة ، والتأسّف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تّهكّم ، والتأثّر ، والإغراء ، والتّحذ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كت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غالب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ين تنظر إ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قع المسلم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!!!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سان المزهَّر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 الهلال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: { }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كتب بين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آياتُ القرآنيّ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.</w:t>
        <w:br/>
        <w:br/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وسا التّنصيص ، أ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سان المزدوِجان ، أ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ّضبيب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  <w:br/>
        <w:t>« »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كتب قوسا التّنصيص في المواضع الت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ض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حاديث النّبويّة القوليّة بينَهم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أجل نقل أيّ نصٍّ حرفي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ضع داخلَها أسماء الكت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وسان المعتاد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العادي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( )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ض العلماء سمّاهما الهلال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أنا أقو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ذا يحدث إشكالاً ؛ لأن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هلالين للآيات القرآ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{}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وأمّا القوسان ؛ فلغير الآيات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ضع بينَهما كلام عامِّـيٌّ أثناءَ كلام فصي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ضع بينهما كل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ريبة ، أو شاذّ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ضع بينَهما كلمة تفسّر ما قبل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قوس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كوف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 المعـقوف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- [ ]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كتبا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المواضع التال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دخال كلام على النّصّ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لّ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ه السّ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رّة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المنبر ف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مَ عليه ، فكبّر ، وكبّر النّاس وراء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..]» 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ضعان عند تصحيح خطإ في النّصّ المنقول حرفيّ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مل المعترضة توضع ب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اتين الشّرطت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 ( - - )</w:t>
        <w:br/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ّرطة توضع بدل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ل ، وقلت ، والاس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ي الحوار ، أو المناقشة ، أو المناظرة ؛ مث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دأت ملامح الاستغراب على وج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ّالب حين قرأ كتاباتي ؛ فسألت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رأتَ كتاباتي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فدت منها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ل دعوت لي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عل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ستغراب ؟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أنّنا لم نرَ بعضنا ، وكلّ ما بيننا الحديث عبر الإنترنت ؛ فيك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أيت ملامح وجهي؟</w:t>
      </w:r>
      <w:r>
        <w:rPr>
          <w:rFonts w:cs="Arial" w:ascii="Arial" w:hAnsi="Arial"/>
          <w:b/>
          <w:bCs/>
          <w:sz w:val="28"/>
          <w:szCs w:val="28"/>
          <w:rtl w:val="true"/>
        </w:rPr>
        <w:t>!!</w:t>
        <w:br/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ضحك وضحك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!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خي الطّال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عود لأذكِّر بأنّ هذه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علامات ؛ هي اجتهاديّة ، وقد يزيد المرء عليها ، أو يغيّر فيها ، أو ينقص منها 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و يبدّل مواضع بعض الرّموز فيه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آخر دعوانا أن الحمد لله ربّ العالمين</w:t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وكت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800000"/>
          <w:sz w:val="28"/>
          <w:szCs w:val="28"/>
          <w:rtl w:val="true"/>
        </w:rPr>
        <w:br/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أبو حامدٍ السّـفّارينيُّ</w:t>
      </w:r>
      <w:r>
        <w:rPr>
          <w:b/>
          <w:bCs/>
          <w:color w:val="800000"/>
          <w:sz w:val="28"/>
          <w:szCs w:val="28"/>
          <w:rtl w:val="true"/>
        </w:rPr>
        <w:br/>
        <w:t xml:space="preserve">-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غفر الله ل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800000"/>
          <w:sz w:val="28"/>
          <w:szCs w:val="28"/>
          <w:rtl w:val="true"/>
        </w:rPr>
        <w:t>-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32"/>
      <w:szCs w:val="32"/>
      <w:vertAlign w:val="superscript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3:54:00Z</dcterms:created>
  <dc:creator>aboans</dc:creator>
  <dc:description/>
  <dc:language>en-US</dc:language>
  <cp:lastModifiedBy>aboans</cp:lastModifiedBy>
  <dcterms:modified xsi:type="dcterms:W3CDTF">2002-07-15T05:10:00Z</dcterms:modified>
  <cp:revision>4</cp:revision>
  <dc:subject/>
  <dc:title/>
</cp:coreProperties>
</file>