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b/>
          <w:b/>
          <w:bCs/>
          <w:sz w:val="40"/>
          <w:szCs w:val="40"/>
        </w:rPr>
      </w:pPr>
      <w:r>
        <w:rPr>
          <w:rFonts w:ascii="Times New Roman (Arabic)" w:hAnsi="Times New Roman (Arabic)" w:eastAsia="Times New Roman (Arabic)" w:cs="Times New Roman (Arabic)"/>
          <w:b/>
          <w:b/>
          <w:bCs/>
          <w:sz w:val="40"/>
          <w:sz w:val="40"/>
          <w:szCs w:val="40"/>
          <w:rtl w:val="true"/>
        </w:rPr>
        <w:t>كتابة كتاب قيد التأليف</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 xml:space="preserve">ماهيّة الكتاب </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مراحل تطوّره</w:t>
      </w:r>
      <w:r>
        <w:rPr>
          <w:rFonts w:ascii="Times New Roman (Arabic)" w:hAnsi="Times New Roman (Arabic)" w:eastAsia="Times New Roman (Arabic)" w:cs="Times New Roman (Arabic)"/>
          <w:color w:val="000000"/>
          <w:sz w:val="24"/>
          <w:sz w:val="24"/>
          <w:szCs w:val="24"/>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8"/>
          <w:szCs w:val="28"/>
        </w:rPr>
      </w:pPr>
      <w:r>
        <w:rPr>
          <w:rFonts w:eastAsia="Times New Roman (Arabic)" w:cs="Times New Roman (Arabic)" w:ascii="Times New Roman (Arabic)" w:hAnsi="Times New Roman (Arabic)"/>
          <w:color w:val="000000"/>
          <w:sz w:val="28"/>
          <w:szCs w:val="28"/>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من لا قرار له لا معرفة له</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كان القرار هو الكتاب، وكان الكتاب هو الإنسان، وكان الإنسان هو حصيلة ذلك كلّه</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ليكن الإنسان ما يكون، لكنه لن يجد سبيلاً سوى الكتاب، يثبّت فيه معارفه</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ولتعرف أننا حينما قلنا</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ليكن الإنسان، فإننا قد أخرجنا أنفسنا منه، ولسنا نتعمّد ذلك، فطبيعة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المطبوع</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تجعلنا لا إنسانيين</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هل يعني هذا أن الكتاب الصوتي إنسان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إن كان كذلك، فهل يعني أننا لا ننتمي لمجتمع الإنسان في ظل</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الطباعي ومابعد الطباع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الشبكي</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أسئلة كثيرة لن نجيب عليها، لكننا سنجوب جنباتها ونترك لك الأمر في النهاية لترى ما يناسبك</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jc w:val="center"/>
        <w:rPr>
          <w:rFonts w:ascii="Times New Roman (Arabic)" w:hAnsi="Times New Roman (Arabic)" w:eastAsia="Times New Roman (Arabic)" w:cs="Times New Roman (Arabic)"/>
          <w:color w:val="000000"/>
          <w:sz w:val="24"/>
          <w:szCs w:val="24"/>
        </w:rPr>
      </w:pPr>
      <w:r>
        <w:rPr>
          <w:rFonts w:ascii="Andalus" w:hAnsi="Andalus" w:eastAsia="Andalus" w:cs="Andalus"/>
          <w:color w:val="000000"/>
          <w:sz w:val="48"/>
          <w:sz w:val="48"/>
          <w:szCs w:val="48"/>
          <w:rtl w:val="true"/>
        </w:rPr>
        <w:t xml:space="preserve">كيف تقرأ </w:t>
      </w:r>
      <w:r>
        <w:rPr>
          <w:rFonts w:eastAsia="Andalus" w:cs="Andalus" w:ascii="Andalus" w:hAnsi="Andalus"/>
          <w:color w:val="000000"/>
          <w:sz w:val="48"/>
          <w:szCs w:val="48"/>
          <w:rtl w:val="true"/>
        </w:rPr>
        <w:t>"</w:t>
      </w:r>
      <w:r>
        <w:rPr>
          <w:rFonts w:ascii="Andalus" w:hAnsi="Andalus" w:eastAsia="Andalus" w:cs="Andalus"/>
          <w:color w:val="000000"/>
          <w:sz w:val="48"/>
          <w:sz w:val="48"/>
          <w:szCs w:val="48"/>
          <w:rtl w:val="true"/>
        </w:rPr>
        <w:t>كتاب قيد التأليف</w:t>
      </w:r>
      <w:r>
        <w:rPr>
          <w:rFonts w:eastAsia="Andalus" w:cs="Andalus" w:ascii="Andalus" w:hAnsi="Andalus"/>
          <w:color w:val="000000"/>
          <w:sz w:val="48"/>
          <w:szCs w:val="48"/>
          <w:rtl w:val="true"/>
        </w:rPr>
        <w:t>"</w:t>
      </w:r>
      <w:r>
        <w:rPr>
          <w:rFonts w:ascii="Andalus" w:hAnsi="Andalus" w:eastAsia="Andalus" w:cs="Andalus"/>
          <w:color w:val="000000"/>
          <w:sz w:val="48"/>
          <w:sz w:val="48"/>
          <w:szCs w:val="48"/>
          <w:rtl w:val="true"/>
        </w:rPr>
        <w:t>؟</w:t>
      </w:r>
    </w:p>
    <w:p>
      <w:pPr>
        <w:pStyle w:val="Normal"/>
        <w:bidi w:val="1"/>
        <w:spacing w:lineRule="auto" w:line="240"/>
        <w:ind w:left="360" w:hanging="0"/>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8"/>
          <w:szCs w:val="28"/>
        </w:rPr>
      </w:pPr>
      <w:r>
        <w:rPr>
          <w:rFonts w:eastAsia="Times New Roman (Arabic)" w:cs="Times New Roman (Arabic)" w:ascii="Times New Roman (Arabic)" w:hAnsi="Times New Roman (Arabic)"/>
          <w:color w:val="000000"/>
          <w:sz w:val="28"/>
          <w:szCs w:val="28"/>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 xml:space="preserve">تستطيع قراءة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كتاب قيد التأليف</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من أيّة جهة ومكان، فقد تبدأ من الفصل الأول، وتنتقل إلى الفصل الرابع، وهكذا</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لكن لابد أن تحرص على أن تبدأ مع بداية فكرة مدخلة في بداية كلّ فصل، فلربما تشكّل فكرة ما بؤرة الأفكار الأخرى، مع ملاحظة أن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كتاب قيد التأليف</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ضد البؤرة الواحدة، فالبؤرة سرعان ما تتحول إلى طرف مهزوز حينما تقوم بؤرة أخرى بنسفه، علاوة على أن الكتاب المطبوع يملك جهته، أي أنه محدد بالمكان الذي طبع فيه، بيد أن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كتاب قيد التأليف</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ضدّ هذا كله، فهو منتج من أمكنة متعددة، من الداخل والخارج، فهو متعدد المؤلفين متعدد الأمكنة، وبالتالي فهو ضد المركزية التي يحرص عليها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المطبوع</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حينما يحال لمؤلف واحد، بمعنى آخر ينزع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قيد التأليف</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إلى الأصوات المتفرقة، ينزع إلى الأطراف، محاولاً تسجيل أصواتها</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jc w:val="center"/>
        <w:rPr>
          <w:rFonts w:ascii="Times New Roman (Arabic)" w:hAnsi="Times New Roman (Arabic)" w:eastAsia="Times New Roman (Arabic)" w:cs="Times New Roman (Arabic)"/>
          <w:color w:val="000000"/>
          <w:sz w:val="24"/>
          <w:szCs w:val="24"/>
        </w:rPr>
      </w:pPr>
      <w:r>
        <w:rPr>
          <w:rFonts w:ascii="Andalus" w:hAnsi="Andalus" w:eastAsia="Andalus" w:cs="Andalus"/>
          <w:color w:val="000000"/>
          <w:sz w:val="48"/>
          <w:sz w:val="48"/>
          <w:szCs w:val="48"/>
          <w:rtl w:val="true"/>
        </w:rPr>
        <w:t>قبل البدء</w:t>
      </w:r>
    </w:p>
    <w:p>
      <w:pPr>
        <w:pStyle w:val="Normal"/>
        <w:bidi w:val="1"/>
        <w:spacing w:lineRule="auto" w:line="240"/>
        <w:ind w:left="360" w:hanging="0"/>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rtl w:val="true"/>
        </w:rPr>
        <w:t>........</w:t>
      </w:r>
      <w:r>
        <w:rPr>
          <w:rFonts w:eastAsia="Times New Roman (Arabic)" w:cs="Times New Roman (Arabic)" w:ascii="Times New Roman (Arabic)" w:hAnsi="Times New Roman (Arabic)"/>
          <w:color w:val="000000"/>
          <w:sz w:val="28"/>
          <w:szCs w:val="28"/>
          <w:rtl w:val="true"/>
        </w:rPr>
        <w:t xml:space="preserve"> </w:t>
      </w:r>
      <w:r>
        <w:rPr>
          <w:rFonts w:ascii="Traditional Arabic" w:hAnsi="Traditional Arabic" w:eastAsia="Traditional Arabic" w:cs="Traditional Arabic"/>
          <w:color w:val="000000"/>
          <w:sz w:val="36"/>
          <w:sz w:val="36"/>
          <w:szCs w:val="36"/>
          <w:rtl w:val="true"/>
        </w:rPr>
        <w:t xml:space="preserve">يمثّل </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عصر المعلومات</w:t>
      </w:r>
      <w:r>
        <w:rPr>
          <w:rFonts w:eastAsia="Traditional Arabic" w:cs="Traditional Arabic" w:ascii="Traditional Arabic" w:hAnsi="Traditional Arabic"/>
          <w:color w:val="000000"/>
          <w:sz w:val="36"/>
          <w:szCs w:val="36"/>
          <w:rtl w:val="true"/>
        </w:rPr>
        <w:t xml:space="preserve">" </w:t>
      </w:r>
      <w:r>
        <w:rPr>
          <w:rFonts w:ascii="Traditional Arabic" w:hAnsi="Traditional Arabic" w:eastAsia="Traditional Arabic" w:cs="Traditional Arabic"/>
          <w:color w:val="000000"/>
          <w:sz w:val="36"/>
          <w:sz w:val="36"/>
          <w:szCs w:val="36"/>
          <w:rtl w:val="true"/>
        </w:rPr>
        <w:t>تحدياً لمستقبل الأمة العربية، كيف لا وهناك دول ستدرج في الحقبة القادمة ضمن مصاف دول العالم الثالث –إذا استمرّ العمل بهذا التصنيف</w:t>
      </w:r>
      <w:r>
        <w:rPr>
          <w:rFonts w:eastAsia="Traditional Arabic" w:cs="Traditional Arabic" w:ascii="Traditional Arabic" w:hAnsi="Traditional Arabic"/>
          <w:color w:val="000000"/>
          <w:sz w:val="36"/>
          <w:szCs w:val="36"/>
          <w:rtl w:val="true"/>
        </w:rPr>
        <w:t>: "</w:t>
      </w:r>
      <w:r>
        <w:rPr>
          <w:rFonts w:ascii="Traditional Arabic" w:hAnsi="Traditional Arabic" w:eastAsia="Traditional Arabic" w:cs="Traditional Arabic"/>
          <w:color w:val="000000"/>
          <w:sz w:val="36"/>
          <w:sz w:val="36"/>
          <w:szCs w:val="36"/>
          <w:rtl w:val="true"/>
        </w:rPr>
        <w:t>عالم أول، وعالم ثالث</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 على الرغم من أنها تعتبر حالياً من الدول العريقة في مجال التقدم</w:t>
      </w:r>
      <w:r>
        <w:rPr>
          <w:rFonts w:eastAsia="Traditional Arabic" w:cs="Traditional Arabic" w:ascii="Traditional Arabic" w:hAnsi="Traditional Arabic"/>
          <w:color w:val="000000"/>
          <w:sz w:val="36"/>
          <w:szCs w:val="36"/>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rtl w:val="true"/>
        </w:rPr>
        <w:t>........</w:t>
      </w:r>
      <w:r>
        <w:rPr>
          <w:rFonts w:eastAsia="Times New Roman (Arabic)" w:cs="Times New Roman (Arabic)" w:ascii="Times New Roman (Arabic)" w:hAnsi="Times New Roman (Arabic)"/>
          <w:color w:val="000000"/>
          <w:sz w:val="28"/>
          <w:szCs w:val="28"/>
          <w:rtl w:val="true"/>
        </w:rPr>
        <w:t xml:space="preserve"> </w:t>
      </w:r>
      <w:r>
        <w:rPr>
          <w:rFonts w:ascii="Traditional Arabic" w:hAnsi="Traditional Arabic" w:eastAsia="Traditional Arabic" w:cs="Traditional Arabic"/>
          <w:color w:val="000000"/>
          <w:sz w:val="36"/>
          <w:sz w:val="36"/>
          <w:szCs w:val="36"/>
          <w:rtl w:val="true"/>
        </w:rPr>
        <w:t xml:space="preserve">يهدف </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كتاب قيد التأليف</w:t>
      </w:r>
      <w:r>
        <w:rPr>
          <w:rFonts w:eastAsia="Traditional Arabic" w:cs="Traditional Arabic" w:ascii="Traditional Arabic" w:hAnsi="Traditional Arabic"/>
          <w:color w:val="000000"/>
          <w:sz w:val="36"/>
          <w:szCs w:val="36"/>
          <w:rtl w:val="true"/>
        </w:rPr>
        <w:t xml:space="preserve">" </w:t>
      </w:r>
      <w:r>
        <w:rPr>
          <w:rFonts w:ascii="Traditional Arabic" w:hAnsi="Traditional Arabic" w:eastAsia="Traditional Arabic" w:cs="Traditional Arabic"/>
          <w:color w:val="000000"/>
          <w:sz w:val="36"/>
          <w:sz w:val="36"/>
          <w:szCs w:val="36"/>
          <w:rtl w:val="true"/>
        </w:rPr>
        <w:t>إلى استنهاض همم المثقفين العرب، على اختلاف مواقع الاهتمام، لكي يشاركوا بآرائهم، فتثمر المشاركة في الإسهام في تلمّس وضعنا الراهن، ونقبض على نقاط الضعف فيه، فموضوع مثل هذا يقتضي تضافر عدة تخصصات وهذا ما لا يتحقق أبداً إلاّ من خلال المشاركة الفعّالة التي تتجاوز حديث الوصايا والعموميات التي ملأت الخطابات العربية التنموية</w:t>
      </w:r>
      <w:r>
        <w:rPr>
          <w:rFonts w:eastAsia="Traditional Arabic" w:cs="Traditional Arabic" w:ascii="Traditional Arabic" w:hAnsi="Traditional Arabic"/>
          <w:color w:val="000000"/>
          <w:sz w:val="36"/>
          <w:szCs w:val="36"/>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rtl w:val="true"/>
        </w:rPr>
        <w:t>........</w:t>
      </w:r>
      <w:r>
        <w:rPr>
          <w:rFonts w:eastAsia="Times New Roman (Arabic)" w:cs="Times New Roman (Arabic)" w:ascii="Times New Roman (Arabic)" w:hAnsi="Times New Roman (Arabic)"/>
          <w:color w:val="000000"/>
          <w:sz w:val="28"/>
          <w:szCs w:val="28"/>
          <w:rtl w:val="true"/>
        </w:rPr>
        <w:t xml:space="preserve"> </w:t>
      </w:r>
      <w:r>
        <w:rPr>
          <w:rFonts w:ascii="Traditional Arabic" w:hAnsi="Traditional Arabic" w:eastAsia="Traditional Arabic" w:cs="Traditional Arabic"/>
          <w:color w:val="000000"/>
          <w:sz w:val="36"/>
          <w:sz w:val="36"/>
          <w:szCs w:val="36"/>
          <w:rtl w:val="true"/>
        </w:rPr>
        <w:t xml:space="preserve">لا يمكن الحديث الآن عن فصول الكتاب، وكوننا أثبتنا الفصول لا يعني أبداً أنها فصل الخطاب، بل ما هي إلا مقترحات ستظل قيد التبديل والإضافة من خلال توجيهات المؤلفين الذين نطمح من خلالهم بالكثير، وسوف تضاف للفصول فصول أو مباحث أخرى وسوف تحذف فصول إن تطلب ذلك من خلال اقتراحات المؤلفين أو الزوار لذلك لم نثبت مصطلح </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مقدمة</w:t>
      </w:r>
      <w:r>
        <w:rPr>
          <w:rFonts w:eastAsia="Traditional Arabic" w:cs="Traditional Arabic" w:ascii="Traditional Arabic" w:hAnsi="Traditional Arabic"/>
          <w:color w:val="000000"/>
          <w:sz w:val="36"/>
          <w:szCs w:val="36"/>
          <w:rtl w:val="true"/>
        </w:rPr>
        <w:t xml:space="preserve">" </w:t>
      </w:r>
      <w:r>
        <w:rPr>
          <w:rFonts w:ascii="Traditional Arabic" w:hAnsi="Traditional Arabic" w:eastAsia="Traditional Arabic" w:cs="Traditional Arabic"/>
          <w:color w:val="000000"/>
          <w:sz w:val="36"/>
          <w:sz w:val="36"/>
          <w:szCs w:val="36"/>
          <w:rtl w:val="true"/>
        </w:rPr>
        <w:t xml:space="preserve">في </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كتاب قيد التأليف</w:t>
      </w:r>
      <w:r>
        <w:rPr>
          <w:rFonts w:eastAsia="Traditional Arabic" w:cs="Traditional Arabic" w:ascii="Traditional Arabic" w:hAnsi="Traditional Arabic"/>
          <w:color w:val="000000"/>
          <w:sz w:val="36"/>
          <w:szCs w:val="36"/>
          <w:rtl w:val="true"/>
        </w:rPr>
        <w:t xml:space="preserve">" </w:t>
      </w:r>
      <w:r>
        <w:rPr>
          <w:rFonts w:ascii="Traditional Arabic" w:hAnsi="Traditional Arabic" w:eastAsia="Traditional Arabic" w:cs="Traditional Arabic"/>
          <w:color w:val="000000"/>
          <w:sz w:val="36"/>
          <w:sz w:val="36"/>
          <w:szCs w:val="36"/>
          <w:rtl w:val="true"/>
        </w:rPr>
        <w:t xml:space="preserve">بل أثبتنا ما أسميناه </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قبل البدء</w:t>
      </w:r>
      <w:r>
        <w:rPr>
          <w:rFonts w:eastAsia="Traditional Arabic" w:cs="Traditional Arabic" w:ascii="Traditional Arabic" w:hAnsi="Traditional Arabic"/>
          <w:color w:val="000000"/>
          <w:sz w:val="36"/>
          <w:szCs w:val="36"/>
          <w:rtl w:val="true"/>
        </w:rPr>
        <w:t>"</w:t>
      </w:r>
      <w:r>
        <w:rPr>
          <w:rFonts w:ascii="Traditional Arabic" w:hAnsi="Traditional Arabic" w:eastAsia="Traditional Arabic" w:cs="Traditional Arabic"/>
          <w:color w:val="000000"/>
          <w:sz w:val="36"/>
          <w:sz w:val="36"/>
          <w:szCs w:val="36"/>
          <w:rtl w:val="true"/>
        </w:rPr>
        <w:t>، لأن المقدمة تعني ثبات الفصول وعدم تبديلها، والكتاب أصلا ضدّ كلّ هذا، ففصول الكتاب يراد لها أن تشكَّل على أيديكم، لكن ما اقترحناه هنا يمثل شرط الانطلاق، لأن الفراغ لا يولّد إلا فراغات</w:t>
      </w:r>
      <w:r>
        <w:rPr>
          <w:rFonts w:eastAsia="Traditional Arabic" w:cs="Traditional Arabic" w:ascii="Traditional Arabic" w:hAnsi="Traditional Arabic"/>
          <w:color w:val="000000"/>
          <w:sz w:val="36"/>
          <w:szCs w:val="36"/>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rtl w:val="true"/>
        </w:rPr>
        <w:t>........</w:t>
      </w:r>
      <w:r>
        <w:rPr>
          <w:rFonts w:eastAsia="Times New Roman (Arabic)" w:cs="Times New Roman (Arabic)" w:ascii="Times New Roman (Arabic)" w:hAnsi="Times New Roman (Arabic)"/>
          <w:color w:val="000000"/>
          <w:sz w:val="28"/>
          <w:szCs w:val="28"/>
          <w:rtl w:val="true"/>
        </w:rPr>
        <w:t xml:space="preserve"> </w:t>
      </w:r>
      <w:r>
        <w:rPr>
          <w:rFonts w:ascii="Traditional Arabic" w:hAnsi="Traditional Arabic" w:eastAsia="Traditional Arabic" w:cs="Traditional Arabic"/>
          <w:color w:val="000000"/>
          <w:sz w:val="36"/>
          <w:sz w:val="36"/>
          <w:szCs w:val="36"/>
          <w:rtl w:val="true"/>
        </w:rPr>
        <w:t>والكتابة مشرعة للجميع، ويسعدنا أن نحتوي الآراء جميعاً، مهما اختلفت، فالاختلاف سيظلّ قائماً وهذا لا يعني إطلاقا أنّنا لن نتّفق، نختلف فقط كي نثري فصول الكتاب ومداخلاته، وربما فصول المستقبل العربي في ظلّ عصر المعلومات، ولهذا تساءلنا</w:t>
      </w:r>
      <w:r>
        <w:rPr>
          <w:rFonts w:eastAsia="Traditional Arabic" w:cs="Traditional Arabic" w:ascii="Traditional Arabic" w:hAnsi="Traditional Arabic"/>
          <w:color w:val="000000"/>
          <w:sz w:val="36"/>
          <w:szCs w:val="36"/>
          <w:rtl w:val="true"/>
        </w:rPr>
        <w:t xml:space="preserve">: </w:t>
      </w:r>
      <w:r>
        <w:rPr>
          <w:rFonts w:ascii="Traditional Arabic" w:hAnsi="Traditional Arabic" w:eastAsia="Traditional Arabic" w:cs="Traditional Arabic"/>
          <w:color w:val="000000"/>
          <w:sz w:val="36"/>
          <w:sz w:val="36"/>
          <w:szCs w:val="36"/>
          <w:rtl w:val="true"/>
        </w:rPr>
        <w:t>هل هو احتضار أم قيامة؟</w:t>
      </w:r>
    </w:p>
    <w:p>
      <w:pPr>
        <w:pStyle w:val="Normal"/>
        <w:bidi w:val="1"/>
        <w:spacing w:lineRule="auto" w:line="240"/>
        <w:jc w:val="left"/>
        <w:rPr>
          <w:rFonts w:ascii="MS Sans Serif" w:hAnsi="MS Sans Serif" w:eastAsia="MS Sans Serif" w:cs="MS Sans Serif"/>
          <w:sz w:val="24"/>
          <w:szCs w:val="24"/>
        </w:rPr>
      </w:pPr>
      <w:r>
        <w:rPr>
          <w:rFonts w:eastAsia="MS Sans Serif" w:cs="MS Sans Serif"/>
          <w:sz w:val="24"/>
          <w:szCs w:val="24"/>
          <w:rtl w:val="true"/>
        </w:rPr>
        <w:tab/>
      </w:r>
    </w:p>
    <w:p>
      <w:pPr>
        <w:pStyle w:val="Normal"/>
        <w:bidi w:val="1"/>
        <w:spacing w:lineRule="auto" w:line="240"/>
        <w:jc w:val="center"/>
        <w:rPr>
          <w:rFonts w:ascii="MS Sans Serif" w:hAnsi="MS Sans Serif" w:eastAsia="MS Sans Serif" w:cs="MS Sans Serif"/>
          <w:sz w:val="24"/>
          <w:szCs w:val="24"/>
        </w:rPr>
      </w:pPr>
      <w:r>
        <w:rPr>
          <w:rFonts w:eastAsia="MS Sans Serif" w:cs="MS Sans Serif"/>
          <w:sz w:val="24"/>
          <w:szCs w:val="24"/>
          <w:rtl w:val="true"/>
        </w:rPr>
        <w:tab/>
        <w:tab/>
        <w:tab/>
      </w:r>
      <w:r>
        <w:rPr>
          <w:rFonts w:ascii="Andalus" w:hAnsi="Andalus" w:eastAsia="Andalus" w:cs="Andalus"/>
          <w:color w:val="000080"/>
          <w:sz w:val="48"/>
          <w:sz w:val="48"/>
          <w:szCs w:val="48"/>
          <w:rtl w:val="true"/>
        </w:rPr>
        <w:t xml:space="preserve">الكتاب المخطوط والمطبوع </w:t>
      </w:r>
      <w:r>
        <w:rPr>
          <w:rFonts w:eastAsia="MS Sans Serif" w:cs="MS Sans Serif"/>
          <w:sz w:val="24"/>
          <w:szCs w:val="24"/>
          <w:rtl w:val="true"/>
        </w:rPr>
        <w:tab/>
        <w:tab/>
        <w:tab/>
        <w:tab/>
      </w:r>
    </w:p>
    <w:p>
      <w:pPr>
        <w:pStyle w:val="Normal"/>
        <w:bidi w:val="1"/>
        <w:spacing w:lineRule="auto" w:line="240"/>
        <w:jc w:val="left"/>
        <w:rPr>
          <w:rFonts w:ascii="MS Sans Serif" w:hAnsi="MS Sans Serif" w:eastAsia="MS Sans Serif" w:cs="MS Sans Serif"/>
          <w:color w:val="008080"/>
          <w:sz w:val="28"/>
          <w:szCs w:val="28"/>
        </w:rPr>
      </w:pPr>
      <w:r>
        <w:rPr>
          <w:rFonts w:ascii="Simplified Arabic" w:hAnsi="Simplified Arabic" w:eastAsia="Simplified Arabic" w:cs="Simplified Arabic"/>
          <w:color w:val="FFFFFF"/>
          <w:sz w:val="28"/>
          <w:sz w:val="28"/>
          <w:szCs w:val="28"/>
          <w:rtl w:val="true"/>
        </w:rPr>
        <w:t>الصوتي</w:t>
      </w:r>
      <w:r>
        <w:rPr>
          <w:rFonts w:eastAsia="Simplified Arabic" w:cs="Simplified Arabic" w:ascii="Simplified Arabic" w:hAnsi="Simplified Arabic"/>
          <w:color w:val="FFFFFF"/>
          <w:sz w:val="28"/>
          <w:szCs w:val="28"/>
          <w:rtl w:val="true"/>
        </w:rPr>
        <w:t>.</w:t>
      </w:r>
      <w:r>
        <w:rPr>
          <w:rFonts w:eastAsia="MS Sans Serif" w:cs="MS Sans Serif"/>
          <w:sz w:val="24"/>
          <w:szCs w:val="24"/>
          <w:rtl w:val="true"/>
        </w:rPr>
        <w:t xml:space="preserve"> </w:t>
      </w:r>
      <w:r>
        <w:rPr>
          <w:rFonts w:eastAsia="MS Sans Serif" w:cs="MS Sans Serif"/>
          <w:color w:val="008080"/>
          <w:sz w:val="28"/>
          <w:szCs w:val="28"/>
        </w:rPr>
        <w:t>ãÇÐÇ íÚäí Ãä ÃßÊÈ</w:t>
      </w:r>
      <w:r>
        <w:rPr>
          <w:rFonts w:eastAsia="MS Sans Serif" w:cs="MS Sans Serif"/>
          <w:color w:val="008080"/>
          <w:sz w:val="28"/>
          <w:szCs w:val="28"/>
          <w:rtl w:val="true"/>
        </w:rPr>
        <w:t xml:space="preserve">¿ </w:t>
      </w:r>
    </w:p>
    <w:p>
      <w:pPr>
        <w:pStyle w:val="Normal"/>
        <w:bidi w:val="1"/>
        <w:spacing w:lineRule="auto" w:line="240"/>
        <w:jc w:val="left"/>
        <w:rPr>
          <w:rFonts w:ascii="MS Sans Serif" w:hAnsi="MS Sans Serif" w:eastAsia="MS Sans Serif" w:cs="MS Sans Serif"/>
          <w:color w:val="008080"/>
          <w:sz w:val="28"/>
          <w:szCs w:val="28"/>
        </w:rPr>
      </w:pPr>
      <w:r>
        <w:rPr>
          <w:rFonts w:eastAsia="MS Sans Serif" w:cs="MS Sans Serif"/>
          <w:color w:val="008080"/>
          <w:sz w:val="28"/>
          <w:szCs w:val="28"/>
        </w:rPr>
        <w:t>åæ ÇáÓÄÇá ÇáÐí íØÑÍå ßÇÊÈ ÇáãÎØæØ æßÃäå ßÇä íÏÚæ Åáì ÇááÇÊÊáãÐ ÅáÇø Úáì íÏ ßöÊóÇÈ¡ áßäå áã íÝáÍ Ýáã íÌÏ ÃÎíÑÇ Óæì ÓÈíáÇ æÇÍÏÇ æåæ Ãä íÍÑÞ ßÊÈå¡ ÝÚá Ðáß ÃÈæÍíÇä ÇáÊæÍíÏí¡ ÕÍíÍ Ãäå áã íßä Ðáß åæ ÇáÓÈÈ ÇáãÈÇÔÑ¡ ÕÍíÍ Ðáß¡ ÕÍíÍ Ãä åÐå ÇáãÍÑÞÉ áã Êßä ãÚäíøÉ ÈÇáßÊÇÈÉ æÈÇáÔÝÇåíÉ ÈÕæÑÉ ãÈÇÔÑÉ¡ äÞæá Åä Ðáß ÕÍíÍ áßääÇ äÞæá Åä åäÇß ãÝåæãÇ ÃÕÍ¡ Ðáß ÇáãÝåæã ÇáÛÇÆÈ¡ ãÝåæã ÚÞáíÉ ÔÝÇåíÉ ÊäÒÚ Åáì ÇÓÊÍÖÇÑ Þíãò ÞÏ æáøÊ¡ Þíã áÇ ÊÓÊØíÚ ÇáÕãæÏ ÅÒÇÁ ÚÞá ßÊÇÈí¡ ÇáÚÞáíÉ ÇáÃæáì ÇáÔÝÇåíÉ ÊÌáø ãä ÔÃä ÇáÞÏãÇÁ ßËíÑÇð æÇáÚÞáíÉ ÇáËÇäíÉ "ÃÈæÍíÇä ÇáÊæÍíÏí" ÚÞáíÉ ßÊÇÈíÉ áÇ ÊÑÒÍ áÐáß¡ æáÃä ÃÈÇ ÍíÇä ÇáÊæÍíÏí ãÌÏøöÏ æáÃäå íÝßÑ Öãä äÓÞ ÈÕÑí áã íõÞÏøÑ æáã íßä áå æáßÊÈå ÃíÉ ÞíãÉ¡ áÐÇ áã íÌÏ ÃÈæÍíÇä Ýí ÇáäåÇíÉ Óæì Ãä íÍãá ßÈÑíÊÇð ÝíÔÚá ÇáäÇÑ Ýí ßÊÈå¡ ãÄßøÏÇð Ãä ÏæÑå ÌÇÁ ãÈßÑÇð ÝãÇ ÒÇáÊ ÇáÔÝÇåíÉ åí ÇáãÓíØÑÉ. ÔíÆÇ æÔíÆÇ ÈÏÃÊ ÇáÔÝÇåíÉ "ÇáßÊÇÈ ÇáÕæÊí" ÊÊäÍì ãÝÓÍÉ ÇáãÌÇá ááßÊÇÈ ÇáãÎØæØ</w:t>
      </w:r>
      <w:r>
        <w:rPr>
          <w:rFonts w:eastAsia="MS Sans Serif" w:cs="MS Sans Serif"/>
          <w:color w:val="008080"/>
          <w:sz w:val="28"/>
          <w:szCs w:val="28"/>
          <w:rtl w:val="true"/>
        </w:rPr>
        <w:t>.</w:t>
      </w:r>
    </w:p>
    <w:p>
      <w:pPr>
        <w:pStyle w:val="Normal"/>
        <w:bidi w:val="1"/>
        <w:spacing w:lineRule="auto" w:line="240"/>
        <w:jc w:val="left"/>
        <w:rPr>
          <w:rFonts w:ascii="MS Sans Serif" w:hAnsi="MS Sans Serif" w:eastAsia="MS Sans Serif" w:cs="MS Sans Serif"/>
          <w:color w:val="008080"/>
          <w:sz w:val="28"/>
          <w:szCs w:val="28"/>
        </w:rPr>
      </w:pPr>
      <w:r>
        <w:rPr>
          <w:rFonts w:eastAsia="MS Sans Serif" w:cs="MS Sans Serif"/>
          <w:color w:val="008080"/>
          <w:sz w:val="28"/>
          <w:szCs w:val="28"/>
          <w:rtl w:val="true"/>
        </w:rPr>
      </w:r>
    </w:p>
    <w:p>
      <w:pPr>
        <w:pStyle w:val="Normal"/>
        <w:bidi w:val="1"/>
        <w:spacing w:lineRule="auto" w:line="240"/>
        <w:jc w:val="left"/>
        <w:rPr>
          <w:rFonts w:ascii="Simplified Arabic" w:hAnsi="Simplified Arabic" w:eastAsia="Simplified Arabic" w:cs="Simplified Arabic"/>
          <w:color w:val="FFFFFF"/>
          <w:sz w:val="28"/>
          <w:szCs w:val="28"/>
        </w:rPr>
      </w:pPr>
      <w:r>
        <w:rPr>
          <w:rFonts w:eastAsia="MS Sans Serif" w:cs="MS Sans Serif"/>
          <w:color w:val="008080"/>
          <w:sz w:val="28"/>
          <w:szCs w:val="28"/>
          <w:rtl w:val="true"/>
        </w:rPr>
        <w:t xml:space="preserve"> </w:t>
      </w:r>
      <w:r>
        <w:rPr>
          <w:rFonts w:eastAsia="MS Sans Serif" w:cs="MS Sans Serif"/>
          <w:sz w:val="24"/>
          <w:szCs w:val="24"/>
          <w:rtl w:val="true"/>
        </w:rPr>
        <w:t xml:space="preserve"> </w:t>
      </w:r>
    </w:p>
    <w:p>
      <w:pPr>
        <w:pStyle w:val="Normal"/>
        <w:bidi w:val="1"/>
        <w:spacing w:lineRule="auto" w:line="240"/>
        <w:jc w:val="left"/>
        <w:rPr>
          <w:rFonts w:ascii="MS Sans Serif" w:hAnsi="MS Sans Serif" w:eastAsia="MS Sans Serif" w:cs="MS Sans Serif"/>
          <w:sz w:val="24"/>
          <w:szCs w:val="24"/>
        </w:rPr>
      </w:pPr>
      <w:r>
        <w:rPr>
          <w:rFonts w:eastAsia="MS Sans Serif" w:cs="MS Sans Serif"/>
          <w:color w:val="FF0000"/>
          <w:sz w:val="28"/>
          <w:szCs w:val="28"/>
        </w:rPr>
        <w:t>Åä ÇáÎØÇÈ ÇáãßÊæÈ ãäÝÕá Úä ãÄáÝå ßãÇ íÞæá ÃæáÓä æáÇ íãßä ÊÍÏí ÇáãÄáÝ áÃäå áÇ íãßä ÇáæÕæá Åáíå¡ ÝÇáÊÍÏí ÞÇÆã Ýí ÇáßÊÇÈ ÇáÕæÊí ÅÐ íÔÊÑØ æÌæÏ ÕÇÍÈ ÇáßÊÇÈ ÇáÕæÊí ãÚ ãÊáÞíå¡ áÇíãßä ÅÐä ÇáæÕæá Åáì ÇáãÄáÝ Ýí Ãí ßÊÇÈ¡ æíÙá ÇáßÊÇÈ ÇáãÎØæØ íäÞá ãÇ íÑíÏå¡ ÍÊì æáæ ÝäÏÊ ÃÝßÇÑå æÏãÑÊ íÙá äÇÞáÇ äÝÓ ÇáãÚÑÝÉ. ÅääÇ ÈãÌÑÏ Ãä äÞÑÃ ßÊÇÈÇ äÓÊÍÖÑ ÇáãÚÑÝÉ ÇáÊí ÃÑÇÏåÇ ãÄáÝåÇ¡ ÝÇáäÕæÕ ÇáãßÊæÈÉ ÚÕíÉ ÈØÈíÚÊåÇ¡ áÐáß ÝÇáßÊÇÈÉ Ýí äÙÑ ÃÝáÇØæä ÛíÑ ÅäÓÇäíÉ¡ ÊÏÚí ÃäåÇ ÊÄÓÓ ÎÇÑÌ ÇáÚÞá ãÇ áÇ íãßä Ýí ÇáæÇÞÚ Ãä íßæä ÅáÇ ÏÇÎáå Ðáß Ãä ÇáßÊÇÈÉ ÔíÁ¡ äÊÇÌ ãÕäæÚ ¡ ÃãÇ ÓÞÑÇØ ÝíÑì Ãä ÇáßÊÇÈÉ ÊÏãÑ ÇáÐÇßÑÉ ÝÇáÐí íÓÊÎÏãåÇ ÓíÕÈÍ ßËíÑ ÇáäÓíÇä¡ ÓíÚÊãÏ Úáì ãÕÏÑ ÎÇÑÌí áãÇ íÝÊÞÏå Ýí ÇáãÕÇÏÑ ÇáÏÇÎáíÉ¡ Åä ÇáßÊÇÈÉ ÈåÐÇ ÇáãÚäì ÊÖÚÝ ÇáÚÞá</w:t>
      </w:r>
      <w:r>
        <w:rPr>
          <w:rFonts w:eastAsia="MS Sans Serif" w:cs="MS Sans Serif"/>
          <w:color w:val="FF0000"/>
          <w:sz w:val="28"/>
          <w:szCs w:val="28"/>
          <w:rtl w:val="true"/>
        </w:rPr>
        <w:t>.</w:t>
      </w:r>
      <w:r>
        <w:rPr>
          <w:rFonts w:eastAsia="MS Sans Serif" w:cs="MS Sans Serif"/>
          <w:sz w:val="24"/>
          <w:szCs w:val="24"/>
          <w:rtl w:val="true"/>
        </w:rPr>
        <w:t xml:space="preserve"> </w:t>
      </w:r>
    </w:p>
    <w:p>
      <w:pPr>
        <w:pStyle w:val="Normal"/>
        <w:bidi w:val="1"/>
        <w:spacing w:lineRule="auto" w:line="240"/>
        <w:jc w:val="left"/>
        <w:rPr>
          <w:rFonts w:ascii="MS Sans Serif" w:hAnsi="MS Sans Serif" w:eastAsia="MS Sans Serif" w:cs="MS Sans Serif"/>
          <w:sz w:val="24"/>
          <w:szCs w:val="24"/>
        </w:rPr>
      </w:pPr>
      <w:r>
        <w:rPr>
          <w:rFonts w:eastAsia="MS Sans Serif" w:cs="MS Sans Serif"/>
          <w:sz w:val="24"/>
          <w:szCs w:val="24"/>
          <w:rtl w:val="true"/>
        </w:rPr>
      </w:r>
    </w:p>
    <w:p>
      <w:pPr>
        <w:pStyle w:val="Normal"/>
        <w:bidi w:val="1"/>
        <w:spacing w:lineRule="auto" w:line="240"/>
        <w:jc w:val="left"/>
        <w:rPr>
          <w:rFonts w:ascii="MS Sans Serif" w:hAnsi="MS Sans Serif" w:eastAsia="MS Sans Serif" w:cs="MS Sans Serif"/>
          <w:sz w:val="24"/>
          <w:szCs w:val="24"/>
        </w:rPr>
      </w:pPr>
      <w:r>
        <w:rPr>
          <w:rFonts w:eastAsia="MS Sans Serif" w:cs="MS Sans Serif"/>
          <w:sz w:val="24"/>
          <w:szCs w:val="24"/>
          <w:rtl w:val="true"/>
        </w:rPr>
        <w:tab/>
        <w:tab/>
        <w:tab/>
        <w:t xml:space="preserve"> </w:t>
      </w:r>
    </w:p>
    <w:p>
      <w:pPr>
        <w:pStyle w:val="Normal"/>
        <w:bidi w:val="1"/>
        <w:spacing w:lineRule="auto" w:line="240"/>
        <w:jc w:val="left"/>
        <w:rPr>
          <w:rFonts w:ascii="MS Sans Serif" w:hAnsi="MS Sans Serif" w:eastAsia="MS Sans Serif" w:cs="MS Sans Serif"/>
          <w:color w:val="0000FF"/>
          <w:sz w:val="28"/>
          <w:szCs w:val="28"/>
        </w:rPr>
      </w:pPr>
      <w:r>
        <w:rPr>
          <w:rFonts w:eastAsia="MS Sans Serif" w:cs="MS Sans Serif"/>
          <w:color w:val="0000FF"/>
          <w:sz w:val="28"/>
          <w:szCs w:val="28"/>
        </w:rPr>
        <w:t>Åä ãÇÎáÝÊå ÇáØÈÇÚÉ/ÇáßÊÇÈ ÇáãØÈæÚ ãä ÊÃËíÑÇÊ ãÊäæÚÉ Ïáíá Úáì ÃåãíÊåÇ Ýí ÊÛííÑ ÇáãÓÇÑ ÇáÝßÑí ÇáÅäÓÇäí¡ ÝÇáØÈÇÚÉ ÌÚáÊ ÇáäåÖÉ ÇáÅíØÇáíÉ äåÖÉ ÃæÑÈíÉ ÏÇÆãÉ¡ æÇáØÈÇÚÉ ÃËÑÊ Úáì ÊØæÑ ÇáÑÃÓãÇáíÉ ÇáÍÏíËÉ¡ æãßäÊ ãä ÊäÝíÐ ÇáÇßÊÔÇÝ ÇáÃæÑÈí ááßÑÉ ÇáÃÑÖíÉ¡ æÛíÑÊ ÇáÍíÇÉ ÇáÚÇÆáíÉ æÇáÓíÇÓÉ¡ æäÔÑÊ ÇáãÚÑÝÉ Úáì äÍæ áã íÍÏË ÃÈÏÇ ãä ÞÈá¡ æÌÚáÊ ãä ãÚÑÝÉ ÇáÞÑÇÁÉ æÇáßÊÇÈÉ áÏì ÇáÌãíÚ åÏÝÇ ÌÇÏÇ¡ æãßäÊ ãä äÔæÁ ÇáÚáæã ÇáÍÏíËÉ¡ æÛíÑÊ ÇáÍíÇÉ ÇáÇÌÊãÇÚíÉ æÇáÝßÑíÉ¡åÐÇ ßáå Êã ÈÓÈÈ ÓÑÚÉ ÇäÊÔÇÑ ÇáßÊÇÈ ÇáãØÈæÚ ÅÐ Åä ÇáßÊÇÈ ÇáãÎØæØ íÍÊÇÌ Åáì ÌåÏ ßÈíÑ áÇäÊÔÇÑå ÎÇÕÉ æÃä ÃÏæÇÊ äÔÑå íÏæíÉ. æåßÐÇ ÝÇáßÊÇÈ ÇáãØÈæÚ ÑæÌ áãÞæáÉ Ãä ÇáßáãÇÊ ÃÔíÇÁ ÃßËÑ ããÇ ÝÚáÊ ÇáßÊÇÈÉ Úáì ãÏì ÊÇÑíÎåÇ ÇáØæíá.</w:t>
      </w:r>
      <w:r>
        <w:rPr>
          <w:rFonts w:eastAsia="MS Sans Serif" w:cs="MS Sans Serif"/>
          <w:sz w:val="24"/>
          <w:szCs w:val="24"/>
        </w:rPr>
        <w:t xml:space="preserve"> </w:t>
      </w:r>
      <w:r>
        <w:rPr>
          <w:rFonts w:eastAsia="MS Sans Serif" w:cs="MS Sans Serif"/>
          <w:color w:val="0000FF"/>
          <w:sz w:val="28"/>
          <w:szCs w:val="28"/>
        </w:rPr>
        <w:t>Ùá ÇáÓãÚ ÍÇÖÑÇ ãÚ ÇáßÊÇÈÉ ÚáÇæÉ Úáì ÇáÈÕÑ áßä ÇáØÈÇÚÉ Ýí äåÇíÉ ÇáãØÇÝ ÃÒÇÍÊ ÇáßáãÇÊ ãä ÚÇáã ÇáÕæÊ¡ ÈÅÍÇáÊåÇ ÈÔßá ÞÇØÚ Åáì ÓØÍ ãÑÆí¡ æÇÓÊÛáÇá åÐÇ ÇáÝÑÇÛ ÇáãÑÆí ãä ÃÌá ÇáÓíØÑÉ Úáì ÇáãÚÑÝÉ¡ ÔÌÚÊ ÇáÈÔÑ ÃíÖÇ Úáì ÇáÊÝßíÑ Ýí ÞÏÑÇÊåã ÇáÏÇÎáíÉ ÇáÎÇÕÉ¡ ÇáæÇÚíÉ æÛíÑ ÇáæÇÚíÉ¡ ÈÇÚÊÈÇÑåÇ ÃÔÈå ÈÇáÃÔíÇÁ¡ æÛíÑ ÔÎÕíÉ æãÍÇíÏÉ ãä ÇáäÇÍíÉ ÇáÏíäíÉ¡ æÍÝÒÊ ÇáØÈÇÚÉ ÇáÚÞá ááÅÍÓÇÓ ÈÃä ããÊáßÇÊå ãæÌæÏÉ Ýí äæÚ ãä ÇáÝÑÇÛ ÇáÚÞáí ÇáÎÇãÏ</w:t>
      </w:r>
      <w:r>
        <w:rPr>
          <w:rFonts w:eastAsia="MS Sans Serif" w:cs="MS Sans Serif"/>
          <w:color w:val="0000FF"/>
          <w:sz w:val="28"/>
          <w:szCs w:val="28"/>
          <w:rtl w:val="true"/>
        </w:rPr>
        <w:t xml:space="preserve">. </w:t>
      </w:r>
    </w:p>
    <w:p>
      <w:pPr>
        <w:pStyle w:val="Normal"/>
        <w:bidi w:val="1"/>
        <w:spacing w:lineRule="auto" w:line="240"/>
        <w:jc w:val="left"/>
        <w:rPr>
          <w:rFonts w:ascii="MS Sans Serif" w:hAnsi="MS Sans Serif" w:eastAsia="MS Sans Serif" w:cs="MS Sans Serif"/>
          <w:color w:val="0000FF"/>
          <w:sz w:val="28"/>
          <w:szCs w:val="28"/>
        </w:rPr>
      </w:pPr>
      <w:r>
        <w:rPr>
          <w:rFonts w:eastAsia="MS Sans Serif" w:cs="MS Sans Serif"/>
          <w:color w:val="0000FF"/>
          <w:sz w:val="28"/>
          <w:szCs w:val="28"/>
          <w:rtl w:val="true"/>
        </w:rPr>
      </w:r>
    </w:p>
    <w:p>
      <w:pPr>
        <w:pStyle w:val="Normal"/>
        <w:bidi w:val="1"/>
        <w:spacing w:lineRule="auto" w:line="240"/>
        <w:jc w:val="left"/>
        <w:rPr>
          <w:rFonts w:ascii="MS Sans Serif" w:hAnsi="MS Sans Serif" w:eastAsia="MS Sans Serif" w:cs="MS Sans Serif"/>
          <w:sz w:val="24"/>
          <w:szCs w:val="24"/>
        </w:rPr>
      </w:pPr>
      <w:r>
        <w:rPr>
          <w:rFonts w:eastAsia="MS Sans Serif" w:cs="MS Sans Serif"/>
          <w:sz w:val="24"/>
          <w:szCs w:val="24"/>
          <w:rtl w:val="true"/>
        </w:rPr>
        <w:tab/>
        <w:tab/>
        <w:tab/>
        <w:tab/>
      </w:r>
    </w:p>
    <w:p>
      <w:pPr>
        <w:pStyle w:val="Normal"/>
        <w:bidi w:val="1"/>
        <w:spacing w:lineRule="auto" w:line="240"/>
        <w:jc w:val="left"/>
        <w:rPr>
          <w:rFonts w:ascii="MS Sans Serif" w:hAnsi="MS Sans Serif" w:eastAsia="MS Sans Serif" w:cs="MS Sans Serif"/>
          <w:sz w:val="24"/>
          <w:szCs w:val="24"/>
        </w:rPr>
      </w:pPr>
      <w:r>
        <w:rPr>
          <w:rFonts w:eastAsia="MS Sans Serif" w:cs="MS Sans Serif"/>
          <w:sz w:val="24"/>
          <w:szCs w:val="24"/>
          <w:rtl w:val="true"/>
        </w:rPr>
        <w:t xml:space="preserve"> </w:t>
      </w:r>
      <w:r>
        <w:rPr>
          <w:rFonts w:eastAsia="MS Sans Serif" w:cs="MS Sans Serif"/>
          <w:color w:val="008080"/>
          <w:sz w:val="28"/>
          <w:szCs w:val="28"/>
        </w:rPr>
        <w:t>Åä ÇáÊÍßã Ýí ÝÑÇÛ ÇáßÊÇÈ ÇáãÎØæØ íãíá Åáì Ãä íßæä ÒÎÑÝíÇ¡ ãÛÇáì Ýíå¡ ßãÇ Ýí Ýä ÇáÎØ¡ ÃãÇ ÇáÊÍßã ÇáØÈÇÚí ÝÅäå Ýí ÇáÚÇÏÉ ÃßËÑ ÅÈåÇÑÇ ÈÊÑÊíÈå æÍÊãíÊå¡ ÝÇáÓØæÑ ÊÇãÉ ÇáÇäÊÙÇã¡ æãäÓÞÉ ÌãíÚÇ ÍÊì äåÇíÊåÇ Úáì ÇáÌÇäÈ ÇáÃíÓÑ " ÇáÃíãä Ýí ÍÇáÉ ÇáÅäÌáíÒíÉ"æßá ÔíÁ íÈÏæ ãÊÓÇæíÇ ãä ÇáäÇÍíÉ ÇáãÑÆíÉ ¡ æÚáì æÌå ÇáÚãæã Êßæä ÇáäÕæÕ ÇáãØÈæÚÉ ÃÓåá ßËíÑÇ ááÞÑÇÁÉ ãä ÇáäÕæÕ ÇáãÎØæØÉ æÊÄÏí åÐå ÇáÓåæáÉ Åáì ÞÑÇÁÉ ÓÑíÚÉ ÕÇãÊÉ¡ æßÐÇ ÊÄÏí åÐå ÇáÞÑÇÁÉ Åáì ÚáÇÞÉ ãÎÊáÝÉ Èíä ÇáÞÇÑíÁ æÕæÊ ÇáãÄáÝ Ýí ÇáäÕ æÊÏÚæ Åáì ÃÓÇáíÈ ãÎÊáÝÉ Ýí ÇáßÊÇÈÉ¡ æÊÊØáÈ ÇáØÈÇÚÉ ßËíÑÇ ãä ÇáÃÔÎÇÕ ÈÇáÅÖÇÝÉ Åáì ÇáãÄáÝ Ýí ÚãáíÉ ÇáÅäÊÇÌ¡ æÇáäÇÔÑíä æÇáæßáÇÁ ÇáÃÏÈííä æÞÑÇÁ ÇáäÇÔÑíä æãÍÑÑíä ÇáäÕæÕ… ÅáÎ¡ æßËíÑÇ ãÇ íÓÊÏÚí åÐÇ ÇáäæÚ ãä ÇáßÊÇÈÉ ãÑÇÌÚÇÊ ãÌåÏÉ ãä ÞÈá ÇáãÄáÝ æÚáì ÏÑÌÉ ãä ÇáÖÎÇãÉ áÇ ÊßÇÏ ÊÚÑÝ Ýí ËÞÇÝÉ ÇáãÎØæØÇÊ</w:t>
      </w:r>
      <w:r>
        <w:rPr>
          <w:rFonts w:eastAsia="MS Sans Serif" w:cs="MS Sans Serif"/>
          <w:color w:val="008080"/>
          <w:sz w:val="28"/>
          <w:szCs w:val="28"/>
          <w:rtl w:val="true"/>
        </w:rPr>
        <w:t xml:space="preserve">. </w:t>
      </w:r>
      <w:r>
        <w:rPr>
          <w:rFonts w:eastAsia="MS Sans Serif" w:cs="MS Sans Serif"/>
          <w:sz w:val="24"/>
          <w:szCs w:val="24"/>
          <w:rtl w:val="true"/>
        </w:rPr>
        <w:t xml:space="preserve"> </w:t>
      </w:r>
      <w:r>
        <w:rPr>
          <w:rFonts w:ascii="Simplified Arabic" w:hAnsi="Simplified Arabic" w:eastAsia="Simplified Arabic" w:cs="Simplified Arabic"/>
          <w:color w:val="FFFFFF"/>
          <w:sz w:val="28"/>
          <w:sz w:val="28"/>
          <w:szCs w:val="28"/>
          <w:rtl w:val="true"/>
        </w:rPr>
        <w:t xml:space="preserve">كذلك كانت الطباعة عاملاً </w:t>
      </w:r>
      <w:r>
        <w:rPr>
          <w:rFonts w:eastAsia="MS Sans Serif" w:cs="MS Sans Serif"/>
          <w:sz w:val="24"/>
          <w:szCs w:val="24"/>
          <w:rtl w:val="true"/>
        </w:rPr>
        <w:tab/>
        <w:tab/>
        <w:tab/>
        <w:tab/>
      </w:r>
    </w:p>
    <w:p>
      <w:pPr>
        <w:pStyle w:val="Normal"/>
        <w:bidi w:val="1"/>
        <w:spacing w:lineRule="auto" w:line="240"/>
        <w:jc w:val="center"/>
        <w:rPr>
          <w:rFonts w:ascii="Andalus" w:hAnsi="Andalus" w:eastAsia="Andalus" w:cs="Andalus"/>
          <w:color w:val="000000"/>
          <w:sz w:val="48"/>
          <w:szCs w:val="48"/>
        </w:rPr>
      </w:pPr>
      <w:r>
        <w:rPr>
          <w:rFonts w:eastAsia="Andalus" w:cs="Andalus" w:ascii="Andalus" w:hAnsi="Andalus"/>
          <w:color w:val="000000"/>
          <w:sz w:val="48"/>
          <w:szCs w:val="48"/>
          <w:rtl w:val="true"/>
        </w:rPr>
      </w:r>
    </w:p>
    <w:p>
      <w:pPr>
        <w:pStyle w:val="Normal"/>
        <w:bidi w:val="1"/>
        <w:spacing w:lineRule="auto" w:line="240"/>
        <w:jc w:val="center"/>
        <w:rPr>
          <w:rFonts w:ascii="Times New Roman (Arabic)" w:hAnsi="Times New Roman (Arabic)" w:eastAsia="Times New Roman (Arabic)" w:cs="Times New Roman (Arabic)"/>
          <w:sz w:val="24"/>
          <w:szCs w:val="24"/>
        </w:rPr>
      </w:pPr>
      <w:r>
        <w:rPr>
          <w:rFonts w:ascii="Andalus" w:hAnsi="Andalus" w:eastAsia="Andalus" w:cs="Andalus"/>
          <w:color w:val="000000"/>
          <w:sz w:val="48"/>
          <w:sz w:val="48"/>
          <w:szCs w:val="48"/>
          <w:rtl w:val="true"/>
        </w:rPr>
        <w:t>الكتاب الصوتي</w:t>
      </w:r>
    </w:p>
    <w:p>
      <w:pPr>
        <w:pStyle w:val="Normal"/>
        <w:bidi w:val="1"/>
        <w:spacing w:lineRule="auto" w:line="240"/>
        <w:ind w:left="360" w:hanging="0"/>
        <w:jc w:val="center"/>
        <w:rPr>
          <w:rFonts w:ascii="Times New Roman (Arabic)" w:hAnsi="Times New Roman (Arabic)" w:eastAsia="Times New Roman (Arabic)" w:cs="Times New Roman (Arabic)"/>
          <w:color w:val="000000"/>
          <w:sz w:val="28"/>
          <w:szCs w:val="28"/>
        </w:rPr>
      </w:pPr>
      <w:r>
        <w:rPr>
          <w:rFonts w:eastAsia="Times New Roman (Arabic)" w:cs="Times New Roman (Arabic)" w:ascii="Times New Roman (Arabic)" w:hAnsi="Times New Roman (Arabic)"/>
          <w:color w:val="000000"/>
          <w:sz w:val="28"/>
          <w:szCs w:val="28"/>
          <w:rtl w:val="true"/>
        </w:rPr>
      </w:r>
    </w:p>
    <w:p>
      <w:pPr>
        <w:pStyle w:val="Normal"/>
        <w:bidi w:val="1"/>
        <w:spacing w:lineRule="auto" w:line="240"/>
        <w:ind w:left="360" w:hanging="0"/>
        <w:jc w:val="center"/>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مررت به فوجدته يصوّت</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أي يتكلم ويقول ويتحدث ويروي سيراً، مرة يخرج الصوت حنجريا، ومرة لهويّاً، ومرة</w:t>
      </w:r>
      <w:r>
        <w:rPr>
          <w:rFonts w:eastAsia="Times New Roman (Arabic)" w:cs="Times New Roman (Arabic)" w:ascii="Times New Roman (Arabic)" w:hAnsi="Times New Roman (Arabic)"/>
          <w:color w:val="000000"/>
          <w:sz w:val="28"/>
          <w:szCs w:val="28"/>
          <w:rtl w:val="true"/>
        </w:rPr>
        <w:t xml:space="preserve">. . . </w:t>
      </w:r>
      <w:r>
        <w:rPr>
          <w:rFonts w:ascii="Times New Roman (Arabic)" w:hAnsi="Times New Roman (Arabic)" w:eastAsia="Times New Roman (Arabic)" w:cs="Times New Roman (Arabic)"/>
          <w:color w:val="000000"/>
          <w:sz w:val="28"/>
          <w:sz w:val="28"/>
          <w:szCs w:val="28"/>
          <w:rtl w:val="true"/>
        </w:rPr>
        <w:t>الخ، وما زال يصوت، ويملأ الفضاء بأصواته، تارة كان يتقعّر، وفي يده عصا، كان ناطقاً وكانوا صامتين، وهو أكبرهم سنا، قد بيّض رأسه الشيب، وكم مرة قال</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حدثني ابن هشام قا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هي عبارة ترددت كثيرا في تصويته، وكأنها لازمة يكررها بين الفينة والأخرى، وليت الأمر كذلك فقط بل إنه كان كثيرا ما يقلب تصويته ويبدل أساليبه مع أنها تؤدي نفس المعنى</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مازال يسجع، والناس يتفاعلون معه، وأحيانا يحدثوه ويجادلوه</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jc w:val="center"/>
        <w:rPr>
          <w:rFonts w:ascii="Times New Roman (Arabic)" w:hAnsi="Times New Roman (Arabic)" w:eastAsia="Times New Roman (Arabic)" w:cs="Times New Roman (Arabic)"/>
          <w:color w:val="008000"/>
          <w:sz w:val="28"/>
          <w:szCs w:val="28"/>
        </w:rPr>
      </w:pPr>
      <w:r>
        <w:rPr>
          <w:rFonts w:eastAsia="Times New Roman (Arabic)" w:cs="Times New Roman (Arabic)" w:ascii="Times New Roman (Arabic)" w:hAnsi="Times New Roman (Arabic)"/>
          <w:color w:val="008000"/>
          <w:sz w:val="28"/>
          <w:szCs w:val="28"/>
          <w:rtl w:val="true"/>
        </w:rPr>
      </w:r>
    </w:p>
    <w:p>
      <w:pPr>
        <w:pStyle w:val="Normal"/>
        <w:bidi w:val="1"/>
        <w:spacing w:lineRule="auto" w:line="240"/>
        <w:jc w:val="center"/>
        <w:rPr>
          <w:rFonts w:ascii="Times New Roman (Arabic)" w:hAnsi="Times New Roman (Arabic)" w:eastAsia="Times New Roman (Arabic)" w:cs="Times New Roman (Arabic)"/>
          <w:sz w:val="24"/>
          <w:szCs w:val="24"/>
          <w:u w:val="single"/>
        </w:rPr>
      </w:pPr>
      <w:r>
        <w:rPr>
          <w:rFonts w:ascii="Times New Roman (Arabic)" w:hAnsi="Times New Roman (Arabic)" w:eastAsia="Times New Roman (Arabic)" w:cs="Times New Roman (Arabic)"/>
          <w:color w:val="008000"/>
          <w:sz w:val="28"/>
          <w:sz w:val="28"/>
          <w:szCs w:val="28"/>
          <w:u w:val="single"/>
          <w:rtl w:val="true"/>
        </w:rPr>
        <w:t>عيّنة من الكتاب الصوتي</w:t>
      </w:r>
    </w:p>
    <w:p>
      <w:pPr>
        <w:pStyle w:val="Normal"/>
        <w:bidi w:val="1"/>
        <w:spacing w:lineRule="auto" w:line="240"/>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 xml:space="preserve">تعمّدنا أن نسوق عينة لندلّل على تقنيات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الصوت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الأسلوبية منها والفكرية، التي تعارض بشكل كبير تقنيات الكتاب المعاصر</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شغل الحديث عن الشخصية الشفاهية المنتجة للكتاب الصوتي الدارسين منذ أمد بعيد، كل حسب تخصصه، وكانوا مشغولين باللغة داخل الكتاب الصوتي، وبالعقل أيضاً، نجد ذلك مثلاً عند كلود ليفي ستروس البنيوي المتعدّد المعارف، الذي يؤكد بأن العقل الوحشي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ويريد به العقل البدائي والشفاهي المعتمد على الصوت</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ليس عقلاً ساذجاً، فبنيته واحدة، لافرق بين العقل القديم والعقل الجديد لكن القرار الأخير يعود بالدرجة الأولى للحظة التي يسكنها العقل</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 xml:space="preserve">إن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الصوت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بالمعنى الدقيق ينعدم اليوم لأن كل المجتمعات الآن تعرف شيئاً عن الكتابة، ولديها شئ من الخبرة بتأثيرها، ومع ذلك فإن كثيراً من الثقافات الثانوية لا تزال تحتفظ به بدرجات متفاوتة حتى في بيئة ذات تكنولوجيا عالية</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 xml:space="preserve">يمكن أن يوجد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الكتاب الصوت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دون أية كتابة على الإطلاق، بمعنى أن الذي يكتب لا يستطيع أن يستغني عن الصوت، فهو وسيلته في التواصل، لكن قد ينوجد من يتكلم وهو لا يعرف الكتابة</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 xml:space="preserve">إن المثال السابق الذي سقناه تحت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عيّنة من الكتاب الصوت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يخبرنا بالتالي</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 xml:space="preserve">إن الكتاب الصوتي أو المتحدث في الثقافة الشفاهية لا يجد فكاكا حينما يسرد معارفه من التلاعب بالأصوات، كي يخلع على المتلقي تجربته ويجعله معايشاً لها، نجد ذلك مثلا في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مرة يخرج الصوت حنجرياً، ومرة لهويّاً، ومرة</w:t>
      </w:r>
      <w:r>
        <w:rPr>
          <w:rFonts w:eastAsia="Times New Roman (Arabic)" w:cs="Times New Roman (Arabic)" w:ascii="Times New Roman (Arabic)" w:hAnsi="Times New Roman (Arabic)"/>
          <w:color w:val="000000"/>
          <w:sz w:val="28"/>
          <w:szCs w:val="28"/>
          <w:rtl w:val="true"/>
        </w:rPr>
        <w:t xml:space="preserve">. . . </w:t>
      </w:r>
      <w:r>
        <w:rPr>
          <w:rFonts w:ascii="Times New Roman (Arabic)" w:hAnsi="Times New Roman (Arabic)" w:eastAsia="Times New Roman (Arabic)" w:cs="Times New Roman (Arabic)"/>
          <w:color w:val="000000"/>
          <w:sz w:val="28"/>
          <w:sz w:val="28"/>
          <w:szCs w:val="28"/>
          <w:rtl w:val="true"/>
        </w:rPr>
        <w:t xml:space="preserve">إلخ، ومازال يصوّت، ويملأ الفضاء بأصواته، تارة كان يتقعر </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إن المعرفة حينما تنقل في الثقافة الشفاهية تحتاج إلى مقوم آخر، كي تخلع على المتحدث سمة الوقار، أو قل كي تقتل القلق الذي يستكنفه، ربما يستخدمها كي يشعر بأنه يعيش الحقيقة ويستطيع استرجاع وقائعه، جاء في العينة السابقة التالي</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ويملأ الفضاء بأصواته، تارة كان يتقعر، وفي يده عصا</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 علاوة على أن ناقل المعرفة في الثقافة الشفاهية يستخدم لغة جسده كثيراً، فيستعين بسيمائه من أجل نقل المعرفة، فإن تحدث عن موقف حزين ارتسمت على وجهه ملامح الحزن كي يقنع المستقبل بالذي يسرده، يقول النفّري</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سيماء كلّ وجه فيما أقبل عليه</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ثم يحتاج الكتاب الصوتي لصمت مطبق من قبل السامع كي يتحقق، فالضجيج ضد تحقق كتاب الصوت، جاء في العينة السابقة، التالي</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كان ناطقاً وكانوا صامتين</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 وأيضا يقول النفّري في ذلك</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لا تصح المحادثة إلا بين ناطق وصامت</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وبقليل من التحوير نقول </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لا يقوم كتاب الصمت إلا بين ناطق وصامت</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لأجل ذلك قلنا إن الكتاب الصوتي إنساني لأنه مع التواصل والأخذ والعطاء، فالصوت إنساني لأنه موحد لذلك قيل</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البصرُ يفرق والصوتُ يجمع</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 فالصوت حاسة موحدة والبصر حاسة محللة، لذلك في الكتاب الصوتي نشهد هيمنة السمع على البصر</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ثم أن الكتاب الصوتي يقدّس الأجداد، ويجعل لهم شأنا كبيرا، لأنهم قد اختزنوا الخبرة، فصدى الصوت قابع في داخلهم، صحيح أن المتحلّقين حول المسنّ الذي إبيضّ شعر رأسه، لديهم خبرة ما، لكنها مهما تكن لن تعادل خبرة الرجل الكبير الذي جرّب من الأمور أكثرها، ومن هنا نستطيع أن نفهم لماذا المجتمعات الصوتية تجعل للقديم شأنا كبيرا، جاء في العينة</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وهو أكبرهم سنا، قد بيّض رأسه الشيب</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 أي أنهم لا يقدمون لنقل المعرفة سوى الكبير</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ثم أن الكتاب الصوتي يركن على مراجع مرويّة، فليس كل كبير مسن في الكتاب الصوتي يُوثَق بمعرفته، فيشترط فيه أيضا أن يروي المعرفة عن أحد قديم أيضا، جاء في العينة</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وكم مرة قا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حدثني ابن هشام قا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لا يكتفي الكتاب الصوتي براوٍ واحد بل كثيرا ما يستحضره كلازمة تتكرر بين الفينة والأخرى، فأي خبر جديد يرويه لابد أن يكون مستنداً على راوية والراوية الذي ينقل عنه المسنّ لا بدّ أن يكون هو أيضاً له مراجعه، ومن هنا تنشأ العنعنة، عن فلان أنه قا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حدثني فلان أنه رأى فلانا فأخبره أنه سمع</w:t>
      </w:r>
      <w:r>
        <w:rPr>
          <w:rFonts w:eastAsia="Times New Roman (Arabic)" w:cs="Times New Roman (Arabic)" w:ascii="Times New Roman (Arabic)" w:hAnsi="Times New Roman (Arabic)"/>
          <w:color w:val="000000"/>
          <w:sz w:val="28"/>
          <w:szCs w:val="28"/>
          <w:rtl w:val="true"/>
        </w:rPr>
        <w:t>. . .</w:t>
      </w:r>
      <w:r>
        <w:rPr>
          <w:rFonts w:ascii="Times New Roman (Arabic)" w:hAnsi="Times New Roman (Arabic)" w:eastAsia="Times New Roman (Arabic)" w:cs="Times New Roman (Arabic)"/>
          <w:color w:val="000000"/>
          <w:sz w:val="28"/>
          <w:sz w:val="28"/>
          <w:szCs w:val="28"/>
          <w:rtl w:val="true"/>
        </w:rPr>
        <w:t>الخ</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وقد يصل أحيانا صاحب كتاب الصوت لدرجة لا ترد روايته ولو كانت مجهولة القائل، فإن قال مثلاً</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سمعت أحدهم يقو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دون ذكر اسم </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أحدهم</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تأخذ روايته وتعمل بها، راجع مثلا الكتاب لسيبويه لتجد أمثلة لا بأس بها، وقد يعترض هنا أحد ويقو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عن سيبويه لم يأت في مرحلة تدرج ضمن الكتاب الصوتي، نقول صحيح لقد عرفت الكتابة في زمانه لكنها لم تكن منتشرة كثيرا، هذا لا يحدث مع أي كبير حكيم، يحدث فقط مع من يقدس ويجل شأنه</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 xml:space="preserve">إن كتاب الصوت أيضا يحتاج لنقل معارفه إلى التكرار الكثير والعودة إلى الفكرة، وإعادة تقليبها ضمن المترادفات، والنظم المتشابه والسجع أيضا، يفعل ذلك كتاب الصوت لأنه مضطر لذلك، فهو يسجع كي يستطيع استعادة المعرفة، وبالتالي فالمجتمعات التي لا تعرف الكتابة يصعب عليها التفكير في مواضيع فلسفية كبيرة، وليس من العجب إذن إن قلنا إن كتاب الصوت لا يتحدث إلاّ في أفكار يستطيع استرجاعها،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أنا أفكر في الذي أستطيع أن أتذكره لأنني فاقد القلم</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لذلك مثلاً لم نجد عند القدماء الجاهليين مشاريع فلسفية عظيمة، ففي كتاب الصوت إذن </w:t>
      </w:r>
      <w:r>
        <w:rPr>
          <w:rFonts w:eastAsia="Times New Roman (Arabic)" w:cs="Times New Roman (Arabic)" w:ascii="Times New Roman (Arabic)" w:hAnsi="Times New Roman (Arabic)"/>
          <w:color w:val="000000"/>
          <w:sz w:val="28"/>
          <w:szCs w:val="28"/>
          <w:rtl w:val="true"/>
        </w:rPr>
        <w:t>"</w:t>
      </w:r>
      <w:r>
        <w:rPr>
          <w:rFonts w:ascii="Times New Roman (Arabic)" w:hAnsi="Times New Roman (Arabic)" w:eastAsia="Times New Roman (Arabic)" w:cs="Times New Roman (Arabic)"/>
          <w:color w:val="000000"/>
          <w:sz w:val="28"/>
          <w:sz w:val="28"/>
          <w:szCs w:val="28"/>
          <w:rtl w:val="true"/>
        </w:rPr>
        <w:t>أنت تعرف ما يمكنك تذكره فلا تستطيع أن تفكر في مشكلة معقدة وأن توجد لها حلاً معقداً نسبياً مكوَّناً من مئات الكلمات، فكيف تحتفظ بهذا الكل الذي بذلت فيه ما بذل في عناء الصياغة والتنقيح لكي تستعيده فيما بعد</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ثم أن كتاب الصوت كثير التكرار، فهو يكرر من جهتين</w:t>
      </w:r>
      <w:r>
        <w:rPr>
          <w:rFonts w:eastAsia="Times New Roman (Arabic)" w:cs="Times New Roman (Arabic)" w:ascii="Times New Roman (Arabic)" w:hAnsi="Times New Roman (Arabic)"/>
          <w:color w:val="000000"/>
          <w:sz w:val="28"/>
          <w:szCs w:val="28"/>
          <w:rtl w:val="true"/>
        </w:rPr>
        <w:t xml:space="preserve">: </w:t>
      </w:r>
    </w:p>
    <w:p>
      <w:pPr>
        <w:pStyle w:val="Normal"/>
        <w:bidi w:val="1"/>
        <w:spacing w:lineRule="auto" w:line="240"/>
        <w:ind w:left="108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الأولى</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تتجلى في إعادة أفكاره التي طرحها، </w:t>
      </w:r>
    </w:p>
    <w:p>
      <w:pPr>
        <w:pStyle w:val="Normal"/>
        <w:bidi w:val="1"/>
        <w:spacing w:lineRule="auto" w:line="240"/>
        <w:ind w:left="108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والثانية</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 xml:space="preserve">في تكرار مترادفات تؤدي نفس المعنى، </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لأن الكتاب الصوتي لا يوجد إلا عندما يكون في طريقه إلى انعدام الوجود، إنه ببساطة سريع الزوال، ولأن كتاب الصوت غير مدون يصعب الرجوع إلى الفكرة فيضطر الراوي مثلا أن يعيد أفكاره على الأقل كي يتواصل معه من جاء متأخرا، أما بالنسبة لتكرار المترادفات فإنه يعود بالدرجة الأولى إلى أن التكرار يسهل معنى العبارة، فقد تغيب معنى كلمة عن مستمع ما، لكن المترادفات العديدة تساعده في فهم العبارة في كتاب الصوت،جاء في العينة</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إنه كان كثيرا ما يقلب تصويته ويبدل أساليبه مع أنها تؤدي نفس المعنى ومازال يسجع</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72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ثم أن في كتاب الصوت، يستطيع السامع فيه أن يتفاعل مع القائل، وأن يسائله ويجادله لأن القائل حاضرا أمامه ولا يمكن هذا في المجتمعات المتحضرة، فأنا حينما أقرأ كتابا لا أسائل مؤلفه إطلاقا، بل أسائل أفكاره وسوف نتطرق لهذا في حينه،جاء في العينة</w:t>
      </w:r>
      <w:r>
        <w:rPr>
          <w:rFonts w:eastAsia="Times New Roman (Arabic)" w:cs="Times New Roman (Arabic)" w:ascii="Times New Roman (Arabic)" w:hAnsi="Times New Roman (Arabic)"/>
          <w:color w:val="000000"/>
          <w:sz w:val="28"/>
          <w:szCs w:val="28"/>
          <w:rtl w:val="true"/>
        </w:rPr>
        <w:t>: "</w:t>
      </w:r>
      <w:r>
        <w:rPr>
          <w:rFonts w:ascii="Times New Roman (Arabic)" w:hAnsi="Times New Roman (Arabic)" w:eastAsia="Times New Roman (Arabic)" w:cs="Times New Roman (Arabic)"/>
          <w:color w:val="000000"/>
          <w:sz w:val="28"/>
          <w:sz w:val="28"/>
          <w:szCs w:val="28"/>
          <w:rtl w:val="true"/>
        </w:rPr>
        <w:t>والناس يتفاعلون معه، وأحيانا يحدثوه ويجادلوه</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علاوة على ذلك ففي كتاب الصوت لا يكون للكلمات حضورها البصري، حتى تكون الأشياء التي تمثلها بصرية، إنها أصوات تستطيع أن تستوعبها مرة أخرى كذلك أو تتذكرها، لكن ليس ثمة مكان تستطيع فيه أن تبحث عنها بعينك، كذلك ليس للكلمات في كتاب الصوت بؤرة تركيز ترى من خلاله ولا أثر يتبع بل ليس لها منحى سير يرصد، إنها مجرد وقائع وأحداث</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ثم أنه ليس ثمة طريقة لإيقاف كتاب الصوت وتثبيته، لأنه ببساطة صوت، لكنك تستطيع أن تثبت الكلمات بكتابتها على الورقة، وبتلاعب بسيط مع فكرة مالينوفسكين نقول</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إن كتاب الصوت يشكل أسلوباً للفعل وليس مجرد علامة مقابلة للفكر كما هو في المجتمعات المتطورة، فالكلمات في كتاب الصوت حاملة لقوة عظيمة فلا يمكن أن يصدر دونما استخدام القوة، إليك مثالا على ذلك</w:t>
      </w:r>
      <w:r>
        <w:rPr>
          <w:rFonts w:eastAsia="Times New Roman (Arabic)" w:cs="Times New Roman (Arabic)" w:ascii="Times New Roman (Arabic)" w:hAnsi="Times New Roman (Arabic)"/>
          <w:color w:val="000000"/>
          <w:sz w:val="28"/>
          <w:szCs w:val="28"/>
          <w:rtl w:val="true"/>
        </w:rPr>
        <w:t xml:space="preserve">: </w:t>
      </w:r>
      <w:r>
        <w:rPr>
          <w:rFonts w:ascii="Times New Roman (Arabic)" w:hAnsi="Times New Roman (Arabic)" w:eastAsia="Times New Roman (Arabic)" w:cs="Times New Roman (Arabic)"/>
          <w:color w:val="000000"/>
          <w:sz w:val="28"/>
          <w:sz w:val="28"/>
          <w:szCs w:val="28"/>
          <w:rtl w:val="true"/>
        </w:rPr>
        <w:t>إن الإنسان القديم الذي يعتمد على كتاب الصوت فإنه بمجرد أن يسمع صوتا ما، لنقل مثلاً صوت الأسد، فإنه يحذر ويحترس، فالصوت عنده هو الفعل وهو السحر أيضا، إذ إن كثيرا من الثقافات الشفاهية كانت تقدس الكلمة، وللكمة دور في خرق العادة عندهم</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Times New Roman (Arabic)" w:hAnsi="Times New Roman (Arabic)" w:eastAsia="Times New Roman (Arabic)" w:cs="Times New Roman (Arabic)"/>
          <w:color w:val="000000"/>
          <w:sz w:val="28"/>
          <w:sz w:val="28"/>
          <w:szCs w:val="28"/>
          <w:rtl w:val="true"/>
        </w:rPr>
        <w:t>نريد أن نذكر قبل أن ننتقل للكتاب المخطوط إلى</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الكتاب الصوتي يجعل موقفه من القائل وليس من المقول</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الكتاب الصوتي يجلّ من قدر الأجداد، الحق معهم دوما لأنه مضطر لذلك، فالخبرة دوما يحتضنها الكبار إن كان المجتمع أمّيا فاقدا للتدوين</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الكتاب الصوتي إنساني لأنه مع التواصل، فهو لا ينشأ في خلوة أبدا</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8"/>
          <w:szCs w:val="28"/>
          <w:rtl w:val="true"/>
        </w:rPr>
        <w:drawing>
          <wp:inline distT="0" distB="0" distL="0" distR="0">
            <wp:extent cx="33274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2740" cy="332740"/>
                    </a:xfrm>
                    <a:prstGeom prst="rect">
                      <a:avLst/>
                    </a:prstGeom>
                  </pic:spPr>
                </pic:pic>
              </a:graphicData>
            </a:graphic>
          </wp:inline>
        </w:drawing>
      </w:r>
      <w:r>
        <w:rPr>
          <w:rFonts w:eastAsia="Times New Roman (Arabic)" w:cs="Times New Roman (Arabic)" w:ascii="Times New Roman (Arabic)" w:hAnsi="Times New Roman (Arabic)"/>
          <w:color w:val="000000"/>
          <w:rtl w:val="true"/>
        </w:rPr>
        <w:t>....</w:t>
      </w:r>
      <w:r>
        <w:rPr>
          <w:rFonts w:ascii="Times New Roman (Arabic)" w:hAnsi="Times New Roman (Arabic)" w:eastAsia="Times New Roman (Arabic)" w:cs="Times New Roman (Arabic)"/>
          <w:color w:val="000000"/>
          <w:sz w:val="28"/>
          <w:sz w:val="28"/>
          <w:szCs w:val="28"/>
          <w:rtl w:val="true"/>
        </w:rPr>
        <w:t>الكتاب الصوتي يحفل بالسماع، فأي فريق يعتمد على الصحف غير مرغوب فيه، إنه صُحفي، وحذار من الاعتماد على من يحبّر</w:t>
      </w:r>
      <w:r>
        <w:rPr>
          <w:rFonts w:eastAsia="Times New Roman (Arabic)" w:cs="Times New Roman (Arabic)" w:ascii="Times New Roman (Arabic)" w:hAnsi="Times New Roman (Arabic)"/>
          <w:color w:val="000000"/>
          <w:sz w:val="28"/>
          <w:szCs w:val="28"/>
          <w:rtl w:val="true"/>
        </w:rPr>
        <w:t>.</w:t>
      </w:r>
    </w:p>
    <w:p>
      <w:pPr>
        <w:pStyle w:val="Normal"/>
        <w:bidi w:val="1"/>
        <w:spacing w:lineRule="auto" w:line="2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Arabic)">
    <w:charset w:val="b2"/>
    <w:family w:val="roman"/>
    <w:pitch w:val="variable"/>
  </w:font>
  <w:font w:name="Andalus">
    <w:charset w:val="b2"/>
    <w:family w:val="auto"/>
    <w:pitch w:val="variable"/>
  </w:font>
  <w:font w:name="Traditional Arabic">
    <w:charset w:val="b2"/>
    <w:family w:val="auto"/>
    <w:pitch w:val="variable"/>
  </w:font>
  <w:font w:name="Simplified Arabic">
    <w:charset w:val="b2"/>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