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jc w:val="center"/>
        <w:rPr>
          <w:rFonts w:ascii="Times New Roman (Arabic)" w:hAnsi="Times New Roman (Arabic)" w:eastAsia="Times New Roman (Arabic)" w:cs="Times New Roman (Arabic)"/>
          <w:color w:val="000000"/>
          <w:sz w:val="24"/>
          <w:szCs w:val="24"/>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eastAsia="Simplified Arabic" w:cs="Simplified Arabic"/>
          <w:b/>
          <w:b/>
          <w:bCs/>
          <w:color w:val="000000"/>
          <w:sz w:val="48"/>
          <w:sz w:val="48"/>
          <w:szCs w:val="48"/>
          <w:rtl w:val="true"/>
        </w:rPr>
        <w:t>كيف تحسن من طرق القراءة</w:t>
      </w:r>
    </w:p>
    <w:p>
      <w:pPr>
        <w:pStyle w:val="Normal"/>
        <w:bidi w:val="1"/>
        <w:spacing w:lineRule="auto" w:line="240"/>
        <w:jc w:val="center"/>
        <w:rPr>
          <w:rFonts w:ascii="Times New Roman (Arabic)" w:hAnsi="Times New Roman (Arabic)" w:eastAsia="Times New Roman (Arabic)" w:cs="Times New Roman (Arabic)"/>
          <w:color w:val="000000"/>
          <w:sz w:val="24"/>
          <w:szCs w:val="24"/>
        </w:rPr>
      </w:pPr>
      <w:r>
        <w:rPr>
          <w:rFonts w:eastAsia="Simplified Arabic" w:cs="Simplified Arabic" w:ascii="Simplified Arabic" w:hAnsi="Simplified Arabic"/>
          <w:b/>
          <w:bCs/>
          <w:color w:val="000000"/>
          <w:sz w:val="24"/>
          <w:szCs w:val="24"/>
          <w:rtl w:val="true"/>
        </w:rPr>
        <w:t xml:space="preserve"> </w:t>
      </w:r>
    </w:p>
    <w:p>
      <w:pPr>
        <w:pStyle w:val="Normal"/>
        <w:bidi w:val="1"/>
        <w:spacing w:lineRule="auto" w:line="240"/>
        <w:jc w:val="center"/>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36"/>
          <w:sz w:val="36"/>
          <w:szCs w:val="36"/>
          <w:rtl w:val="true"/>
        </w:rPr>
        <w:t>المقدمة</w:t>
      </w:r>
    </w:p>
    <w:p>
      <w:pPr>
        <w:pStyle w:val="Normal"/>
        <w:bidi w:val="1"/>
        <w:spacing w:lineRule="auto" w:line="240"/>
        <w:jc w:val="center"/>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بسم الله الرحمن الرحيم</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تعتبر القراءة من أهم المهارات المكتسبة التي تحقق النجاح و المتعة لكل فرد خلال حياته و ذلك انطلاقاً من أن القراءة هي الجزء المكمل لحياتنا الشخصية و العملية وهي مفتاح أبواب العلوم و المعارف المتنوع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 نحن نقضي يومياً قدراً كبيراً من الوقت في قراءة الصحف و القصص و ما إليها بالإضافة إلى أن التعلم يقوم أساساً على استخدام القراءة ، و كلما اتجهت للقراءة بصورة أفضل ازدادت فرص نجاحك في الدراسة أو العمل هذا فضلاً عن استمتاعك بالوقت الذي تقضيه في قراءة الكتب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ينبغي أثناء القراءة مراعاة الاهتمام بفهم الكلمات و الربط بينها من أجل الارتقاء بمهارة القراءة لديك ، يجب العمل على زيادة القدرة على رؤية و فهم مجموعات الكلمات الواردة أو الأفكار بالطريقة و السرعة المريحة و المناسبة لك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 حتى تصبح قارئاً جيداً يجب عليك التركيز فيما تقوم بقراءته و معرفة استخدام عينيك بالقدر الذي يسمح لعقلك باستيعاب الأفكار الرئيسية التي تتضمنها السطور المطبوعة ، و بالنسبة لمن يقرؤون بصورة غير سليمة فإن أذهانهم تكون مشتتة دائماً و يقرؤون الكلمات الماثلة أمامهم بدون إدراك لمدلولها فيما بينها مما يضطرهم إلى إعادة قراءة المادة المكتوبة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 تذكر أن عينيك يجب أن تتلقى تدريباً على عملية القراءة كتدريب الأصابع للطباعة على لوحة مفاتيح الآلة الكاتبة مثلاً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 إذا أردت تحسين مهارة القراءة لديك فإن هذه العمليات الستة التالية يمكن أن تساعدك في ذلك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36"/>
          <w:sz w:val="36"/>
          <w:szCs w:val="36"/>
          <w:rtl w:val="true"/>
        </w:rPr>
        <w:t xml:space="preserve">أولاً </w:t>
      </w:r>
      <w:r>
        <w:rPr>
          <w:rFonts w:eastAsia="Simplified Arabic" w:cs="Simplified Arabic" w:ascii="Simplified Arabic" w:hAnsi="Simplified Arabic"/>
          <w:b/>
          <w:bCs/>
          <w:color w:val="000000"/>
          <w:sz w:val="36"/>
          <w:szCs w:val="36"/>
          <w:rtl w:val="true"/>
        </w:rPr>
        <w:t xml:space="preserve">: </w:t>
      </w:r>
      <w:r>
        <w:rPr>
          <w:rFonts w:ascii="Simplified Arabic" w:hAnsi="Simplified Arabic" w:eastAsia="Simplified Arabic" w:cs="Simplified Arabic"/>
          <w:b/>
          <w:b/>
          <w:bCs/>
          <w:color w:val="000000"/>
          <w:sz w:val="36"/>
          <w:sz w:val="36"/>
          <w:szCs w:val="36"/>
          <w:rtl w:val="true"/>
        </w:rPr>
        <w:t>تقويم طريقة القراءة لديك</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يجب عليك القيام بتحليل طريقة و عادة القراءة الحالية لديك و ذلك لتعرف إلى أين تتجه لتحسين القراء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هل تقوم باستخدام شفتيك أو حلقك أو عقلك أثناء عملية قراءة الكلمات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في هذه الحالة ربما تكون ما تزال تستخدم عادة الطفولة في القراءة و التي تتمثل في نطق كل كلمة على حدة و هذه الطريقة تضعف من مستوى القراءة لديك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هل توقف الكلمات الغريبة تقدمك في القراءة باستمرار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في هذه الحالة يجب عليك تنمية مهاراتك اللغوية بكثرة القراءة في الصحف و المجلات الهادفة والكتب النافع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هل تقوم بقراءة كل كلمة منفردة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في هذه الحالة يجب عليك تدريب عينيك على تخطي المسافات بين الجمل بدلاً من التركيز على الكلمات بصورة منفرد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هل ترجع ثانية لما تقوم بقراءته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أنت في هذه الحالة لم توجه اهتماماً لم قرأت نظراً لأن التركيز الجيد يعني في حد ذاته فهماً على نفس المستوى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هل تقرأ دائماً على بنفس السرعة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في الحقيقة يجب أن تختلف سرعة القراءة تبعاً للمادة التي أمامك و الغرض الذي تنشده من القراءة ، و هذا التباين أو الاختلاف في السرعة يبدو واضحاً إذا لاحظت الفرق بين قراءتك للصحف أو الروايات أو الكتب المدرسي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هل تظل طريقتك في القراءة و كذا مستوى فهمك على نمط واحد ؟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 لم كانت القراءة الناجحة في الواقع فناً ، فهي في حاجة إلى الممارسة الدائمة و اكتساب الخبرات و كلما قرأت أكثر ازدادت خبراتك و نضجت لديك مهارة القراءة و ازداد استمتاعك بما تقرأ </w:t>
      </w:r>
      <w:r>
        <w:rPr>
          <w:rFonts w:eastAsia="Simplified Arabic" w:cs="Simplified Arabic" w:ascii="Simplified Arabic" w:hAnsi="Simplified Arabic"/>
          <w:color w:val="000000"/>
          <w:sz w:val="28"/>
          <w:szCs w:val="28"/>
          <w:rtl w:val="true"/>
        </w:rPr>
        <w:t>.</w:t>
      </w:r>
    </w:p>
    <w:p>
      <w:pPr>
        <w:pStyle w:val="Normal"/>
        <w:bidi w:val="1"/>
        <w:spacing w:lineRule="auto" w:line="24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36"/>
          <w:sz w:val="36"/>
          <w:szCs w:val="36"/>
          <w:rtl w:val="true"/>
        </w:rPr>
        <w:t xml:space="preserve">ثانياً </w:t>
      </w:r>
      <w:r>
        <w:rPr>
          <w:rFonts w:eastAsia="Simplified Arabic" w:cs="Simplified Arabic" w:ascii="Simplified Arabic" w:hAnsi="Simplified Arabic"/>
          <w:b/>
          <w:bCs/>
          <w:color w:val="000000"/>
          <w:sz w:val="36"/>
          <w:szCs w:val="36"/>
          <w:rtl w:val="true"/>
        </w:rPr>
        <w:t xml:space="preserve">: </w:t>
      </w:r>
      <w:r>
        <w:rPr>
          <w:rFonts w:ascii="Simplified Arabic" w:hAnsi="Simplified Arabic" w:eastAsia="Simplified Arabic" w:cs="Simplified Arabic"/>
          <w:b/>
          <w:b/>
          <w:bCs/>
          <w:color w:val="000000"/>
          <w:sz w:val="36"/>
          <w:sz w:val="36"/>
          <w:szCs w:val="36"/>
          <w:rtl w:val="true"/>
        </w:rPr>
        <w:t xml:space="preserve">توفير المناخ المناسب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اعلم أن حرصك على القراءة سواء كان للاستمتاع أو للحصول على المعلومات أو لأغراض الدراسة سيؤثر في قدرتك على الإجادة في هذا المجال ، لذا فإنه يجب أن تتعلم كيفية الاستمتاع بالقراءة وسط مناخ أو ظروف مواتية وذلك للمضي قدماً في تحسين و تنمية مهارة اللغ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عليك أن تختار المكان المناسب للقراءة بصورة مريحة على أن تتوفر الإضاءة المناسبة للعين </w:t>
      </w:r>
      <w:r>
        <w:rPr>
          <w:rFonts w:eastAsia="Simplified Arabic" w:cs="Simplified Arabic" w:ascii="Simplified Arabic" w:hAnsi="Simplified Arabic"/>
          <w:b/>
          <w:bCs/>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إن المكان الذي تختاره بالإضافة إلى وضعك في الجلوس لهما تأثيرهما على موقف القراءة لديك ، فالجلوس على مقعد مناسب و بوضع مناسب سيجعلك أكثر انتباهاً و تيقظاً بمعنى أن قراءتك على سرير نومك لن تفيدك حيث لا يعتبر المكان مخصصاً للتركيز في القراءة و إنما يرتبط بمفهوم الاسترخاء و النوم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 بالنسبة إلى للقارئ العادي فإنه يجب أن يكون كتابه بين يديه بحيث يكون بعيداً عن عينيه مسافة قدرها خمس عشرة بوصة ، </w:t>
      </w:r>
      <w:r>
        <w:rPr>
          <w:rFonts w:ascii="Simplified Arabic" w:hAnsi="Simplified Arabic" w:eastAsia="Simplified Arabic" w:cs="Simplified Arabic"/>
          <w:color w:val="000000"/>
          <w:sz w:val="28"/>
          <w:sz w:val="28"/>
          <w:szCs w:val="28"/>
          <w:rtl w:val="true"/>
        </w:rPr>
        <w:t>على أن يكون في وضع يمكنه من القراءة الجيدة</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 ليكن معلوماً أن أصوات الإذاعة و التلفزيون تشتت الذهن و تقلل من التركيز في القراءة </w:t>
      </w:r>
      <w:r>
        <w:rPr>
          <w:rFonts w:ascii="Simplified Arabic" w:hAnsi="Simplified Arabic" w:eastAsia="Simplified Arabic" w:cs="Simplified Arabic"/>
          <w:color w:val="000000"/>
          <w:sz w:val="28"/>
          <w:sz w:val="28"/>
          <w:szCs w:val="28"/>
          <w:rtl w:val="true"/>
        </w:rPr>
        <w:t xml:space="preserve">، و بمقدورك تحقيق درجة أكبر من الفهم و الاستيعاب عندما يتوجه اهتمامك بصورة تامة لعملية القراءة </w:t>
      </w:r>
      <w:r>
        <w:rPr>
          <w:rFonts w:eastAsia="Simplified Arabic" w:cs="Simplified Arabic" w:ascii="Simplified Arabic" w:hAnsi="Simplified Arabic"/>
          <w:color w:val="000000"/>
          <w:sz w:val="28"/>
          <w:szCs w:val="28"/>
          <w:rtl w:val="true"/>
        </w:rPr>
        <w:t>.</w:t>
      </w:r>
    </w:p>
    <w:p>
      <w:pPr>
        <w:pStyle w:val="Normal"/>
        <w:bidi w:val="1"/>
        <w:spacing w:lineRule="auto" w:line="24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36"/>
          <w:sz w:val="36"/>
          <w:szCs w:val="36"/>
          <w:rtl w:val="true"/>
        </w:rPr>
        <w:t xml:space="preserve">ثالثاً </w:t>
      </w:r>
      <w:r>
        <w:rPr>
          <w:rFonts w:eastAsia="Simplified Arabic" w:cs="Simplified Arabic" w:ascii="Simplified Arabic" w:hAnsi="Simplified Arabic"/>
          <w:b/>
          <w:bCs/>
          <w:color w:val="000000"/>
          <w:sz w:val="36"/>
          <w:szCs w:val="36"/>
          <w:rtl w:val="true"/>
        </w:rPr>
        <w:t xml:space="preserve">: </w:t>
      </w:r>
      <w:r>
        <w:rPr>
          <w:rFonts w:ascii="Simplified Arabic" w:hAnsi="Simplified Arabic" w:eastAsia="Simplified Arabic" w:cs="Simplified Arabic"/>
          <w:b/>
          <w:b/>
          <w:bCs/>
          <w:color w:val="000000"/>
          <w:sz w:val="36"/>
          <w:sz w:val="36"/>
          <w:szCs w:val="36"/>
          <w:rtl w:val="true"/>
        </w:rPr>
        <w:t xml:space="preserve">استخدام العينين بفعالية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ترى بعينيك صورة الكلمات المطبوعة و من ثم ينتقل مفهومها إلى العقل لذا يجب عليك فهم كيفية استخدام و عمل عينيك أثناء القراءة لتتيح لهما فرصة الأداء الأمثل في هذا المجال ، و الجدير بالذكر أن العينين تدركان مفهوم الكلمات عندما تتوقف فقط عن التحرك و خلال هذا التوقف يقوم العقل بتسجيل ما سبق و إن رأته العينان أثناء تحركهما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إن نطق الكلمات يعرقل التقدم في القراءة </w:t>
      </w:r>
      <w:r>
        <w:rPr>
          <w:rFonts w:ascii="Simplified Arabic" w:hAnsi="Simplified Arabic" w:eastAsia="Simplified Arabic" w:cs="Simplified Arabic"/>
          <w:color w:val="000000"/>
          <w:sz w:val="28"/>
          <w:sz w:val="28"/>
          <w:szCs w:val="28"/>
          <w:rtl w:val="true"/>
        </w:rPr>
        <w:t xml:space="preserve">، و لذلك كان من المستحسن لمن يشعر بضعف في القراءة الاعتماد على الهمس و استخدام الشفاه و التلفظ بالكلمات بسكون بواسطة الحلق أو تصورها في العقل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عليك أن تتعلم تحريك عينيك باستمرار إلى الأمام عندما تقرأ بمسافة تسمح لعقلك فهم و استيعاب معنى الموضوع الذي تقرأه ، </w:t>
      </w:r>
      <w:r>
        <w:rPr>
          <w:rFonts w:ascii="Simplified Arabic" w:hAnsi="Simplified Arabic" w:eastAsia="Simplified Arabic" w:cs="Simplified Arabic"/>
          <w:b/>
          <w:b/>
          <w:bCs/>
          <w:color w:val="000000"/>
          <w:sz w:val="28"/>
          <w:sz w:val="28"/>
          <w:szCs w:val="28"/>
          <w:rtl w:val="true"/>
        </w:rPr>
        <w:t xml:space="preserve">و اتجه إلى تدريب عينيك على وجود مسافات تحركهما بمعدل أكثر من كلمة واحدة في آن واحد ، </w:t>
      </w:r>
      <w:r>
        <w:rPr>
          <w:rFonts w:ascii="Simplified Arabic" w:hAnsi="Simplified Arabic" w:eastAsia="Simplified Arabic" w:cs="Simplified Arabic"/>
          <w:color w:val="000000"/>
          <w:sz w:val="28"/>
          <w:sz w:val="28"/>
          <w:szCs w:val="28"/>
          <w:rtl w:val="true"/>
        </w:rPr>
        <w:t xml:space="preserve">و يمكن أ ن تثبت عينيك على كلمات أو جمل أو أسطر قصيرة في وقفات وجيز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 لا تسمح لعينيك بالرجوع إلى الوراء على الكلمات ، </w:t>
      </w:r>
      <w:r>
        <w:rPr>
          <w:rFonts w:ascii="Simplified Arabic" w:hAnsi="Simplified Arabic" w:eastAsia="Simplified Arabic" w:cs="Simplified Arabic"/>
          <w:color w:val="000000"/>
          <w:sz w:val="28"/>
          <w:sz w:val="28"/>
          <w:szCs w:val="28"/>
          <w:rtl w:val="true"/>
        </w:rPr>
        <w:t xml:space="preserve">و عليك بالتفكير فيما تراه لدى قراءتك و استمر في القراءة السريعة بدون العودة لرؤية كلمات تساعدك في عملية الفهم ، إلا أن هذا لا يعني بالطبع عدم إمكانية مراجعة ما قمت بقراءته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 هناك الكثير من الناس يحتاجون لنظارات طبية تساعدهم على الرؤية بصورة جيدة ، </w:t>
      </w:r>
      <w:r>
        <w:rPr>
          <w:rFonts w:ascii="Simplified Arabic" w:hAnsi="Simplified Arabic" w:eastAsia="Simplified Arabic" w:cs="Simplified Arabic"/>
          <w:color w:val="000000"/>
          <w:sz w:val="28"/>
          <w:sz w:val="28"/>
          <w:szCs w:val="28"/>
          <w:rtl w:val="true"/>
        </w:rPr>
        <w:t xml:space="preserve">إما لأن الكلمات غير واضحة أو أن أعينهم تتعب عند القراءة بصورة مستمرة أو تصاب بنوع من الألم و تحتاج لنوع من الحك و هذا يعني بأنك تحتاج إلى نظارة طبية و إذا تراءى لك أن عينيك تحتاج لنوع من العلاج يمكنك الذهاب إلى طبيب لفحصها و إذا وصف لك الطبيب نظارة كعلاج فلا تتردد في استخدامها خصوصاً أثناء القراءة </w:t>
      </w:r>
      <w:r>
        <w:rPr>
          <w:rFonts w:eastAsia="Simplified Arabic" w:cs="Simplified Arabic" w:ascii="Simplified Arabic" w:hAnsi="Simplified Arabic"/>
          <w:color w:val="000000"/>
          <w:sz w:val="28"/>
          <w:szCs w:val="28"/>
          <w:rtl w:val="true"/>
        </w:rPr>
        <w:t>.</w:t>
      </w:r>
    </w:p>
    <w:p>
      <w:pPr>
        <w:pStyle w:val="Normal"/>
        <w:bidi w:val="1"/>
        <w:spacing w:lineRule="auto" w:line="24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رابعاً </w:t>
      </w:r>
      <w:r>
        <w:rPr>
          <w:rFonts w:eastAsia="Simplified Arabic" w:cs="Simplified Arabic" w:ascii="Simplified Arabic" w:hAnsi="Simplified Arabic"/>
          <w:b/>
          <w:bCs/>
          <w:color w:val="000000"/>
          <w:sz w:val="28"/>
          <w:szCs w:val="28"/>
          <w:rtl w:val="true"/>
        </w:rPr>
        <w:t xml:space="preserve">: </w:t>
      </w:r>
      <w:r>
        <w:rPr>
          <w:rFonts w:ascii="Simplified Arabic" w:hAnsi="Simplified Arabic" w:eastAsia="Simplified Arabic" w:cs="Simplified Arabic"/>
          <w:b/>
          <w:b/>
          <w:bCs/>
          <w:color w:val="000000"/>
          <w:sz w:val="28"/>
          <w:sz w:val="28"/>
          <w:szCs w:val="28"/>
          <w:rtl w:val="true"/>
        </w:rPr>
        <w:t xml:space="preserve">الاستمرار في تنمية الثروة اللغوية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يعتبر الشخص المتمكن بصورة جيدة من المفردات اللغوية قارئاً جيداً و في الحقيقة فإن المفردات اللغوية تعد أساس الاتصال الإنساني و تتيح للناس التعبير عن أفكارهم و عواطفهم و هذا هو السبب في فرحة و فخر الأهل عند أول كلمة ينطقها الطفل في حياته لأن نطق الطفل دليل إيجابي على أن هذا الكائن الصغير بمقدوره الاتصال كإنسان بالآخرين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على أن الثروة اللغوية لديك يجب أن تنمو كلما ازددت نضجاً </w:t>
      </w:r>
      <w:r>
        <w:rPr>
          <w:rFonts w:eastAsia="Simplified Arabic" w:cs="Simplified Arabic" w:ascii="Simplified Arabic" w:hAnsi="Simplified Arabic"/>
          <w:b/>
          <w:bCs/>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و من الضروري العمل على زيادة عدد المفردات اللغوية و إجادة فهم الكلمات و تركيب الجمل و أصل الكلمات و اشتقاقها من حيث الحروف التي تلحق بها في أولها أو آخرها و الحروف التي تحذف منها و تؤثر في معانيها و ذلك في كل مستوى أو مرحلة من مراحل حياتك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 إذا عرفت أصل الكلمة فسيكون في مقدورك تبعاً لذلك فهم معناها ، </w:t>
      </w:r>
      <w:r>
        <w:rPr>
          <w:rFonts w:ascii="Simplified Arabic" w:hAnsi="Simplified Arabic" w:eastAsia="Simplified Arabic" w:cs="Simplified Arabic"/>
          <w:color w:val="000000"/>
          <w:sz w:val="28"/>
          <w:sz w:val="28"/>
          <w:szCs w:val="28"/>
          <w:rtl w:val="true"/>
        </w:rPr>
        <w:t xml:space="preserve">سواء كان الموضوع يتعلق بالسيرة الذاتية لحياة شخص ما أو مقالة معينة أو معلومة تاريخية أو غيرها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يجب عليك البحث عن المفردات غير المعروفة و القيام بتدوينها </w:t>
      </w:r>
      <w:r>
        <w:rPr>
          <w:rFonts w:eastAsia="Simplified Arabic" w:cs="Simplified Arabic" w:ascii="Simplified Arabic" w:hAnsi="Simplified Arabic"/>
          <w:b/>
          <w:bCs/>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ارفع بصرك عنها و اتجه لاستخدامها كتابة أو نطقاً مرتين على الأقل بأسرع ما يمكن و في نهاية الشهر قم باستعراض القائمة اللغوية لديك لترى ما إذا كنت تتذكر معانيها و طريقة استخدمها و في نفس الوقت يمكن اعتبار ذلك لعبة </w:t>
      </w:r>
      <w:r>
        <w:rPr>
          <w:rFonts w:eastAsia="Simplified Arabic" w:cs="Simplified Arabic" w:ascii="Simplified Arabic" w:hAnsi="Simplified Arabic"/>
          <w:color w:val="000000"/>
          <w:sz w:val="28"/>
          <w:szCs w:val="28"/>
          <w:rtl w:val="true"/>
        </w:rPr>
        <w:t>.</w:t>
      </w:r>
    </w:p>
    <w:p>
      <w:pPr>
        <w:pStyle w:val="Normal"/>
        <w:bidi w:val="1"/>
        <w:spacing w:lineRule="auto" w:line="24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36"/>
          <w:sz w:val="36"/>
          <w:szCs w:val="36"/>
          <w:rtl w:val="true"/>
        </w:rPr>
        <w:t xml:space="preserve">خامسا </w:t>
      </w:r>
      <w:r>
        <w:rPr>
          <w:rFonts w:eastAsia="Simplified Arabic" w:cs="Simplified Arabic" w:ascii="Simplified Arabic" w:hAnsi="Simplified Arabic"/>
          <w:b/>
          <w:bCs/>
          <w:color w:val="000000"/>
          <w:sz w:val="36"/>
          <w:szCs w:val="36"/>
          <w:rtl w:val="true"/>
        </w:rPr>
        <w:t xml:space="preserve">: </w:t>
      </w:r>
      <w:r>
        <w:rPr>
          <w:rFonts w:ascii="Simplified Arabic" w:hAnsi="Simplified Arabic" w:eastAsia="Simplified Arabic" w:cs="Simplified Arabic"/>
          <w:b/>
          <w:b/>
          <w:bCs/>
          <w:color w:val="000000"/>
          <w:sz w:val="36"/>
          <w:sz w:val="36"/>
          <w:szCs w:val="36"/>
          <w:rtl w:val="true"/>
        </w:rPr>
        <w:t>تكييف سرعتك في القراءة لفهم المادة</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يحاول القارئ الجيد دائماً ضبط سرعته في القراءة بصورة صحيحة إذ من غير المعقول قراءة كل شيء بنفس المعدل ، تماماً مثل قيادتك للسيارة حيث يجب عليك أن تركز على طبيعة الطريق و تسير بالسرعة المناسبة هذا بالإضافة إلى أنه </w:t>
      </w:r>
      <w:r>
        <w:rPr>
          <w:rFonts w:ascii="Simplified Arabic" w:hAnsi="Simplified Arabic" w:eastAsia="Simplified Arabic" w:cs="Simplified Arabic"/>
          <w:b/>
          <w:b/>
          <w:bCs/>
          <w:color w:val="000000"/>
          <w:sz w:val="28"/>
          <w:sz w:val="28"/>
          <w:szCs w:val="28"/>
          <w:rtl w:val="true"/>
        </w:rPr>
        <w:t xml:space="preserve">يجب عليك أن تفهم و تتذكر ما تقوم بقراءته و تدرك الهدف منه ، </w:t>
      </w:r>
      <w:r>
        <w:rPr>
          <w:rFonts w:ascii="Simplified Arabic" w:hAnsi="Simplified Arabic" w:eastAsia="Simplified Arabic" w:cs="Simplified Arabic"/>
          <w:color w:val="000000"/>
          <w:sz w:val="28"/>
          <w:sz w:val="28"/>
          <w:szCs w:val="28"/>
          <w:rtl w:val="true"/>
        </w:rPr>
        <w:t xml:space="preserve">علماً بأن سرعتك في القراءة يجب أن تتوافق مع نوعية المادة الماثلة أمامك و لا تتوقع أن تنطلق في قراءتك لفصل من علم الأحياء مثلاً بنفس معدل سرعتك عند فصل من قصة روائي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من ناحية أخرى </w:t>
      </w:r>
      <w:r>
        <w:rPr>
          <w:rFonts w:ascii="Simplified Arabic" w:hAnsi="Simplified Arabic" w:eastAsia="Simplified Arabic" w:cs="Simplified Arabic"/>
          <w:b/>
          <w:b/>
          <w:bCs/>
          <w:color w:val="000000"/>
          <w:sz w:val="28"/>
          <w:sz w:val="28"/>
          <w:szCs w:val="28"/>
          <w:rtl w:val="true"/>
        </w:rPr>
        <w:t xml:space="preserve">فإن البدء في تفحص المادة بعناية يمكن أن يكون مفيداً في كافة أنواع القراءات تقريباً </w:t>
      </w:r>
      <w:r>
        <w:rPr>
          <w:rFonts w:eastAsia="Simplified Arabic" w:cs="Simplified Arabic" w:ascii="Simplified Arabic" w:hAnsi="Simplified Arabic"/>
          <w:b/>
          <w:bCs/>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تعود على رؤية العناوين الرئيسية و مقدمات الفصول و العناوين الفرعية و النظر إلى الأفكار الرئيسية الواردة و بعد ذلك انتقل إلى معرفة أهم التفاصيل التي تعزز الأفكار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 يحسن البدء أولاً بقراءة الفقرة الأولى و الأخيرة بعناية حيث يتضح منهما أهم الحقائق بل و النتائج أيضاً ثم توجه لقراءة المادة الموجودة فيما بينهما بسرعة معينة تتيح لك فهم الموضوع بالعمق الذي تريده و ترغب فيه ، و عليك مراعاة تصويب عينيك إلى الأمام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إذا كنت تقرأ بغرض المتعة فباستطاعتك الانسياب بسهولة أكثر فيما تقرؤه ، </w:t>
      </w:r>
      <w:r>
        <w:rPr>
          <w:rFonts w:ascii="Simplified Arabic" w:hAnsi="Simplified Arabic" w:eastAsia="Simplified Arabic" w:cs="Simplified Arabic"/>
          <w:color w:val="000000"/>
          <w:sz w:val="28"/>
          <w:sz w:val="28"/>
          <w:szCs w:val="28"/>
          <w:rtl w:val="true"/>
        </w:rPr>
        <w:t xml:space="preserve">عبر السطور من خلال الفقرات و الصفحات ، و ليس من الأهمية أن تتعمق كل كلمة أو جملة نظراً لأنه في معظم الكتابات نجد أن كل فقرة تحتوي عادة على فكرة رئيسية واحدة مدعمة بتفصيلات من الممكن أن تكون محط اهتمامك </w:t>
      </w:r>
      <w:r>
        <w:rPr>
          <w:rFonts w:eastAsia="Simplified Arabic" w:cs="Simplified Arabic" w:ascii="Simplified Arabic" w:hAnsi="Simplified Arabic"/>
          <w:color w:val="000000"/>
          <w:sz w:val="28"/>
          <w:szCs w:val="28"/>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 حاول أن تختار مسافات تحتوي على أكثر المفردات كلما أمكن بنظام موافق لتحركات عينيك على المادة المكتوبة فيما يعرف بالثبوت الزمني للعين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أما عندما تقوم بقراءة صحيفة أو مجلة فإنك تحتاج إلى استيعاب النقاط الرئيسية و بعض التفاصيل ، وذلك للحصول على معلومات عامة ، و عندما تقوم بقراءة نص معين فيجب عليك أولا معاينة الكتاب ككل </w:t>
      </w:r>
      <w:r>
        <w:rPr>
          <w:rFonts w:eastAsia="Simplified Arabic" w:cs="Simplified Arabic" w:ascii="Simplified Arabic" w:hAnsi="Simplified Arabic"/>
          <w:b/>
          <w:bCs/>
          <w:color w:val="000000"/>
          <w:sz w:val="28"/>
          <w:szCs w:val="28"/>
          <w:rtl w:val="true"/>
        </w:rPr>
        <w:t>.</w:t>
      </w:r>
      <w:r>
        <w:rPr>
          <w:rFonts w:eastAsia="Simplified Arabic" w:cs="Simplified Arabic" w:ascii="Simplified Arabic" w:hAnsi="Simplified Arabic"/>
          <w:color w:val="000000"/>
          <w:sz w:val="28"/>
          <w:szCs w:val="28"/>
          <w:rtl w:val="true"/>
        </w:rPr>
        <w:t xml:space="preserve"> </w:t>
      </w:r>
      <w:r>
        <w:rPr>
          <w:rFonts w:ascii="Simplified Arabic" w:hAnsi="Simplified Arabic" w:eastAsia="Simplified Arabic" w:cs="Simplified Arabic"/>
          <w:color w:val="000000"/>
          <w:sz w:val="28"/>
          <w:sz w:val="28"/>
          <w:szCs w:val="28"/>
          <w:rtl w:val="true"/>
        </w:rPr>
        <w:t xml:space="preserve">ثم النظر إلى قائمة المحتويات و العناوين الرئيسية للفصول و كذلك العناوين الفرعية و التمعن في الأهداف المرجوة الخاصة بالمؤلف و ذلك عن طريق قراءة كل من المقدمة و الافتتاحية </w:t>
      </w:r>
      <w:r>
        <w:rPr>
          <w:rFonts w:eastAsia="Simplified Arabic" w:cs="Simplified Arabic" w:ascii="Simplified Arabic" w:hAnsi="Simplified Arabic"/>
          <w:color w:val="000000"/>
          <w:sz w:val="28"/>
          <w:szCs w:val="28"/>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 ينبغي العلم أن الدراسة و معرفة الحقائق تتطلب قراءة محكمة ، </w:t>
      </w:r>
      <w:r>
        <w:rPr>
          <w:rFonts w:ascii="Simplified Arabic" w:hAnsi="Simplified Arabic" w:eastAsia="Simplified Arabic" w:cs="Simplified Arabic"/>
          <w:color w:val="000000"/>
          <w:sz w:val="28"/>
          <w:sz w:val="28"/>
          <w:szCs w:val="28"/>
          <w:rtl w:val="true"/>
        </w:rPr>
        <w:t xml:space="preserve">نظراً لأنك ستحتاج إلى تذكر الكثير من التفاصيل التي تدعم الأفكار الرئيسية الواردة ، و لذا فإنه يجب أن تقرأ كل فصل لمعرفة المفاهيم و الأفكار الهامة بالإضافة إلى كثير من التفاصيل التي تبدو ضرورية للإحاطة بالمادة المكتوبة و فهمها ، كما يجب وضع خطوط تحت النقاط الرئيسية و كتابة الملاحظات الهامشية التي تلقي الضوء على ملاحظاتك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 بعد الانتهاء من القراءة وجه الأسئلة لنفسك و استعرض الموجز إذا كان موجوداً ثم قوم نفسك للتأكد من فهم المادة المكتوب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 اعلم أن اللوازم و الرسومات التخطيطية يمكن أن تساعدك على فهم مادة القراءة ، </w:t>
      </w:r>
      <w:r>
        <w:rPr>
          <w:rFonts w:ascii="Simplified Arabic" w:hAnsi="Simplified Arabic" w:eastAsia="Simplified Arabic" w:cs="Simplified Arabic"/>
          <w:color w:val="000000"/>
          <w:sz w:val="28"/>
          <w:sz w:val="28"/>
          <w:szCs w:val="28"/>
          <w:rtl w:val="true"/>
        </w:rPr>
        <w:t xml:space="preserve">و يجب أن لا تغفل أو تتجاهل أهمية الرسوم التوضيحية و الخرائط و غيرها من الصور التي من شأنها تعميق فهمك للنص </w:t>
      </w:r>
      <w:r>
        <w:rPr>
          <w:rFonts w:eastAsia="Simplified Arabic" w:cs="Simplified Arabic" w:ascii="Simplified Arabic" w:hAnsi="Simplified Arabic"/>
          <w:color w:val="000000"/>
          <w:sz w:val="28"/>
          <w:szCs w:val="28"/>
          <w:rtl w:val="true"/>
        </w:rPr>
        <w:t xml:space="preserve">. </w:t>
      </w:r>
    </w:p>
    <w:p>
      <w:pPr>
        <w:pStyle w:val="Normal"/>
        <w:bidi w:val="1"/>
        <w:spacing w:lineRule="auto" w:line="240"/>
        <w:jc w:val="left"/>
        <w:rPr>
          <w:rFonts w:ascii="Times New Roman (Arabic)" w:hAnsi="Times New Roman (Arabic)" w:eastAsia="Times New Roman (Arabic)" w:cs="Times New Roman (Arabic)"/>
          <w:color w:val="000000"/>
          <w:sz w:val="24"/>
          <w:szCs w:val="24"/>
        </w:rPr>
      </w:pPr>
      <w:r>
        <w:rPr>
          <w:rFonts w:eastAsia="Times New Roman (Arabic)" w:cs="Times New Roman (Arabic)" w:ascii="Times New Roman (Arabic)" w:hAnsi="Times New Roman (Arabic)"/>
          <w:color w:val="000000"/>
          <w:sz w:val="24"/>
          <w:szCs w:val="24"/>
          <w:rtl w:val="true"/>
        </w:rPr>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36"/>
          <w:sz w:val="36"/>
          <w:szCs w:val="36"/>
          <w:rtl w:val="true"/>
        </w:rPr>
        <w:t xml:space="preserve">سادساً </w:t>
      </w:r>
      <w:r>
        <w:rPr>
          <w:rFonts w:eastAsia="Simplified Arabic" w:cs="Simplified Arabic" w:ascii="Simplified Arabic" w:hAnsi="Simplified Arabic"/>
          <w:b/>
          <w:bCs/>
          <w:color w:val="000000"/>
          <w:sz w:val="36"/>
          <w:szCs w:val="36"/>
          <w:rtl w:val="true"/>
        </w:rPr>
        <w:t xml:space="preserve">: </w:t>
      </w:r>
      <w:r>
        <w:rPr>
          <w:rFonts w:ascii="Simplified Arabic" w:hAnsi="Simplified Arabic" w:eastAsia="Simplified Arabic" w:cs="Simplified Arabic"/>
          <w:b/>
          <w:b/>
          <w:bCs/>
          <w:color w:val="000000"/>
          <w:sz w:val="36"/>
          <w:sz w:val="36"/>
          <w:szCs w:val="36"/>
          <w:rtl w:val="true"/>
        </w:rPr>
        <w:t>ممارسة القراءة بانتظام</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تحتاج القراءة للممارسة و ذلك من أجل تحقيق المهارة فيها و هي في ذلك تشبه مجالات أخرى مماثلة و يجب أن تقوم بتدريب عينيك و عقلك على العمل سوياً بهدف الارتقاء بعادات القراءة الجيدة و من ثم تعود عليك بفوائد كثيرة إذا ما أيقنت أهمية الوقت و المثابر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 في الحقيقة فإنك لست مضطراً لحضور دورات حول سرعة القراءة ، </w:t>
      </w:r>
      <w:r>
        <w:rPr>
          <w:rFonts w:ascii="Simplified Arabic" w:hAnsi="Simplified Arabic" w:eastAsia="Simplified Arabic" w:cs="Simplified Arabic"/>
          <w:b/>
          <w:b/>
          <w:bCs/>
          <w:color w:val="000000"/>
          <w:sz w:val="28"/>
          <w:sz w:val="28"/>
          <w:szCs w:val="28"/>
          <w:rtl w:val="true"/>
        </w:rPr>
        <w:t xml:space="preserve">و لذا ينبغي الجلوس يومياً من </w:t>
      </w:r>
      <w:r>
        <w:rPr>
          <w:rFonts w:eastAsia="Simplified Arabic" w:cs="Simplified Arabic" w:ascii="Simplified Arabic" w:hAnsi="Simplified Arabic"/>
          <w:b/>
          <w:bCs/>
          <w:color w:val="000000"/>
          <w:sz w:val="28"/>
          <w:szCs w:val="28"/>
        </w:rPr>
        <w:t>15</w:t>
      </w:r>
      <w:r>
        <w:rPr>
          <w:rFonts w:eastAsia="Simplified Arabic" w:cs="Simplified Arabic" w:ascii="Simplified Arabic" w:hAnsi="Simplified Arabic"/>
          <w:b/>
          <w:bCs/>
          <w:color w:val="000000"/>
          <w:sz w:val="28"/>
          <w:szCs w:val="28"/>
          <w:rtl w:val="true"/>
        </w:rPr>
        <w:t xml:space="preserve"> - </w:t>
      </w:r>
      <w:r>
        <w:rPr>
          <w:rFonts w:eastAsia="Simplified Arabic" w:cs="Simplified Arabic" w:ascii="Simplified Arabic" w:hAnsi="Simplified Arabic"/>
          <w:b/>
          <w:bCs/>
          <w:color w:val="000000"/>
          <w:sz w:val="28"/>
          <w:szCs w:val="28"/>
        </w:rPr>
        <w:t>30</w:t>
      </w:r>
      <w:r>
        <w:rPr>
          <w:rFonts w:eastAsia="Simplified Arabic" w:cs="Simplified Arabic" w:ascii="Simplified Arabic" w:hAnsi="Simplified Arabic"/>
          <w:b/>
          <w:bCs/>
          <w:color w:val="000000"/>
          <w:sz w:val="28"/>
          <w:szCs w:val="28"/>
          <w:rtl w:val="true"/>
        </w:rPr>
        <w:t xml:space="preserve"> </w:t>
      </w:r>
      <w:r>
        <w:rPr>
          <w:rFonts w:ascii="Simplified Arabic" w:hAnsi="Simplified Arabic" w:eastAsia="Simplified Arabic" w:cs="Simplified Arabic"/>
          <w:b/>
          <w:b/>
          <w:bCs/>
          <w:color w:val="000000"/>
          <w:sz w:val="28"/>
          <w:sz w:val="28"/>
          <w:szCs w:val="28"/>
          <w:rtl w:val="true"/>
        </w:rPr>
        <w:t xml:space="preserve">دقيقة لممارسة القراءة ، </w:t>
      </w:r>
      <w:r>
        <w:rPr>
          <w:rFonts w:ascii="Simplified Arabic" w:hAnsi="Simplified Arabic" w:eastAsia="Simplified Arabic" w:cs="Simplified Arabic"/>
          <w:color w:val="000000"/>
          <w:sz w:val="28"/>
          <w:sz w:val="28"/>
          <w:szCs w:val="28"/>
          <w:rtl w:val="true"/>
        </w:rPr>
        <w:t xml:space="preserve">مثلما يفعل ناسخ الآلة الكاتبة أو لاعب رياضة الجولف مع مراعاة أن تبدأ تدريبك بقراءة المواد الخفيفة و أن يكون الهدف من القراءة هو فهم المادة بالسرعة المفضلة لديك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 يمكنك قياس سرعتك في القراءة بنفسك مثلاً حينما تقرأ صفحتين ، </w:t>
      </w:r>
      <w:r>
        <w:rPr>
          <w:rFonts w:ascii="Simplified Arabic" w:hAnsi="Simplified Arabic" w:eastAsia="Simplified Arabic" w:cs="Simplified Arabic"/>
          <w:color w:val="000000"/>
          <w:sz w:val="28"/>
          <w:sz w:val="28"/>
          <w:szCs w:val="28"/>
          <w:rtl w:val="true"/>
        </w:rPr>
        <w:t xml:space="preserve">و ذلك باستخدام ساعة فيها عقرب للثواني أو ساعة رقمية و ذلك من أجل احتساب عدد الدقائق و الثواني و تقسيم الوقت الإجمالي على عدد الكلمات الموجودة في كل صفحة ، و هنا سيتبين لك مدى سرعتك الحالية في القراءة </w:t>
      </w:r>
      <w:r>
        <w:rPr>
          <w:rFonts w:eastAsia="Simplified Arabic" w:cs="Simplified Arabic" w:ascii="Simplified Arabic" w:hAnsi="Simplified Arabic"/>
          <w:color w:val="000000"/>
          <w:sz w:val="28"/>
          <w:szCs w:val="28"/>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 يمكنك الحصول على معدل عدد الكلمات في الصفحة و ذلك عن طريق معرفة معدل الكلمات الموجودة في السطر الواحد ثم تقوم بمضاعفة هذا العدد وفقاً لعدد السطور في الصفحة بع حذف العناوين الرئيسي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 هنا يمكنك أن تسأل نفسك حول المادة التي قرأتها </w:t>
      </w:r>
      <w:r>
        <w:rPr>
          <w:rFonts w:ascii="Simplified Arabic" w:hAnsi="Simplified Arabic" w:eastAsia="Simplified Arabic" w:cs="Simplified Arabic"/>
          <w:color w:val="000000"/>
          <w:sz w:val="28"/>
          <w:sz w:val="28"/>
          <w:szCs w:val="28"/>
          <w:rtl w:val="true"/>
        </w:rPr>
        <w:t xml:space="preserve">وباستعراضها مرة أخرى يتضح ما إذا كانت هناك تفاصيل مهمة لم تتذكرها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المهم يجب عليك ممارسة عملية القراءة بانتظام حتى تنمو الثروة اللغوية لديك و تزداد خبراتك بأمور الحياة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استمر في ممارستك للقراءة و اقرأ ثلاث أو أربع مقالات يومياً على مدى أسبوعين أو ثلاثة و استخدم نفس المدة و نوع المادة يومياً </w:t>
      </w:r>
      <w:r>
        <w:rPr>
          <w:rFonts w:eastAsia="Simplified Arabic" w:cs="Simplified Arabic" w:ascii="Simplified Arabic" w:hAnsi="Simplified Arabic"/>
          <w:b/>
          <w:bCs/>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ثم ادفع نفسك إلى الأمام بتعقل و تأكد دائماً من مستوى فهمك للمادة و يجب أن تقوم بتسجيل مقدار سرعتك بأمانة في كل مرة حتى يمكنك اختبار مستوى تقدمك في القراءة ثم تحول إلى قراءة أشياء أكثر صعوبة من حيث المفردات اللغوية و المضمون و الأسلوب ، و افعل ذلك على مدى أسبوعين أو أكثر و وجه الأسئلة إلى نفسك و بعد مرور ستة أسابيع فإنه يجب أن تكون قدراتك اللغوية قد ازدادت بصورة كبيرة و حاول أن تزيد من سرعتك في القراءة مع التركيز على الفهم الجيد </w:t>
      </w:r>
      <w:r>
        <w:rPr>
          <w:rFonts w:eastAsia="Simplified Arabic" w:cs="Simplified Arabic" w:ascii="Simplified Arabic" w:hAnsi="Simplified Arabic"/>
          <w:color w:val="000000"/>
          <w:sz w:val="28"/>
          <w:szCs w:val="28"/>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b/>
          <w:b/>
          <w:bCs/>
          <w:color w:val="000000"/>
          <w:sz w:val="28"/>
          <w:sz w:val="28"/>
          <w:szCs w:val="28"/>
          <w:rtl w:val="true"/>
        </w:rPr>
        <w:t xml:space="preserve">و يجب عليك المحافظة على عادة القراءة و ذلك بممارستها يومياً لمدة لا تقل عن نصف ساعة ، </w:t>
      </w:r>
      <w:r>
        <w:rPr>
          <w:rFonts w:ascii="Simplified Arabic" w:hAnsi="Simplified Arabic" w:eastAsia="Simplified Arabic" w:cs="Simplified Arabic"/>
          <w:color w:val="000000"/>
          <w:sz w:val="28"/>
          <w:sz w:val="28"/>
          <w:szCs w:val="28"/>
          <w:rtl w:val="true"/>
        </w:rPr>
        <w:t xml:space="preserve">و سيكون بمقدورك حينئذٍ الحصول على كم هائل من المعلومات من خلال ما تقرأ من الصحف و المجلات و الكتب </w:t>
      </w:r>
      <w:r>
        <w:rPr>
          <w:rFonts w:eastAsia="Simplified Arabic" w:cs="Simplified Arabic" w:ascii="Simplified Arabic" w:hAnsi="Simplified Arabic"/>
          <w:color w:val="000000"/>
          <w:sz w:val="28"/>
          <w:szCs w:val="28"/>
          <w:rtl w:val="true"/>
        </w:rPr>
        <w:t>.</w:t>
      </w:r>
    </w:p>
    <w:p>
      <w:pPr>
        <w:pStyle w:val="Normal"/>
        <w:bidi w:val="1"/>
        <w:spacing w:lineRule="auto" w:line="240"/>
        <w:ind w:left="360" w:hanging="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و يمكنك التمتع بقراءة ما هو أكثر بينما تزداد كفاءتك في هذا المجال </w:t>
      </w:r>
      <w:r>
        <w:rPr>
          <w:rFonts w:eastAsia="Simplified Arabic" w:cs="Simplified Arabic" w:ascii="Simplified Arabic" w:hAnsi="Simplified Arabic"/>
          <w:color w:val="000000"/>
          <w:sz w:val="28"/>
          <w:szCs w:val="28"/>
          <w:rtl w:val="true"/>
        </w:rPr>
        <w:t>.</w:t>
      </w:r>
    </w:p>
    <w:p>
      <w:pPr>
        <w:pStyle w:val="Normal"/>
        <w:bidi w:val="1"/>
        <w:spacing w:lineRule="auto" w:line="240"/>
        <w:jc w:val="left"/>
        <w:rPr>
          <w:rFonts w:ascii="Times New Roman (Arabic)" w:hAnsi="Times New Roman (Arabic)" w:eastAsia="Times New Roman (Arabic)" w:cs="Times New Roman (Arabic)"/>
          <w:color w:val="000000"/>
          <w:sz w:val="24"/>
          <w:szCs w:val="24"/>
        </w:rPr>
      </w:pPr>
      <w:r>
        <w:rPr>
          <w:rFonts w:ascii="Simplified Arabic" w:hAnsi="Simplified Arabic" w:eastAsia="Simplified Arabic" w:cs="Simplified Arabic"/>
          <w:color w:val="000000"/>
          <w:sz w:val="28"/>
          <w:sz w:val="28"/>
          <w:szCs w:val="28"/>
          <w:rtl w:val="true"/>
        </w:rPr>
        <w:t xml:space="preserve">تم و الحمد لله رب العالمين </w:t>
      </w:r>
    </w:p>
    <w:p>
      <w:pPr>
        <w:pStyle w:val="Normal"/>
        <w:bidi w:val="1"/>
        <w:spacing w:lineRule="auto" w:line="2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implified Arabic">
    <w:charset w:val="b2"/>
    <w:family w:val="auto"/>
    <w:pitch w:val="default"/>
  </w:font>
  <w:font w:name="Times New Roman (Arabic)">
    <w:charset w:val="b2"/>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