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/>
      </w:pPr>
      <w:r>
        <w:rPr>
          <w:rFonts w:cs="Tahoma"/>
          <w:b/>
          <w:b/>
          <w:bCs/>
          <w:i/>
          <w:i/>
          <w:iCs/>
          <w:color w:val="800080"/>
          <w:sz w:val="40"/>
          <w:sz w:val="40"/>
          <w:szCs w:val="40"/>
          <w:rtl w:val="true"/>
          <w:lang w:eastAsia="en-US"/>
        </w:rPr>
        <w:t>المنهجية</w:t>
      </w:r>
      <w:r>
        <w:rPr>
          <w:rFonts w:eastAsia="MS Sans Serif" w:cs="MS Sans Serif"/>
          <w:b/>
          <w:b/>
          <w:bCs/>
          <w:i/>
          <w:i/>
          <w:i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ahoma"/>
          <w:b/>
          <w:b/>
          <w:bCs/>
          <w:i/>
          <w:i/>
          <w:iCs/>
          <w:color w:val="800080"/>
          <w:sz w:val="40"/>
          <w:sz w:val="40"/>
          <w:szCs w:val="40"/>
          <w:rtl w:val="true"/>
          <w:lang w:eastAsia="en-US"/>
        </w:rPr>
        <w:t>في</w:t>
      </w:r>
      <w:r>
        <w:rPr>
          <w:rFonts w:eastAsia="MS Sans Serif" w:cs="MS Sans Serif"/>
          <w:b/>
          <w:b/>
          <w:bCs/>
          <w:i/>
          <w:i/>
          <w:i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ahoma"/>
          <w:b/>
          <w:b/>
          <w:bCs/>
          <w:i/>
          <w:i/>
          <w:iCs/>
          <w:color w:val="800080"/>
          <w:sz w:val="40"/>
          <w:sz w:val="40"/>
          <w:szCs w:val="40"/>
          <w:rtl w:val="true"/>
          <w:lang w:eastAsia="en-US"/>
        </w:rPr>
        <w:t>قراءة</w:t>
      </w:r>
      <w:r>
        <w:rPr>
          <w:rFonts w:eastAsia="MS Sans Serif" w:cs="MS Sans Serif"/>
          <w:b/>
          <w:b/>
          <w:bCs/>
          <w:i/>
          <w:i/>
          <w:i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ahoma"/>
          <w:b/>
          <w:b/>
          <w:bCs/>
          <w:i/>
          <w:i/>
          <w:iCs/>
          <w:color w:val="800080"/>
          <w:sz w:val="40"/>
          <w:sz w:val="40"/>
          <w:szCs w:val="40"/>
          <w:rtl w:val="true"/>
          <w:lang w:eastAsia="en-US"/>
        </w:rPr>
        <w:t>كتب</w:t>
      </w:r>
      <w:r>
        <w:rPr>
          <w:rFonts w:eastAsia="MS Sans Serif" w:cs="MS Sans Serif"/>
          <w:b/>
          <w:b/>
          <w:bCs/>
          <w:i/>
          <w:i/>
          <w:i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ahoma"/>
          <w:b/>
          <w:b/>
          <w:bCs/>
          <w:i/>
          <w:i/>
          <w:iCs/>
          <w:color w:val="800080"/>
          <w:sz w:val="40"/>
          <w:sz w:val="40"/>
          <w:szCs w:val="40"/>
          <w:rtl w:val="true"/>
          <w:lang w:eastAsia="en-US"/>
        </w:rPr>
        <w:t>أهل</w:t>
      </w:r>
      <w:r>
        <w:rPr>
          <w:rFonts w:eastAsia="MS Sans Serif" w:cs="MS Sans Serif"/>
          <w:b/>
          <w:b/>
          <w:bCs/>
          <w:i/>
          <w:i/>
          <w:iCs/>
          <w:color w:val="80008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ahoma"/>
          <w:b/>
          <w:b/>
          <w:bCs/>
          <w:i/>
          <w:i/>
          <w:iCs/>
          <w:color w:val="800080"/>
          <w:sz w:val="40"/>
          <w:sz w:val="40"/>
          <w:szCs w:val="40"/>
          <w:rtl w:val="true"/>
          <w:lang w:eastAsia="en-US"/>
        </w:rPr>
        <w:t>العلم</w:t>
      </w:r>
      <w:r>
        <w:rPr>
          <w:rFonts w:eastAsia="MS Sans Serif" w:cs="MS Sans Serif"/>
          <w:b/>
          <w:b/>
          <w:bCs/>
          <w:i/>
          <w:i/>
          <w:iCs/>
          <w:color w:val="800080"/>
          <w:sz w:val="40"/>
          <w:sz w:val="40"/>
          <w:szCs w:val="40"/>
          <w:rtl w:val="true"/>
          <w:lang w:eastAsia="en-US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لفضيلة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شيخ</w:t>
      </w:r>
    </w:p>
    <w:p>
      <w:pPr>
        <w:pStyle w:val="Normal"/>
        <w:bidi w:val="1"/>
        <w:jc w:val="center"/>
        <w:rPr>
          <w:rFonts w:cs="Tahoma"/>
          <w:sz w:val="24"/>
          <w:lang w:eastAsia="en-US"/>
        </w:rPr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صالح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بن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عبد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عزيز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آل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شيخ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الحم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حمد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هد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د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ق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ظهر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ّ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ف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هيدً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شه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ح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ي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شه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حمد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رسو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لّ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سلي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زيدًا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أ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</w:t>
      </w:r>
      <w:r>
        <w:rPr>
          <w:rFonts w:cs="Tahoma"/>
          <w:sz w:val="24"/>
          <w:rtl w:val="true"/>
          <w:lang w:eastAsia="en-US"/>
        </w:rPr>
        <w:t xml:space="preserve">: 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فأسأ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افع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عم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الح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ق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خاشع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دع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موع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ّ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فعن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نفع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ّمتن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زد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ملا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رح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احم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رور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ِّق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اخو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ل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بار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الشب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ا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ح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لت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ُ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َ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و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و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ط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ط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خ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ناصر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وليّ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حبٌ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اص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يما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</w:t>
      </w:r>
      <w:r>
        <w:rPr>
          <w:rFonts w:cs="Tahoma"/>
          <w:sz w:val="24"/>
          <w:rtl w:val="true"/>
          <w:lang w:eastAsia="en-US"/>
        </w:rPr>
        <w:t>: {</w:t>
      </w:r>
      <w:r>
        <w:rPr>
          <w:rFonts w:cs="Tahoma"/>
          <w:sz w:val="24"/>
          <w:sz w:val="24"/>
          <w:rtl w:val="true"/>
          <w:lang w:eastAsia="en-US"/>
        </w:rPr>
        <w:t>والمؤمن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ؤمن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ي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cs="Tahoma"/>
          <w:sz w:val="24"/>
          <w:rtl w:val="true"/>
          <w:lang w:eastAsia="en-US"/>
        </w:rPr>
        <w:t>}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تض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لا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صره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فسه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ط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ريق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وي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تر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شهوات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قب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اد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ص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د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اصف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صد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ائل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ص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ز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حم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لا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لا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قي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</w:t>
      </w:r>
      <w:r>
        <w:rPr>
          <w:rFonts w:cs="Tahoma"/>
          <w:sz w:val="24"/>
          <w:rtl w:val="true"/>
          <w:lang w:eastAsia="en-US"/>
        </w:rPr>
        <w:t>: {</w:t>
      </w:r>
      <w:r>
        <w:rPr>
          <w:rFonts w:cs="Tahoma"/>
          <w:sz w:val="24"/>
          <w:sz w:val="24"/>
          <w:rtl w:val="true"/>
          <w:lang w:eastAsia="en-US"/>
        </w:rPr>
        <w:t>إنّ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نلق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ا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قيلا</w:t>
      </w:r>
      <w:r>
        <w:rPr>
          <w:rFonts w:cs="Tahoma"/>
          <w:sz w:val="24"/>
          <w:rtl w:val="true"/>
          <w:lang w:eastAsia="en-US"/>
        </w:rPr>
        <w:t>}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ثق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نة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ول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هج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وق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جا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ائل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ه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سيرة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ال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غ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َبُ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ء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ه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صف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أ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قيل</w:t>
      </w:r>
      <w:r>
        <w:rPr>
          <w:rFonts w:cs="Tahoma"/>
          <w:sz w:val="24"/>
          <w:rtl w:val="true"/>
          <w:lang w:eastAsia="en-US"/>
        </w:rPr>
        <w:t>: {</w:t>
      </w:r>
      <w:r>
        <w:rPr>
          <w:rFonts w:cs="Tahoma"/>
          <w:sz w:val="24"/>
          <w:sz w:val="24"/>
          <w:rtl w:val="true"/>
          <w:lang w:eastAsia="en-US"/>
        </w:rPr>
        <w:t>إنّ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نلق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ا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قيلاً</w:t>
      </w:r>
      <w:r>
        <w:rPr>
          <w:rFonts w:cs="Tahoma"/>
          <w:sz w:val="24"/>
          <w:rtl w:val="true"/>
          <w:lang w:eastAsia="en-US"/>
        </w:rPr>
        <w:t xml:space="preserve">})). 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ظي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رج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ع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قي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حتا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قب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قلبٍ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هم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تقلٍ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ه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مر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و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را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صِّ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واء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كليا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زئيات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قواع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روع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أصو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تفريعات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و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نا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و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حصي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تردي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حفظ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تثبي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ك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ك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بل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عطا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ا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شهورة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عطي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ّ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عطا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عطي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در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ئا</w:t>
      </w:r>
      <w:r>
        <w:rPr>
          <w:rFonts w:cs="Tahoma"/>
          <w:sz w:val="24"/>
          <w:rtl w:val="true"/>
          <w:lang w:eastAsia="en-US"/>
        </w:rPr>
        <w:t>))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جرب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محاضرة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عنونت</w:t>
      </w:r>
      <w:r>
        <w:rPr>
          <w:rtl w:val="true"/>
        </w:rPr>
        <w:t>: ((</w:t>
      </w:r>
      <w:r>
        <w:rPr>
          <w:rtl w:val="true"/>
        </w:rPr>
        <w:t>بالمنهجية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وموضوعه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هم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لأنّ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قرءو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كتبً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تنوعةً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تجيء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بأنن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نحصِّل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راسخ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قعدًا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نضبط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نطمئن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بذلناه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كثيرين؛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قرءو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حضرو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كتبو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ألّفوا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قرارة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سائله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مُشْكلُ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محاضرة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لابدّ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ضبوطٍ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كلّها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منضبط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يرجعُ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سيترك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واضح،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وسيأخذ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eastAsia="MS Sans Serif" w:cs="MS Sans Serif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ظر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ز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جد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ص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شر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آلا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ن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لف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كث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؟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جواب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صف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ج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خلي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اش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ض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ط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ر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جاهلون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ه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حا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ضو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ي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حا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لّ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لّ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نس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َثُر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ز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ض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تفريع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تا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اس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لّ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زد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ا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ز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حتاج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زدي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زدي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ج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فقه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ط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ر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جاهلو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أج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ج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ج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ه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أل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صني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ج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بس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ه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هد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جا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رشد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ضا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دم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ز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جد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ز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ي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ك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ئ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شيئ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وع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تنو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فنو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أوّ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وِّ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ظي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ون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ختلا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وا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دو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ائ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حدو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شي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لا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دو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ا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ض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حي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ادق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وا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ا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ض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هم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حم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ص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ي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و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ح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َل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ج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ً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حي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ادق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ي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ا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ل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ّ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حة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اس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لو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و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وجا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جاه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اس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رّر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اف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ج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اري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جاء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صنف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وحي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</w:t>
      </w:r>
      <w:r>
        <w:rPr>
          <w:rFonts w:cs="Tahoma"/>
          <w:sz w:val="24"/>
          <w:rtl w:val="true"/>
          <w:lang w:eastAsia="en-US"/>
        </w:rPr>
        <w:t xml:space="preserve">- </w:t>
      </w:r>
      <w:r>
        <w:rPr>
          <w:rFonts w:cs="Tahoma"/>
          <w:sz w:val="24"/>
          <w:sz w:val="24"/>
          <w:rtl w:val="true"/>
          <w:lang w:eastAsia="en-US"/>
        </w:rPr>
        <w:t>ل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ظه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رق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ظهر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ر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ل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وار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رجئ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اء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ختصر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صن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مّ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فر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ئ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شيئ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وا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زما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نّ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رد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ض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سِم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سمين</w:t>
      </w:r>
      <w:r>
        <w:rPr>
          <w:rFonts w:cs="Tahoma"/>
          <w:sz w:val="24"/>
          <w:rtl w:val="true"/>
          <w:lang w:eastAsia="en-US"/>
        </w:rPr>
        <w:t>: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أول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صل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ض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و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واء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ن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ل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ساع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ل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ساس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ناع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ّ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ضو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م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ض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ض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نتش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ثمّ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ضو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اص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اعد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حص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ا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ض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نون</w:t>
      </w:r>
      <w:r>
        <w:rPr>
          <w:rFonts w:cs="Tahoma"/>
          <w:sz w:val="24"/>
          <w:rtl w:val="true"/>
          <w:lang w:eastAsia="en-US"/>
        </w:rPr>
        <w:t xml:space="preserve">... </w:t>
      </w:r>
    </w:p>
    <w:p>
      <w:pPr>
        <w:pStyle w:val="Normal"/>
        <w:bidi w:val="1"/>
        <w:jc w:val="left"/>
        <w:rPr>
          <w:rFonts w:cs="Tahoma"/>
        </w:rPr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قسم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أول</w:t>
      </w:r>
      <w:r>
        <w:rPr>
          <w:rFonts w:cs="Tahoma"/>
          <w:b/>
          <w:bCs/>
          <w:sz w:val="24"/>
          <w:rtl w:val="true"/>
          <w:lang w:eastAsia="en-US"/>
        </w:rPr>
        <w:t xml:space="preserve">: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ضوابط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تصلح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لجميع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د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قد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ع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قس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سم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ص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ذات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ص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غير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ص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ذا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س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لّ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لّ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صود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أصا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ه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ُمدَح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{</w:t>
      </w:r>
      <w:r>
        <w:rPr>
          <w:rFonts w:cs="Tahoma"/>
          <w:sz w:val="24"/>
          <w:sz w:val="24"/>
          <w:rtl w:val="true"/>
          <w:lang w:eastAsia="en-US"/>
        </w:rPr>
        <w:t>يرف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ءامن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ذ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ت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رجات</w:t>
      </w:r>
      <w:r>
        <w:rPr>
          <w:rFonts w:cs="Tahoma"/>
          <w:sz w:val="24"/>
          <w:rtl w:val="true"/>
          <w:lang w:eastAsia="en-US"/>
        </w:rPr>
        <w:t>}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ه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ا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س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لّ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لّ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اد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وحي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ل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حرامُ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رجع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مر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ا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توحي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ل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حرا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وحي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صود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ذاتهما؛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توحي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حق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خلاص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با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ح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وا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إي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أر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ي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ق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يما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متث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م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نه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ع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ي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خبار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وام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نواه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لتصدي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أخبا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متث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ام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نواه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متث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مليات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</w:t>
      </w:r>
      <w:r>
        <w:rPr>
          <w:rFonts w:cs="Tahoma"/>
          <w:sz w:val="24"/>
          <w:rtl w:val="true"/>
          <w:lang w:eastAsia="en-US"/>
        </w:rPr>
        <w:t>: {</w:t>
      </w:r>
      <w:r>
        <w:rPr>
          <w:rFonts w:cs="Tahoma"/>
          <w:sz w:val="24"/>
          <w:sz w:val="24"/>
          <w:rtl w:val="true"/>
          <w:lang w:eastAsia="en-US"/>
        </w:rPr>
        <w:t>وتم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ب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دق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دلا</w:t>
      </w:r>
      <w:r>
        <w:rPr>
          <w:rFonts w:cs="Tahoma"/>
          <w:sz w:val="24"/>
          <w:rtl w:val="true"/>
          <w:lang w:eastAsia="en-US"/>
        </w:rPr>
        <w:t>}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دق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خب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دلا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م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نه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صود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ذا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وحي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قص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غير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ن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ناع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لف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رب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صو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ذات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ح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ر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عا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بيا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بديع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لاغ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لف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شتقا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ض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ر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فرد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غ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شبا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ي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ّ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صو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غير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صود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ذات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ن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رأ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توص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صود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وحي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م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ع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سي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ا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قه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ّ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فرض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فائ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ي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اع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و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ص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ذا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قص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غيره</w:t>
      </w:r>
      <w:r>
        <w:rPr>
          <w:rFonts w:cs="Tahoma"/>
          <w:sz w:val="24"/>
          <w:rtl w:val="true"/>
          <w:lang w:eastAsia="en-US"/>
        </w:rPr>
        <w:t xml:space="preserve">- </w:t>
      </w:r>
      <w:r>
        <w:rPr>
          <w:rFonts w:cs="Tahoma"/>
          <w:sz w:val="24"/>
          <w:sz w:val="24"/>
          <w:rtl w:val="true"/>
          <w:lang w:eastAsia="en-US"/>
        </w:rPr>
        <w:t>كتُبُه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ة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نوع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شم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جميع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ضو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قس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ختص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</w:t>
      </w:r>
      <w:r>
        <w:rPr>
          <w:rFonts w:cs="Tahoma"/>
          <w:sz w:val="24"/>
          <w:sz w:val="24"/>
          <w:rtl w:val="true"/>
          <w:lang w:eastAsia="en-US"/>
        </w:rPr>
        <w:t>متون</w:t>
      </w:r>
      <w:r>
        <w:rPr>
          <w:rFonts w:cs="Tahoma"/>
          <w:sz w:val="24"/>
          <w:rtl w:val="true"/>
          <w:lang w:eastAsia="en-US"/>
        </w:rPr>
        <w:t>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وسط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ته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با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أ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و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فس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عقي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ختص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طوّ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م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ص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د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ية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ه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قر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و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ختصر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ئ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ائد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ثبي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بن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تا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سا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شيي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رتفاع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لمختصر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ري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وسط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ري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َّ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صر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ديم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ّلات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نّ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ن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ُحتا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ر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ش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صرات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لمطول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نس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ختصرات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ل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ناع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نس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ساس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تد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توس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ض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ات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سن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سم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بتدئ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أ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ار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قرأ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غن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أ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جمو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هذ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أ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حلى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أ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طا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سن؛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سيؤ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م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حصي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ّ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لو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ناث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مع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زما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بط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بدّ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بد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مختص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وسط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َّ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أسيس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ردت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اجعة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راجع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ئتَ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وس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أس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ب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عا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ختصا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وسط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َّ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حس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ني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وف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د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مث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نهج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ألَّف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م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عرو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ختص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ط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ي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ن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ط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ا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نت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غن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مع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زا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في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ا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ّ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ول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إ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وف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د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ب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دار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جع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م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ستو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بتدائ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قن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ستو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وسط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كا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ستو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ثانو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غ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ستو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جامعي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بع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نس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در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ربّ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تو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جامع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آ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م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در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كثر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اء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ّ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ري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أس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اطلاع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جل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ه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ُجِع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ي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الفر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ل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ُقَ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ص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ل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ان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ُل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تر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در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خب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علو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قا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ستطي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ك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وضوح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قد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ه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نه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ا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ّ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نت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ص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ّ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فرّ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تفر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ن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لفة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ثاني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ارئ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تبه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لعلم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ّف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فو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حس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زْعَةِ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هب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من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ناب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افع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نف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الك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ف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شر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و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غل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ل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دع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معر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ِّ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ُؤَلَّ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قب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ب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أ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ارئ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ؤ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در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ِّ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زع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rFonts w:cs="Tahoma"/>
        </w:rPr>
      </w:pPr>
      <w:r>
        <w:rPr>
          <w:rFonts w:cs="Tahoma"/>
          <w:sz w:val="24"/>
          <w:sz w:val="24"/>
          <w:rtl w:val="true"/>
          <w:lang w:eastAsia="en-US"/>
        </w:rPr>
        <w:t>فمثلا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ج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ائ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cs="Tahoma"/>
          <w:sz w:val="24"/>
          <w:rtl w:val="true"/>
          <w:lang w:eastAsia="en-US"/>
        </w:rPr>
        <w:t xml:space="preserve">)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ا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كثر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قلا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م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اجته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َّ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جي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اح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ث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جي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اح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واب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طلا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ّا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زع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جيحات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اهبه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مثل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اف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وو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جَّ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جح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افع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خ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ض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دلالٍ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تطبيق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طب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افع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ا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يح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اج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جي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حي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رج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جي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وو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نب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ن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ي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غير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ي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ج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شي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و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لافُ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ل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ن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ف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ج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ستدل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ج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ستدلا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ستنباط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ن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نبا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لي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ُرج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؟</w:t>
      </w:r>
      <w:r>
        <w:rPr>
          <w:rFonts w:cs="Tahoma"/>
          <w:sz w:val="24"/>
          <w:rtl w:val="true"/>
          <w:lang w:eastAsia="en-US"/>
        </w:rPr>
        <w:t>!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ص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ن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ج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صطل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جا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مر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صطل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رجا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ّ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بع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لفي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ابق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جّ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ن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ذهب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ناد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فمثلاً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د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ج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رج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عرو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عمر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عي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ب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دّه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ج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بهز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كي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ب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ده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ش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غير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ازع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ج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ق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ثق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دو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ه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بول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ّوا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قب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وا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ب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وا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قب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ّوا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دخ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ثانية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ن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ص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ستن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ل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ب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خد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أ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خد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ي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وافق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ا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جح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اف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ج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جح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اف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ج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اء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ه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أ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اظ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ل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صحّ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سنا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اف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ح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اف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ت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لوغ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رَجَ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ن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ا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ول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خَل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حس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طبي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ر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د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م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آث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ا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نوع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اف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وو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شي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يا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الح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يا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الح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ب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را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أما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تر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قب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لا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لام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شرك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ست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ض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لا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cs="Tahoma"/>
          <w:sz w:val="24"/>
          <w:rtl w:val="true"/>
          <w:lang w:eastAsia="en-US"/>
        </w:rPr>
        <w:t xml:space="preserve">: ((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أما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ّا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أ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ا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وو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cs="Tahoma"/>
          <w:sz w:val="24"/>
          <w:rtl w:val="true"/>
          <w:lang w:eastAsia="en-US"/>
        </w:rPr>
        <w:t xml:space="preserve">: </w:t>
      </w:r>
      <w:r>
        <w:rPr>
          <w:rFonts w:cs="Tahoma"/>
          <w:sz w:val="24"/>
          <w:sz w:val="24"/>
          <w:rtl w:val="true"/>
          <w:lang w:eastAsia="en-US"/>
        </w:rPr>
        <w:t>يكر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ل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ووي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دل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لا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ف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شرك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دخ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م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قب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تر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أما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نا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ون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اسع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كرو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لّ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لّم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ف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شرك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قوله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أما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ا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قر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حقق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لا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لام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ّ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ع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د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حري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ر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جمهو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حقي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رج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استدل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ء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اقش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وو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هبت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راهة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در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يب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ظ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ز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ه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ف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شرك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ص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ف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ع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غ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دخ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را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حري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طل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را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حري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ّ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طل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را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حري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ص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ت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ر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ج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ستدل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اح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بي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دخ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وا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ح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ض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ا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ت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الم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جّ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ج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ف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م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ب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رجح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لي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رجح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ستدلا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رو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ه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ظ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ظ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اج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جح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جي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ل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قولٍ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د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جي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ل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ي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سم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خلا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ّ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ك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خلا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جي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لي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ز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جته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وج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ستدلا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نز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جته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ثا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وج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دلال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ستدل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جحًا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جحًا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را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ستدل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را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ستدل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ثان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ظر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ط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ار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جمو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غن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ز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ف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ل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ك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ز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ف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لي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ج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ختلا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جتهد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جحا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رج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الثاني؟</w:t>
      </w:r>
      <w:r>
        <w:rPr>
          <w:rFonts w:cs="Tahoma"/>
          <w:sz w:val="24"/>
          <w:rtl w:val="true"/>
          <w:lang w:eastAsia="en-US"/>
        </w:rPr>
        <w:t xml:space="preserve">! </w:t>
      </w:r>
      <w:r>
        <w:rPr>
          <w:rFonts w:cs="Tahoma"/>
          <w:sz w:val="24"/>
          <w:sz w:val="24"/>
          <w:rtl w:val="true"/>
          <w:lang w:eastAsia="en-US"/>
        </w:rPr>
        <w:t>ليس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و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هوات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ج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را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ول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تصو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اج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ج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طلق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عن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واب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ام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لط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ام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أك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ج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دلا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ج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دلا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را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ح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ستدلال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ك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را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دل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آخ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را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جح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ُ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را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جوحا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ضابط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ثالث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ضو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نهج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ت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رأ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َهْ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غةِ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تا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صيل</w:t>
      </w:r>
      <w:r>
        <w:rPr>
          <w:rFonts w:cs="Tahoma"/>
          <w:sz w:val="24"/>
          <w:rtl w:val="true"/>
          <w:lang w:eastAsia="en-US"/>
        </w:rPr>
        <w:t>: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غ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ف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او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يم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فه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غ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ارج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غ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جرائ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غ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ثقا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صر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يخطئ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ختلا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صو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ون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غ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دون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غت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زمان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واص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لح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غ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صطلح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فاظ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وع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حتو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لفاظ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لألفا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اء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عا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فظ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سوغ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ارئ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رر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ابق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سا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ي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ه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دًّ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در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ط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ة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ة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ة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اد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ة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ة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ة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اد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حو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ه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فألفا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فا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عا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اء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بغ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رّ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لق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ته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عب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غ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غ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ص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ب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سب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ثيق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رر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غ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درك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ضابط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رابع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ضوابط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عامة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توسط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ختص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حتا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ارئ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دو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ل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حد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جد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ب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دوين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تاب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مع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ي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لّفو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ختصر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كت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ا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لا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ختص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لان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ختص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لان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ختص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لان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َ؟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غ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ختص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ختص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وع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ختص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نتخ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فع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أخذ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ت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صر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أخذ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وائ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تجع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ُنَّاشَة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تق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فت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تق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وائ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ترق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ترق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مر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س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وم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ن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د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ط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عَز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ضِ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نُو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ائ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ء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ضح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د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ح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ن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مر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ائ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ح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ر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ستح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ن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ج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فر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ستحب</w:t>
      </w:r>
      <w:r>
        <w:rPr>
          <w:rFonts w:cs="Tahoma"/>
          <w:sz w:val="24"/>
          <w:rtl w:val="true"/>
          <w:lang w:eastAsia="en-US"/>
        </w:rPr>
        <w:t xml:space="preserve">!!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ض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حتا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ئ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با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ك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كليف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ار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ك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كليف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ئ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ق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اع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ستح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دون</w:t>
      </w:r>
      <w:r>
        <w:rPr>
          <w:rFonts w:cs="Tahoma"/>
          <w:sz w:val="24"/>
          <w:rtl w:val="true"/>
          <w:lang w:eastAsia="en-US"/>
        </w:rPr>
        <w:t xml:space="preserve">. 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القوا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نقسام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ا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ا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زئ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جزئ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نقسام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ا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يكتب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و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حت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كتب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ظ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ار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ض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هول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حتا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ت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ي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تض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انتخا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أ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جع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ائ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جنب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فت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ق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وائ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م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كتب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ا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عنوا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ج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ق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راغ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تمل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تا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كتب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تفص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اجع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ّة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ثانية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ثالثةً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تضحت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س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لّ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اء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تا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و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ضو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امة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وسب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قي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نوان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يمية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ؤلف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د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ؤلف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و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قوا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با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يمية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م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ج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ص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وي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يء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ص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ضو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طب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ض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م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</w:t>
      </w:r>
      <w:r>
        <w:rPr>
          <w:rFonts w:cs="Tahoma"/>
          <w:sz w:val="24"/>
          <w:rtl w:val="true"/>
          <w:lang w:eastAsia="en-US"/>
        </w:rPr>
        <w:t xml:space="preserve">. 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لقس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ثا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مّ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تا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بي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نهج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صيل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نس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فنو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ضو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ا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نأ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آ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ضو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اص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نون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sz w:val="24"/>
          <w:sz w:val="24"/>
          <w:rtl w:val="true"/>
          <w:lang w:eastAsia="en-US"/>
        </w:rPr>
        <w:t>نبتدئ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ب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َسْرُ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ي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أوي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ه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و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ه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عباده</w:t>
      </w:r>
      <w:r>
        <w:rPr>
          <w:rFonts w:cs="Tahoma"/>
          <w:sz w:val="24"/>
          <w:rtl w:val="true"/>
          <w:lang w:eastAsia="en-US"/>
        </w:rPr>
        <w:t>: {</w:t>
      </w:r>
      <w:r>
        <w:rPr>
          <w:rFonts w:cs="Tahoma"/>
          <w:sz w:val="24"/>
          <w:sz w:val="24"/>
          <w:rtl w:val="true"/>
          <w:lang w:eastAsia="en-US"/>
        </w:rPr>
        <w:t>أف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دبر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و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فالها</w:t>
      </w:r>
      <w:r>
        <w:rPr>
          <w:rFonts w:cs="Tahoma"/>
          <w:sz w:val="24"/>
          <w:rtl w:val="true"/>
          <w:lang w:eastAsia="en-US"/>
        </w:rPr>
        <w:t>}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{</w:t>
      </w:r>
      <w:r>
        <w:rPr>
          <w:rFonts w:cs="Tahoma"/>
          <w:sz w:val="24"/>
          <w:sz w:val="24"/>
          <w:rtl w:val="true"/>
          <w:lang w:eastAsia="en-US"/>
        </w:rPr>
        <w:t>أف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دبر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وجد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ختلاف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ا</w:t>
      </w:r>
      <w:r>
        <w:rPr>
          <w:rFonts w:cs="Tahoma"/>
          <w:sz w:val="24"/>
          <w:rtl w:val="true"/>
          <w:lang w:eastAsia="en-US"/>
        </w:rPr>
        <w:t>}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{</w:t>
      </w:r>
      <w:r>
        <w:rPr>
          <w:rFonts w:cs="Tahoma"/>
          <w:sz w:val="24"/>
          <w:sz w:val="24"/>
          <w:rtl w:val="true"/>
          <w:lang w:eastAsia="en-US"/>
        </w:rPr>
        <w:t>كتاب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زلنا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بار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دبر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يا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يتذك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لباب</w:t>
      </w:r>
      <w:r>
        <w:rPr>
          <w:rFonts w:cs="Tahoma"/>
          <w:sz w:val="24"/>
          <w:rtl w:val="true"/>
          <w:lang w:eastAsia="en-US"/>
        </w:rPr>
        <w:t xml:space="preserve">} </w:t>
      </w:r>
      <w:r>
        <w:rPr>
          <w:rFonts w:cs="Tahoma"/>
          <w:sz w:val="24"/>
          <w:sz w:val="24"/>
          <w:rtl w:val="true"/>
          <w:lang w:eastAsia="en-US"/>
        </w:rPr>
        <w:t>والآي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م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تدب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نوع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ص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رق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ائ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طب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كرنا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ال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تحقي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راتب</w:t>
      </w:r>
      <w:r>
        <w:rPr>
          <w:rFonts w:cs="Tahoma"/>
          <w:sz w:val="24"/>
          <w:rtl w:val="true"/>
          <w:lang w:eastAsia="en-US"/>
        </w:rPr>
        <w:t>: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أما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مرتبة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أولى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ر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جو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نظائ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عا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ّ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كرر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و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ن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و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ق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عن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فس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و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مر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تمش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صح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سم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كل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عن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اح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نا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ح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ا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سم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جو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نظائ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سم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واطئ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ُشْتَرَكَ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ر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فرد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ه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عر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فرد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جو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نظائ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فرد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جو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نظائ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ثَ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جوز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الوجو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نظائر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و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ف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ا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cs="Tahoma"/>
          <w:sz w:val="24"/>
          <w:rtl w:val="true"/>
          <w:lang w:eastAsia="en-US"/>
        </w:rPr>
        <w:t xml:space="preserve">: </w:t>
      </w:r>
      <w:r>
        <w:rPr>
          <w:rFonts w:cs="Tahoma"/>
          <w:sz w:val="24"/>
          <w:sz w:val="24"/>
          <w:rtl w:val="true"/>
          <w:lang w:eastAsia="en-US"/>
        </w:rPr>
        <w:t>كل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السماء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جاء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ني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الأرض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اء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لاث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انٍ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الدابة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جاء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نى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قد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قد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عن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ة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الخُطو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ط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ن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رود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ضبط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تكر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ري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ب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ق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ق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حف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ت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هت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شي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فرد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ث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لط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نتمائ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كلم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مفرد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للراغ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فهان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ث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ر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ا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فردات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مرتبة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ثانية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ج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شتقا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ض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شتُقَّ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غ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تبحث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حث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ُغَوي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ح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حث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غوي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و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لك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ف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حفو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مرتبة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ثالثة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قس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درستين</w:t>
      </w:r>
      <w:r>
        <w:rPr>
          <w:rFonts w:cs="Tahoma"/>
          <w:sz w:val="24"/>
          <w:rtl w:val="true"/>
          <w:lang w:eastAsia="en-US"/>
        </w:rPr>
        <w:t xml:space="preserve">: </w:t>
      </w:r>
    </w:p>
    <w:p>
      <w:pPr>
        <w:pStyle w:val="Normal"/>
        <w:bidi w:val="1"/>
        <w:jc w:val="left"/>
        <w:rPr/>
      </w:pPr>
      <w:r>
        <w:rPr>
          <w:rFonts w:cs="Tahoma"/>
          <w:b/>
          <w:bCs/>
          <w:sz w:val="24"/>
          <w:rtl w:val="true"/>
          <w:lang w:eastAsia="en-US"/>
        </w:rPr>
        <w:t>-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درس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أثر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b/>
          <w:bCs/>
          <w:sz w:val="24"/>
          <w:rtl w:val="true"/>
          <w:lang w:eastAsia="en-US"/>
        </w:rPr>
        <w:t>-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درس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رأ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درس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رأ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ض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س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واب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أ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حمو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جته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استنباط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بو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ُسُس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بو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ع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س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رأ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جر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ج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ه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ف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سم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أ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رأ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أث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محظ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آثا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أ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سر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ا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ا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جاه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عي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ب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ع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ق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ل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ل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و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سم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مأثو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ط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رأ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حمو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طب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لوس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و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درس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ا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وسوع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رأ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ب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طال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َ؟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ل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قر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وز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ت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واب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ج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حا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تابع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ُدْرِك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و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هم؛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ز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نزي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حاب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نقو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ه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ض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وألح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ض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خالف</w:t>
      </w:r>
      <w:r>
        <w:rPr>
          <w:rFonts w:cs="Tahoma"/>
          <w:sz w:val="24"/>
          <w:rtl w:val="true"/>
          <w:lang w:eastAsia="en-US"/>
        </w:rPr>
        <w:t xml:space="preserve">- </w:t>
      </w:r>
      <w:r>
        <w:rPr>
          <w:rFonts w:cs="Tahoma"/>
          <w:sz w:val="24"/>
          <w:sz w:val="24"/>
          <w:rtl w:val="true"/>
          <w:lang w:eastAsia="en-US"/>
        </w:rPr>
        <w:t>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طع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لط؛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وز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ُعتقد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ظ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واب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ُحج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وز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ظ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حا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درك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ه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سر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حا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أ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فسر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ض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و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طع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متنع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ول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ساسي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بد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قرأ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مأثو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رأ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طال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ث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آ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جتهاد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بن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لف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ح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فرد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غ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cs="Tahoma"/>
          <w:sz w:val="24"/>
          <w:rtl w:val="true"/>
          <w:lang w:eastAsia="en-US"/>
        </w:rPr>
        <w:t xml:space="preserve">...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أ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درج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ي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كر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ه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سير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زا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طبو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جز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ي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ري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غو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درس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أ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درس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رّأ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اجته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استنباط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كثر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خدم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آ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غ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فرد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ضبط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و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فسر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شي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ع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َطو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خطو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ج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رأ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أس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ي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در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و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cs="Tahoma"/>
          <w:sz w:val="24"/>
          <w:rtl w:val="true"/>
          <w:lang w:eastAsia="en-US"/>
        </w:rPr>
        <w:t xml:space="preserve">. 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عقيدة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ُ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ض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ر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يما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{</w:t>
      </w:r>
      <w:r>
        <w:rPr>
          <w:rFonts w:cs="Tahoma"/>
          <w:sz w:val="24"/>
          <w:sz w:val="24"/>
          <w:rtl w:val="true"/>
          <w:lang w:eastAsia="en-US"/>
        </w:rPr>
        <w:t>آ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س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ز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ب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ؤمن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ّ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لائك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ت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رسله</w:t>
      </w:r>
      <w:r>
        <w:rPr>
          <w:rFonts w:cs="Tahoma"/>
          <w:sz w:val="24"/>
          <w:rtl w:val="true"/>
          <w:lang w:eastAsia="en-US"/>
        </w:rPr>
        <w:t>}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لإي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أر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ي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ت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ض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ب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ط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ا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خل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ّ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سم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ا</w:t>
      </w:r>
      <w:r>
        <w:rPr>
          <w:rFonts w:cs="Tahoma"/>
          <w:sz w:val="24"/>
          <w:rtl w:val="true"/>
          <w:lang w:eastAsia="en-US"/>
        </w:rPr>
        <w:t xml:space="preserve">: 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رد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يراد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جمالي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صل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أ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ي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ح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ؤلفات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ُلِّف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د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ح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ؤلفات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ّ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آن</w:t>
      </w:r>
      <w:r>
        <w:rPr>
          <w:rFonts w:cs="Tahoma"/>
          <w:sz w:val="24"/>
          <w:rtl w:val="true"/>
          <w:lang w:eastAsia="en-US"/>
        </w:rPr>
        <w:t xml:space="preserve">- </w:t>
      </w:r>
      <w:r>
        <w:rPr>
          <w:rFonts w:cs="Tahoma"/>
          <w:sz w:val="24"/>
          <w:sz w:val="24"/>
          <w:rtl w:val="true"/>
          <w:lang w:eastAsia="en-US"/>
        </w:rPr>
        <w:t>ع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ؤلفات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رض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ا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ر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وضو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وضوع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بع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مش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كرنا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در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ص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وس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كرنا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حاض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نوان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ال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م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ج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تفص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ر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ختصر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هاية؟</w:t>
      </w:r>
    </w:p>
    <w:p>
      <w:pPr>
        <w:pStyle w:val="Normal"/>
        <w:bidi w:val="1"/>
        <w:jc w:val="left"/>
        <w:rPr>
          <w:rFonts w:cs="Tahoma"/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ك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ئ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باش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او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باش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</w:t>
      </w:r>
      <w:r>
        <w:rPr>
          <w:rFonts w:cs="Tahoma"/>
          <w:sz w:val="24"/>
          <w:sz w:val="24"/>
          <w:rtl w:val="true"/>
          <w:lang w:eastAsia="en-US"/>
        </w:rPr>
        <w:t>الإيمان</w:t>
      </w:r>
      <w:r>
        <w:rPr>
          <w:rFonts w:cs="Tahoma"/>
          <w:sz w:val="24"/>
          <w:rtl w:val="true"/>
          <w:lang w:eastAsia="en-US"/>
        </w:rPr>
        <w:t xml:space="preserve">) </w:t>
      </w:r>
      <w:r>
        <w:rPr>
          <w:rFonts w:cs="Tahoma"/>
          <w:sz w:val="24"/>
          <w:sz w:val="24"/>
          <w:rtl w:val="true"/>
          <w:lang w:eastAsia="en-US"/>
        </w:rPr>
        <w:t>ل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د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باش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</w:t>
      </w:r>
      <w:r>
        <w:rPr>
          <w:rFonts w:cs="Tahoma"/>
          <w:sz w:val="24"/>
          <w:sz w:val="24"/>
          <w:rtl w:val="true"/>
          <w:lang w:eastAsia="en-US"/>
        </w:rPr>
        <w:t>التوحيد</w:t>
      </w:r>
      <w:r>
        <w:rPr>
          <w:rFonts w:cs="Tahoma"/>
          <w:sz w:val="24"/>
          <w:rtl w:val="true"/>
          <w:lang w:eastAsia="en-US"/>
        </w:rPr>
        <w:t xml:space="preserve">) </w:t>
      </w:r>
      <w:r>
        <w:rPr>
          <w:rFonts w:cs="Tahoma"/>
          <w:sz w:val="24"/>
          <w:sz w:val="24"/>
          <w:rtl w:val="true"/>
          <w:lang w:eastAsia="en-US"/>
        </w:rPr>
        <w:t>ل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د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قد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</w:t>
      </w:r>
      <w:r>
        <w:rPr>
          <w:rFonts w:cs="Tahoma"/>
          <w:sz w:val="24"/>
          <w:sz w:val="24"/>
          <w:rtl w:val="true"/>
          <w:lang w:eastAsia="en-US"/>
        </w:rPr>
        <w:t>الشريعة</w:t>
      </w:r>
      <w:r>
        <w:rPr>
          <w:rFonts w:cs="Tahoma"/>
          <w:sz w:val="24"/>
          <w:rtl w:val="true"/>
          <w:lang w:eastAsia="en-US"/>
        </w:rPr>
        <w:t xml:space="preserve">) </w:t>
      </w:r>
      <w:r>
        <w:rPr>
          <w:rFonts w:cs="Tahoma"/>
          <w:sz w:val="24"/>
          <w:sz w:val="24"/>
          <w:rtl w:val="true"/>
          <w:lang w:eastAsia="en-US"/>
        </w:rPr>
        <w:t>للآجر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الكائ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كذ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ل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ا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ا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قوالُ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رق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ح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ف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قدم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علو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والية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نضباط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ألي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ض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ؤلفات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دي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أ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يم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دا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غيرهم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ت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خص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ائ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ختص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توسط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ب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طري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ات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ختصر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</w:t>
      </w:r>
      <w:r>
        <w:rPr>
          <w:rFonts w:cs="Tahoma"/>
          <w:sz w:val="24"/>
          <w:sz w:val="24"/>
          <w:rtl w:val="true"/>
          <w:lang w:eastAsia="en-US"/>
        </w:rPr>
        <w:t>الواسطية</w:t>
      </w:r>
      <w:r>
        <w:rPr>
          <w:rFonts w:cs="Tahoma"/>
          <w:sz w:val="24"/>
          <w:rtl w:val="true"/>
          <w:lang w:eastAsia="en-US"/>
        </w:rPr>
        <w:t xml:space="preserve">) </w:t>
      </w:r>
      <w:r>
        <w:rPr>
          <w:rFonts w:cs="Tahoma"/>
          <w:sz w:val="24"/>
          <w:sz w:val="24"/>
          <w:rtl w:val="true"/>
          <w:lang w:eastAsia="en-US"/>
        </w:rPr>
        <w:t>ل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</w:t>
      </w:r>
      <w:r>
        <w:rPr>
          <w:rFonts w:cs="Tahoma"/>
          <w:sz w:val="24"/>
          <w:rtl w:val="true"/>
          <w:lang w:eastAsia="en-US"/>
        </w:rPr>
        <w:t>(</w:t>
      </w:r>
      <w:r>
        <w:rPr>
          <w:rFonts w:cs="Tahoma"/>
          <w:sz w:val="24"/>
          <w:sz w:val="24"/>
          <w:rtl w:val="true"/>
          <w:lang w:eastAsia="en-US"/>
        </w:rPr>
        <w:t>الحموية</w:t>
      </w:r>
      <w:r>
        <w:rPr>
          <w:rFonts w:cs="Tahoma"/>
          <w:sz w:val="24"/>
          <w:rtl w:val="true"/>
          <w:lang w:eastAsia="en-US"/>
        </w:rPr>
        <w:t xml:space="preserve">) </w:t>
      </w:r>
      <w:r>
        <w:rPr>
          <w:rFonts w:cs="Tahoma"/>
          <w:sz w:val="24"/>
          <w:sz w:val="24"/>
          <w:rtl w:val="true"/>
          <w:lang w:eastAsia="en-US"/>
        </w:rPr>
        <w:t>و</w:t>
      </w:r>
      <w:r>
        <w:rPr>
          <w:rFonts w:cs="Tahoma"/>
          <w:sz w:val="24"/>
          <w:rtl w:val="true"/>
          <w:lang w:eastAsia="en-US"/>
        </w:rPr>
        <w:t>(</w:t>
      </w:r>
      <w:r>
        <w:rPr>
          <w:rFonts w:cs="Tahoma"/>
          <w:sz w:val="24"/>
          <w:sz w:val="24"/>
          <w:rtl w:val="true"/>
          <w:lang w:eastAsia="en-US"/>
        </w:rPr>
        <w:t>لمع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</w:t>
      </w:r>
      <w:r>
        <w:rPr>
          <w:rFonts w:cs="Tahoma"/>
          <w:sz w:val="24"/>
          <w:rtl w:val="true"/>
          <w:lang w:eastAsia="en-US"/>
        </w:rPr>
        <w:t xml:space="preserve">) </w:t>
      </w:r>
      <w:r>
        <w:rPr>
          <w:rFonts w:cs="Tahoma"/>
          <w:sz w:val="24"/>
          <w:sz w:val="24"/>
          <w:rtl w:val="true"/>
          <w:lang w:eastAsia="en-US"/>
        </w:rPr>
        <w:t>ل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د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ختل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ضبط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م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ج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متقدمة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ثلاث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مراتب</w:t>
      </w:r>
      <w:r>
        <w:rPr>
          <w:rFonts w:cs="Tahoma"/>
          <w:b/>
          <w:bCs/>
          <w:sz w:val="24"/>
          <w:rtl w:val="true"/>
          <w:lang w:eastAsia="en-US"/>
        </w:rPr>
        <w:t>:</w:t>
      </w:r>
    </w:p>
    <w:p>
      <w:pPr>
        <w:pStyle w:val="Normal"/>
        <w:bidi w:val="1"/>
        <w:jc w:val="left"/>
        <w:rPr>
          <w:rFonts w:cs="Tahoma"/>
        </w:rPr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مرتبة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أولى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طلا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ر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ص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أ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ي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ي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م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عتق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عتق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مل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عرو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خلا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رجئ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اء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ر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ص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َمْحَ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صي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حتج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صي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خصوص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رت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ى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تب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ت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ت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ص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حكا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ط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ا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أ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ضبط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</w:t>
      </w:r>
      <w:r>
        <w:rPr>
          <w:rFonts w:cs="Tahoma"/>
          <w:sz w:val="24"/>
          <w:rtl w:val="true"/>
          <w:lang w:eastAsia="en-US"/>
        </w:rPr>
        <w:t xml:space="preserve">- </w:t>
      </w:r>
      <w:r>
        <w:rPr>
          <w:rFonts w:cs="Tahoma"/>
          <w:sz w:val="24"/>
          <w:sz w:val="24"/>
          <w:rtl w:val="true"/>
          <w:lang w:eastAsia="en-US"/>
        </w:rPr>
        <w:t>ب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ص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وس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ح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ب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يضاح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ت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قدم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قراء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ضبط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قدم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تَنْزِل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زِل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خذ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قدم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ا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ضبط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ل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ب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مث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cs="Tahoma"/>
          <w:sz w:val="24"/>
          <w:rtl w:val="true"/>
          <w:lang w:eastAsia="en-US"/>
        </w:rPr>
        <w:t xml:space="preserve">-: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ر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ني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ما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ا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رف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رج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ج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cs="Tahoma"/>
          <w:sz w:val="24"/>
          <w:rtl w:val="true"/>
          <w:lang w:eastAsia="en-US"/>
        </w:rPr>
        <w:t xml:space="preserve">. </w:t>
      </w:r>
      <w:r>
        <w:rPr>
          <w:rFonts w:cs="Tahoma"/>
          <w:sz w:val="24"/>
          <w:sz w:val="24"/>
          <w:rtl w:val="true"/>
          <w:lang w:eastAsia="en-US"/>
        </w:rPr>
        <w:t>ل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بل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نح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و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ما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ئ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و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ّ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جر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تركو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يم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الة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يئ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ني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قد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مّ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ع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عله</w:t>
      </w:r>
      <w:r>
        <w:rPr>
          <w:rFonts w:cs="Tahoma"/>
          <w:sz w:val="24"/>
          <w:rtl w:val="true"/>
          <w:lang w:eastAsia="en-US"/>
        </w:rPr>
        <w:t xml:space="preserve">...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مّ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ني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ُجِ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قُرِ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ر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باع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نه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ا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و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ظروف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زما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أ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رف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ئ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علام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ب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نيف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ي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رو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قو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رو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ُنْ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مو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رئ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قد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يحص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ل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ه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أ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خلل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يأ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خل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سا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َرْع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سا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ر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زما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وا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اه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نب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زما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ك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ع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ب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س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ع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شاي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ك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بع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عب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حم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أس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تزع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ب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مل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ج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صل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ع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واف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جماع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نتزع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ص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م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عل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أ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ني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أصحاب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الأقو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ذم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كفيره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نتزعو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َ؟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نتزاع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د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مانة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ما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ُنيط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ف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ق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حد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حد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حب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ا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زما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كرار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صل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ع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اج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هم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بتدع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هو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ِساط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ز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طبق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سا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ز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خذ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طبق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ز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أ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ئ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فا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حقق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و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خا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طبيق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أص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قع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طر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بي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م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ِحْكام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د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؛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دم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رفة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قوا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عّد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جماع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ط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للا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ا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ث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حتا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ق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ويل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مرتبة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ثانية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ر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و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رد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ه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آ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نته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بتدئ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ختصرات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ض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ت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ر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و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رد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هم؛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سوغ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بَ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دّ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دود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ا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سم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ر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رد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ا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ق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خذ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قو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وض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راد</w:t>
      </w:r>
      <w:r>
        <w:rPr>
          <w:rFonts w:cs="Tahoma"/>
          <w:sz w:val="24"/>
          <w:rtl w:val="true"/>
          <w:lang w:eastAsia="en-US"/>
        </w:rPr>
        <w:t xml:space="preserve">. </w:t>
      </w:r>
      <w:r>
        <w:rPr>
          <w:rFonts w:cs="Tahoma"/>
          <w:sz w:val="24"/>
          <w:sz w:val="24"/>
          <w:rtl w:val="true"/>
          <w:lang w:eastAsia="en-US"/>
        </w:rPr>
        <w:t>ف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شاع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ظر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جد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صيل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ت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كر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وط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ارئ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طلاق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حص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نا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ب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و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ع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ح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داف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د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ج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رمنّ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نئ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عد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بحانه</w:t>
      </w:r>
      <w:r>
        <w:rPr>
          <w:rFonts w:cs="Tahoma"/>
          <w:sz w:val="24"/>
          <w:rtl w:val="true"/>
          <w:lang w:eastAsia="en-US"/>
        </w:rPr>
        <w:t>: {</w:t>
      </w:r>
      <w:r>
        <w:rPr>
          <w:rFonts w:cs="Tahoma"/>
          <w:sz w:val="24"/>
          <w:sz w:val="24"/>
          <w:rtl w:val="true"/>
          <w:lang w:eastAsia="en-US"/>
        </w:rPr>
        <w:t>و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رمنّ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نئ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دلوا</w:t>
      </w:r>
      <w:r>
        <w:rPr>
          <w:rFonts w:cs="Tahoma"/>
          <w:sz w:val="24"/>
          <w:rtl w:val="true"/>
          <w:lang w:eastAsia="en-US"/>
        </w:rPr>
        <w:t>}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تخلص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ا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خلص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ُكْمِ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أي؛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تا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ر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َرَّد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قلب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لي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واله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ن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حج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امغ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تهي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كو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لا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ذ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مث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ول</w:t>
      </w:r>
      <w:r>
        <w:rPr>
          <w:rFonts w:cs="Tahoma"/>
          <w:sz w:val="24"/>
          <w:rtl w:val="true"/>
          <w:lang w:eastAsia="en-US"/>
        </w:rPr>
        <w:t xml:space="preserve">: </w:t>
      </w:r>
      <w:r>
        <w:rPr>
          <w:rFonts w:cs="Tahoma"/>
          <w:sz w:val="24"/>
          <w:sz w:val="24"/>
          <w:rtl w:val="true"/>
          <w:lang w:eastAsia="en-US"/>
        </w:rPr>
        <w:t>المتكلم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أشاع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اتريد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وحي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غا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وحي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بوب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وحي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له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وج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اد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خترا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خال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حقي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cs="Tahoma"/>
          <w:sz w:val="24"/>
          <w:rtl w:val="true"/>
          <w:lang w:eastAsia="en-US"/>
        </w:rPr>
        <w:t>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أ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ئ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صحيح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ائ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شاع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اتريد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ا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ت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دد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ً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بع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علمائ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در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نا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ص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وس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عرو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شاع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شاع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صه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فالإ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تغ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وا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فتق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ا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معن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cs="Tahoma"/>
          <w:sz w:val="24"/>
          <w:rtl w:val="true"/>
          <w:lang w:eastAsia="en-US"/>
        </w:rPr>
        <w:t xml:space="preserve">)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تغني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وا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فتقر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ا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حج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اض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ي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ض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قد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دم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كر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دم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أ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اح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نحر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ول</w:t>
      </w:r>
      <w:r>
        <w:rPr>
          <w:rFonts w:cs="Tahoma"/>
          <w:sz w:val="24"/>
          <w:rtl w:val="true"/>
          <w:lang w:eastAsia="en-US"/>
        </w:rPr>
        <w:t xml:space="preserve">: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شك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ا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ر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ص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ع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ف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وجو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حقق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زاول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أل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خاص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ب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جع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راد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ألفو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خاص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د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جع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ا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و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ص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ي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أمان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ن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قو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ع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أن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حك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صل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جو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بتدئ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صي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يمع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رجو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ر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د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حيح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م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ب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حو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مرتبة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ثالثة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والأخيرة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طلا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او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ظير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و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كان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أخ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قد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ظير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طبق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اقع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حقق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راسخ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لاطلا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او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اء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و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ظر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و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سا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ا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سا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اقع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رت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ثالث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ج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تاو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تر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وج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وحي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وج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اقع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ثالث،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در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ُحف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ص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لأربع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وو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م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م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ث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لوغ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وغ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را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ت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ربع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وو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لوغ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باش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نت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نتق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ض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در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حتا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ض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ت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وجو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وح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ختلف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حس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ختلا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ف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حس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ختلا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خار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نوع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نوع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ا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تنوع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نا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بغ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وح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م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ض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رت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ض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بو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ضو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خاص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كر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سير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حس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ارح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ر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ا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cs="Tahoma"/>
          <w:sz w:val="24"/>
          <w:rtl w:val="true"/>
          <w:lang w:eastAsia="en-US"/>
        </w:rPr>
        <w:t xml:space="preserve">-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رِّ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رابح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سيُعَرِّفُ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ه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ر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رِّ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رو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زكا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روض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سيعرف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هب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ر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بيّ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ن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سك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يبي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ه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حقق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وس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اد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وس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فسي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و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بغ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ؤخذ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ض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ه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ض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تصوير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ي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عل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جب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ارح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ّ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جع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فص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و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ي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ضو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و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د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نا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سر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ا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ستوع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ستدل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ستوع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ذا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ميع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رج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ك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ريف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ر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بغ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صور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هيً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صور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ي</w:t>
      </w:r>
      <w:r>
        <w:rPr>
          <w:rFonts w:cs="Tahoma"/>
          <w:sz w:val="24"/>
          <w:rtl w:val="true"/>
          <w:lang w:eastAsia="en-US"/>
        </w:rPr>
        <w:t xml:space="preserve">...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ص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ك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صور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ق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ه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لا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يضاح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عر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ض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تفص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رت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ى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أخذ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و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ا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ستوع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و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غ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رب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ر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ر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ثير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ك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ا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تم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ض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صو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ض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بد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ك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كم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خت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د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ك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كذ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و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أ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بيان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مرتبة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ثانية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لح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ا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أصيل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جته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فت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اري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جتهد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ج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يرا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خلا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لترجي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ل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با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ال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دًّ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ياغ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دب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صياغ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ض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غل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اف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ج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حد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ق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بار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ك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خلا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رف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بار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صل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جته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صو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خلا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فت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اري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فل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جام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حكم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ف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صو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ك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أصيلا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ُك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ربع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وو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نوو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د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أ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بلوغ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رام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لمحم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سماع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م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نعا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عروف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شرح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سم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س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ام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في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س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ام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ؤلف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نعا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صد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ختص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ح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زيد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م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البد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مام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وج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كام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ختص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البد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مام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س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ام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ضا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قوا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حقي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نسو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حم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حمه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نف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شافع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الغ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وا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س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حم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س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اهب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فو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سب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سا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ثي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ز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أخذ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ز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اف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ج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م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حم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ناب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أخ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أخ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نعان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أخ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ن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طار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أخذ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افع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ذ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نف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ب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جو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ذا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فس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ِمَ؟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لأنّ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جد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زو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مذاه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خت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خاص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س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ام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و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ن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طار</w:t>
      </w:r>
      <w:r>
        <w:rPr>
          <w:rFonts w:cs="Tahoma"/>
          <w:sz w:val="24"/>
          <w:rtl w:val="true"/>
          <w:lang w:eastAsia="en-US"/>
        </w:rPr>
        <w:t>)).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مرتبة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ثالثة</w:t>
      </w:r>
      <w:r>
        <w:rPr>
          <w:rFonts w:cs="Tahoma"/>
          <w:b/>
          <w:bCs/>
          <w:sz w:val="24"/>
          <w:rtl w:val="true"/>
          <w:lang w:eastAsia="en-US"/>
        </w:rPr>
        <w:t>:</w:t>
      </w:r>
      <w:r>
        <w:rPr>
          <w:rFonts w:cs="Tahoma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ت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ت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ؤل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شترط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حقق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نو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ظنّ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ا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بلوغ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رام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ا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ن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طار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ا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البخاري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ا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مسلم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ا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أب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اود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الترمذي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لأ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حق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ه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واق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خا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مث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ظر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مث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ج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ر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cs="Tahoma"/>
          <w:sz w:val="24"/>
          <w:rtl w:val="true"/>
          <w:lang w:eastAsia="en-US"/>
        </w:rPr>
        <w:t xml:space="preserve">-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ن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طار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للشوكا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وجد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ر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قق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ي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و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خري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خري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رج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ح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سن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رق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بير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توا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ستوا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ر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يد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ق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الشارح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فمثلاً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نعا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م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ظاهري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تاب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ز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رجيحا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دلالات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ن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طار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ستنباط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ير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د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ستعم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ق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أج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حقي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ق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شكل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خريج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ج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ساني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حقق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ن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ا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غ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ذك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د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يت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بغ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ر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َح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ج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أساني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ول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عتق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غ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رف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ج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رف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ق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رف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يز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ا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ي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ع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حلي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راء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ُظَ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لأحا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واب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خلا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قو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؟؛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ؤ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ق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عت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عتن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ا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لنوو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المجموع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اف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د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المغني</w:t>
      </w:r>
      <w:r>
        <w:rPr>
          <w:rFonts w:cs="Tahoma"/>
          <w:sz w:val="24"/>
          <w:rtl w:val="true"/>
          <w:lang w:eastAsia="en-US"/>
        </w:rPr>
        <w:t xml:space="preserve">))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ب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ز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ه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أيض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نهج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تقر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و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ط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ذا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بي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س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ل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ب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جع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صور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دع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ؤل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ريص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ن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ج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طلا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آثا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ن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ار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راج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ا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خر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د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طلا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حقق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ق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بيح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حاب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سوغ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ب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طلاق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ر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م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صو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ض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غل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اً</w:t>
      </w:r>
      <w:r>
        <w:rPr>
          <w:rFonts w:cs="Tahoma"/>
          <w:sz w:val="24"/>
          <w:rtl w:val="true"/>
          <w:lang w:eastAsia="en-US"/>
        </w:rPr>
        <w:t xml:space="preserve">- </w:t>
      </w: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وز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ُقر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ع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اوية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وز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وز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رّ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ص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م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ض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مسكين؟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ك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س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لّ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لّ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ّاح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م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ض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إحدا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دع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راويح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وح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جع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قبو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ج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ؤلف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جلال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مام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ن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؟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واب</w:t>
      </w:r>
      <w:r>
        <w:rPr>
          <w:rFonts w:cs="Tahoma"/>
          <w:sz w:val="24"/>
          <w:rtl w:val="true"/>
          <w:lang w:eastAsia="en-US"/>
        </w:rPr>
        <w:t xml:space="preserve">: </w:t>
      </w:r>
      <w:r>
        <w:rPr>
          <w:rFonts w:cs="Tahoma"/>
          <w:sz w:val="24"/>
          <w:sz w:val="24"/>
          <w:rtl w:val="true"/>
          <w:lang w:eastAsia="en-US"/>
        </w:rPr>
        <w:t>ل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و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ام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س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لّ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لّ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وا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ك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ر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ثناء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ر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إجلال؛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جته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واب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كث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اجع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سأل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استنبا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اجتهاد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sz w:val="24"/>
          <w:sz w:val="24"/>
          <w:rtl w:val="true"/>
          <w:lang w:eastAsia="en-US"/>
        </w:rPr>
        <w:t>و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وا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قر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ا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ُتْبَع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زل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ك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ُتَّبَعُ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زلت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ا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عض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اء</w:t>
      </w:r>
      <w:r>
        <w:rPr>
          <w:rFonts w:cs="Tahoma"/>
          <w:sz w:val="24"/>
          <w:rtl w:val="true"/>
          <w:lang w:eastAsia="en-US"/>
        </w:rPr>
        <w:t>: ((</w:t>
      </w:r>
      <w:r>
        <w:rPr>
          <w:rFonts w:cs="Tahoma"/>
          <w:sz w:val="24"/>
          <w:sz w:val="24"/>
          <w:rtl w:val="true"/>
          <w:lang w:eastAsia="en-US"/>
        </w:rPr>
        <w:t>جع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ا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لط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مّ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ع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ا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ل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ت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رتف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ا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رت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بوة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م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ت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حدٍ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وا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خطئ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ت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ي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س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لّ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لّ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بغ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وحي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عقيد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نظ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حتر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ؤل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ترح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ذر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خطأو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ابع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قول</w:t>
      </w:r>
      <w:r>
        <w:rPr>
          <w:rFonts w:cs="Tahoma"/>
          <w:sz w:val="24"/>
          <w:rtl w:val="true"/>
          <w:lang w:eastAsia="en-US"/>
        </w:rPr>
        <w:t xml:space="preserve">: </w:t>
      </w:r>
      <w:r>
        <w:rPr>
          <w:rFonts w:cs="Tahoma"/>
          <w:sz w:val="24"/>
          <w:sz w:val="24"/>
          <w:rtl w:val="true"/>
          <w:lang w:eastAsia="en-US"/>
        </w:rPr>
        <w:t>أخط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ا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اس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خطأ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الم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ذك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ص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خطأ؛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ا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ا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هو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ُلِب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ق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أل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ب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ائع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وجو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ثير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بد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ُلاحَظ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ث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سائ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و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حاديث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ع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جع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ك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تسا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تك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حا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ا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نتم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دع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خراف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ا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حس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د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مل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ا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ديث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يت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نترح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جميع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طال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ك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ت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ختلفة؛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ؤلف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لا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ُنْظَ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ليل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وافقت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قوا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ل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صال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-</w:t>
      </w:r>
      <w:r>
        <w:rPr>
          <w:rFonts w:cs="Tahoma"/>
          <w:sz w:val="24"/>
          <w:sz w:val="24"/>
          <w:rtl w:val="true"/>
          <w:lang w:eastAsia="en-US"/>
        </w:rPr>
        <w:t>رحم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الى</w:t>
      </w:r>
      <w:r>
        <w:rPr>
          <w:rFonts w:cs="Tahoma"/>
          <w:sz w:val="24"/>
          <w:rtl w:val="true"/>
          <w:lang w:eastAsia="en-US"/>
        </w:rPr>
        <w:t>-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ل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رد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ط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خذ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ق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خذ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ص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نح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صرف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ك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ذكر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و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ثلاث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rtl w:val="true"/>
          <w:lang w:eastAsia="en-US"/>
        </w:rPr>
        <w:t>((</w:t>
      </w:r>
      <w:r>
        <w:rPr>
          <w:rFonts w:cs="Tahoma"/>
          <w:sz w:val="24"/>
          <w:sz w:val="24"/>
          <w:rtl w:val="true"/>
          <w:lang w:eastAsia="en-US"/>
        </w:rPr>
        <w:t>التفس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عقيد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حديث</w:t>
      </w:r>
      <w:r>
        <w:rPr>
          <w:rFonts w:cs="Tahoma"/>
          <w:sz w:val="24"/>
          <w:rtl w:val="true"/>
          <w:lang w:eastAsia="en-US"/>
        </w:rPr>
        <w:t>))</w:t>
      </w:r>
      <w:r>
        <w:rPr>
          <w:rFonts w:cs="Tahoma"/>
          <w:sz w:val="24"/>
          <w:sz w:val="24"/>
          <w:rtl w:val="true"/>
          <w:lang w:eastAsia="en-US"/>
        </w:rPr>
        <w:t>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تكو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لي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غير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قوا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ام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ضوابط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ا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كل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ب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مش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قراءت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أكث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نون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cs="Tahoma"/>
          <w:b/>
          <w:b/>
          <w:bCs/>
          <w:sz w:val="24"/>
          <w:sz w:val="24"/>
          <w:rtl w:val="true"/>
          <w:lang w:eastAsia="en-US"/>
        </w:rPr>
        <w:t>وفي</w:t>
      </w:r>
      <w:r>
        <w:rPr>
          <w:rFonts w:eastAsia="MS Sans Serif" w:cs="MS Sans Serif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24"/>
          <w:sz w:val="24"/>
          <w:rtl w:val="true"/>
          <w:lang w:eastAsia="en-US"/>
        </w:rPr>
        <w:t>الخت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سأ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لهمن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إياك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ش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د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قي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زل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عثار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جع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صواب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كث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خطئ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ّ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نّ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ستغفر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يّئات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خطل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غلط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نسأ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ّهم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عفوَ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ميع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ّ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رحم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رح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بائ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رح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هاتن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ّ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غف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ميع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نسأل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ّ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صل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ين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ذ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و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ص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ر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صل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دنيا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اشن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نْ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صل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آخرت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إل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عادن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ّهم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صلح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ا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ر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وفق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ّ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م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ش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داد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اع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ين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س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ه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غ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فس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ي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رح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راحمين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ختا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يضً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شك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إخو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قائمي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ر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زار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طق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ك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كر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رأس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دي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فرع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خ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كتو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حس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جاجي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عتنائ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درو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حاضر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دعوة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ك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واجب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رع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هم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ت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ُنيط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مسؤ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أو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ؤد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جب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عي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ه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خرى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ؤد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ج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يؤدي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ه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طلوب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ع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إثراء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ل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دروس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علمي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الدعو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محاضرات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نافع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نّ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أم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طلوب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شرعا،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أيض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تُيس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سب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ل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حم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ي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هذه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بلاد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مباركة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فل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شكر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جزيل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دعائ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ل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ل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جميع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بالتوفيق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السداد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sz w:val="24"/>
          <w:lang w:eastAsia="en-US"/>
        </w:rPr>
      </w:pPr>
      <w:r>
        <w:rPr>
          <w:rFonts w:cs="Tahoma"/>
          <w:sz w:val="24"/>
          <w:sz w:val="24"/>
          <w:rtl w:val="true"/>
          <w:lang w:eastAsia="en-US"/>
        </w:rPr>
        <w:t>وصلّ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اللّه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سلم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وبارك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على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نبينا</w:t>
      </w:r>
      <w:r>
        <w:rPr>
          <w:rFonts w:eastAsia="MS Sans Serif" w:cs="MS Sans Serif"/>
          <w:sz w:val="24"/>
          <w:sz w:val="24"/>
          <w:rtl w:val="true"/>
          <w:lang w:eastAsia="en-US"/>
        </w:rPr>
        <w:t xml:space="preserve"> </w:t>
      </w:r>
      <w:r>
        <w:rPr>
          <w:rFonts w:cs="Tahoma"/>
          <w:sz w:val="24"/>
          <w:sz w:val="24"/>
          <w:rtl w:val="true"/>
          <w:lang w:eastAsia="en-US"/>
        </w:rPr>
        <w:t>محمد</w:t>
      </w:r>
      <w:r>
        <w:rPr>
          <w:rFonts w:cs="Tahoma"/>
          <w:sz w:val="2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rFonts w:ascii="Times New Roman" w:hAnsi="Times New Roman" w:cs="Tahoma"/>
          <w:sz w:val="24"/>
          <w:szCs w:val="20"/>
          <w:lang w:eastAsia="en-US"/>
        </w:rPr>
      </w:pPr>
      <w:r>
        <w:rPr>
          <w:rFonts w:cs="Tahoma" w:ascii="Times New Roman" w:hAnsi="Times New Roman"/>
          <w:sz w:val="24"/>
          <w:szCs w:val="20"/>
          <w:rtl w:val="true"/>
          <w:lang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left"/>
    </w:pPr>
    <w:rPr>
      <w:rFonts w:cs="Tahoma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7:48:00Z</dcterms:created>
  <dc:creator/>
  <dc:description/>
  <dc:language>en-US</dc:language>
  <cp:lastModifiedBy>أبو أنس</cp:lastModifiedBy>
  <dcterms:modified xsi:type="dcterms:W3CDTF">2004-01-05T18:12:00Z</dcterms:modified>
  <cp:revision>2</cp:revision>
  <dc:subject/>
  <dc:title/>
</cp:coreProperties>
</file>