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36"/>
          <w:szCs w:val="36"/>
          <w:rtl w:val="true"/>
        </w:rPr>
        <w:t>((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rFonts w:cs="PT Bold Heading"/>
          <w:b/>
          <w:bCs/>
          <w:sz w:val="36"/>
          <w:szCs w:val="36"/>
          <w:rtl w:val="true"/>
        </w:rPr>
        <w:t>))</w:t>
      </w:r>
      <w:r>
        <w:rPr>
          <w:rFonts w:cs="PT Bold Heading"/>
          <w:b/>
          <w:bCs/>
          <w:sz w:val="36"/>
          <w:szCs w:val="36"/>
          <w:rtl w:val="true"/>
        </w:rPr>
        <w:br/>
      </w:r>
      <w:r>
        <w:rPr>
          <w:rFonts w:cs="PT Bold Heading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</w:rPr>
        <w:t>سامي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</w:rPr>
        <w:t>خالد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</w:rPr>
        <w:t>الحمود</w:t>
      </w:r>
      <w:r>
        <w:br w:type="page"/>
      </w:r>
    </w:p>
    <w:p>
      <w:pPr>
        <w:pStyle w:val="Normal"/>
        <w:keepNext w:val="true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(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وضوع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) 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علاق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س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ش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طبيع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قض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ميل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رجل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للرجل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قض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فط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ت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فائد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هذ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ت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ه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keepNext w:val="true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ات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دخول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ستخدام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هاتف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مراحل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طورها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بر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سائل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تقني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حديث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اتف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جوال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لوتوث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در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ذه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جرهام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ل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خترع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هاتف،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سيشوهو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يفسدو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وظيف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ظيم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هذا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اختراع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  <w:lang w:bidi="ar-TN"/>
        </w:rPr>
        <w:t>لا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  <w:lang w:bidi="ar-TN"/>
        </w:rPr>
        <w:t>شك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  <w:lang w:bidi="ar-TN"/>
        </w:rPr>
        <w:t>أن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  <w:lang w:bidi="ar-TN"/>
        </w:rPr>
        <w:t>الهاتف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عم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ظيم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رفيق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وحد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أدا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إنقاذ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نجد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مي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نقل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فكار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مشاعر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يطفئ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ظمأ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م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لهوف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تسمع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صوت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بنها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غترب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بنتها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تزوج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نتشرت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هاتفي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شكل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قلق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صار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  <w:lang w:bidi="ar-TN"/>
        </w:rPr>
        <w:t>يلعنو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جهاز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ذنب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جناه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" w:leader="none"/>
        </w:tabs>
        <w:spacing w:before="240" w:after="0"/>
        <w:ind w:left="-1" w:right="0" w:hanging="37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حو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هات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  <w:lang w:bidi="ar"/>
        </w:rPr>
        <w:t>الجوال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  <w:lang w:bidi="ar"/>
        </w:rPr>
        <w:t>يستهلك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  <w:lang w:bidi="ar"/>
        </w:rPr>
        <w:t>ربع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  <w:lang w:bidi="ar"/>
        </w:rPr>
        <w:t>روات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باب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سب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ك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" w:leader="none"/>
        </w:tabs>
        <w:spacing w:before="240" w:after="0"/>
        <w:ind w:left="-1" w:right="0" w:hanging="37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للإناث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بدرج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ت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ذك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" w:leader="none"/>
        </w:tabs>
        <w:spacing w:before="240" w:after="0"/>
        <w:ind w:left="-1" w:right="0" w:hanging="37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ه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ه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رقم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سري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جهاز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كا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جوال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بطاقات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سو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ي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بلوت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لك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ا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و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د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سن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-375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ا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أث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ط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ه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ج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ج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س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را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غ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ط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لا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واط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خ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ج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كا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ص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ط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ق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ذاج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ع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keepNext w:val="true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معاكس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ضرار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فاس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ض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3" w:leader="none"/>
        </w:tabs>
        <w:spacing w:before="240" w:after="0"/>
        <w:ind w:left="-1" w:right="0" w:hanging="0"/>
        <w:jc w:val="left"/>
        <w:rPr>
          <w:b/>
          <w:b/>
          <w:bCs/>
          <w:sz w:val="36"/>
          <w:szCs w:val="36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ش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فاؤ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اكس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خضو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و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غر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واعي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ab/>
        <w:tab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ظرة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بتسامة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سلام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لام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وعد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قاء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ل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َّبِ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طُ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ب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طُ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م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فَحْ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نك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الحوادث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هذ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باب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" w:leader="none"/>
        </w:tabs>
        <w:spacing w:before="240" w:after="0"/>
        <w:ind w:left="-1" w:right="0" w:hanging="37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ه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بت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ت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جر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طرة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دة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ج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ك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يح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خ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ن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" w:leader="none"/>
        </w:tabs>
        <w:ind w:left="-1" w:right="0" w:hanging="37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!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ئ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ض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ف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مكالم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هاتف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النها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جريم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بت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3" w:leader="none"/>
        </w:tabs>
        <w:spacing w:before="240" w:after="0"/>
        <w:ind w:left="-1" w:right="0" w:hanging="0"/>
        <w:jc w:val="left"/>
        <w:rPr>
          <w:rFonts w:cs="SKR HEAD1"/>
          <w:b/>
          <w:b/>
          <w:bCs/>
          <w:sz w:val="36"/>
          <w:szCs w:val="36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انه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أسر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و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ممن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تتس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ب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بتهديده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بشر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لم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يهدي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شريط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ل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ي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" w:leader="none"/>
        </w:tabs>
        <w:ind w:left="-1" w:right="0" w:hanging="37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و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ا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ل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ي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ثاث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ز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لي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3" w:leader="none"/>
        </w:tabs>
        <w:spacing w:before="240" w:after="0"/>
        <w:ind w:left="-1" w:right="0" w:hanging="0"/>
        <w:jc w:val="left"/>
        <w:rPr>
          <w:rFonts w:cs="SKR HEAD1"/>
          <w:b/>
          <w:b/>
          <w:bCs/>
          <w:sz w:val="36"/>
          <w:szCs w:val="36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إيذ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بي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  <w:lang w:bidi="ar-TN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شباب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زعاج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يوتهم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رم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ذى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أي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شكل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ذي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ؤذو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مؤمنات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..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م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مرأ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سكين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قوم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صلاتها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رني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هاتف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تسمع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لفاظ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بذيئ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شاب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اج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كم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سر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تلقى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تصالاً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نتقامياً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عاكس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ذاب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دعي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دوث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كروه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أحد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فراد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سر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3" w:leader="none"/>
        </w:tabs>
        <w:spacing w:before="240" w:after="0"/>
        <w:ind w:left="-1" w:right="0" w:hanging="0"/>
        <w:jc w:val="left"/>
        <w:rPr>
          <w:b/>
          <w:b/>
          <w:bCs/>
          <w:sz w:val="36"/>
          <w:szCs w:val="36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تع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ر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ط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" w:leader="none"/>
        </w:tabs>
        <w:ind w:left="-1" w:right="0" w:hanging="37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375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ات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لم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375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keepNext w:val="true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حفظ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ذ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ل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ذ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40" w:after="0"/>
        <w:jc w:val="left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3" w:leader="none"/>
        </w:tabs>
        <w:ind w:left="-1" w:right="0" w:hanging="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ضو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رج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يا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حر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قتن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drawing>
          <wp:inline distT="0" distB="0" distL="0" distR="0">
            <wp:extent cx="762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نِسَ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بِيّ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َسْتُنّ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َأَحَدٍ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نِّسَ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إِن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تَّقَيْتُنّ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َخْضَعْن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قَوْل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َيَطْمَع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َلْبِه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َرَضٌ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َقُلْن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َوْلً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َّعْرُوفً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762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3" w:leader="none"/>
        </w:tabs>
        <w:spacing w:before="240" w:after="0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ْرِ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رْجُل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ع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ف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نَتِهِنَّ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3" w:leader="none"/>
        </w:tabs>
        <w:spacing w:before="240" w:after="0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و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!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،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-1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بو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keepNext w:val="true"/>
        <w:jc w:val="left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73" w:leader="none"/>
        </w:tabs>
        <w:spacing w:before="240" w:after="0"/>
        <w:ind w:left="720" w:right="0" w:hanging="721"/>
        <w:jc w:val="left"/>
        <w:rPr>
          <w:rFonts w:cs="SKR HEAD1"/>
          <w:b/>
          <w:b/>
          <w:bCs/>
          <w:sz w:val="36"/>
          <w:szCs w:val="36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و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مر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raditional Arabic"/>
          <w:b/>
          <w:bCs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هُمْ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لِفُرُوجِهِمْ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حَافِظُونَ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73" w:leader="none"/>
        </w:tabs>
        <w:spacing w:before="240" w:after="0"/>
        <w:ind w:left="720" w:right="0" w:hanging="721"/>
        <w:jc w:val="left"/>
        <w:rPr>
          <w:rFonts w:cs="SKR HEAD1"/>
          <w:b/>
          <w:b/>
          <w:bCs/>
          <w:sz w:val="36"/>
          <w:szCs w:val="36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والتوجيه</w:t>
      </w:r>
      <w:r>
        <w:rPr>
          <w:rFonts w:cs="SKR HEAD1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و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اه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ا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6" w:leader="none"/>
        </w:tabs>
        <w:spacing w:before="240" w:after="0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عندي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هاتف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ثابت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غرفتي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جوال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د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س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6" w:leader="none"/>
        </w:tabs>
        <w:spacing w:before="240" w:after="0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ستغفل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الدتي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سرق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أ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73" w:leader="none"/>
        </w:tabs>
        <w:spacing w:before="240" w:after="0"/>
        <w:ind w:left="720" w:right="0" w:hanging="721"/>
        <w:jc w:val="left"/>
        <w:rPr>
          <w:b/>
          <w:b/>
          <w:bCs/>
          <w:sz w:val="36"/>
          <w:szCs w:val="36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ب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أمر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مجرد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تسل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علاق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بريئ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مؤق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7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غ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غ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ائ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غ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د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ئ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س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طريقاً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ل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ا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ج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ذ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ص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ا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واط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ل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يكذب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إم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ن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يكون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صاد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73" w:leader="none"/>
        </w:tabs>
        <w:spacing w:before="240" w:after="0"/>
        <w:ind w:left="720" w:right="0" w:hanging="721"/>
        <w:jc w:val="left"/>
        <w:rPr>
          <w:rFonts w:cs="SKR HEAD1"/>
          <w:b/>
          <w:b/>
          <w:bCs/>
          <w:sz w:val="36"/>
          <w:szCs w:val="36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ب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هاتف</w:t>
      </w:r>
      <w:r>
        <w:rPr>
          <w:rFonts w:cs="SKR HEAD1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ف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غد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ث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ه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6" w:leader="none"/>
        </w:tabs>
        <w:spacing w:before="240" w:after="0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غ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!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وهذه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حادثة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ج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طف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ح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ذ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ف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هق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و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ل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! 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73" w:leader="none"/>
        </w:tabs>
        <w:spacing w:before="240" w:after="0"/>
        <w:ind w:left="720" w:right="0" w:hanging="721"/>
        <w:jc w:val="left"/>
        <w:rPr>
          <w:rFonts w:cs="SKR HEAD1"/>
          <w:b/>
          <w:b/>
          <w:bCs/>
          <w:sz w:val="36"/>
          <w:szCs w:val="36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ر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cs="SKR HEAD1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س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اد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ه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د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بو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ك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ط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" w:leader="none"/>
        </w:tabs>
        <w:spacing w:before="240" w:after="0"/>
        <w:ind w:left="26" w:right="0" w:hanging="40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عمره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</w:rPr>
        <w:t>19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عاماً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كتبت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لي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قصته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بعد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ن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قبض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عليه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قض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ف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بب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جن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غ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73" w:leader="none"/>
        </w:tabs>
        <w:spacing w:before="240" w:after="0"/>
        <w:ind w:left="720" w:right="0" w:hanging="721"/>
        <w:jc w:val="left"/>
        <w:rPr>
          <w:rFonts w:cs="SKR HEAD1"/>
          <w:b/>
          <w:b/>
          <w:bCs/>
          <w:sz w:val="36"/>
          <w:szCs w:val="36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raditional Arabic"/>
          <w:b/>
          <w:bCs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لْمُؤْمِ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ضُض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صَار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حْفَظ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رُوج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ن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ـ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ر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ـ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ـ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ر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جت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ب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ر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73" w:leader="none"/>
        </w:tabs>
        <w:spacing w:before="240" w:after="0"/>
        <w:ind w:left="720" w:right="0" w:hanging="721"/>
        <w:jc w:val="left"/>
        <w:rPr>
          <w:rFonts w:cs="SKR HEAD1"/>
          <w:b/>
          <w:b/>
          <w:bCs/>
          <w:sz w:val="36"/>
          <w:szCs w:val="36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حت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وخروج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SKR HEAD1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فعدم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حتشام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بعض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خواتن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اك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ر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ه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ش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خروج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لغير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حاج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ك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ر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ِك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رَّج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رُّ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اهِلِي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ُولَى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73" w:leader="none"/>
        </w:tabs>
        <w:spacing w:before="240" w:after="0"/>
        <w:ind w:left="720" w:right="0" w:hanging="721"/>
        <w:jc w:val="left"/>
        <w:rPr/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و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فلام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برامج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ها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د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خ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د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كاد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صدقاء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تعارف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هوات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مرا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و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جد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rtl w:val="true"/>
        </w:rPr>
        <w:t>شب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rtl w:val="true"/>
        </w:rPr>
        <w:t>الانتر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استخ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ب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ط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دش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م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73" w:leader="none"/>
        </w:tabs>
        <w:spacing w:before="240" w:after="0"/>
        <w:ind w:left="720" w:right="0" w:hanging="721"/>
        <w:jc w:val="left"/>
        <w:rPr>
          <w:rFonts w:cs="SKR HEAD1"/>
          <w:b/>
          <w:b/>
          <w:bCs/>
          <w:sz w:val="36"/>
          <w:szCs w:val="36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cs="SKR HEAD1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فارغاً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أشغ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فارغ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ط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هد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73" w:leader="none"/>
        </w:tabs>
        <w:spacing w:before="240" w:after="0"/>
        <w:ind w:left="720" w:right="0" w:hanging="721"/>
        <w:jc w:val="left"/>
        <w:rPr>
          <w:rFonts w:cs="SKR HEAD1"/>
          <w:b/>
          <w:b/>
          <w:bCs/>
          <w:sz w:val="36"/>
          <w:szCs w:val="36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SKR HEAD1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ــ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keepNext w:val="true"/>
        <w:tabs>
          <w:tab w:val="clear" w:pos="720"/>
          <w:tab w:val="right" w:pos="8788" w:leader="none"/>
        </w:tabs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  <w:r>
        <w:rPr>
          <w:rFonts w:cs="PT Bold Heading"/>
          <w:b/>
          <w:bCs/>
          <w:sz w:val="36"/>
          <w:szCs w:val="3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spacing w:before="240" w:after="0"/>
        <w:ind w:left="206" w:right="0" w:hanging="18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قب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ل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يبة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فس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اعية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غيان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ستحْ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ـلـ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ظ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ــراني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قيبُ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ســـ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غف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ـاعــة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خ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غيب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spacing w:before="240" w:after="0"/>
        <w:ind w:left="206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ف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spacing w:before="240" w:after="0"/>
        <w:ind w:left="206" w:right="0" w:hanging="1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ا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ه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spacing w:before="240" w:after="0"/>
        <w:ind w:left="206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ف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spacing w:before="240" w:after="0"/>
        <w:ind w:left="206" w:right="0" w:hanging="1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ا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و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ظ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spacing w:before="240" w:after="0"/>
        <w:ind w:left="206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ا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س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spacing w:before="240" w:after="0"/>
        <w:ind w:left="206" w:right="0" w:hanging="18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سر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ب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34" w:right="0" w:hanging="0"/>
        <w:jc w:val="left"/>
        <w:rPr>
          <w:rFonts w:ascii="Tahoma" w:hAnsi="Tahoma" w:cs="Traditional Arabic"/>
          <w:b/>
          <w:b/>
          <w:bCs/>
          <w:sz w:val="36"/>
          <w:szCs w:val="36"/>
          <w:u w:val="single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</w:rPr>
        <w:t>توجيه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</w:rPr>
        <w:t>سري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</w:rPr>
        <w:t>لإصلا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</w:rPr>
        <w:t>البي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934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زع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934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حد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رض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934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934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934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Style w:val="Postbody1"/>
          <w:rFonts w:ascii="Tahoma" w:hAnsi="Tahoma" w:cs="PT Bold Heading"/>
          <w:b/>
          <w:b/>
          <w:bCs/>
          <w:sz w:val="36"/>
          <w:sz w:val="36"/>
          <w:szCs w:val="36"/>
          <w:rtl w:val="true"/>
        </w:rPr>
        <w:t>رسالة</w:t>
      </w:r>
      <w:r>
        <w:rPr>
          <w:rStyle w:val="Postbody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PT Bold Heading"/>
          <w:b/>
          <w:b/>
          <w:bCs/>
          <w:sz w:val="36"/>
          <w:sz w:val="36"/>
          <w:szCs w:val="36"/>
          <w:rtl w:val="true"/>
        </w:rPr>
        <w:t>طوق</w:t>
      </w:r>
      <w:r>
        <w:rPr>
          <w:rStyle w:val="Postbody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PT Bold Heading"/>
          <w:b/>
          <w:b/>
          <w:bCs/>
          <w:sz w:val="36"/>
          <w:sz w:val="36"/>
          <w:szCs w:val="36"/>
          <w:rtl w:val="true"/>
        </w:rPr>
        <w:t>نجاة</w:t>
      </w:r>
      <w:r>
        <w:rPr>
          <w:rStyle w:val="Postbody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PT Bold Heading"/>
          <w:b/>
          <w:b/>
          <w:bCs/>
          <w:sz w:val="36"/>
          <w:sz w:val="36"/>
          <w:szCs w:val="36"/>
          <w:rtl w:val="true"/>
        </w:rPr>
        <w:t>لمن</w:t>
      </w:r>
      <w:r>
        <w:rPr>
          <w:rStyle w:val="Postbody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PT Bold Heading"/>
          <w:b/>
          <w:b/>
          <w:bCs/>
          <w:sz w:val="36"/>
          <w:sz w:val="36"/>
          <w:szCs w:val="36"/>
          <w:rtl w:val="true"/>
        </w:rPr>
        <w:t>وقع</w:t>
      </w:r>
      <w:r>
        <w:rPr>
          <w:rStyle w:val="Postbody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PT Bold Heading"/>
          <w:b/>
          <w:b/>
          <w:bCs/>
          <w:sz w:val="36"/>
          <w:sz w:val="36"/>
          <w:szCs w:val="36"/>
          <w:rtl w:val="true"/>
        </w:rPr>
        <w:t>أو</w:t>
      </w:r>
      <w:r>
        <w:rPr>
          <w:rStyle w:val="Postbody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PT Bold Heading"/>
          <w:b/>
          <w:b/>
          <w:bCs/>
          <w:sz w:val="36"/>
          <w:sz w:val="36"/>
          <w:szCs w:val="36"/>
          <w:rtl w:val="true"/>
        </w:rPr>
        <w:t>وقعت</w:t>
      </w:r>
      <w:r>
        <w:rPr>
          <w:rStyle w:val="Postbody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Postbody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PT Bold Heading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rStyle w:val="Postbody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PT Bold Heading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د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ج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س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ف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طا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ت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ر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هم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ر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ر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عا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!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كّ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حت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ت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أك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ب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!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ج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و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ر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غ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شا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ِ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قب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أل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قب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4"/>
      <w:type w:val="nextPage"/>
      <w:pgSz w:w="11906" w:h="16838"/>
      <w:pgMar w:left="1418" w:right="1701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1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lang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Style13">
    <w:name w:val="خط الفقرة الافتراضي"/>
    <w:qFormat/>
    <w:rPr/>
  </w:style>
  <w:style w:type="character" w:styleId="Postbody1">
    <w:name w:val="postbody1"/>
    <w:basedOn w:val="Style13"/>
    <w:qFormat/>
    <w:rPr>
      <w:sz w:val="33"/>
      <w:szCs w:val="33"/>
    </w:rPr>
  </w:style>
  <w:style w:type="character" w:styleId="InternetLink">
    <w:name w:val="Hyperlink"/>
    <w:basedOn w:val="Style13"/>
    <w:rPr>
      <w:strike w:val="false"/>
      <w:dstrike w:val="false"/>
      <w:color w:val="0066CC"/>
      <w:u w:val="none"/>
      <w:shd w:fill="auto" w:val="clear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33:00Z</dcterms:created>
  <dc:creator>x</dc:creator>
  <dc:description/>
  <cp:keywords/>
  <dc:language>en-US</dc:language>
  <cp:lastModifiedBy>***</cp:lastModifiedBy>
  <cp:lastPrinted>2005-05-26T09:11:00Z</cp:lastPrinted>
  <dcterms:modified xsi:type="dcterms:W3CDTF">2007-08-06T19:53:00Z</dcterms:modified>
  <cp:revision>207</cp:revision>
  <dc:subject/>
  <dc:title>المعاكسات الآم وحسرات</dc:title>
</cp:coreProperties>
</file>