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DecoType Naskh Variants"/>
          <w:sz w:val="72"/>
          <w:szCs w:val="72"/>
        </w:rPr>
      </w:pPr>
      <w:r>
        <w:rPr>
          <w:rFonts w:eastAsia="Times New Roman" w:cs="Times New Roman"/>
          <w:sz w:val="72"/>
          <w:szCs w:val="72"/>
          <w:rtl w:val="true"/>
        </w:rPr>
        <w:t xml:space="preserve"> </w:t>
      </w:r>
    </w:p>
    <w:p>
      <w:pPr>
        <w:pStyle w:val="Normal"/>
        <w:jc w:val="center"/>
        <w:rPr>
          <w:rFonts w:cs="DecoType Naskh Variants"/>
          <w:sz w:val="144"/>
          <w:szCs w:val="144"/>
        </w:rPr>
      </w:pPr>
      <w:r>
        <w:rPr>
          <w:rFonts w:cs="DecoType Naskh Variants"/>
          <w:sz w:val="144"/>
          <w:sz w:val="144"/>
          <w:szCs w:val="144"/>
          <w:rtl w:val="true"/>
        </w:rPr>
        <w:t>مأساة</w:t>
      </w:r>
      <w:r>
        <w:rPr>
          <w:rFonts w:eastAsia="Times New Roman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sz w:val="144"/>
          <w:sz w:val="144"/>
          <w:szCs w:val="144"/>
          <w:rtl w:val="true"/>
        </w:rPr>
        <w:t>غدير</w:t>
      </w:r>
    </w:p>
    <w:p>
      <w:pPr>
        <w:pStyle w:val="Normal"/>
        <w:jc w:val="center"/>
        <w:rPr>
          <w:rFonts w:cs="DecoType Naskh Variants"/>
          <w:sz w:val="56"/>
          <w:szCs w:val="56"/>
        </w:rPr>
      </w:pPr>
      <w:r>
        <w:rPr>
          <w:rFonts w:cs="DecoType Naskh Variants"/>
          <w:sz w:val="56"/>
          <w:szCs w:val="56"/>
          <w:rtl w:val="true"/>
        </w:rPr>
      </w:r>
    </w:p>
    <w:p>
      <w:pPr>
        <w:pStyle w:val="Normal"/>
        <w:jc w:val="center"/>
        <w:rPr>
          <w:rFonts w:cs="DecoType Naskh Variants"/>
          <w:sz w:val="72"/>
          <w:szCs w:val="72"/>
        </w:rPr>
      </w:pPr>
      <w:r>
        <w:rPr>
          <w:rFonts w:cs="DecoType Naskh Variants"/>
          <w:sz w:val="72"/>
          <w:sz w:val="72"/>
          <w:szCs w:val="72"/>
          <w:rtl w:val="true"/>
        </w:rPr>
        <w:t>إعداد</w:t>
      </w:r>
    </w:p>
    <w:p>
      <w:pPr>
        <w:pStyle w:val="Normal"/>
        <w:jc w:val="center"/>
        <w:rPr>
          <w:sz w:val="72"/>
          <w:szCs w:val="72"/>
        </w:rPr>
      </w:pPr>
      <w:r>
        <w:rPr>
          <w:rFonts w:cs="DecoType Naskh Variants"/>
          <w:sz w:val="72"/>
          <w:sz w:val="72"/>
          <w:szCs w:val="72"/>
          <w:rtl w:val="true"/>
        </w:rPr>
        <w:t>حمد</w:t>
      </w:r>
      <w:r>
        <w:rPr>
          <w:rFonts w:eastAsia="Times New Roman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بن</w:t>
      </w:r>
      <w:r>
        <w:rPr>
          <w:rFonts w:eastAsia="Times New Roman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سليمان</w:t>
      </w:r>
      <w:r>
        <w:rPr>
          <w:rFonts w:eastAsia="Times New Roman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اليحيى</w:t>
      </w:r>
    </w:p>
    <w:p>
      <w:pPr>
        <w:pStyle w:val="Normal"/>
        <w:jc w:val="center"/>
        <w:rPr>
          <w:rFonts w:cs="DecoType Naskh Variants"/>
          <w:sz w:val="144"/>
          <w:szCs w:val="144"/>
        </w:rPr>
      </w:pPr>
      <w:r>
        <w:rPr>
          <w:rFonts w:cs="DecoType Naskh Variants"/>
          <w:sz w:val="144"/>
          <w:szCs w:val="144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س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حمن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حيم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مد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ُث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ُص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ُ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ح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  <w:t>(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أساة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غدير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) .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يث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ح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نبضة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ض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قط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ائ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و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اللؤلؤ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نو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الد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الياقو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الغص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ك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ي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سُطِّرت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هن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ح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لتح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4"/>
          <w:szCs w:val="44"/>
          <w:rtl w:val="true"/>
        </w:rPr>
        <w:t xml:space="preserve">(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غدير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ن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آ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سو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ب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ا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ئ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ل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ئ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سق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سة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ة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ك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خط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أ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عجو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ت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عج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اح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ط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ائ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(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دش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ف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نت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(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يموت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نترول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ن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ن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جمي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ئ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اوي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م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تا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ائ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نس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حطا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قط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ف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</w:t>
      </w:r>
      <w:r>
        <w:rPr>
          <w:rFonts w:cs="Traditional Arabic"/>
          <w:sz w:val="36"/>
          <w:szCs w:val="36"/>
          <w:rtl w:val="true"/>
        </w:rPr>
        <w:t>!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ه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والقص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بل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و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(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فر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غ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وات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غد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ة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وق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الشيطان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د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غنية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نس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ورة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جج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تشغل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ائز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لت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عة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ي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((</w:t>
      </w:r>
      <w:r>
        <w:rPr>
          <w:rFonts w:cs="Traditional Arabic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صلاة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)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ية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خ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طو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ت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ص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فت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ئ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قا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ي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م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ل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ق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لاط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مانيها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؟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هدافها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؟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شاعرها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؟؟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آمالها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؟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ل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ن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ها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هدف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ياتها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؟؟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هد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ق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ك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فلة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فَأَمّ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غَ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آثَر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يَاة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نْي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حِيم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أْوَ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عاق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ف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قَام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ه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هَ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فْس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وَ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نَّة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أْوَ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44"/>
          <w:szCs w:val="44"/>
          <w:rtl w:val="true"/>
        </w:rPr>
        <w:t>(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غدير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حة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ح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يات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ورقة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ت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نبض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ض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تصال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هات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دير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أ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ي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ف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ك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طف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طف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ج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م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ال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انفجرت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كية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وت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وب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حيب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ط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حد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ك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برا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س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ا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ن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كية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نه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هددني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....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نه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هددني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.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د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سأل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(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ريد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ً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ترونيا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ً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جا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لب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س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و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وز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ة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ع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ا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لغ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خرج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ز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باء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ر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ط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ي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ق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عفو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لث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فوح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ر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حرك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اس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د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اب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ف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جم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ؤهلا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ا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س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تحدث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كس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ح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حك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زو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أت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ت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ق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ت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ف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د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عر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يمي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نز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ستقر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ف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قيت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س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ؤ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ش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عيش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لا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مانسية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لا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فجا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ذ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ر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ت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ف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دي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س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عش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ت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ر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(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عاذ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لا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و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ا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سأل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جبت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طل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ي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خف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و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ارا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أغ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غلق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طيل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يك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س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اد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بيوت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تر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ائ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س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م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ش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سن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ض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يلا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يقا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فجأ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(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عاذ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ضاف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فق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سرور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ق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واط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طرب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سن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ل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را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(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شات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كتم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ضيت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ر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در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eastAsia="Times New Roman" w:cs="Times New Roman"/>
          <w:b/>
          <w:bCs/>
          <w:sz w:val="44"/>
          <w:szCs w:val="44"/>
          <w:rtl w:val="true"/>
        </w:rPr>
        <w:t xml:space="preserve"> 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صوره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قاتلة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... 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eastAsia="Times New Roman" w:cs="Times New Roman"/>
          <w:b/>
          <w:bCs/>
          <w:sz w:val="44"/>
          <w:szCs w:val="44"/>
          <w:rtl w:val="true"/>
        </w:rPr>
        <w:t xml:space="preserve">        </w:t>
      </w:r>
      <w:r>
        <w:rPr>
          <w:rFonts w:cs="Traditional Arabic"/>
          <w:b/>
          <w:bCs/>
          <w:sz w:val="44"/>
          <w:szCs w:val="44"/>
          <w:rtl w:val="true"/>
        </w:rPr>
        <w:tab/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واقعه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باحية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... 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44"/>
          <w:szCs w:val="44"/>
          <w:rtl w:val="true"/>
        </w:rPr>
        <w:t xml:space="preserve">                </w:t>
      </w:r>
      <w:r>
        <w:rPr>
          <w:rFonts w:cs="Traditional Arabic"/>
          <w:b/>
          <w:bCs/>
          <w:sz w:val="44"/>
          <w:szCs w:val="44"/>
          <w:rtl w:val="true"/>
        </w:rPr>
        <w:tab/>
        <w:t xml:space="preserve">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قصصه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جنسية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في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لحظة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>.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(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كاميرا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بيوت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ف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اليت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ف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خ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!! </w:t>
      </w:r>
      <w:r>
        <w:rPr>
          <w:rFonts w:cs="Traditional Arabic"/>
          <w:sz w:val="36"/>
          <w:sz w:val="36"/>
          <w:szCs w:val="36"/>
          <w:rtl w:val="true"/>
        </w:rPr>
        <w:t>تفاص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اق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س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ددت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ت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مي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عشة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ر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غ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كم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رتب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ذ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؟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ن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تف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ط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لت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ص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ق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ي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ال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ؤ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ق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4"/>
          <w:szCs w:val="44"/>
          <w:rtl w:val="true"/>
        </w:rPr>
        <w:t xml:space="preserve">(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أنَّ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ثام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نْ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ن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ائعاً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ون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دسة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يناي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اتن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فريد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كن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عد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أني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بر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كاميرا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الخيال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زدان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مالاً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رونقاً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دون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غطاء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ثام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أنه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رام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يّ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خفاء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هذا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جمال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. </w:t>
      </w:r>
      <w:r>
        <w:rPr>
          <w:rFonts w:cs="Traditional Arabic"/>
          <w:sz w:val="36"/>
          <w:sz w:val="36"/>
          <w:szCs w:val="36"/>
          <w:rtl w:val="true"/>
        </w:rPr>
        <w:t>طال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ق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دت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أغل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تب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ق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ن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سو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ي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ق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ؤ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ماء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ي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تز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ق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ئب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ت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د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ل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م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يق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د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بي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دث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دت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ي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س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ق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ات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زو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حذري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حذري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ي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أغلقت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ئرة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د</w:t>
      </w:r>
      <w:r>
        <w:rPr>
          <w:rFonts w:cs="Traditional Arabic"/>
          <w:sz w:val="36"/>
          <w:sz w:val="36"/>
          <w:szCs w:val="36"/>
          <w:rtl w:val="true"/>
        </w:rPr>
        <w:t>دة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ت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ر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(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ورة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شا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ئ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ناز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لة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كترو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د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مي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أك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جاو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قدة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شلة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عل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ا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تص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كر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ش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رن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َّ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هاتف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خاص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ني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ب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هدد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ي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دث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تي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تا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سن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طع</w:t>
      </w:r>
      <w:r>
        <w:rPr>
          <w:rFonts w:cs="Traditional Arabic"/>
          <w:sz w:val="36"/>
          <w:sz w:val="36"/>
          <w:szCs w:val="36"/>
          <w:rtl w:val="true"/>
        </w:rPr>
        <w:t>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قط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آهٍ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>.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يتُ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م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طاد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تيك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ع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ه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لت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أ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اق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طلا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ك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ط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موع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أ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ت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ط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ن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ك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نت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ت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تركب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حر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ز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دما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ذ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وق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ئ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د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و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نئذ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و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ذ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ص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سق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د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ع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ت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لك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ت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ف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ط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عت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ا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ي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و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ك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يش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ن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غرس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ح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ك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حذ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تجر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ذ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ك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(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غدير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ط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مع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كائ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ب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الله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إني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تائبة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>!!!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!!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؟؟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جل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 xml:space="preserve">...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تكلم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؟؟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ك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رف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ت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؟</w:t>
      </w:r>
    </w:p>
    <w:p>
      <w:pPr>
        <w:pStyle w:val="Normal"/>
        <w:jc w:val="left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ضئ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ج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ادتك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س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ب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قر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ك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ج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ج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معة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ن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دمعة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ح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نس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ائ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ختي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له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زلتِ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رِّ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مان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ونه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ُددك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س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سن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ح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ك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ب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ق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يادة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ت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مي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ظ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هي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شغ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نام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سج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ا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د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ة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ت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ك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كترو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ت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غرة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بي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تض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لم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ا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و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م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ظ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و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رطت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بال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ل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ناز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eastAsia="Times New Roman"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ه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رح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(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غدير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لن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و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ي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ئ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د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خل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يق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أ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غ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ل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ئ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تر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ح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ظ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تيك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تي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ريم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.. 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دير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ح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ضي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ت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اش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ق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ق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وم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اك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قل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يات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ح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ض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ئ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ه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ان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غز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ط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كأن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سلة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فو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خاط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ف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ضِعت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سة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ة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يط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اش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ل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ب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ي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بت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الُ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نو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أن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و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اق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ح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الز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أ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ات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هاص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كبوت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ب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ف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ت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أ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ؤم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حذ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ق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ص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44"/>
          <w:szCs w:val="44"/>
          <w:rtl w:val="true"/>
        </w:rPr>
        <w:t>(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َلا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َقْرَبُوا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زِّنَى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ِنَّهُ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َانَ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َاحِشَةً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َسَاءَ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َبِيلاً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ج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ت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ك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ه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مالُ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قتُ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امتُ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ذوبة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فافية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ع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خ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ت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بح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مي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فاف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ختي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غالية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.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صدق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ش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ع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د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صدق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د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صدقي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س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ذئ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ح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صدقي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صدق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ذا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!!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و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ة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ة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ح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!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و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د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سن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و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يفة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هرة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حة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!!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ختي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كريمة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b/>
          <w:bCs/>
          <w:sz w:val="44"/>
          <w:szCs w:val="44"/>
          <w:rtl w:val="true"/>
        </w:rPr>
        <w:t>.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دير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ش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مانس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ت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ق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شر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ؤ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كر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د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4"/>
          <w:szCs w:val="44"/>
          <w:rtl w:val="true"/>
        </w:rPr>
        <w:t>(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ُبْنى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4"/>
          <w:szCs w:val="44"/>
          <w:rtl w:val="true"/>
        </w:rPr>
        <w:t>(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ومانسية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هي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ياتي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خالية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خيانة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كراهية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حقد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ين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حبابي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أصحابي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جلس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عهم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القلوب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نبض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حب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عاطفة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تدفقة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.. )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صف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ي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مانس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ظر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نئ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جا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مانس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اج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يق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ع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من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مانس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(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وميو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جوليت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..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قيس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يلى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مانس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(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جدي</w:t>
      </w:r>
      <w:r>
        <w:rPr>
          <w:rFonts w:cs="Traditional Arabic"/>
          <w:b/>
          <w:bCs/>
          <w:sz w:val="44"/>
          <w:szCs w:val="44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. </w:t>
      </w:r>
      <w:r>
        <w:rPr>
          <w:rFonts w:cs="Traditional Arabic"/>
          <w:sz w:val="36"/>
          <w:sz w:val="36"/>
          <w:szCs w:val="36"/>
          <w:rtl w:val="true"/>
        </w:rPr>
        <w:t>لتبدأ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سلس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بر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ظو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ج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اء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ختي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كريمة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تلت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مانس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ئبة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شعور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ر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ب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غ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قط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ل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جوارح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َّبد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ّ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وت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ض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عن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ك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ز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س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مانس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عو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د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بك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أ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ي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اع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ذ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طي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دة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ر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دية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ل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ل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ع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مانس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ث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؟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وها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سيك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ب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مانس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بل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ائق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ي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ش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خا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ب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ض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بل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َّ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صرف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س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عظُ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ه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زو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ف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ا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لا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ائ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تظ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شغف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س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لام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مانس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  <w:sz w:val="21"/>
          <w:szCs w:val="21"/>
        </w:rPr>
      </w:pPr>
      <w:r>
        <w:rPr>
          <w:rFonts w:cs="Traditional Arabic"/>
          <w:sz w:val="21"/>
          <w:szCs w:val="21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دير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ا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  <w:t>(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أساتي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..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وم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ْ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دمنتُ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ؤية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فلام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ب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شكل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حزن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ؤسف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نسيت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مال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فلم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بح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خدش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حياء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خروج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عاليم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دين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،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كأنَّي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سدٌ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لا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وح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..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سبب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ومانسية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ميتُ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بي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شاعري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در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جل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غريب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عرفه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دري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هو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؟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عرفت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يه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طريق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نترنت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سحرني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ضحكته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..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كلماته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..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وعوده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..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أسلوبه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..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أشد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ذلك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واقعه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باحية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..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صوره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جنسية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... )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ومانسية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ّع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خلاق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أ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اع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رفا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اشت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عد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صبحت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ف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وك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ي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ر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بدُالرَّحمن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نُ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بي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كر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صد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مش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يلى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و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ف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ُعجب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ا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كتب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مر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ن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خط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غ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ش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مت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َّح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(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يلى</w:t>
      </w:r>
      <w:r>
        <w:rPr>
          <w:rFonts w:cs="Traditional Arabic"/>
          <w:b/>
          <w:bCs/>
          <w:sz w:val="44"/>
          <w:szCs w:val="44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ش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َّم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الت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ائشة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نت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ن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ا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خ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ي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أ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ش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َّ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نت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خ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فرطت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غض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فرطت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مّ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صف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ّ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هز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!!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ختي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زيزة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افية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ضو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ل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و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سن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كترو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نئذ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خي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ك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رتبا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ت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كة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ك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عد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تف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يك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جد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طخ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ذ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و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اشة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انتر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صف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حد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ا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صح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رارك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!</w:t>
      </w:r>
      <w:r>
        <w:rPr>
          <w:rFonts w:cs="Traditional Arabic"/>
          <w:sz w:val="36"/>
          <w:sz w:val="36"/>
          <w:szCs w:val="36"/>
          <w:rtl w:val="true"/>
        </w:rPr>
        <w:t>؟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عدك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شع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ن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خف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و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هتماماتك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ش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حد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خيتي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كريمة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..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احة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مانسي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لي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طالُ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و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ف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ة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ة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يل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َف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ق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ك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ع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و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ا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عوب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كلا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ال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مير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ؤمنين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مر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ن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خطاب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(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ي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ه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4"/>
          <w:szCs w:val="44"/>
          <w:rtl w:val="true"/>
        </w:rPr>
        <w:t xml:space="preserve">(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ل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بيوت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ُبنى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ب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كن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َّ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اس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تعاشرون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إسلام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حسب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مرؤة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في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صحيح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نه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لى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يه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سلم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ال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ق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شب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يتي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زيز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.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ُ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ّ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وة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ط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َّ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ر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َ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ر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م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اتك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واق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ت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ك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ك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عتك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ضك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سيتك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44"/>
          <w:szCs w:val="44"/>
          <w:rtl w:val="true"/>
        </w:rPr>
        <w:t xml:space="preserve">(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شات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هاليز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ث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كر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ضي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بث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ر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Fonts w:cs="Traditional Arabic"/>
          <w:sz w:val="36"/>
          <w:sz w:val="36"/>
          <w:szCs w:val="36"/>
          <w:rtl w:val="true"/>
        </w:rPr>
        <w:t>؟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جع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يرة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ب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فونة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ُ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ز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ر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ا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فر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ة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ت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ل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ماتيكي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ر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خيتي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كريمة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...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يتها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غالية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.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عل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ِك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هد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ئ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ح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طط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صطيادك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ن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اس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ي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تمع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ُطط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ظ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تي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ص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ك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م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حدثات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لشات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...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ماسنجر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بالتوك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..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دث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ت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ئ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ع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....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ص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لِّف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دي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ال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د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ط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جو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و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ع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.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حدث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طا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كر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س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بّ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صو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م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ا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ن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ت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ئ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صبح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ئ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ري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ضم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ا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ي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ُع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م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أث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أث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ا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ل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سد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أَّ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تفا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د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وتفاحة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دة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ة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س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افتاة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اب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خصصة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طيادك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قاعك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غراقك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نقع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ذ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مح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اذ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ْمَّ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لي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ب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ي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ا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ث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اقك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أنَّ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أيُ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اقلة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فعل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ذلك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!!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خيتي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غالية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.!!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ز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ل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جيه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صا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ثري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ي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خول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ات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جعليه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د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وني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ا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صلاح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خير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ات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عين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ير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ائماً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بدا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غرِّك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ماء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غرف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ظاهرها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ب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حترا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قدير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داخلها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لاء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شر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تطير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حرصي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غرف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فيد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طي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شباب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جالاً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حديث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ك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ايرتك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نتبهي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كره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كشوف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خلون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ك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ياناً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سؤال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نى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مك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بما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ثارتك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كلم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ك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جرُّك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حديث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ك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س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عارف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كثر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نتظري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ائل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ريد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لكتروني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صيد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برى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هلك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ل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تا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كي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نجي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ك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ختيار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س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اولي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ل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نوثتك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تاحي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ثر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ضايقات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وني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طن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بق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شاركي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فساد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باب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كلامك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ين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ه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ن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ثير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أثر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ذلك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خيتي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كريمة</w:t>
      </w:r>
      <w:r>
        <w:rPr>
          <w:rFonts w:cs="Traditional Arabic"/>
          <w:b/>
          <w:bCs/>
          <w:sz w:val="44"/>
          <w:szCs w:val="44"/>
          <w:rtl w:val="true"/>
        </w:rPr>
        <w:t>..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جعلي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شات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بباً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ترك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صلاة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أخيرها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قتها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..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ما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غضبي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ديك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سببه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كوني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ية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رادة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داء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بادات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حفظي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دائماً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حفظك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رعاك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سدد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خطاك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....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ل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ت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د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اص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ّ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(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غدير</w:t>
      </w:r>
      <w:r>
        <w:rPr>
          <w:rFonts w:cs="Traditional Arabic"/>
          <w:b/>
          <w:bCs/>
          <w:sz w:val="44"/>
          <w:szCs w:val="44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كترو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دار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في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اي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ن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لّ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ر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ظ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ر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(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قران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كريم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ظ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د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د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لا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يئ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وب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قط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ن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ماذ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ي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ظي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دير</w:t>
      </w:r>
      <w:r>
        <w:rPr>
          <w:rFonts w:cs="Traditional Arabic"/>
          <w:b/>
          <w:bCs/>
          <w:sz w:val="40"/>
          <w:szCs w:val="40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جدت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ا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ت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ثراء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اف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فواً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أرج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ر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(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مياء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هند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. </w:t>
      </w:r>
      <w:r>
        <w:rPr>
          <w:rFonts w:cs="Traditional Arabic"/>
          <w:sz w:val="36"/>
          <w:sz w:val="36"/>
          <w:szCs w:val="36"/>
          <w:rtl w:val="true"/>
        </w:rPr>
        <w:t>ف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صي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44"/>
          <w:szCs w:val="44"/>
          <w:rtl w:val="true"/>
        </w:rPr>
        <w:t>(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مياء</w:t>
      </w:r>
      <w:r>
        <w:rPr>
          <w:rFonts w:cs="Traditional Arabic"/>
          <w:b/>
          <w:bCs/>
          <w:sz w:val="44"/>
          <w:szCs w:val="44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. </w:t>
      </w:r>
      <w:r>
        <w:rPr>
          <w:rFonts w:cs="Traditional Arabic"/>
          <w:sz w:val="36"/>
          <w:sz w:val="36"/>
          <w:szCs w:val="36"/>
          <w:rtl w:val="true"/>
        </w:rPr>
        <w:t>أخ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ه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ت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قة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تحد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ا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فقة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ضعف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جز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ئ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ح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ز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َّ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عي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هور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وام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ش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رمق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ة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تفه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َّر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(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ربة</w:t>
      </w:r>
      <w:r>
        <w:rPr>
          <w:rFonts w:cs="Traditional Arabic"/>
          <w:b/>
          <w:bCs/>
          <w:sz w:val="44"/>
          <w:szCs w:val="44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بق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عوب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جه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فاص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ا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رئ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ا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أ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دم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صة</w:t>
      </w:r>
      <w:r>
        <w:rPr>
          <w:rFonts w:cs="Traditional Arabic"/>
          <w:b/>
          <w:bCs/>
          <w:sz w:val="40"/>
          <w:szCs w:val="40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ئ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خف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ك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(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مياء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ت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البت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إصر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ت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ء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دار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في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يذ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ص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م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ف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ح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ه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و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صب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ط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وت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ي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ي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ا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ُ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ك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!!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eastAsia="Times New Roman"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(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مياء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.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لب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هاد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ا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اق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ز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وام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بل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غر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ُ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ند</w:t>
      </w:r>
      <w:r>
        <w:rPr>
          <w:rFonts w:cs="Traditional Arabic"/>
          <w:b/>
          <w:bCs/>
          <w:sz w:val="40"/>
          <w:szCs w:val="40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خط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و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ل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ياء</w:t>
      </w:r>
      <w:r>
        <w:rPr>
          <w:rFonts w:cs="Traditional Arabic"/>
          <w:b/>
          <w:bCs/>
          <w:sz w:val="40"/>
          <w:szCs w:val="40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ح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بشا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 .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ت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راء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ناد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b/>
          <w:bCs/>
          <w:sz w:val="44"/>
          <w:szCs w:val="44"/>
          <w:rtl w:val="true"/>
        </w:rPr>
        <w:t>(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هند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خيتي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قربي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ي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بت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قب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ة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وبة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موع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ا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وا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وف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ج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ذ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الإ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الو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مئ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المبتس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اقة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م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حاني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أتمت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يئ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أ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عود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اج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ت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ساع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دم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ت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و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كت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كت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ارتجلت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صت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ر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ن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ف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ية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حافظ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ت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و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ي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ي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اق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لذ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اف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ت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تف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و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بك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نا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ياء</w:t>
      </w:r>
      <w:r>
        <w:rPr>
          <w:rFonts w:cs="Traditional Arabic"/>
          <w:b/>
          <w:bCs/>
          <w:sz w:val="40"/>
          <w:szCs w:val="40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ة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ئعة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بد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غار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للة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ع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ّ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جم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وف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بد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ف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ئ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وع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موذ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دار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في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ختاما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. (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مياء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) .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ص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ا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ط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رج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ج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ج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يب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دعوة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ؤلؤ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لئ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ر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في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صن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صا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رة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ن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ياليت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ل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!!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عم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. (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تت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غدير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سة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ة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يط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نو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بته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و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ثانية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ا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م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و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سو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ص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كبة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تزمة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ل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ر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في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ة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ت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َّ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ار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عي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ة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ز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ه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ة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كبوت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ن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ئ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يا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ك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ي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ج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لذ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لا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ه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رو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هـ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20:52:00Z</dcterms:created>
  <dc:creator>***</dc:creator>
  <dc:description/>
  <dc:language>en-US</dc:language>
  <cp:lastModifiedBy>***</cp:lastModifiedBy>
  <dcterms:modified xsi:type="dcterms:W3CDTF">2003-09-30T22:57:00Z</dcterms:modified>
  <cp:revision>29</cp:revision>
  <dc:subject/>
  <dc:title>مأساة غدير</dc:title>
</cp:coreProperties>
</file>