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بس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ح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حم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بعو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ح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عا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زواج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صحا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ي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هر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قد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ش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دراس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نواتٍ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دي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ي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س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غ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و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م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ر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ر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دم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ي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علان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ئط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سام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مع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مو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ر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ئو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نو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عداو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جو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َّجِ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م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وراد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ي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ولد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ب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ند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ئ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دو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وجئ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ها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ب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جمه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ث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التصف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ديث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ضحا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طح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أش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حا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طح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لغ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كي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ري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ُج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ُج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ولُ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دي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رأ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بع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ج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 w:val="28"/>
          <w:szCs w:val="28"/>
          <w:rtl w:val="true"/>
        </w:rPr>
        <w:t>وس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تا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صف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ضور</w:t>
      </w:r>
      <w:r>
        <w:rPr>
          <w:color w:val="000080"/>
          <w:sz w:val="28"/>
          <w:szCs w:val="28"/>
          <w:rtl w:val="true"/>
        </w:rPr>
        <w:t xml:space="preserve">!!  </w:t>
      </w:r>
      <w:r>
        <w:rPr>
          <w:color w:val="000080"/>
          <w:sz w:val="28"/>
          <w:sz w:val="28"/>
          <w:szCs w:val="28"/>
          <w:rtl w:val="true"/>
        </w:rPr>
        <w:t>ف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ح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ائ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ضل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فع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صح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ير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ور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حز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جاه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غ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هتم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د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ضر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إشارت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ذب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را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غب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رف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قي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ُنع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ا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ل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ض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ُول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لدت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قليد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ه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ف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صدا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ح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هدا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0080"/>
          <w:sz w:val="28"/>
          <w:sz w:val="28"/>
          <w:szCs w:val="28"/>
          <w:rtl w:val="true"/>
        </w:rPr>
        <w:t>لتتب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ن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ك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ذ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ذ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قذ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خل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ح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ض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خلتمو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نسأ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س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ق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ي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نحد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نس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ضي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اص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عل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س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جزَ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ساني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نب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حق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عاد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طا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آل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أهو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ص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اوز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عند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د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ط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لم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هق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ض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ل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ر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ين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ب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جِدّ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ب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ل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دوح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لي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-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ح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رأ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سأ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هدي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را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ق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را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غض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ال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ب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ي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ّ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ص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ر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ر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علّ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ُع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صلا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ط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ف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م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ناث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م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ستبد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8000"/>
          <w:sz w:val="28"/>
          <w:sz w:val="28"/>
          <w:szCs w:val="28"/>
          <w:rtl w:val="true"/>
        </w:rPr>
        <w:t>وَإِ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تَوَّلَ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سْتَبْدِل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قَومَا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غَيرَك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ثُم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كُون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مْثَالَكُم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لي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م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7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اد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خ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/</w:t>
      </w:r>
      <w:r>
        <w:rPr>
          <w:color w:val="000080"/>
          <w:sz w:val="28"/>
          <w:szCs w:val="28"/>
        </w:rPr>
        <w:t>142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هجرة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===============================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DecoType Naskh Extensions"/>
          <w:shadow/>
          <w:color w:val="800000"/>
          <w:sz w:val="28"/>
          <w:szCs w:val="28"/>
        </w:rPr>
      </w:pP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لكي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يتناثر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العقد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center"/>
        <w:rPr>
          <w:shadow/>
          <w:color w:val="008080"/>
          <w:sz w:val="28"/>
          <w:szCs w:val="28"/>
        </w:rPr>
      </w:pPr>
      <w:r>
        <w:rPr>
          <w:shadow/>
          <w:color w:val="008080"/>
          <w:sz w:val="28"/>
          <w:sz w:val="28"/>
          <w:szCs w:val="28"/>
          <w:rtl w:val="true"/>
        </w:rPr>
        <w:t>تأليف</w:t>
      </w:r>
      <w:r>
        <w:rPr>
          <w:rFonts w:eastAsia="Arial(Arabic);Verdana" w:cs="Arial(Arabic);Verdana"/>
          <w:shadow/>
          <w:color w:val="008080"/>
          <w:sz w:val="28"/>
          <w:sz w:val="28"/>
          <w:szCs w:val="28"/>
          <w:rtl w:val="true"/>
        </w:rPr>
        <w:t xml:space="preserve"> </w:t>
      </w:r>
      <w:r>
        <w:rPr>
          <w:shadow/>
          <w:color w:val="008080"/>
          <w:sz w:val="28"/>
          <w:szCs w:val="28"/>
          <w:rtl w:val="true"/>
        </w:rPr>
        <w:t xml:space="preserve">/ </w:t>
      </w:r>
      <w:r>
        <w:rPr>
          <w:shadow/>
          <w:color w:val="008080"/>
          <w:sz w:val="28"/>
          <w:sz w:val="28"/>
          <w:szCs w:val="28"/>
          <w:rtl w:val="true"/>
        </w:rPr>
        <w:t>عبد</w:t>
      </w:r>
      <w:r>
        <w:rPr>
          <w:rFonts w:eastAsia="Arial(Arabic);Verdana" w:cs="Arial(Arabic);Verdana"/>
          <w:shadow/>
          <w:color w:val="008080"/>
          <w:sz w:val="28"/>
          <w:sz w:val="28"/>
          <w:szCs w:val="28"/>
          <w:rtl w:val="true"/>
        </w:rPr>
        <w:t xml:space="preserve"> </w:t>
      </w:r>
      <w:r>
        <w:rPr>
          <w:shadow/>
          <w:color w:val="008080"/>
          <w:sz w:val="28"/>
          <w:sz w:val="28"/>
          <w:szCs w:val="28"/>
          <w:rtl w:val="true"/>
        </w:rPr>
        <w:t>الرزاق</w:t>
      </w:r>
      <w:r>
        <w:rPr>
          <w:rFonts w:eastAsia="Arial(Arabic);Verdana" w:cs="Arial(Arabic);Verdana"/>
          <w:shadow/>
          <w:color w:val="008080"/>
          <w:sz w:val="28"/>
          <w:sz w:val="28"/>
          <w:szCs w:val="28"/>
          <w:rtl w:val="true"/>
        </w:rPr>
        <w:t xml:space="preserve"> </w:t>
      </w:r>
      <w:r>
        <w:rPr>
          <w:shadow/>
          <w:color w:val="008080"/>
          <w:sz w:val="28"/>
          <w:sz w:val="28"/>
          <w:szCs w:val="28"/>
          <w:rtl w:val="true"/>
        </w:rPr>
        <w:t>بن</w:t>
      </w:r>
      <w:r>
        <w:rPr>
          <w:rFonts w:eastAsia="Arial(Arabic);Verdana" w:cs="Arial(Arabic);Verdana"/>
          <w:shadow/>
          <w:color w:val="008080"/>
          <w:sz w:val="28"/>
          <w:sz w:val="28"/>
          <w:szCs w:val="28"/>
          <w:rtl w:val="true"/>
        </w:rPr>
        <w:t xml:space="preserve"> </w:t>
      </w:r>
      <w:r>
        <w:rPr>
          <w:shadow/>
          <w:color w:val="008080"/>
          <w:sz w:val="28"/>
          <w:sz w:val="28"/>
          <w:szCs w:val="28"/>
          <w:rtl w:val="true"/>
        </w:rPr>
        <w:t>عبد</w:t>
      </w:r>
      <w:r>
        <w:rPr>
          <w:rFonts w:eastAsia="Arial(Arabic);Verdana" w:cs="Arial(Arabic);Verdana"/>
          <w:shadow/>
          <w:color w:val="008080"/>
          <w:sz w:val="28"/>
          <w:sz w:val="28"/>
          <w:szCs w:val="28"/>
          <w:rtl w:val="true"/>
        </w:rPr>
        <w:t xml:space="preserve"> </w:t>
      </w:r>
      <w:r>
        <w:rPr>
          <w:shadow/>
          <w:color w:val="008080"/>
          <w:sz w:val="28"/>
          <w:sz w:val="28"/>
          <w:szCs w:val="28"/>
          <w:rtl w:val="true"/>
        </w:rPr>
        <w:t>الرحمن</w:t>
      </w:r>
      <w:r>
        <w:rPr>
          <w:rFonts w:eastAsia="Arial(Arabic);Verdana" w:cs="Arial(Arabic);Verdana"/>
          <w:shadow/>
          <w:color w:val="008080"/>
          <w:sz w:val="28"/>
          <w:sz w:val="28"/>
          <w:szCs w:val="28"/>
          <w:rtl w:val="true"/>
        </w:rPr>
        <w:t xml:space="preserve"> </w:t>
      </w:r>
      <w:r>
        <w:rPr>
          <w:shadow/>
          <w:color w:val="008080"/>
          <w:sz w:val="28"/>
          <w:sz w:val="28"/>
          <w:szCs w:val="28"/>
          <w:rtl w:val="true"/>
        </w:rPr>
        <w:t>بن</w:t>
      </w:r>
      <w:r>
        <w:rPr>
          <w:rFonts w:eastAsia="Arial(Arabic);Verdana" w:cs="Arial(Arabic);Verdana"/>
          <w:shadow/>
          <w:color w:val="008080"/>
          <w:sz w:val="28"/>
          <w:sz w:val="28"/>
          <w:szCs w:val="28"/>
          <w:rtl w:val="true"/>
        </w:rPr>
        <w:t xml:space="preserve"> </w:t>
      </w:r>
      <w:r>
        <w:rPr>
          <w:shadow/>
          <w:color w:val="008080"/>
          <w:sz w:val="28"/>
          <w:sz w:val="28"/>
          <w:szCs w:val="28"/>
          <w:rtl w:val="true"/>
        </w:rPr>
        <w:t>علي</w:t>
      </w:r>
      <w:r>
        <w:rPr>
          <w:rFonts w:eastAsia="Arial(Arabic);Verdana" w:cs="Arial(Arabic);Verdana"/>
          <w:shadow/>
          <w:color w:val="008080"/>
          <w:sz w:val="28"/>
          <w:sz w:val="28"/>
          <w:szCs w:val="28"/>
          <w:rtl w:val="true"/>
        </w:rPr>
        <w:t xml:space="preserve"> </w:t>
      </w:r>
      <w:r>
        <w:rPr>
          <w:shadow/>
          <w:color w:val="008080"/>
          <w:sz w:val="28"/>
          <w:sz w:val="28"/>
          <w:szCs w:val="28"/>
          <w:rtl w:val="true"/>
        </w:rPr>
        <w:t>آل</w:t>
      </w:r>
      <w:r>
        <w:rPr>
          <w:rFonts w:eastAsia="Arial(Arabic);Verdana" w:cs="Arial(Arabic);Verdana"/>
          <w:shadow/>
          <w:color w:val="008080"/>
          <w:sz w:val="28"/>
          <w:sz w:val="28"/>
          <w:szCs w:val="28"/>
          <w:rtl w:val="true"/>
        </w:rPr>
        <w:t xml:space="preserve"> </w:t>
      </w:r>
      <w:r>
        <w:rPr>
          <w:shadow/>
          <w:color w:val="008080"/>
          <w:sz w:val="28"/>
          <w:sz w:val="28"/>
          <w:szCs w:val="28"/>
          <w:rtl w:val="true"/>
        </w:rPr>
        <w:t>مبارك</w:t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Almubarak_a@yahoo.com</w:t>
        </w:r>
      </w:hyperlink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خت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.</w:t>
      </w:r>
      <w:r>
        <w:rPr>
          <w:color w:val="000080"/>
          <w:sz w:val="28"/>
          <w:sz w:val="28"/>
          <w:szCs w:val="28"/>
          <w:rtl w:val="true"/>
        </w:rPr>
        <w:t>أي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صو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جوه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ال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‍</w:t>
      </w:r>
      <w:r>
        <w:rPr>
          <w:color w:val="000080"/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ع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َ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لبَ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ديث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ماز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رد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نا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ملأ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ّ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ؤاد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كتو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ح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خ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يتُ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طَّ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غرورق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ينا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متلأت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ر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جد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مو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جف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ينيّ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غار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طط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عد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هام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ق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مو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ت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شموخ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دين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ر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عو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د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ثا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ق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ا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ب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زي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وض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نع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ُبَّاد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لي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حف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خناز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وّ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اجر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م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ل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بّ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سو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 </w:t>
      </w:r>
      <w:r>
        <w:rPr>
          <w:color w:val="000080"/>
          <w:sz w:val="28"/>
          <w:sz w:val="28"/>
          <w:szCs w:val="28"/>
          <w:rtl w:val="true"/>
        </w:rPr>
        <w:t>ف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خط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سقط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اك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س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أ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ن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ي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يمان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بح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صب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ا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مس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سفي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رف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قاذف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و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أتي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هو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ي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ح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ي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مار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ع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ُرَ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زركش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ف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ثام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ع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ش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ذ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سد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عل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طل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ر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نب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"</w:t>
      </w:r>
      <w:r>
        <w:rPr>
          <w:color w:val="008000"/>
          <w:sz w:val="28"/>
          <w:sz w:val="28"/>
          <w:szCs w:val="28"/>
          <w:rtl w:val="true"/>
        </w:rPr>
        <w:t>وَاعلَم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عْلَم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نفُسِك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احْذَرُوهُ</w:t>
      </w:r>
      <w:r>
        <w:rPr>
          <w:color w:val="008000"/>
          <w:sz w:val="28"/>
          <w:szCs w:val="28"/>
          <w:rtl w:val="true"/>
        </w:rPr>
        <w:t>..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َرَ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ست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ي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ار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ثن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 w:val="28"/>
          <w:szCs w:val="28"/>
          <w:rtl w:val="true"/>
        </w:rPr>
        <w:t>ف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ئش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800000"/>
          <w:sz w:val="28"/>
          <w:sz w:val="28"/>
          <w:szCs w:val="28"/>
          <w:rtl w:val="true"/>
        </w:rPr>
        <w:t>يرحم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ساء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هاجرا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أُوَل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مّ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زل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(</w:t>
      </w:r>
      <w:r>
        <w:rPr>
          <w:color w:val="008000"/>
          <w:sz w:val="28"/>
          <w:sz w:val="28"/>
          <w:szCs w:val="28"/>
          <w:rtl w:val="true"/>
        </w:rPr>
        <w:t>وَليَضْرِبْ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ِخُمُرِه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َلَى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جُيُوبِهِنَّ</w:t>
      </w:r>
      <w:r>
        <w:rPr>
          <w:color w:val="008000"/>
          <w:sz w:val="28"/>
          <w:szCs w:val="28"/>
          <w:rtl w:val="true"/>
        </w:rPr>
        <w:t>..</w:t>
      </w:r>
      <w:r>
        <w:rPr>
          <w:color w:val="800000"/>
          <w:sz w:val="28"/>
          <w:szCs w:val="28"/>
          <w:rtl w:val="true"/>
        </w:rPr>
        <w:t xml:space="preserve">) </w:t>
      </w:r>
      <w:r>
        <w:rPr>
          <w:color w:val="800000"/>
          <w:sz w:val="28"/>
          <w:sz w:val="28"/>
          <w:szCs w:val="28"/>
          <w:rtl w:val="true"/>
        </w:rPr>
        <w:t>شققنَ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ُرُطَهُنَّ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اختمرنَ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ه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خا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فظ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قول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فاختمر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أ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طَ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جوهَهن</w:t>
      </w:r>
      <w:r>
        <w:rPr>
          <w:color w:val="008080"/>
          <w:sz w:val="28"/>
          <w:szCs w:val="28"/>
          <w:rtl w:val="true"/>
        </w:rPr>
        <w:t>!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و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ق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رأي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فص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ن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ب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رح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ك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خلتْ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ائش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علي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ما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قي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ش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بين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شقت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ائش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ال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"  </w:t>
      </w:r>
      <w:r>
        <w:rPr>
          <w:color w:val="800000"/>
          <w:sz w:val="28"/>
          <w:sz w:val="28"/>
          <w:szCs w:val="28"/>
          <w:rtl w:val="true"/>
        </w:rPr>
        <w:t>أم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علمي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زل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ور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نور؟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ع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خما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كست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م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وطأ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ما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رأي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صرت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ئش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ق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ت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ي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حي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ر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ا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م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ا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ع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ت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ج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ش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ت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م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ت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أيّ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م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قط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اءت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س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لبسو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وب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ود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ش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ثو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ـ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مو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ذب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زو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8080"/>
          <w:sz w:val="28"/>
          <w:sz w:val="28"/>
          <w:szCs w:val="28"/>
          <w:rtl w:val="true"/>
        </w:rPr>
        <w:t>عباء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!</w:t>
      </w:r>
      <w:r>
        <w:rPr>
          <w:color w:val="000080"/>
          <w:sz w:val="28"/>
          <w:szCs w:val="28"/>
          <w:rtl w:val="true"/>
        </w:rPr>
        <w:t xml:space="preserve"> 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عتو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عما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ا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ا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فرنس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المغر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ا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و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ق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دف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كب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سقا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ا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كل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منذ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رنس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ر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صدِّر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دع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ي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فرنس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س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لا‍‍‍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ءو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ط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ريك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ختص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ست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ك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ط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بس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واف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 w:val="28"/>
          <w:szCs w:val="28"/>
          <w:rtl w:val="true"/>
        </w:rPr>
        <w:t>فانظ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درج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او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و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و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هك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و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يط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أ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خر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شعائ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فق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ستهزئ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8000"/>
          <w:sz w:val="28"/>
          <w:sz w:val="28"/>
          <w:szCs w:val="28"/>
          <w:rtl w:val="true"/>
        </w:rPr>
        <w:t>قُل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ب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له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آيَاتِه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رَسُولِه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كُنت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سْتَهْزِؤ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Cs w:val="28"/>
          <w:rtl w:val="true"/>
        </w:rPr>
        <w:t xml:space="preserve">* </w:t>
      </w:r>
      <w:r>
        <w:rPr>
          <w:color w:val="008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عْتَذِر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قَد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كَفَرْت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َعْد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إيمَانِكُم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! </w:t>
      </w:r>
      <w:r>
        <w:rPr>
          <w:color w:val="000080"/>
          <w:sz w:val="28"/>
          <w:sz w:val="28"/>
          <w:szCs w:val="28"/>
          <w:rtl w:val="true"/>
        </w:rPr>
        <w:t>فنعوذ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ار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ل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ق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 xml:space="preserve">.. 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أمّ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لب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صطلا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رع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فليس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بثوب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ذا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أكمام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وأكتاف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وخاصرة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ل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تح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و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ياب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ست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مي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ثياب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زين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ا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ل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اط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م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هد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ا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و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البخا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ط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8080"/>
          <w:sz w:val="28"/>
          <w:sz w:val="28"/>
          <w:szCs w:val="28"/>
          <w:rtl w:val="true"/>
        </w:rPr>
        <w:t>قل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حدا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كو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لب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"</w:t>
      </w:r>
      <w:r>
        <w:rPr>
          <w:color w:val="008080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تُلبسَه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ختُه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جلباب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. </w:t>
      </w:r>
      <w:r>
        <w:rPr>
          <w:color w:val="000080"/>
          <w:sz w:val="28"/>
          <w:sz w:val="28"/>
          <w:szCs w:val="28"/>
          <w:rtl w:val="true"/>
        </w:rPr>
        <w:t>فل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لب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وب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م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كتا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ستح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أ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ط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اب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ليل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ُلبــ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تَ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كل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طا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َ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تدي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ب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لب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رع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و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حر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رقو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امخ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ال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فع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س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اج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عز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نوان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جد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خ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اري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أخت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أن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ست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و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فضي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ش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مو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.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ي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ري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ق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إسقا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أسأ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تق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ع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ي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جائ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ر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.. </w:t>
      </w:r>
      <w:r>
        <w:rPr>
          <w:color w:val="000080"/>
          <w:sz w:val="28"/>
          <w:sz w:val="28"/>
          <w:szCs w:val="28"/>
          <w:rtl w:val="true"/>
        </w:rPr>
        <w:t>و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رم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دّ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رائ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ك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ض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ر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ر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ل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ف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لف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رم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ج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و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إظهار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فاص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س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شابه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طري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دي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مخالف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8000"/>
          <w:sz w:val="28"/>
          <w:sz w:val="28"/>
          <w:szCs w:val="28"/>
          <w:rtl w:val="true"/>
        </w:rPr>
        <w:t>ي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يُّه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نَّبيّ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قُل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أَزْوَاجِ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بَنَاتِ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نِسَاء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مُؤمِن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ُدْن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َلَيه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جَلابِيبِهِنّ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الآ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وكما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محقَّق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عند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أهل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لغة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ستعمال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حرف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Cs w:val="28"/>
          <w:u w:val="single"/>
          <w:rtl w:val="true"/>
        </w:rPr>
        <w:t>"</w:t>
      </w:r>
      <w:r>
        <w:rPr>
          <w:color w:val="000080"/>
          <w:sz w:val="28"/>
          <w:sz w:val="28"/>
          <w:szCs w:val="28"/>
          <w:u w:val="single"/>
          <w:rtl w:val="true"/>
        </w:rPr>
        <w:t>على</w:t>
      </w:r>
      <w:r>
        <w:rPr>
          <w:color w:val="000080"/>
          <w:sz w:val="28"/>
          <w:szCs w:val="28"/>
          <w:u w:val="single"/>
          <w:rtl w:val="true"/>
        </w:rPr>
        <w:t xml:space="preserve">" </w:t>
      </w:r>
      <w:r>
        <w:rPr>
          <w:color w:val="000080"/>
          <w:sz w:val="28"/>
          <w:sz w:val="28"/>
          <w:szCs w:val="28"/>
          <w:u w:val="single"/>
          <w:rtl w:val="true"/>
        </w:rPr>
        <w:t>وهو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حروف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معاني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يفيد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علو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وأعلى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جسد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رأس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وليس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 w:val="28"/>
          <w:szCs w:val="28"/>
          <w:u w:val="single"/>
          <w:rtl w:val="true"/>
        </w:rPr>
        <w:t>الكتف</w:t>
      </w:r>
      <w:r>
        <w:rPr>
          <w:rFonts w:eastAsia="Arial(Arabic);Verdana" w:cs="Arial(Arabic);Verdana"/>
          <w:color w:val="000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Cs w:val="28"/>
          <w:u w:val="single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نع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 w:val="28"/>
          <w:szCs w:val="28"/>
          <w:rtl w:val="true"/>
        </w:rPr>
        <w:t>تع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ري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ي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هداف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نيئ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ي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فس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ع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مام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ئ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إتم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ف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 w:val="28"/>
          <w:szCs w:val="28"/>
          <w:rtl w:val="true"/>
        </w:rPr>
        <w:t>الخاسرة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فع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إعط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ئ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ش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ود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ي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ثم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هظ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إنقا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تر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نكشف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راع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ف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ركشو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ر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رأي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ذ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خري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ث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ضي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شريح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ن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زيي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ب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لّ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بس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و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س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خ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ال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صِّ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امع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تظن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ع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ئ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ز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حق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جاح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م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يل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نع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ح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تط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ُدخل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جا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صرا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كن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جح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ُلب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ائَ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ا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اهب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نيس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ئ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ار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ا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اهب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صا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باء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حدث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تع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ام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ب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د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ضي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ز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يط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ز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يط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سر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ع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ي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ب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رك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م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باء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دي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صم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زي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يطال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فايئ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ردينا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المناس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ردين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ت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ت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نيس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ء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ق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ر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زي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ي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يا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ارا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1997</w:t>
      </w:r>
      <w:r>
        <w:rPr>
          <w:color w:val="000080"/>
          <w:sz w:val="28"/>
          <w:sz w:val="28"/>
          <w:szCs w:val="28"/>
          <w:rtl w:val="true"/>
        </w:rPr>
        <w:t>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عتاد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ض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عم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 w:val="28"/>
          <w:szCs w:val="28"/>
          <w:rtl w:val="true"/>
        </w:rPr>
        <w:t>أحبَّ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ل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ل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تهر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س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ياف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د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ئم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عبر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رو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ق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ام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جاح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بي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خط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ج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ر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تح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و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</w:t>
      </w:r>
      <w:r>
        <w:rPr>
          <w:color w:val="008080"/>
          <w:sz w:val="28"/>
          <w:sz w:val="28"/>
          <w:szCs w:val="28"/>
          <w:rtl w:val="true"/>
        </w:rPr>
        <w:t>العباء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سعود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ز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ناف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زي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المية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وار</w:t>
      </w:r>
      <w:r>
        <w:rPr>
          <w:color w:val="00008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(</w:t>
      </w:r>
      <w:r>
        <w:rPr>
          <w:color w:val="000080"/>
          <w:sz w:val="28"/>
          <w:sz w:val="28"/>
          <w:szCs w:val="28"/>
          <w:rtl w:val="true"/>
        </w:rPr>
        <w:t>سه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لح</w:t>
      </w:r>
      <w:r>
        <w:rPr>
          <w:color w:val="000080"/>
          <w:sz w:val="28"/>
          <w:szCs w:val="28"/>
          <w:rtl w:val="true"/>
        </w:rPr>
        <w:t xml:space="preserve">):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ذ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عودية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(</w:t>
      </w:r>
      <w:r>
        <w:rPr>
          <w:color w:val="000080"/>
          <w:sz w:val="28"/>
          <w:sz w:val="28"/>
          <w:szCs w:val="28"/>
          <w:rtl w:val="true"/>
        </w:rPr>
        <w:t>رفايئ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ردينالي</w:t>
      </w:r>
      <w:r>
        <w:rPr>
          <w:color w:val="000080"/>
          <w:sz w:val="28"/>
          <w:szCs w:val="28"/>
          <w:rtl w:val="true"/>
        </w:rPr>
        <w:t xml:space="preserve">) : </w:t>
      </w:r>
      <w:r>
        <w:rPr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عوديـ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ش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</w:t>
      </w:r>
      <w:r>
        <w:rPr>
          <w:color w:val="000080"/>
          <w:sz w:val="28"/>
          <w:sz w:val="28"/>
          <w:szCs w:val="28"/>
          <w:rtl w:val="true"/>
        </w:rPr>
        <w:t>الك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الأورو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ك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فس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وا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أورو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ال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فالسهر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روب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تم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شال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إذ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ك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ري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د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و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روبي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غ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ث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ربي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!!!!!) . </w:t>
      </w:r>
      <w:r>
        <w:rPr>
          <w:color w:val="000080"/>
          <w:sz w:val="28"/>
          <w:sz w:val="28"/>
          <w:szCs w:val="28"/>
          <w:rtl w:val="true"/>
        </w:rPr>
        <w:t>إضاف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م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ئ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ائ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ذ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ختلف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(</w:t>
      </w:r>
      <w:r>
        <w:rPr>
          <w:color w:val="000080"/>
          <w:sz w:val="28"/>
          <w:sz w:val="28"/>
          <w:szCs w:val="28"/>
          <w:rtl w:val="true"/>
        </w:rPr>
        <w:t>سه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لح</w:t>
      </w:r>
      <w:r>
        <w:rPr>
          <w:color w:val="000080"/>
          <w:sz w:val="28"/>
          <w:szCs w:val="28"/>
          <w:rtl w:val="true"/>
        </w:rPr>
        <w:t>) :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م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خدم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م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ي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روبي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(</w:t>
      </w:r>
      <w:r>
        <w:rPr>
          <w:color w:val="000080"/>
          <w:sz w:val="28"/>
          <w:sz w:val="28"/>
          <w:szCs w:val="28"/>
          <w:rtl w:val="true"/>
        </w:rPr>
        <w:t>رفائي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ردينالي</w:t>
      </w:r>
      <w:r>
        <w:rPr>
          <w:color w:val="000080"/>
          <w:sz w:val="28"/>
          <w:szCs w:val="28"/>
          <w:rtl w:val="true"/>
        </w:rPr>
        <w:t xml:space="preserve">) : </w:t>
      </w:r>
      <w:r>
        <w:rPr>
          <w:color w:val="000080"/>
          <w:sz w:val="28"/>
          <w:sz w:val="28"/>
          <w:szCs w:val="28"/>
          <w:rtl w:val="true"/>
        </w:rPr>
        <w:t>الك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ئم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صنوع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و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التا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فت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ناقة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ل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عمد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ن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ل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ك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م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و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حر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ات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كت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(</w:t>
      </w:r>
      <w:r>
        <w:rPr>
          <w:color w:val="000080"/>
          <w:sz w:val="28"/>
          <w:sz w:val="28"/>
          <w:szCs w:val="28"/>
          <w:rtl w:val="true"/>
        </w:rPr>
        <w:t>سه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لح</w:t>
      </w:r>
      <w:r>
        <w:rPr>
          <w:color w:val="000080"/>
          <w:sz w:val="28"/>
          <w:szCs w:val="28"/>
          <w:rtl w:val="true"/>
        </w:rPr>
        <w:t>)  :</w:t>
      </w:r>
      <w:r>
        <w:rPr>
          <w:color w:val="000080"/>
          <w:sz w:val="28"/>
          <w:sz w:val="28"/>
          <w:szCs w:val="28"/>
          <w:rtl w:val="true"/>
        </w:rPr>
        <w:t>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م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صم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زي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عود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ث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عود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اً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(</w:t>
      </w:r>
      <w:r>
        <w:rPr>
          <w:color w:val="000080"/>
          <w:sz w:val="28"/>
          <w:sz w:val="28"/>
          <w:szCs w:val="28"/>
          <w:rtl w:val="true"/>
        </w:rPr>
        <w:t>رفائي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ردينالي</w:t>
      </w:r>
      <w:r>
        <w:rPr>
          <w:color w:val="000080"/>
          <w:sz w:val="28"/>
          <w:szCs w:val="28"/>
          <w:rtl w:val="true"/>
        </w:rPr>
        <w:t xml:space="preserve">) :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ر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أ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ر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و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صميم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ث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الخ</w:t>
      </w:r>
      <w:r>
        <w:rPr>
          <w:color w:val="000080"/>
          <w:sz w:val="28"/>
          <w:szCs w:val="28"/>
          <w:rtl w:val="true"/>
        </w:rPr>
        <w:t>.(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انظ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صم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ا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َدي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لاع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خط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ث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اقط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صران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روب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عين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ا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لدت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تكلم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لسنـت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ئ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كو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ماع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نق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لق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ضاع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مو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ئ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ي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عطين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ل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سا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ن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سا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عيا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ل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د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ت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وء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مَ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زيئ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له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ُر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حك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طوب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غرب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لنح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مثّ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ث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ق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ضاء</w:t>
      </w:r>
      <w:r>
        <w:rPr>
          <w:color w:val="00008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زما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حاذره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+ </w:t>
      </w:r>
      <w:r>
        <w:rPr>
          <w:color w:val="008080"/>
          <w:sz w:val="28"/>
          <w:sz w:val="28"/>
          <w:szCs w:val="28"/>
          <w:rtl w:val="true"/>
        </w:rPr>
        <w:t>في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حدِّث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عب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ب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عودِ</w:t>
      </w:r>
    </w:p>
    <w:p>
      <w:pPr>
        <w:pStyle w:val="Normal"/>
        <w:ind w:left="0" w:right="0" w:hanging="0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دهر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ـقّ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ردود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جمع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+  </w:t>
      </w:r>
      <w:r>
        <w:rPr>
          <w:color w:val="008080"/>
          <w:sz w:val="28"/>
          <w:sz w:val="28"/>
          <w:szCs w:val="28"/>
          <w:rtl w:val="true"/>
        </w:rPr>
        <w:t>وطالع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كف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ي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ردودِ</w:t>
      </w:r>
    </w:p>
    <w:p>
      <w:pPr>
        <w:pStyle w:val="Normal"/>
        <w:ind w:left="0" w:right="0" w:hanging="0"/>
        <w:jc w:val="center"/>
        <w:rPr>
          <w:color w:val="00808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ا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حدث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ِيَر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+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ُبكَ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َيْت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ُفرح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مولودِ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emboss w:val="false"/>
          <w:imprint w:val="false"/>
          <w:sz w:val="28"/>
          <w:szCs w:val="28"/>
        </w:rPr>
      </w:pP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أين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الزيّ؟</w:t>
      </w:r>
    </w:p>
    <w:p>
      <w:pPr>
        <w:pStyle w:val="Normal"/>
        <w:ind w:left="0" w:right="0" w:hanging="0"/>
        <w:jc w:val="left"/>
        <w:rPr>
          <w:rFonts w:cs="DecoType Naskh Extensions"/>
          <w:emboss w:val="false"/>
          <w:imprint w:val="false"/>
          <w:sz w:val="28"/>
          <w:szCs w:val="28"/>
        </w:rPr>
      </w:pPr>
      <w:r>
        <w:rPr>
          <w:rFonts w:cs="DecoType Naskh Extensions"/>
          <w:emboss w:val="false"/>
          <w:imprint w:val="false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أخت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ل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8000"/>
          <w:sz w:val="28"/>
          <w:sz w:val="28"/>
          <w:szCs w:val="28"/>
          <w:rtl w:val="true"/>
        </w:rPr>
        <w:t>ي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َن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آَدَم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قَد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نْزَلن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َلَيكُم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ِبَاسَا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ُوارِ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سَوءَاتِك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رِيشَا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لباس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تَّقوى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ذل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خَيْر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ذَلِ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آيَات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َعَلَّ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ذَّكَّرُون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أم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زي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خرفو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قس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د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ت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ز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ماش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ص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ضي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شفاف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ناط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اضح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قو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دران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ماثي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سمو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لاب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م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صائر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شع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ضي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أقس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ا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د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ت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ي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ر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ف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ُوا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ّ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ترا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من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فيف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ا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مل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وب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فق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دور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حا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زي؟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رفتْ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+ </w:t>
      </w:r>
      <w:r>
        <w:rPr>
          <w:color w:val="008080"/>
          <w:sz w:val="28"/>
          <w:sz w:val="28"/>
          <w:szCs w:val="28"/>
          <w:rtl w:val="true"/>
        </w:rPr>
        <w:t>أرض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جازِ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تْ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جدُ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تبـــذُّ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حدث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+ </w:t>
      </w:r>
      <w:r>
        <w:rPr>
          <w:color w:val="008080"/>
          <w:sz w:val="28"/>
          <w:sz w:val="28"/>
          <w:szCs w:val="28"/>
          <w:rtl w:val="true"/>
        </w:rPr>
        <w:t>سهـم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إلحـا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ـرتدُّ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color w:val="008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ضدا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ختا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جتمـع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+ </w:t>
      </w:r>
      <w:r>
        <w:rPr>
          <w:color w:val="008080"/>
          <w:sz w:val="28"/>
          <w:sz w:val="28"/>
          <w:szCs w:val="28"/>
          <w:rtl w:val="true"/>
        </w:rPr>
        <w:t>دين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هـد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فس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صدّ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وال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زر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متنـــ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+ </w:t>
      </w:r>
      <w:r>
        <w:rPr>
          <w:color w:val="008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زدواج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ـ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ــدُّ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emboss w:val="false"/>
          <w:imprint w:val="false"/>
          <w:sz w:val="28"/>
          <w:szCs w:val="28"/>
        </w:rPr>
      </w:pP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رويداً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Cs w:val="28"/>
          <w:rtl w:val="true"/>
        </w:rPr>
        <w:t xml:space="preserve">..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رويــــداً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ق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في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ديج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اط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ائش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سم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ا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را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ا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شر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ذك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مائ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تضو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ش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َرف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و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ه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يم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color w:val="000080"/>
          <w:sz w:val="28"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ق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في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ه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م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ي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نص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اللا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ئش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ت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ف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800080"/>
          <w:sz w:val="28"/>
          <w:sz w:val="28"/>
          <w:szCs w:val="28"/>
          <w:rtl w:val="true"/>
        </w:rPr>
        <w:t>ذكرن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ن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ائش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ساء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قريش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فضله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قال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ساء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قريش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فضلاء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لكن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أي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فض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ساء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أنصا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ش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صديقاً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كتا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ل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يماناً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التنـزي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ق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ُنزل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سور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نور</w:t>
      </w:r>
      <w:r>
        <w:rPr>
          <w:color w:val="800080"/>
          <w:sz w:val="28"/>
          <w:szCs w:val="28"/>
          <w:rtl w:val="true"/>
        </w:rPr>
        <w:t>: (</w:t>
      </w:r>
      <w:r>
        <w:rPr>
          <w:color w:val="008000"/>
          <w:sz w:val="28"/>
          <w:sz w:val="28"/>
          <w:szCs w:val="28"/>
          <w:rtl w:val="true"/>
        </w:rPr>
        <w:t>وَليَضْرِب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ِخُمُرِه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َلَى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جُيُوبِهِنَّ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) </w:t>
      </w:r>
      <w:r>
        <w:rPr>
          <w:color w:val="800080"/>
          <w:sz w:val="28"/>
          <w:sz w:val="28"/>
          <w:szCs w:val="28"/>
          <w:rtl w:val="true"/>
        </w:rPr>
        <w:t>فانقل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جاله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ليه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تلو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يه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نز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ه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مرأ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قام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رط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أصبح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صلي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صبح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عتجرا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ك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ؤوسه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غربا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.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ا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م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ئش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ر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ش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حر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غ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ك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ُلِ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"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تق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ر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ب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فازين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خاري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ك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ض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جن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رضه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ق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ط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و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ح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ئش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8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ركبا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مرو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ن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نح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حرما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إذ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حاذو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ن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سدل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حدان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لباب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أس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جه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إذ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اوزون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كشفنا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م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ب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و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ج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رقط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هق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ا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ك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الك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8080"/>
          <w:sz w:val="28"/>
          <w:sz w:val="28"/>
          <w:szCs w:val="28"/>
          <w:rtl w:val="true"/>
        </w:rPr>
        <w:t>قو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ديث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ب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مر</w:t>
      </w:r>
      <w:r>
        <w:rPr>
          <w:color w:val="008080"/>
          <w:sz w:val="28"/>
          <w:szCs w:val="28"/>
          <w:rtl w:val="true"/>
        </w:rPr>
        <w:t>: "</w:t>
      </w:r>
      <w:r>
        <w:rPr>
          <w:color w:val="8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نتق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حرمة</w:t>
      </w:r>
      <w:r>
        <w:rPr>
          <w:color w:val="008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وذل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َترَ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جه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برق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ض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ج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إن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رخ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يئ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مار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جه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ي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ص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ُعرض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يُعرضو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يم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يق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عل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نق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قفاز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"</w:t>
      </w:r>
      <w:r>
        <w:rPr>
          <w:color w:val="008080"/>
          <w:sz w:val="28"/>
          <w:sz w:val="28"/>
          <w:szCs w:val="28"/>
          <w:rtl w:val="true"/>
        </w:rPr>
        <w:t>وه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دلّ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ق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قفاز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ا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عروف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ا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حرمن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ذل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قتض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ت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جوهه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يديهن</w:t>
      </w:r>
      <w:r>
        <w:rPr>
          <w:color w:val="000080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رو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و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ن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بخا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ُن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سنديه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فظ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و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مز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سي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نصار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ي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م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قو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ه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ارج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سج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اختلط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طري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ا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لنس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" </w:t>
      </w:r>
      <w:r>
        <w:rPr>
          <w:color w:val="800000"/>
          <w:sz w:val="28"/>
          <w:sz w:val="28"/>
          <w:szCs w:val="28"/>
          <w:rtl w:val="true"/>
        </w:rPr>
        <w:t>استأخر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إن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يس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كنّ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َحْقِقْنَ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طريق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ليك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حافا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طري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فكان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لصُ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جدا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وب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يتعل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جدا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صوق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 ...!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ع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و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ه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د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ض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ر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اري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ا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ض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ض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رج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ج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د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ريض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رائ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هراني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ل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آخر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و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ام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أ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م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جا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ام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فكانت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المرأة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تلصق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بالجدار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حتى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أن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ثوبها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ليتعلق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بالجدار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من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800000"/>
          <w:sz w:val="28"/>
          <w:sz w:val="28"/>
          <w:szCs w:val="28"/>
          <w:u w:val="single"/>
          <w:rtl w:val="true"/>
        </w:rPr>
        <w:t>لصوقها</w:t>
      </w:r>
      <w:r>
        <w:rPr>
          <w:rFonts w:eastAsia="Arial(Arabic);Verdana" w:cs="Arial(Arabic);Verdana"/>
          <w:b/>
          <w:b/>
          <w:bCs/>
          <w:color w:val="80000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 !!  </w:t>
      </w:r>
      <w:r>
        <w:rPr>
          <w:color w:val="000080"/>
          <w:sz w:val="28"/>
          <w:sz w:val="28"/>
          <w:szCs w:val="28"/>
          <w:rtl w:val="true"/>
        </w:rPr>
        <w:t>أف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حر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هت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نان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هم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معت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و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ا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ش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ها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؟؟؟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أ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ه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وط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غير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ن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زخارف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في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ش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خ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ج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مو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عنا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ت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ا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سا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ئذ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ا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ك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ُلُ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خلُ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ي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</w:t>
      </w:r>
      <w:r>
        <w:rPr>
          <w:color w:val="008000"/>
          <w:sz w:val="28"/>
          <w:sz w:val="28"/>
          <w:szCs w:val="28"/>
          <w:rtl w:val="true"/>
        </w:rPr>
        <w:t>الحياء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شعبة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إيمان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وا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طاع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تزه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فرا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اه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و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8000"/>
          <w:sz w:val="28"/>
          <w:sz w:val="28"/>
          <w:szCs w:val="28"/>
          <w:rtl w:val="true"/>
        </w:rPr>
        <w:t>وَقَرْ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ُيُوتِكُ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بَرَّجْ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بَرُّج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جَاهِلِيَّة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أُولَى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: " </w:t>
      </w:r>
      <w:r>
        <w:rPr>
          <w:color w:val="800080"/>
          <w:sz w:val="28"/>
          <w:sz w:val="28"/>
          <w:szCs w:val="28"/>
          <w:rtl w:val="true"/>
        </w:rPr>
        <w:t>كان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خرج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مش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ذلك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برج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جاهل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 !!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800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ورة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إذ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خرجت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يته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ستشرفه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شيطا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أقرب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كو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رحمة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ربه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ه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قر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يته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م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ب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برا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بير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أ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ظ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ت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ش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زع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غرض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غفل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ن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اف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شريع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طه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ظ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ش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ز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أسو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ثوب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خيلاء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نظ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لي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قي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فكي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صن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ذيوله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يرخي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شب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إذ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نكشف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قدامه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!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فيرخين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ذراعاً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زد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.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حم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صح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ن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رم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س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حيح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انظ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حم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اه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طه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خزوم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ش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ريف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رضا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ق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درك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ذكائ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صير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ذوق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ا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ست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انظ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و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فكي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صن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ذيولهن؟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رغ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به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عار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ُر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ل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غ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ب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بائ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غ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قو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ظي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رم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بل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ل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ظ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ي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ا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س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ا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قو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قو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برج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اف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إ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هن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أ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ل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حما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ي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ظل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انظ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ك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ي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ش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فذ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ص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ص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خَّ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يَّد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وح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م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خ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لب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0080"/>
          <w:sz w:val="28"/>
          <w:sz w:val="28"/>
          <w:szCs w:val="28"/>
          <w:rtl w:val="true"/>
        </w:rPr>
        <w:t>ال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شب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راع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ت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قد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س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فات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خ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قيا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طر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كث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الق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8000"/>
          <w:sz w:val="28"/>
          <w:sz w:val="28"/>
          <w:szCs w:val="28"/>
          <w:rtl w:val="true"/>
        </w:rPr>
        <w:t>وَ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ضْرِبْ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َأَرْجُلِه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ِيُعلَم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ُخف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زِينَتِه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ف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ر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دم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تورت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ِدِّي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م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دِّ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رضا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ت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س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سج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ف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اري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ه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800080"/>
          <w:sz w:val="28"/>
          <w:sz w:val="28"/>
          <w:szCs w:val="28"/>
          <w:rtl w:val="true"/>
        </w:rPr>
        <w:t>انطلقتُ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وماً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رض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زبي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قطع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أعم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ها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أيا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حملتُ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نو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أس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قفلتُ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اجع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دا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طريق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قابلتُ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مع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ف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أنصار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رأ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نب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حمل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نادان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أناخ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عير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يحملن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استحييتُ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رك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ع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سي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رجــا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عرف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سولُ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مض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تركن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مضيتُ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ن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لغتُ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د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 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تر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و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ط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ختز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فا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و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ج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هشّ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م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بتس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ج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م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أترك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كت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تم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ذر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ين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ك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ائ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م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ف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ذك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ئم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و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أ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م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؟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تذك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دخل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بي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ر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ذك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حدث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ئ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طري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ئ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كاد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ز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و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إ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ي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لامة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ين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هارة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ل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أحس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ذهب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و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حاج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اذه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ر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ترك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ادث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اختلا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ئ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وض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م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د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اط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فض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فض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قو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8000"/>
          <w:sz w:val="28"/>
          <w:sz w:val="28"/>
          <w:szCs w:val="28"/>
          <w:rtl w:val="true"/>
        </w:rPr>
        <w:t>وَإِذ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سَأَلْتُمُوهُ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تَاعَا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َاسْأَلُوهُ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رَاء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حِجَاب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ذَلِك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طْهَر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ِقُلُوبِكُم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قُلُوبِه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.. </w:t>
      </w:r>
      <w:r>
        <w:rPr>
          <w:color w:val="000080"/>
          <w:sz w:val="28"/>
          <w:sz w:val="28"/>
          <w:szCs w:val="28"/>
          <w:rtl w:val="true"/>
        </w:rPr>
        <w:t>ف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ح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ي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الحي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ل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 xml:space="preserve">!! 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و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خا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8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سافر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مرأة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ذ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حر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فق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مرأت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خرجتْ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حاجّ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إن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كتتبتُ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غزو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كذ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كذ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ف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8000"/>
          <w:sz w:val="28"/>
          <w:sz w:val="28"/>
          <w:szCs w:val="28"/>
          <w:rtl w:val="true"/>
        </w:rPr>
        <w:t>انطلق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حج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زوجت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.. </w:t>
      </w:r>
      <w:r>
        <w:rPr>
          <w:color w:val="000080"/>
          <w:sz w:val="28"/>
          <w:sz w:val="28"/>
          <w:szCs w:val="28"/>
          <w:rtl w:val="true"/>
        </w:rPr>
        <w:t>قا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لا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أ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ثو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ف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أمو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ر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ذاه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افس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ياض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َمْ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ئ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صدق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اه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ز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س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اف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ا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ري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دي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سو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فس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غي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ك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اه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ه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م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خ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رج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وات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تق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ت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ظ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ال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ق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ب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8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حل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امرأة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ؤم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الله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اليو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آخر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سافر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ذ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حر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خيّ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فتح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زي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شاو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ش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ف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ط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تناث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</w:p>
    <w:p>
      <w:pPr>
        <w:pStyle w:val="Normal"/>
        <w:ind w:left="0" w:right="0" w:hanging="0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أر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ح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رما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ميضَ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م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+</w:t>
      </w:r>
      <w:r>
        <w:rPr>
          <w:color w:val="800080"/>
          <w:sz w:val="28"/>
          <w:sz w:val="28"/>
          <w:szCs w:val="28"/>
          <w:rtl w:val="true"/>
        </w:rPr>
        <w:t>وأخْلِقْ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كو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ضِرامُ</w:t>
      </w:r>
    </w:p>
    <w:p>
      <w:pPr>
        <w:pStyle w:val="Normal"/>
        <w:ind w:left="0" w:right="0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غفل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م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سناها</w:t>
      </w:r>
      <w:r>
        <w:rPr>
          <w:color w:val="800080"/>
          <w:sz w:val="28"/>
          <w:szCs w:val="28"/>
          <w:rtl w:val="true"/>
        </w:rPr>
        <w:t>+</w:t>
      </w:r>
      <w:r>
        <w:rPr>
          <w:color w:val="800080"/>
          <w:sz w:val="28"/>
          <w:sz w:val="28"/>
          <w:szCs w:val="28"/>
          <w:rtl w:val="true"/>
        </w:rPr>
        <w:t>ويوشك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كو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ضطرامُ</w:t>
      </w:r>
    </w:p>
    <w:p>
      <w:pPr>
        <w:pStyle w:val="Normal"/>
        <w:ind w:left="0" w:right="0" w:hanging="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أقو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تعج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ي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شعر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+ </w:t>
      </w:r>
      <w:r>
        <w:rPr>
          <w:color w:val="800080"/>
          <w:sz w:val="28"/>
          <w:sz w:val="28"/>
          <w:szCs w:val="28"/>
          <w:rtl w:val="true"/>
        </w:rPr>
        <w:t>أ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يقاظ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مــ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يامُ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خ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أر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اراً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أجَّج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عيدٍ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*** </w:t>
      </w:r>
      <w:r>
        <w:rPr>
          <w:color w:val="8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ك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احيةٍ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شَـعاعُ</w:t>
      </w:r>
    </w:p>
    <w:p>
      <w:pPr>
        <w:pStyle w:val="Normal"/>
        <w:ind w:left="0" w:right="0" w:hanging="0"/>
        <w:jc w:val="left"/>
        <w:rPr>
          <w:color w:val="8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ام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نو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عباس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***</w:t>
      </w:r>
      <w:r>
        <w:rPr>
          <w:color w:val="800080"/>
          <w:sz w:val="28"/>
          <w:sz w:val="28"/>
          <w:szCs w:val="28"/>
          <w:rtl w:val="true"/>
        </w:rPr>
        <w:t>وأضح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ه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غافلة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تاعُ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8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امتْ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ميـ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هبتْ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*** </w:t>
      </w:r>
      <w:r>
        <w:rPr>
          <w:color w:val="800080"/>
          <w:sz w:val="28"/>
          <w:sz w:val="28"/>
          <w:szCs w:val="28"/>
          <w:rtl w:val="true"/>
        </w:rPr>
        <w:t>لتدف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حي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يس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دفاعُ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يوم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تكو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اس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خ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توش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ت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و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و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ح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ينذ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ط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ر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اه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ص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و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ز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خ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رقن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ك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خر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ج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ميم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بن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خ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م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وثق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اط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اف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خر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نسأ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ص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ثبي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س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ن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دا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أ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ام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ظه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ل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ؤخ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ز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را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رائي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ل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ال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نب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م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ي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بر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أ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ناق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د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و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ؤ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فا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ب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و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شك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ي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ب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ا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طو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ل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ة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ام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ه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ي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ك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ي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فا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بر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ك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فس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أ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لاث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أخبرو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حي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بر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نع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إنّ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ء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وش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ذه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!!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و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ص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ب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صا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بة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ر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…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ُق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ي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زي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حم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نخفا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ي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بر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ب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ل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ك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رو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جال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اما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أ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نا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ه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كر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ب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ار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ي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ص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ظ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ر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و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ص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بيض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ج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حم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ف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ج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در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80000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خلاص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خلا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ثلاث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خلاص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يجئ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دجال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صعد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حداً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نظر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دين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قول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أصحاب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أترو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قصر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أبيض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سجد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حمد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أتي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دين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جد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كل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قب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ه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لكاً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صلتاً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أتي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بخ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حرف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ضرب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واق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رجف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دين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ثلاث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جفا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بقى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افق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افق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اسق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اسق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خرج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لي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ذلك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خلا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.(</w:t>
      </w:r>
      <w:r>
        <w:rPr>
          <w:color w:val="000080"/>
          <w:sz w:val="28"/>
          <w:szCs w:val="28"/>
        </w:rPr>
        <w:t>3</w:t>
      </w:r>
      <w:r>
        <w:rPr>
          <w:color w:val="000080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ي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ي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و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قط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دي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و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قم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ناع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ظه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اد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شريف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عظيم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ج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قص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بي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دي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ل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أ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اري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ج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بو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ال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يّ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زي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شاو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أفيق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بر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بائ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ن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يترت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خ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حرم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اه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حيح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800000"/>
          <w:sz w:val="28"/>
          <w:sz w:val="28"/>
          <w:szCs w:val="28"/>
          <w:rtl w:val="true"/>
        </w:rPr>
        <w:t>صنفا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هل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نار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رهم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وذكر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هم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ونساء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اسيا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اريا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ئلا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ميلا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ؤوسه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أسنم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بخ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ائل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دخل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جن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جد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يحه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يحه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توجد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سير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ذ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كذ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ور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وطأ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ر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وج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</w:t>
      </w:r>
      <w:r>
        <w:rPr>
          <w:color w:val="800000"/>
          <w:sz w:val="28"/>
          <w:sz w:val="28"/>
          <w:szCs w:val="28"/>
          <w:rtl w:val="true"/>
        </w:rPr>
        <w:t>وريحه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وجد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سير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خمس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ئة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ام</w:t>
      </w:r>
      <w:r>
        <w:rPr>
          <w:color w:val="000080"/>
          <w:sz w:val="28"/>
          <w:szCs w:val="28"/>
          <w:rtl w:val="true"/>
        </w:rPr>
        <w:t>"  .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ق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د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قلا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بر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ام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ب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زل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دِّ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ِجْل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ؤخر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ح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ق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و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ج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يض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ها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زيغ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ا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. </w:t>
      </w:r>
      <w:r>
        <w:rPr>
          <w:color w:val="000080"/>
          <w:sz w:val="28"/>
          <w:sz w:val="28"/>
          <w:szCs w:val="28"/>
          <w:rtl w:val="true"/>
        </w:rPr>
        <w:t>أخي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 w:val="28"/>
          <w:szCs w:val="28"/>
          <w:rtl w:val="true"/>
        </w:rPr>
        <w:t>حجابَ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ابُ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imprint/>
          <w:color w:val="800000"/>
          <w:sz w:val="28"/>
          <w:szCs w:val="28"/>
        </w:rPr>
      </w:pP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غربيات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يبغين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بالإسلام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بدلاً</w:t>
      </w:r>
      <w:r>
        <w:rPr>
          <w:rFonts w:cs="DecoType Naskh Extensions"/>
          <w:imprint/>
          <w:color w:val="80000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DecoType Naskh Extensions"/>
          <w:imprint/>
          <w:color w:val="000080"/>
          <w:sz w:val="28"/>
          <w:szCs w:val="28"/>
        </w:rPr>
      </w:pPr>
      <w:r>
        <w:rPr>
          <w:rFonts w:cs="DecoType Naskh Extensions"/>
          <w:imprint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خت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راجع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ر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نـزل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كان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ي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خط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ّ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ِ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يّ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تس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color w:val="000080"/>
          <w:sz w:val="28"/>
          <w:szCs w:val="28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سمع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صرا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و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ص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جرِب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سط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ح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و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رفيه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رب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م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ء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شائ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إسلام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نشرا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د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رتدائ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ند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أل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سب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عتناق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لإسلا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أت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ظاه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حشم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حياء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سلما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ركه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لاختلاط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تبرج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دم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قي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أسر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مجتم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لاده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م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أت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صطفاف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سلمي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لصلا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جان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آخ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شه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غا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تأثي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ش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ث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ق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ئ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سو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ا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ب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داي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ريك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ا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ختر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دي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عبد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ضض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نواجذ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اقتدين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مه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م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لبسن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ام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ُ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حدا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خيّ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أ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م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صرا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م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ش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ر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شرف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رتد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َأل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بر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َدِنّ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إسلام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تجه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اس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نته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طا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عتناق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شه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ظ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ع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د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ؤثر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قاذ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س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ري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هتد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ت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ت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جب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افل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ر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ئ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أ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اع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ؤل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لم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عادت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احت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سأ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مو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ا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ق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ع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يم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ذ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ستق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ل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>: "</w:t>
      </w:r>
      <w:r>
        <w:rPr>
          <w:color w:val="008080"/>
          <w:sz w:val="28"/>
          <w:sz w:val="28"/>
          <w:szCs w:val="28"/>
          <w:rtl w:val="true"/>
        </w:rPr>
        <w:t>زاد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مال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علا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ا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التزا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عا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حر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وف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زيد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ما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د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سلم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صرر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رتد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جا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كام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رأ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د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ز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ي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ياني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رتديت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بي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سلام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إحساس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حتر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فس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رتديه</w:t>
      </w:r>
      <w:r>
        <w:rPr>
          <w:color w:val="000080"/>
          <w:sz w:val="28"/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أخر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صرخ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8080"/>
          <w:sz w:val="28"/>
          <w:sz w:val="28"/>
          <w:szCs w:val="28"/>
          <w:rtl w:val="true"/>
        </w:rPr>
        <w:t>أح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ل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ق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عهد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ب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سلام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عر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ن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ائم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لم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كتسب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و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واجه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ا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ج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مي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ساؤلا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جد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ضال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علاج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زم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ب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سلام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ن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ي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صبح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د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سم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دفا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د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ار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صلاة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لاذ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سجو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اح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كين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ح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ُوص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دت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لاق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باش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ب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رب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غرب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عر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ري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عرف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حدان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بكي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غرب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يس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تحر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توه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سلم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طق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شهادت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سرتْ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روق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و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ارق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عطا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ما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ـ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كتشف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نوز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ن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جهل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لم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ب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ر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ا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نط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م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ف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ي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اخل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ونا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</w:t>
      </w:r>
      <w:r>
        <w:rPr>
          <w:color w:val="008080"/>
          <w:sz w:val="28"/>
          <w:sz w:val="28"/>
          <w:szCs w:val="28"/>
          <w:rtl w:val="true"/>
        </w:rPr>
        <w:t>تيريز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تصر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ك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ص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و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ج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م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ه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"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أريد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أتحدث،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ففرحي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بالإسلام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يوصف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أبداً،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ولو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كتبتم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كتباً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ومجلدات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لن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تكفي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لوصف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شعوري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وسعادتي،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أنا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مسلمة،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مسلمة،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مسلمة،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قولوا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لكل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ناس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إنني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مسلمة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وسعيدة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بإسلامي،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قولوا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لهم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عَبْر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وسائل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إعلام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كلها</w:t>
      </w:r>
      <w:r>
        <w:rPr>
          <w:b/>
          <w:bCs/>
          <w:color w:val="800080"/>
          <w:sz w:val="28"/>
          <w:szCs w:val="28"/>
          <w:rtl w:val="true"/>
        </w:rPr>
        <w:t>: "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تيريز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اليونانية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أصبحت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خديجة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800080"/>
          <w:sz w:val="28"/>
          <w:szCs w:val="28"/>
          <w:rtl w:val="true"/>
        </w:rPr>
        <w:t xml:space="preserve">: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بدينها،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بلباسها،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بأعمالها،</w:t>
      </w:r>
      <w:r>
        <w:rPr>
          <w:rFonts w:eastAsia="Arial(Arabic);Verdana" w:cs="Arial(Arabic);Verdana"/>
          <w:b/>
          <w:b/>
          <w:bCs/>
          <w:color w:val="8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800080"/>
          <w:sz w:val="28"/>
          <w:sz w:val="28"/>
          <w:szCs w:val="28"/>
          <w:rtl w:val="true"/>
        </w:rPr>
        <w:t>بأفكارها</w:t>
      </w:r>
      <w:r>
        <w:rPr>
          <w:color w:val="000080"/>
          <w:sz w:val="28"/>
          <w:szCs w:val="28"/>
          <w:rtl w:val="true"/>
        </w:rPr>
        <w:t>"(</w:t>
      </w:r>
      <w:r>
        <w:rPr>
          <w:color w:val="000080"/>
          <w:sz w:val="28"/>
          <w:szCs w:val="28"/>
        </w:rPr>
        <w:t>4</w:t>
      </w:r>
      <w:r>
        <w:rPr>
          <w:color w:val="000080"/>
          <w:sz w:val="28"/>
          <w:szCs w:val="28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يطي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ُثَـنّ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قص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لما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8080"/>
          <w:sz w:val="28"/>
          <w:sz w:val="28"/>
          <w:szCs w:val="28"/>
          <w:rtl w:val="true"/>
        </w:rPr>
        <w:t>زيغري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ونك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صاح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ت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ه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</w:t>
      </w:r>
      <w:r>
        <w:rPr>
          <w:color w:val="008080"/>
          <w:sz w:val="28"/>
          <w:sz w:val="28"/>
          <w:szCs w:val="28"/>
          <w:rtl w:val="true"/>
        </w:rPr>
        <w:t>شم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ر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سط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غرب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و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ل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ض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ثقاف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هض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ي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ص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ظ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ط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رب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طيط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رو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وي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زيغر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ن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َمَلّ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ضار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جد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َغا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ب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ربي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حب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حب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علم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رج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رج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نا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دث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خب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كت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فا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ياض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عرو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م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تر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ظهر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فس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افه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ك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تمر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لم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رب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دث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كتو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ن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طلع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ا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صاف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عقيدت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ضارت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أيتُ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بِر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ِنُّ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مي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رج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تحق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 w:val="28"/>
          <w:szCs w:val="28"/>
          <w:rtl w:val="true"/>
        </w:rPr>
        <w:t>ف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800080"/>
          <w:sz w:val="28"/>
          <w:sz w:val="28"/>
          <w:szCs w:val="28"/>
          <w:rtl w:val="true"/>
        </w:rPr>
        <w:t>وم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حل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؟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أجبتُ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ب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يات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لم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ثقاف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طوي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دفا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آث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ر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مسلم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اريخه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رج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كو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هذ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يا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اف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هذ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سي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لم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ميز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كم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مي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خت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حس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تا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ذا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دخل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إسلام</w:t>
      </w:r>
      <w:r>
        <w:rPr>
          <w:color w:val="008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دث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ي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يني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غرورقت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دمو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عر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صيح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"</w:t>
      </w:r>
      <w:r>
        <w:rPr>
          <w:color w:val="800080"/>
          <w:sz w:val="28"/>
          <w:sz w:val="28"/>
          <w:szCs w:val="28"/>
          <w:rtl w:val="true"/>
        </w:rPr>
        <w:t>بين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بي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قا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قوسي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دنى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ب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عتناق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مع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ب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ا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حم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انتهى</w:t>
      </w:r>
      <w:r>
        <w:rPr>
          <w:color w:val="000080"/>
          <w:sz w:val="28"/>
          <w:szCs w:val="28"/>
          <w:rtl w:val="true"/>
        </w:rPr>
        <w:t xml:space="preserve">.   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عند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ُئل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تمر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صيح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اض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ل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غر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ن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8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نبغ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تخذ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أورب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أمريك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روس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قدو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حتذيها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هتد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فك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قد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هم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صدر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مكين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ديد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لفك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دخي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ؤد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قد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مقوما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شخصيت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إنم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نبغ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ي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ستمسك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هد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أصي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سلك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سبي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سابقا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سلف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صالح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لات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شن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طلقا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قانو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فطر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طر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ي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لتمس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عرب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ديه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عايي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قي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ش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فق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ها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كيف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لك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عايي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قي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تطلبات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عص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ضرور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ض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ص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يني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رسالت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خطير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مثل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كونه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جي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غ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عربي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ج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نشأ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صامي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عتم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نفس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 (</w:t>
      </w:r>
      <w:r>
        <w:rPr>
          <w:color w:val="000080"/>
          <w:sz w:val="28"/>
          <w:szCs w:val="28"/>
        </w:rPr>
        <w:t>5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مث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ف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ريك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8080"/>
          <w:sz w:val="28"/>
          <w:sz w:val="28"/>
          <w:szCs w:val="28"/>
          <w:rtl w:val="true"/>
        </w:rPr>
        <w:t>هيلسيا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تاسنب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ض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حد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واص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دد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ابي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عند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د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اد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ك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منع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د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شهاد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مح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صيح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8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جتم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عرب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كام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سليم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خليق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هذ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جتم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تمسك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تقاليده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قيّ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فتا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شا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حدود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عقو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. </w:t>
      </w:r>
      <w:r>
        <w:rPr>
          <w:color w:val="800080"/>
          <w:sz w:val="28"/>
          <w:sz w:val="28"/>
          <w:szCs w:val="28"/>
          <w:rtl w:val="true"/>
        </w:rPr>
        <w:t>وهذ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جتم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يختلف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جتم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أورب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أمريكي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عندك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خلاق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وروث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حتِّ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قييدَ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رأة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تحت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حترا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أب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أم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تحت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كث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د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إباح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غربية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تهد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يو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مجتمع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لأسر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وروب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أمريك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Cs w:val="28"/>
          <w:rtl w:val="true"/>
        </w:rPr>
        <w:t xml:space="preserve">.. </w:t>
      </w:r>
      <w:r>
        <w:rPr>
          <w:color w:val="800080"/>
          <w:sz w:val="28"/>
          <w:sz w:val="28"/>
          <w:szCs w:val="28"/>
          <w:rtl w:val="true"/>
        </w:rPr>
        <w:t>امنعو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اختلاط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قيّدو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حر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فتاة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رجعو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عص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الحجاب،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فهذ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خير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لكم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إباحية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انطلاق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مجو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أوروبا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وأمريكا</w:t>
      </w:r>
      <w:r>
        <w:rPr>
          <w:color w:val="000080"/>
          <w:sz w:val="28"/>
          <w:szCs w:val="28"/>
          <w:rtl w:val="true"/>
        </w:rPr>
        <w:t>" .(</w:t>
      </w:r>
      <w:r>
        <w:rPr>
          <w:color w:val="000080"/>
          <w:sz w:val="28"/>
          <w:szCs w:val="28"/>
        </w:rPr>
        <w:t>6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emboss w:val="false"/>
          <w:imprint w:val="false"/>
          <w:sz w:val="28"/>
          <w:szCs w:val="28"/>
        </w:rPr>
      </w:pP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حسرات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وعبرات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center"/>
        <w:rPr>
          <w:rFonts w:cs="DecoType Naskh Extensions"/>
          <w:emboss w:val="false"/>
          <w:imprint w:val="false"/>
          <w:color w:val="000080"/>
          <w:sz w:val="28"/>
          <w:szCs w:val="28"/>
        </w:rPr>
      </w:pPr>
      <w:r>
        <w:rPr>
          <w:rFonts w:cs="DecoType Naskh Extensions"/>
          <w:emboss w:val="false"/>
          <w:imprint w:val="false"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ش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ال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ث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ل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سر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ول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كن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اب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فع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ح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يا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كر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ك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و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..</w:t>
      </w:r>
      <w:r>
        <w:rPr>
          <w:color w:val="008080"/>
          <w:sz w:val="28"/>
          <w:sz w:val="28"/>
          <w:szCs w:val="28"/>
          <w:rtl w:val="true"/>
        </w:rPr>
        <w:t>أغاد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جل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فيقا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ت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تحدث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حداه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ادث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لي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رض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ضا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!! </w:t>
      </w:r>
      <w:r>
        <w:rPr>
          <w:color w:val="008080"/>
          <w:sz w:val="28"/>
          <w:sz w:val="28"/>
          <w:szCs w:val="28"/>
          <w:rtl w:val="true"/>
        </w:rPr>
        <w:t>وكن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تاب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خبا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وض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شغ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شو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ركض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أج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لحق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فوت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ب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باء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ترك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وض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ال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غرا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دي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تفن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ريق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بس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ترا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ين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ضع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ت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س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أج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ظه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زين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شيئ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اق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أ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قا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ق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فتن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دأ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لبس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مشي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وض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حجج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هي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د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رؤ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ينا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ظهرته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حيلت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لا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تحا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قا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مضي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تاب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يو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ول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حمل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فل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ذاج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زه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ح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ل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ي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ع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ا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رمق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إعج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ستغر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وذاتَ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افر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ر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كت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تجمي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جا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حس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كن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لعت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رمي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قع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طائ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قلت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اف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! </w:t>
      </w:r>
      <w:r>
        <w:rPr>
          <w:color w:val="008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ل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بلا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صر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ظ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مرأ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تحجب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ظه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ي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باء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وي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ضفاض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ما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وي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د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. </w:t>
      </w:r>
      <w:r>
        <w:rPr>
          <w:color w:val="008080"/>
          <w:sz w:val="28"/>
          <w:sz w:val="28"/>
          <w:szCs w:val="28"/>
          <w:rtl w:val="true"/>
        </w:rPr>
        <w:t>اقترب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سمعت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تك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هج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جنب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رف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!! </w:t>
      </w:r>
      <w:r>
        <w:rPr>
          <w:color w:val="008080"/>
          <w:sz w:val="28"/>
          <w:sz w:val="28"/>
          <w:szCs w:val="28"/>
          <w:rtl w:val="true"/>
        </w:rPr>
        <w:t>تعجب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ساءل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ترا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مرأ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ربي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قيم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عتاد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غ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و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حدثتْ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ذ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طلاق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قد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؟</w:t>
      </w:r>
      <w:r>
        <w:rPr>
          <w:color w:val="008080"/>
          <w:sz w:val="28"/>
          <w:szCs w:val="28"/>
          <w:rtl w:val="true"/>
        </w:rPr>
        <w:t xml:space="preserve">! </w:t>
      </w:r>
      <w:r>
        <w:rPr>
          <w:color w:val="008080"/>
          <w:sz w:val="28"/>
          <w:sz w:val="28"/>
          <w:szCs w:val="28"/>
          <w:rtl w:val="true"/>
        </w:rPr>
        <w:t>فضول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فع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طرح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ؤال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 </w:t>
      </w:r>
      <w:r>
        <w:rPr>
          <w:color w:val="008080"/>
          <w:sz w:val="28"/>
          <w:sz w:val="28"/>
          <w:szCs w:val="28"/>
          <w:rtl w:val="true"/>
        </w:rPr>
        <w:t>أ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رب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تِ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.</w:t>
      </w:r>
      <w:r>
        <w:rPr>
          <w:color w:val="008080"/>
          <w:sz w:val="28"/>
          <w:sz w:val="28"/>
          <w:szCs w:val="28"/>
          <w:rtl w:val="true"/>
        </w:rPr>
        <w:t>؟؟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ل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!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ند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لم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 </w:t>
      </w:r>
      <w:r>
        <w:rPr>
          <w:color w:val="008080"/>
          <w:sz w:val="28"/>
          <w:sz w:val="28"/>
          <w:szCs w:val="28"/>
          <w:rtl w:val="true"/>
        </w:rPr>
        <w:t>دخل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ذ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ن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نص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ين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ر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رتد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جا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سي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عز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فخر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دي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دي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يرا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ع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..!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28"/>
          <w:sz w:val="28"/>
          <w:szCs w:val="28"/>
          <w:rtl w:val="true"/>
        </w:rPr>
        <w:t>وضع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د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س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حث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جا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! 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جد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تذكر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مي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قع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طائ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ردَّد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لما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اخن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ي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ب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فسي</w:t>
      </w:r>
      <w:r>
        <w:rPr>
          <w:color w:val="008080"/>
          <w:sz w:val="28"/>
          <w:szCs w:val="28"/>
          <w:rtl w:val="true"/>
        </w:rPr>
        <w:t>..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..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ب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أ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جنب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عرف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ؤ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ذ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ن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نص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أ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د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ل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م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خ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وم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له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لمو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نشأ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اعت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ربي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ي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ؤ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ه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كي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تخ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ذ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سهو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جا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تتمس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Cs w:val="28"/>
          <w:rtl w:val="true"/>
        </w:rPr>
        <w:t>" . (</w:t>
      </w:r>
      <w:r>
        <w:rPr>
          <w:color w:val="000080"/>
          <w:sz w:val="28"/>
          <w:szCs w:val="28"/>
        </w:rPr>
        <w:t>7</w:t>
      </w:r>
      <w:r>
        <w:rPr>
          <w:color w:val="000080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اسمح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تط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ت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يل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حدث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قص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تا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ُلد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شأ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ك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رف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ن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هر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أترك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حد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فس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عند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زوج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ذهب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زوج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نس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قض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م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شه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س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كا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ف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ظر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نا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د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هب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لفاتيكا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و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رد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خو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تح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بابو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جبرو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رتد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بالط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ل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سو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ب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..</w:t>
      </w:r>
      <w:r>
        <w:rPr>
          <w:color w:val="008080"/>
          <w:sz w:val="28"/>
          <w:sz w:val="28"/>
          <w:szCs w:val="28"/>
          <w:rtl w:val="true"/>
        </w:rPr>
        <w:t>هك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حترمو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يانته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حرف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..</w:t>
      </w:r>
      <w:r>
        <w:rPr>
          <w:color w:val="008080"/>
          <w:sz w:val="28"/>
          <w:sz w:val="28"/>
          <w:szCs w:val="28"/>
          <w:rtl w:val="true"/>
        </w:rPr>
        <w:t>وه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ساءل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صو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اف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ف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ح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حتر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ين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؟؟</w:t>
      </w:r>
      <w:r>
        <w:rPr>
          <w:color w:val="008080"/>
          <w:sz w:val="28"/>
          <w:szCs w:val="28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color w:val="008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ج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عادت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دنيو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زيف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ل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زوج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أري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صل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كر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ل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عمت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أجابني</w:t>
      </w:r>
      <w:r>
        <w:rPr>
          <w:color w:val="008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افعل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ريد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فهذ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ر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شخص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!! </w:t>
      </w:r>
      <w:r>
        <w:rPr>
          <w:color w:val="008080"/>
          <w:sz w:val="28"/>
          <w:sz w:val="28"/>
          <w:szCs w:val="28"/>
          <w:rtl w:val="true"/>
        </w:rPr>
        <w:t>وأحضر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ع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ا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لاب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وي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غط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لرأ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دخل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سج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كبي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باري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أدي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صلا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سج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زح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ط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رأ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خلع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لاب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طوي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همم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ضع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قيب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 </w:t>
      </w:r>
      <w:r>
        <w:rPr>
          <w:color w:val="008080"/>
          <w:sz w:val="28"/>
          <w:sz w:val="28"/>
          <w:szCs w:val="28"/>
          <w:rtl w:val="true"/>
        </w:rPr>
        <w:t>وه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ان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فاجأ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اقتربتْ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تا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نس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ا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يو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زرق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سا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و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مر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رتد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أمسكتْ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د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رف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ربتتْ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ت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ال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صو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خفض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لماذ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خلعي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حجـــاب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علمي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مر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؟</w:t>
      </w:r>
      <w:r>
        <w:rPr>
          <w:color w:val="800000"/>
          <w:sz w:val="28"/>
          <w:szCs w:val="28"/>
          <w:rtl w:val="true"/>
        </w:rPr>
        <w:t>!!</w:t>
      </w:r>
      <w:r>
        <w:rPr>
          <w:color w:val="00808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8080"/>
          <w:sz w:val="28"/>
          <w:szCs w:val="28"/>
        </w:rPr>
      </w:pPr>
      <w:r>
        <w:rPr>
          <w:color w:val="008080"/>
          <w:sz w:val="28"/>
          <w:sz w:val="28"/>
          <w:szCs w:val="28"/>
          <w:rtl w:val="true"/>
        </w:rPr>
        <w:t>كن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ستم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هو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تمستْ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دخ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ع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سج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ضع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قائق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اول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فلتَ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كنّ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دب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حوار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طيف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جبرا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دخو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سألت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أتشهدي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ل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أتفهمي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عناه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؟؟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إنه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يس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لمات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قال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اللسا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د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تصديق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العمل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ها</w:t>
      </w:r>
      <w:r>
        <w:rPr>
          <w:color w:val="800000"/>
          <w:sz w:val="28"/>
          <w:szCs w:val="28"/>
          <w:rtl w:val="true"/>
        </w:rPr>
        <w:t>... "</w:t>
      </w:r>
      <w:r>
        <w:rPr>
          <w:color w:val="008080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ق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مت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فتا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قس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ر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يا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اهتز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لب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خضعت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شاعر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كلمات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افحت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ئ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</w:t>
      </w:r>
      <w:r>
        <w:rPr>
          <w:color w:val="800000"/>
          <w:sz w:val="28"/>
          <w:sz w:val="28"/>
          <w:szCs w:val="28"/>
          <w:rtl w:val="true"/>
        </w:rPr>
        <w:t>انصري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ختي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دي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8080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رجت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سج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ن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ارق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تفكير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ح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ول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(</w:t>
      </w:r>
      <w:r>
        <w:rPr>
          <w:color w:val="000080"/>
          <w:sz w:val="28"/>
          <w:szCs w:val="28"/>
        </w:rPr>
        <w:t>8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خ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امها</w:t>
      </w:r>
      <w:r>
        <w:rPr>
          <w:color w:val="000080"/>
          <w:sz w:val="28"/>
          <w:szCs w:val="28"/>
          <w:rtl w:val="true"/>
        </w:rPr>
        <w:t xml:space="preserve">.... </w:t>
      </w:r>
      <w:r>
        <w:rPr>
          <w:color w:val="000080"/>
          <w:sz w:val="28"/>
          <w:sz w:val="28"/>
          <w:szCs w:val="28"/>
          <w:rtl w:val="true"/>
        </w:rPr>
        <w:t>فالحم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رنس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ب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دا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ب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و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وج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لاه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ع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ض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ؤت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ض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ظ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imprint/>
          <w:color w:val="800000"/>
          <w:sz w:val="28"/>
          <w:szCs w:val="28"/>
        </w:rPr>
      </w:pP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أيّ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امرأة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أنتِ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imprint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imprint/>
          <w:color w:val="800000"/>
          <w:sz w:val="28"/>
          <w:sz w:val="28"/>
          <w:szCs w:val="28"/>
          <w:rtl w:val="true"/>
        </w:rPr>
        <w:t>النساء</w:t>
      </w:r>
      <w:r>
        <w:rPr>
          <w:rFonts w:cs="DecoType Naskh Extensions"/>
          <w:imprint/>
          <w:color w:val="80000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>
          <w:rFonts w:cs="DecoType Naskh Extensions"/>
          <w:imprint/>
          <w:color w:val="000080"/>
          <w:sz w:val="28"/>
          <w:szCs w:val="28"/>
        </w:rPr>
      </w:pPr>
      <w:r>
        <w:rPr>
          <w:rFonts w:cs="DecoType Naskh Extensions"/>
          <w:imprint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أخت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إن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ُقت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ث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ل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8000"/>
          <w:sz w:val="28"/>
          <w:sz w:val="28"/>
          <w:szCs w:val="28"/>
          <w:rtl w:val="true"/>
        </w:rPr>
        <w:t>أَلَ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أْن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لَّذَ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آمَن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خْشَع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قُلُوبُ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ِذِكْر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نَزَل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حَقّ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كُون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كَالَّذ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ُوت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كِتَاب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قَبل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َطَال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َلَيهِم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أَمَد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َقَسَت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قُلوبُهُم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كَثِير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هُم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َاسِق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.. </w:t>
      </w:r>
      <w:r>
        <w:rPr>
          <w:color w:val="000080"/>
          <w:sz w:val="28"/>
          <w:sz w:val="28"/>
          <w:szCs w:val="28"/>
          <w:rtl w:val="true"/>
        </w:rPr>
        <w:t>ف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يحا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ؤ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ي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ج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ود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الق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ازق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ين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لح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مس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توب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ك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ف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هل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ق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اه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لا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ر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وا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ياذ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جل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جا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ام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زو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ز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يد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اء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تر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باءت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س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ف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ط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رب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ق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ر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د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م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ر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ط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غر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ظهر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س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تف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بال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بير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ش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فج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دن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و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ي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رأ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ك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نـزيل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8000"/>
          <w:sz w:val="28"/>
          <w:sz w:val="28"/>
          <w:szCs w:val="28"/>
          <w:rtl w:val="true"/>
        </w:rPr>
        <w:t>وَقُل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جَاء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حَقّ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زَهَق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بَاطِل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إ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بَاطِل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كَا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زَهُوقَ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ف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ط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زه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ين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ج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خ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8000"/>
          <w:sz w:val="28"/>
          <w:sz w:val="28"/>
          <w:szCs w:val="28"/>
          <w:rtl w:val="true"/>
        </w:rPr>
        <w:t>بَل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نَقْذِف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ِالحَقّ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َلَى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بَاطِل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َيَدْمَغُه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َإِذ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هُو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زَاهِق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…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–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َقْطَع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ث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سل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متد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مار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لبا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طّع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ثوا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َنة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َسرة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اس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ظه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تع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قي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صن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بطال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كو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خرة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ُلبة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د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هم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نا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عد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دخ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ضي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ال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ر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 w:val="28"/>
          <w:szCs w:val="28"/>
          <w:rtl w:val="true"/>
        </w:rPr>
        <w:t>وإي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يا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ؤ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أخت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أخوف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خف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ظ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ّ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علي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قا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اب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ياء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ئ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شيئ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ٍ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ك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ط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( </w:t>
      </w:r>
      <w:r>
        <w:rPr>
          <w:color w:val="008000"/>
          <w:sz w:val="28"/>
          <w:sz w:val="28"/>
          <w:szCs w:val="28"/>
          <w:rtl w:val="true"/>
        </w:rPr>
        <w:t>أَ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إنَّ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ثْن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صُدُورَ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يَسْتَخف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ه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ح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سْتَغش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ثِيَابَ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عْلَم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ُسِرّ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ُعْلِنُون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حذّ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ب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افق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هم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8000"/>
          <w:sz w:val="28"/>
          <w:sz w:val="28"/>
          <w:szCs w:val="28"/>
          <w:rtl w:val="true"/>
        </w:rPr>
        <w:t>يُخَادِع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الَّذ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آمَن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خدَع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إِلا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نْفُسَ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شْعُرُون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. </w:t>
      </w:r>
      <w:r>
        <w:rPr>
          <w:color w:val="000080"/>
          <w:sz w:val="28"/>
          <w:sz w:val="28"/>
          <w:szCs w:val="28"/>
          <w:rtl w:val="true"/>
        </w:rPr>
        <w:t>وإ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يذ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ذكِّرَ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لم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نفس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ل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هل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جتمع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مت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عانة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س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فساد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اعلم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م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ظا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فل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ِخال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د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غام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طو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صم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لا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ب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تق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ي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تف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800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غار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مؤم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غار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غيرة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أت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مؤمن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حر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ط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ع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بر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ف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ئ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ز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وز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ع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ي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ا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زل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يتردد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ـز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نـزلت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غير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/ </w:t>
      </w:r>
      <w:r>
        <w:rPr>
          <w:color w:val="000080"/>
          <w:sz w:val="28"/>
          <w:sz w:val="28"/>
          <w:szCs w:val="28"/>
          <w:rtl w:val="true"/>
        </w:rPr>
        <w:t>أمه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ا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ر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ظر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عل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قلد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نق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زار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ئ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8000"/>
          <w:sz w:val="28"/>
          <w:sz w:val="28"/>
          <w:szCs w:val="28"/>
          <w:rtl w:val="true"/>
        </w:rPr>
        <w:t>لِيَحمِل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وزَارَ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كَامِلَة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وم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قِيَامَة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مِ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وزَار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َّذ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ُضِلُّونَهُم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ِغَير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ِلمٍ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سَاء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زِرُون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eastAsia="Arial(Arabic);Verdana" w:cs="Arial(Arabic);Verdana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ة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شّأ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ة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ي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! 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ُرّ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ُفظ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أم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ال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  </w:t>
      </w:r>
      <w:r>
        <w:rPr>
          <w:color w:val="000080"/>
          <w:sz w:val="28"/>
          <w:sz w:val="28"/>
          <w:szCs w:val="28"/>
          <w:rtl w:val="true"/>
        </w:rPr>
        <w:t>وال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بغو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ـ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طربِ</w:t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ُ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اد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ع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  </w:t>
      </w:r>
      <w:r>
        <w:rPr>
          <w:color w:val="000080"/>
          <w:sz w:val="28"/>
          <w:sz w:val="28"/>
          <w:szCs w:val="28"/>
          <w:rtl w:val="true"/>
        </w:rPr>
        <w:t>غر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قل،لكنّ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م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ربي</w:t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و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ئد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ما،وآخ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اد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أ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زهر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سو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قف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ما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طب</w:t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خت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س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بنتٍ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ذ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س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طو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هو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سب</w:t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ب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ُ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ش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ض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طه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ٍ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</w:t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ا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ق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ُبهٍ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   </w:t>
      </w:r>
      <w:r>
        <w:rPr>
          <w:color w:val="000080"/>
          <w:sz w:val="28"/>
          <w:sz w:val="28"/>
          <w:szCs w:val="28"/>
          <w:rtl w:val="true"/>
        </w:rPr>
        <w:t>وعند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ق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دع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تجب</w:t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سليه</w:t>
      </w:r>
      <w:r>
        <w:rPr>
          <w:color w:val="000080"/>
          <w:sz w:val="28"/>
          <w:szCs w:val="28"/>
          <w:rtl w:val="true"/>
        </w:rPr>
        <w:t>: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ا؟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ي؟ل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سبي؟للغ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عرب؟</w:t>
      </w:r>
    </w:p>
    <w:p>
      <w:pPr>
        <w:pStyle w:val="Normal"/>
        <w:ind w:left="0" w:right="0" w:hanging="0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ل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ئي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ملي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دعا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كذ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emboss w:val="false"/>
          <w:imprint w:val="false"/>
          <w:sz w:val="28"/>
          <w:szCs w:val="28"/>
        </w:rPr>
      </w:pP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حول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تحرير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المرأة</w:t>
      </w:r>
    </w:p>
    <w:p>
      <w:pPr>
        <w:pStyle w:val="Normal"/>
        <w:ind w:left="0" w:right="0" w:hanging="0"/>
        <w:jc w:val="left"/>
        <w:rPr>
          <w:rFonts w:cs="DecoType Naskh Extensions"/>
          <w:emboss w:val="false"/>
          <w:imprint w:val="false"/>
          <w:color w:val="000080"/>
          <w:sz w:val="28"/>
          <w:szCs w:val="28"/>
        </w:rPr>
      </w:pPr>
      <w:r>
        <w:rPr>
          <w:rFonts w:cs="DecoType Naskh Extensions"/>
          <w:emboss w:val="false"/>
          <w:imprint w:val="false"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ل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عم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من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ن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لدت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تكلم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لسنت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أن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ي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رير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‍</w:t>
      </w:r>
      <w:r>
        <w:rPr>
          <w:color w:val="000080"/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أسأ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ق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ق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ا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و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خاس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خبريني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منذ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حاش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كن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ي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رير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ريت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خراج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ت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فاف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قيق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شهوا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دنيئ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ّو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غ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م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بح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تمس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طمع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قلوب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يض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اس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!!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8000"/>
          <w:sz w:val="28"/>
          <w:sz w:val="28"/>
          <w:szCs w:val="28"/>
          <w:rtl w:val="true"/>
        </w:rPr>
        <w:t>وَالله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ُرِيد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تُوب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َلَيك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يُرِيد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َّذ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تَّبِع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شَّهَوَات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مِيل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يْلا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َظِيمَ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س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ء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جد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طر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يط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طوا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غ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ِ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م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و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ثا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ع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د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جنس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ث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ثا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لو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اد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لا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ي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را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حرف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ل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حري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نجي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ض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ُوِّر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ُمِّ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حر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</w:t>
      </w:r>
      <w:r>
        <w:rPr>
          <w:color w:val="000080"/>
          <w:sz w:val="28"/>
          <w:sz w:val="28"/>
          <w:szCs w:val="28"/>
          <w:rtl w:val="true"/>
        </w:rPr>
        <w:t>النسو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 (</w:t>
      </w:r>
      <w:r>
        <w:rPr>
          <w:color w:val="800080"/>
          <w:sz w:val="28"/>
          <w:szCs w:val="28"/>
        </w:rPr>
        <w:t>Feminism</w:t>
      </w:r>
      <w:r>
        <w:rPr>
          <w:color w:val="000080"/>
          <w:sz w:val="28"/>
          <w:szCs w:val="28"/>
          <w:rtl w:val="true"/>
        </w:rPr>
        <w:t xml:space="preserve">).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تب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اري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ر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تمع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رو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مريك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ل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فتأ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ذك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ع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هدا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نيف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مح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ظفو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يض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لذرّ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م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ي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إخف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داف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بيث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ن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إشع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شاع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عو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را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فك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خلخ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اب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س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جت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ن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خ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بدأ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ي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فرق</w:t>
      </w:r>
      <w:r>
        <w:rPr>
          <w:rFonts w:eastAsia="Arial(Arabic);Verdana" w:cs="Arial(Arabic);Verdana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تس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ذب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صد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8000"/>
          <w:sz w:val="28"/>
          <w:sz w:val="28"/>
          <w:szCs w:val="28"/>
          <w:rtl w:val="true"/>
        </w:rPr>
        <w:t>و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نَازَع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َتَفْشَل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ذْهَب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رِيحُكُ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دعوا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أوث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ر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يم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بدأ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ول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ر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قيدت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ن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8000"/>
          <w:sz w:val="28"/>
          <w:sz w:val="28"/>
          <w:szCs w:val="28"/>
          <w:rtl w:val="true"/>
        </w:rPr>
        <w:t>وَالمُؤمِن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المُؤمِنَات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َعْضُ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ولِيَاء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َعْضٍ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8000"/>
          <w:sz w:val="28"/>
          <w:sz w:val="28"/>
          <w:szCs w:val="28"/>
          <w:rtl w:val="true"/>
        </w:rPr>
        <w:t>وَالمُنَافِق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المُنَافِقَات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َعْضُ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ِّ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َعْضٍ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و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عظ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ست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اري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طبي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َلا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يا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متن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حاق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فك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ظ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ح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لا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 (</w:t>
      </w:r>
      <w:r>
        <w:rPr>
          <w:color w:val="008000"/>
          <w:sz w:val="28"/>
          <w:sz w:val="28"/>
          <w:szCs w:val="28"/>
          <w:rtl w:val="true"/>
        </w:rPr>
        <w:t>وَمِ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آَيَاتِه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خَلَق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َكُم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ِّ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نفِسِك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زْوَاجَا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ِتَسكُن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إِلَيه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جَعَل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َينَك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َّودَّة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رَحْمَة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إ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ِ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ذَلِ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آيَاتٍ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ِقَومٍ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تَفَكَّرُون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.. </w:t>
      </w:r>
      <w:r>
        <w:rPr>
          <w:color w:val="000080"/>
          <w:sz w:val="28"/>
          <w:sz w:val="28"/>
          <w:szCs w:val="28"/>
          <w:rtl w:val="true"/>
        </w:rPr>
        <w:t>ف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ا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أب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ح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داو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ك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800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شقائق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و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خ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ام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8000"/>
          <w:sz w:val="28"/>
          <w:sz w:val="28"/>
          <w:szCs w:val="28"/>
          <w:rtl w:val="true"/>
        </w:rPr>
        <w:t>استوص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النساء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خي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بق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رون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دي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دي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يق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تمر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و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نس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يط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؟</w:t>
      </w:r>
      <w:r>
        <w:rPr>
          <w:color w:val="000080"/>
          <w:sz w:val="28"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عند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ح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ؤم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لح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ل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رض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ج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ف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ج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إن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را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ذ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ز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ه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باط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ي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ول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حاف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إعلام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طل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ي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اك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... ( </w:t>
      </w:r>
      <w:r>
        <w:rPr>
          <w:color w:val="008000"/>
          <w:sz w:val="28"/>
          <w:sz w:val="28"/>
          <w:szCs w:val="28"/>
          <w:rtl w:val="true"/>
        </w:rPr>
        <w:t>وَقَد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كَر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كْرَ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عِند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كْرُ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إِن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كَا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َكْرُه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ِتَزُول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ه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جِبَال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َل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حْسَبَ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ُخْلِف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عْدِه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رُسُلَه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إ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له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َزِيز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ذُو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نتِقَا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emboss w:val="false"/>
          <w:imprint w:val="false"/>
          <w:sz w:val="28"/>
          <w:szCs w:val="28"/>
        </w:rPr>
      </w:pP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مؤتمرات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أم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مؤامرات</w:t>
      </w:r>
    </w:p>
    <w:p>
      <w:pPr>
        <w:pStyle w:val="Normal"/>
        <w:ind w:left="0" w:right="0" w:hanging="0"/>
        <w:jc w:val="left"/>
        <w:rPr>
          <w:rFonts w:cs="DecoType Naskh Extensions"/>
          <w:emboss w:val="false"/>
          <w:imprint w:val="false"/>
          <w:color w:val="000080"/>
          <w:sz w:val="28"/>
          <w:szCs w:val="28"/>
        </w:rPr>
      </w:pPr>
      <w:r>
        <w:rPr>
          <w:rFonts w:cs="DecoType Naskh Extensions"/>
          <w:emboss w:val="false"/>
          <w:imprint w:val="false"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أ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ليب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يهود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دعاوا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ؤتمرا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آل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علام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خ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جلب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خي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َجِلِ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إن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ق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لتف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وأ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ه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ه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ظل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ر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زعو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ذ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 w:val="28"/>
          <w:szCs w:val="28"/>
          <w:rtl w:val="true"/>
        </w:rPr>
        <w:t>إ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بي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يلبس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راذل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خلع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ه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م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ق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ث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م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وي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قامُ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صري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أكت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مث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ح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شه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مث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مريك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علو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ن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لفت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عب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ارلين</w:t>
      </w:r>
      <w:r>
        <w:rPr>
          <w:rFonts w:eastAsia="Arial(Arabic);Verdana" w:cs="Arial(Arabic);Verdana"/>
          <w:color w:val="8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مانر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ش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س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شبه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اس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ت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قدم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انتح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كتش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ق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ضي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سا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ندو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مان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ُت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فت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ب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ا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ب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خ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تا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طل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صيحت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 "</w:t>
      </w:r>
      <w:r>
        <w:rPr>
          <w:color w:val="008080"/>
          <w:sz w:val="28"/>
          <w:sz w:val="28"/>
          <w:szCs w:val="28"/>
          <w:rtl w:val="true"/>
        </w:rPr>
        <w:t>احذر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ج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احذر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خدعك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أضواء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إ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تعس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مرأ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رض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..</w:t>
      </w:r>
      <w:r>
        <w:rPr>
          <w:color w:val="008080"/>
          <w:sz w:val="28"/>
          <w:sz w:val="28"/>
          <w:szCs w:val="28"/>
          <w:u w:val="single"/>
          <w:rtl w:val="true"/>
        </w:rPr>
        <w:t>لم</w:t>
      </w:r>
      <w:r>
        <w:rPr>
          <w:rFonts w:eastAsia="Arial(Arabic);Verdana" w:cs="Arial(Arabic);Verdana"/>
          <w:color w:val="008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80"/>
          <w:sz w:val="28"/>
          <w:sz w:val="28"/>
          <w:szCs w:val="28"/>
          <w:u w:val="single"/>
          <w:rtl w:val="true"/>
        </w:rPr>
        <w:t>أستطع</w:t>
      </w:r>
      <w:r>
        <w:rPr>
          <w:rFonts w:eastAsia="Arial(Arabic);Verdana" w:cs="Arial(Arabic);Verdana"/>
          <w:color w:val="008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80"/>
          <w:sz w:val="28"/>
          <w:sz w:val="28"/>
          <w:szCs w:val="28"/>
          <w:u w:val="single"/>
          <w:rtl w:val="true"/>
        </w:rPr>
        <w:t>أن</w:t>
      </w:r>
      <w:r>
        <w:rPr>
          <w:rFonts w:eastAsia="Arial(Arabic);Verdana" w:cs="Arial(Arabic);Verdana"/>
          <w:color w:val="008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80"/>
          <w:sz w:val="28"/>
          <w:sz w:val="28"/>
          <w:szCs w:val="28"/>
          <w:u w:val="single"/>
          <w:rtl w:val="true"/>
        </w:rPr>
        <w:t>أكون</w:t>
      </w:r>
      <w:r>
        <w:rPr>
          <w:rFonts w:eastAsia="Arial(Arabic);Verdana" w:cs="Arial(Arabic);Verdana"/>
          <w:color w:val="008080"/>
          <w:sz w:val="28"/>
          <w:sz w:val="28"/>
          <w:szCs w:val="28"/>
          <w:u w:val="single"/>
          <w:rtl w:val="true"/>
        </w:rPr>
        <w:t xml:space="preserve"> </w:t>
      </w:r>
      <w:r>
        <w:rPr>
          <w:color w:val="008080"/>
          <w:sz w:val="28"/>
          <w:sz w:val="28"/>
          <w:szCs w:val="28"/>
          <w:u w:val="single"/>
          <w:rtl w:val="true"/>
        </w:rPr>
        <w:t>أماً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.. </w:t>
      </w:r>
      <w:r>
        <w:rPr>
          <w:color w:val="008080"/>
          <w:sz w:val="28"/>
          <w:sz w:val="28"/>
          <w:szCs w:val="28"/>
          <w:rtl w:val="true"/>
        </w:rPr>
        <w:t>إ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مرأ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فض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بيت</w:t>
      </w:r>
      <w:r>
        <w:rPr>
          <w:color w:val="008080"/>
          <w:sz w:val="28"/>
          <w:szCs w:val="28"/>
          <w:rtl w:val="true"/>
        </w:rPr>
        <w:t>..</w:t>
      </w:r>
      <w:r>
        <w:rPr>
          <w:color w:val="008080"/>
          <w:sz w:val="28"/>
          <w:sz w:val="28"/>
          <w:szCs w:val="28"/>
          <w:rtl w:val="true"/>
        </w:rPr>
        <w:t>الحيا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ائل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شريف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طاهر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ه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يا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ائلي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ه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مز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عاد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إنسا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.</w:t>
      </w:r>
      <w:r>
        <w:rPr>
          <w:color w:val="000080"/>
          <w:sz w:val="28"/>
          <w:sz w:val="28"/>
          <w:szCs w:val="28"/>
          <w:rtl w:val="true"/>
        </w:rPr>
        <w:t>ال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>" !! (</w:t>
      </w:r>
      <w:r>
        <w:rPr>
          <w:color w:val="000080"/>
          <w:sz w:val="28"/>
          <w:szCs w:val="28"/>
        </w:rPr>
        <w:t>9</w:t>
      </w:r>
      <w:r>
        <w:rPr>
          <w:color w:val="000080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مع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و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قلائ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تجنب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ثير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زا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يلسو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لما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800080"/>
          <w:sz w:val="28"/>
          <w:sz w:val="28"/>
          <w:szCs w:val="28"/>
          <w:rtl w:val="true"/>
        </w:rPr>
        <w:t>شوبنهو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ا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شر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يلاد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ب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قي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قو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" </w:t>
      </w:r>
      <w:r>
        <w:rPr>
          <w:color w:val="008080"/>
          <w:sz w:val="28"/>
          <w:sz w:val="28"/>
          <w:szCs w:val="28"/>
          <w:rtl w:val="true"/>
        </w:rPr>
        <w:t>اتركو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لمرأ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ريته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طلق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ام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و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قي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بلو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ا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ترو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تيج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نسو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كم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ترثون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ع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لفضيل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عف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أد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إذ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تُّ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ولو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أخطأ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صاب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بد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حقيقة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 (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العجي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دع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ؤتمرا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 w:val="28"/>
          <w:szCs w:val="28"/>
          <w:rtl w:val="true"/>
        </w:rPr>
        <w:t>وآخر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يويور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/ </w:t>
      </w:r>
      <w:r>
        <w:rPr>
          <w:color w:val="000080"/>
          <w:sz w:val="28"/>
          <w:sz w:val="28"/>
          <w:szCs w:val="28"/>
          <w:rtl w:val="true"/>
        </w:rPr>
        <w:t>يوني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2000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شتم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ؤامر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صي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خج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اع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دم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أس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نو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رذائ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ضا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هي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نع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ض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نس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رم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تحق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تمعا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كم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ا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جيج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ا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أ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صدِّر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بئ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جتمع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ال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غايت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و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ا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سلام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رمت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يق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8080"/>
          <w:sz w:val="28"/>
          <w:sz w:val="28"/>
          <w:szCs w:val="28"/>
          <w:rtl w:val="true"/>
        </w:rPr>
        <w:t>إياكِ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عن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سمعي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ا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 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خف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ق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ر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طيق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ر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ثو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ر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اء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ضي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ر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ه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أ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سائر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طر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ج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يريد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أخذ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ع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ستطاعو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لدت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ق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عا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بو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جهن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طاع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ذفو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! </w:t>
      </w:r>
    </w:p>
    <w:p>
      <w:pPr>
        <w:pStyle w:val="TextBody"/>
        <w:ind w:left="0" w:right="0" w:hanging="0"/>
        <w:jc w:val="left"/>
        <w:rPr>
          <w:sz w:val="28"/>
          <w:szCs w:val="28"/>
        </w:rPr>
      </w:pPr>
      <w:r>
        <w:rPr>
          <w:rFonts w:eastAsia="Arial(Arabic);Verdana" w:cs="Arial(Arabic);Verdana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عوه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ديب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ّقو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ب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ً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نية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ناعات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يلة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اعة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يات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يقة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قات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ب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ي</w:t>
      </w:r>
      <w:r>
        <w:rPr>
          <w:rFonts w:eastAsia="Arial(Arabic);Verdana" w:cs="Arial(Arabic);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!!</w:t>
      </w:r>
    </w:p>
    <w:p>
      <w:pPr>
        <w:pStyle w:val="Normal"/>
        <w:ind w:left="0" w:right="0" w:hanging="0"/>
        <w:jc w:val="left"/>
        <w:rPr/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ك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ن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صد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ئل</w:t>
      </w:r>
      <w:r>
        <w:rPr>
          <w:color w:val="000080"/>
          <w:sz w:val="28"/>
          <w:szCs w:val="28"/>
          <w:rtl w:val="true"/>
        </w:rPr>
        <w:t>: "</w:t>
      </w:r>
      <w:r>
        <w:rPr>
          <w:color w:val="008000"/>
          <w:sz w:val="28"/>
          <w:sz w:val="28"/>
          <w:szCs w:val="28"/>
          <w:rtl w:val="true"/>
        </w:rPr>
        <w:t>وَدٌّ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َو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تَكْفُر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كَ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كَفَرُو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َتَكُونُو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سَواء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آ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ثان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008000"/>
          <w:sz w:val="28"/>
          <w:sz w:val="28"/>
          <w:szCs w:val="28"/>
          <w:rtl w:val="true"/>
        </w:rPr>
        <w:t>وَد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كَثِير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هْل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كِتَاب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لَو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يَرُدُّونَك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َعْد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إيمَانِكُم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كُفَّارَا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حَسَدَا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مِ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ِند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َنفِسِهِ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eastAsia="Arial(Arabic);Verdana" w:cs="Arial(Arabic);Verdana"/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emboss w:val="false"/>
          <w:imprint w:val="false"/>
          <w:sz w:val="28"/>
          <w:szCs w:val="28"/>
        </w:rPr>
      </w:pP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بل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شموخ</w:t>
      </w:r>
      <w:r>
        <w:rPr>
          <w:rFonts w:eastAsia="Arial(Arabic);Verdana" w:cs="Arial(Arabic);Verdana"/>
          <w:emboss w:val="false"/>
          <w:imprint w:val="false"/>
          <w:sz w:val="28"/>
          <w:sz w:val="28"/>
          <w:szCs w:val="28"/>
          <w:rtl w:val="true"/>
        </w:rPr>
        <w:t xml:space="preserve"> </w:t>
      </w:r>
      <w:r>
        <w:rPr>
          <w:rFonts w:cs="DecoType Naskh Extensions"/>
          <w:emboss w:val="false"/>
          <w:imprint w:val="false"/>
          <w:sz w:val="28"/>
          <w:sz w:val="28"/>
          <w:szCs w:val="28"/>
          <w:rtl w:val="true"/>
        </w:rPr>
        <w:t>الإيمان</w:t>
      </w:r>
    </w:p>
    <w:p>
      <w:pPr>
        <w:pStyle w:val="Normal"/>
        <w:ind w:left="0" w:right="0" w:hanging="0"/>
        <w:jc w:val="left"/>
        <w:rPr>
          <w:rFonts w:cs="DecoType Naskh Extensions"/>
          <w:emboss w:val="false"/>
          <w:imprint w:val="false"/>
          <w:color w:val="000080"/>
          <w:sz w:val="28"/>
          <w:szCs w:val="28"/>
        </w:rPr>
      </w:pPr>
      <w:r>
        <w:rPr>
          <w:rFonts w:cs="DecoType Naskh Extensions"/>
          <w:emboss w:val="false"/>
          <w:imprint w:val="false"/>
          <w:color w:val="000080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خ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ال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يّ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س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حم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رآ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مين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ضِيتْ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ب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الإسلا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دين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بمحم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ي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بي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سول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أ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وَّج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بو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ؤم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الح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رضع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ُبان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يم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ذ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غ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نشئت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سل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لؤ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ه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وتعل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لبُ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مة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ح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عن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خلاص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الت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قض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زل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و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كاث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أيجو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ر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كو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بع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مخلف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كر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خلق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اجتماع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؟؟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علم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ر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د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را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َلِف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قليد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ي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خطاه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نظ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ي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احتقا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زدر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دي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ب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عضه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  <w:r>
        <w:rPr>
          <w:color w:val="000080"/>
          <w:sz w:val="28"/>
          <w:sz w:val="28"/>
          <w:szCs w:val="28"/>
          <w:rtl w:val="true"/>
        </w:rPr>
        <w:t>؟؟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أيجو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هاف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هذ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قو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ري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؟؟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ذ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هَ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غيرُ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رفع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رأس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عتزاز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دين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شمخ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أنف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موخ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يما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ب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طراً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ختا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ريق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كري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! </w:t>
      </w:r>
      <w:r>
        <w:rPr>
          <w:color w:val="000080"/>
          <w:sz w:val="28"/>
          <w:sz w:val="28"/>
          <w:szCs w:val="28"/>
          <w:rtl w:val="true"/>
        </w:rPr>
        <w:t>واسلك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س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جد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كون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شاكر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كافر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وإ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ز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ج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ك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تاب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آ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خلائ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مصائره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: ( </w:t>
      </w:r>
      <w:r>
        <w:rPr>
          <w:color w:val="008000"/>
          <w:sz w:val="28"/>
          <w:sz w:val="28"/>
          <w:szCs w:val="28"/>
          <w:rtl w:val="true"/>
        </w:rPr>
        <w:t>فَرِيق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جَنَّة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وَفَرِيق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سَّعِير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) !!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ع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قي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حس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ندام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إ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فِ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ذَلِ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لآيَةً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لِّمَن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خَاف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عَذَاب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الآخِرَة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ذَلِ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يَوْم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مَّجْمُوع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لَّه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النَّاس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وَذَلِ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يَوْم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مَّشْهُود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Cs w:val="28"/>
          <w:lang w:val="en-US" w:eastAsia="en-US"/>
        </w:rPr>
        <w:t>103</w:t>
      </w:r>
      <w:r>
        <w:rPr>
          <w:color w:val="008000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وَ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نُؤَخِّرُه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إِلا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لِأَجَلٍ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مَّعْدُودٍ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Cs w:val="28"/>
          <w:lang w:val="en-US" w:eastAsia="en-US"/>
        </w:rPr>
        <w:t>104</w:t>
      </w:r>
      <w:r>
        <w:rPr>
          <w:color w:val="008000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يَوْم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يَأْت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لا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تَكَلَّم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نَفْس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إِلا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بِإِذْنِه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فَمِنْهُم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شَقِيّ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وَسَعِيد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Cs w:val="28"/>
          <w:lang w:val="en-US" w:eastAsia="en-US"/>
        </w:rPr>
        <w:t>105</w:t>
      </w:r>
      <w:r>
        <w:rPr>
          <w:color w:val="008000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فَأَمّ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الَّذ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شَقُوا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فَفِ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النَّار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لَهُم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فِيه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زَفِير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وَشَهِيق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Cs w:val="28"/>
          <w:lang w:val="en-US" w:eastAsia="en-US"/>
        </w:rPr>
        <w:t>106</w:t>
      </w:r>
      <w:r>
        <w:rPr>
          <w:color w:val="008000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خَالِد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فِيه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دَامَت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السَّمَاوَات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وَالأَرْض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إِلا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شَاء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رَبُّ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إِن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رَبَّ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فَعَّالٌ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لِّ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يُرِيد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Cs w:val="28"/>
          <w:lang w:val="en-US" w:eastAsia="en-US"/>
        </w:rPr>
        <w:t>107</w:t>
      </w:r>
      <w:r>
        <w:rPr>
          <w:color w:val="008000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وَأَمّ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الَّذ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سُعِدُواْ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فَفِي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الْجَنَّة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خَالِدِين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فِيه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دَامَتِ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السَّمَاوَات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وَالأَرْضُ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إِلاّ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مَا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شَاء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رَبُّك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عَطَاء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غَيْرَ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 w:val="28"/>
          <w:szCs w:val="28"/>
          <w:rtl w:val="true"/>
          <w:lang w:val="en-US" w:eastAsia="en-US"/>
        </w:rPr>
        <w:t>مَجْذُوذٍ</w:t>
      </w:r>
      <w:r>
        <w:rPr>
          <w:rFonts w:eastAsia="Arial(Arabic);Verdana" w:cs="Arial(Arabic);Verdana"/>
          <w:color w:val="008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color w:val="008000"/>
          <w:sz w:val="28"/>
          <w:szCs w:val="28"/>
          <w:lang w:val="en-US" w:eastAsia="en-US"/>
        </w:rPr>
        <w:t>108</w:t>
      </w:r>
      <w:r>
        <w:rPr>
          <w:color w:val="008000"/>
          <w:sz w:val="28"/>
          <w:szCs w:val="28"/>
          <w:rtl w:val="true"/>
          <w:lang w:val="en-US" w:eastAsia="en-US"/>
        </w:rPr>
        <w:t xml:space="preserve"> </w:t>
      </w:r>
      <w:r>
        <w:rPr>
          <w:color w:val="000080"/>
          <w:sz w:val="28"/>
          <w:szCs w:val="28"/>
          <w:rtl w:val="true"/>
        </w:rPr>
        <w:t>" 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rFonts w:eastAsia="Arial(Arabic);Verdana" w:cs="Arial(Arabic);Verdana"/>
          <w:color w:val="000080"/>
          <w:sz w:val="28"/>
          <w:szCs w:val="28"/>
          <w:rtl w:val="true"/>
        </w:rPr>
        <w:t xml:space="preserve">  </w:t>
      </w:r>
      <w:r>
        <w:rPr>
          <w:color w:val="000080"/>
          <w:sz w:val="28"/>
          <w:sz w:val="28"/>
          <w:szCs w:val="28"/>
          <w:rtl w:val="true"/>
        </w:rPr>
        <w:t>فاختار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خ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طريق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ا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وص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س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غايت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أحسب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قادر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  <w:r>
        <w:rPr>
          <w:color w:val="000080"/>
          <w:sz w:val="28"/>
          <w:sz w:val="28"/>
          <w:szCs w:val="28"/>
          <w:rtl w:val="true"/>
        </w:rPr>
        <w:t>وأسأ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لكِ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توف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سدا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/>
      </w:pPr>
      <w:r>
        <w:rPr>
          <w:color w:val="000080"/>
          <w:sz w:val="28"/>
          <w:szCs w:val="28"/>
          <w:rtl w:val="true"/>
        </w:rPr>
        <w:t>==================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مؤل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ص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ب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Cs w:val="28"/>
        </w:rPr>
        <w:t>92</w:t>
      </w:r>
      <w:r>
        <w:rPr>
          <w:color w:val="000080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هفوف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31982</w:t>
      </w:r>
      <w:r>
        <w:rPr>
          <w:color w:val="000080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ممل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ربي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عودية</w:t>
      </w:r>
    </w:p>
    <w:p>
      <w:pPr>
        <w:pStyle w:val="Normal"/>
        <w:ind w:left="0" w:right="0" w:hanging="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ـــــــــــــــــ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/>
          <w:bCs/>
          <w:color w:val="008000"/>
          <w:sz w:val="28"/>
          <w:sz w:val="28"/>
          <w:szCs w:val="28"/>
          <w:u w:val="single"/>
          <w:rtl w:val="true"/>
        </w:rPr>
        <w:t>الهوامش</w:t>
      </w:r>
      <w:r>
        <w:rPr>
          <w:rFonts w:eastAsia="Arial(Arabic);Verdana" w:cs="Arial(Arabic);Verdana"/>
          <w:b/>
          <w:b/>
          <w:bCs/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 xml:space="preserve">.     </w:t>
      </w:r>
      <w:r>
        <w:rPr>
          <w:color w:val="000080"/>
          <w:sz w:val="28"/>
          <w:sz w:val="28"/>
          <w:szCs w:val="28"/>
          <w:rtl w:val="true"/>
        </w:rPr>
        <w:t>المقاب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شر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وق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"</w:t>
      </w:r>
      <w:r>
        <w:rPr>
          <w:color w:val="000080"/>
          <w:sz w:val="28"/>
          <w:sz w:val="28"/>
          <w:szCs w:val="28"/>
          <w:rtl w:val="true"/>
        </w:rPr>
        <w:t>نسيجها</w:t>
      </w:r>
      <w:r>
        <w:rPr>
          <w:color w:val="000080"/>
          <w:sz w:val="28"/>
          <w:szCs w:val="28"/>
          <w:rtl w:val="true"/>
        </w:rPr>
        <w:t xml:space="preserve">" </w:t>
      </w:r>
      <w:r>
        <w:rPr>
          <w:color w:val="000080"/>
          <w:sz w:val="28"/>
          <w:sz w:val="28"/>
          <w:szCs w:val="28"/>
          <w:rtl w:val="true"/>
        </w:rPr>
        <w:t>ع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ب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إنترن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    </w:t>
      </w:r>
      <w:r>
        <w:rPr>
          <w:color w:val="000080"/>
          <w:sz w:val="28"/>
          <w:sz w:val="28"/>
          <w:szCs w:val="28"/>
          <w:rtl w:val="true"/>
        </w:rPr>
        <w:t>صحي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غير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نظ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صحي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ن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اديث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ت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لاحم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شراط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ا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صطف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عدو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    </w:t>
      </w:r>
      <w:r>
        <w:rPr>
          <w:color w:val="000080"/>
          <w:sz w:val="28"/>
          <w:sz w:val="28"/>
          <w:szCs w:val="28"/>
          <w:rtl w:val="true"/>
        </w:rPr>
        <w:t>مسن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م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تحقي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حم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شاك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قال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سناد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صحيح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4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    </w:t>
      </w:r>
      <w:r>
        <w:rPr>
          <w:color w:val="000080"/>
          <w:sz w:val="28"/>
          <w:sz w:val="28"/>
          <w:szCs w:val="28"/>
          <w:rtl w:val="true"/>
        </w:rPr>
        <w:t>مجل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جتمع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 xml:space="preserve">.  </w:t>
      </w:r>
      <w:r>
        <w:rPr>
          <w:color w:val="000080"/>
          <w:sz w:val="28"/>
          <w:szCs w:val="28"/>
          <w:rtl w:val="true"/>
        </w:rPr>
        <w:t xml:space="preserve">  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ي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كذلك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زيغر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هونك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   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كي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أعداء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    </w:t>
      </w:r>
      <w:r>
        <w:rPr>
          <w:color w:val="000080"/>
          <w:sz w:val="28"/>
          <w:sz w:val="28"/>
          <w:szCs w:val="28"/>
          <w:rtl w:val="true"/>
        </w:rPr>
        <w:t>دمع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حجاب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  <w:rtl w:val="true"/>
        </w:rPr>
        <w:t xml:space="preserve">.     </w:t>
      </w:r>
      <w:r>
        <w:rPr>
          <w:color w:val="000080"/>
          <w:sz w:val="28"/>
          <w:sz w:val="28"/>
          <w:szCs w:val="28"/>
          <w:rtl w:val="true"/>
        </w:rPr>
        <w:t>العائدات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إل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ل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حم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سند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9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000080"/>
          <w:sz w:val="28"/>
          <w:szCs w:val="28"/>
          <w:rtl w:val="true"/>
        </w:rPr>
        <w:t xml:space="preserve">    </w:t>
      </w:r>
      <w:r>
        <w:rPr>
          <w:color w:val="000080"/>
          <w:sz w:val="28"/>
          <w:sz w:val="28"/>
          <w:szCs w:val="28"/>
          <w:rtl w:val="true"/>
        </w:rPr>
        <w:t>المرأة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ي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فقه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القانون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،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صطفى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باعي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  <w:rtl w:val="true"/>
        </w:rPr>
        <w:t>.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نفس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مصدر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سابق</w:t>
      </w:r>
      <w:r>
        <w:rPr>
          <w:rFonts w:eastAsia="Arial(Arabic);Verdana" w:cs="Arial(Arabic);Verdana"/>
          <w:color w:val="000080"/>
          <w:sz w:val="28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(Arabic)">
    <w:altName w:val="Verdana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(Arabic);Verdana" w:hAnsi="Arial(Arabic);Verdana" w:eastAsia="Times New Roman" w:cs="Traditional Arabic"/>
      <w:color w:val="000000"/>
      <w:sz w:val="44"/>
      <w:szCs w:val="5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72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mprint/>
      <w:szCs w:val="1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ubarak_a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6:25:00Z</dcterms:created>
  <dc:creator>dsd</dc:creator>
  <dc:description/>
  <dc:language>en-US</dc:language>
  <cp:lastModifiedBy>abo</cp:lastModifiedBy>
  <dcterms:modified xsi:type="dcterms:W3CDTF">2002-01-15T06:04:00Z</dcterms:modified>
  <cp:revision>3</cp:revision>
  <dc:subject/>
  <dc:title>بسم الله الرحمن الرحيم</dc:title>
</cp:coreProperties>
</file>