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hanging="0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Cs/>
          <w:sz w:val="96"/>
          <w:szCs w:val="9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Cs/>
          <w:sz w:val="96"/>
          <w:szCs w:val="9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DecoType Naskh Variants"/>
          <w:b/>
          <w:b/>
          <w:bCs/>
          <w:sz w:val="144"/>
          <w:szCs w:val="144"/>
        </w:rPr>
      </w:pPr>
      <w:r>
        <w:rPr>
          <w:rFonts w:cs="Times New Roman"/>
          <w:b/>
          <w:bCs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المرأة</w:t>
      </w:r>
      <w:r>
        <w:rPr>
          <w:rFonts w:cs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والوجه</w:t>
      </w:r>
      <w:r>
        <w:rPr>
          <w:rFonts w:cs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الآخر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DecoType Naskh Variants"/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شيخ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خالد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صقعبي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يم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ت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ت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تغ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و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ء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ر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ن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ـ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ب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اك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ع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ش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ناب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. ) </w:t>
      </w:r>
      <w:r>
        <w:rPr>
          <w:rFonts w:cs="Simplified Arabic"/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ث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ز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ح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تب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ص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ع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ع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ش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خ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دون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ش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اب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ش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غا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ائ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او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ء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ها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غا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ط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ك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ق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بش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ّ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ؤا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حد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ن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ناقل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حك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اس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ل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ستكث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ت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ش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ظ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اد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حد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ٌ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ية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لومة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ة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</w:t>
      </w:r>
      <w:r>
        <w:rPr>
          <w:rFonts w:cs="Simplified Arabic"/>
          <w:sz w:val="36"/>
          <w:sz w:val="36"/>
          <w:szCs w:val="36"/>
          <w:rtl w:val="true"/>
        </w:rPr>
        <w:t>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ا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القص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أولى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rtl w:val="true"/>
        </w:rPr>
        <w:t xml:space="preserve">(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عاشق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جهاد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ط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ختص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ئ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د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ت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شهـــــ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س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د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ي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بته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ع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زمي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صر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اح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تر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ي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.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ًتو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م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ا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لب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ل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 </w:t>
      </w:r>
      <w:r>
        <w:rPr>
          <w:rFonts w:cs="Simplified Arabic"/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 </w:t>
      </w:r>
      <w:r>
        <w:rPr>
          <w:rFonts w:cs="Simplified Arabic"/>
          <w:sz w:val="36"/>
          <w:sz w:val="36"/>
          <w:szCs w:val="36"/>
          <w:rtl w:val="true"/>
        </w:rPr>
        <w:t>ر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ن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لغ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ش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حص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ر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تح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نّ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س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ز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ت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تب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ح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ن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خاط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ت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ل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ونِ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موع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ونِ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سس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ك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تع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ث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ي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ائي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ع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ط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ن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نتحن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ن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ه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دع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طلح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م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تجاو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قف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ع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عدّ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قو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ك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ص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ق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>!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م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اً</w:t>
      </w:r>
      <w:r>
        <w:rPr>
          <w:rFonts w:cs="Simplified Arabic"/>
          <w:sz w:val="36"/>
          <w:szCs w:val="36"/>
          <w:rtl w:val="true"/>
        </w:rPr>
        <w:t xml:space="preserve">.. 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 </w:t>
      </w:r>
      <w:r>
        <w:rPr>
          <w:rFonts w:cs="Simplified Arabic"/>
          <w:sz w:val="36"/>
          <w:sz w:val="36"/>
          <w:szCs w:val="36"/>
          <w:rtl w:val="true"/>
        </w:rPr>
        <w:t>أ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صف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بل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ئ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قو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ب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طائ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رُ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ج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ن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ص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ن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خ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ُ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ئ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ئ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و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ظ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ذ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صا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يُ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ك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ع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غ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ن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ك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سن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ز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س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ت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أ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ح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ج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و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له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عل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ف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  <w:rtl w:val="true"/>
        </w:rPr>
        <w:t>**************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ق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ل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ُؤ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بّ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ؤ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خوا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ّ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ج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القص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ثاني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rtl w:val="true"/>
        </w:rPr>
        <w:t xml:space="preserve">(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خنساء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عصر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2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عج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عج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عجيبة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ا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ج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د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ط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حس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دّق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خ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رتع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تسمَّ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خنق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رق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ه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ج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را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غ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ح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ال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اه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.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ف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ح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ظ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ص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ح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س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لّ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ف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زدح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ي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! ..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ت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! 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يمز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تنه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ي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ك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! 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َّ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خرج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ز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لتف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ت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ف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غ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م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م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م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اد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! 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خرج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آ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ت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ش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ح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ض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ف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سار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احمل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ف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ف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رد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.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ز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ف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غ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ريث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ن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ستج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غ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أك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ساع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وقف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خب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سأل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ج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ق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ف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أح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ب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ش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ف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!!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ت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القص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ثالث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rtl w:val="true"/>
        </w:rPr>
        <w:t xml:space="preserve">(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دحداح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أم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ك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ّ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ن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ّ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ر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بن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ع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ا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در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ر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نز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في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ز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أج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استف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إ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ت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حد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خل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ئ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ْمُر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ئ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ع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حد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خل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ائ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ائ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ئ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يتُك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ذ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حد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حد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س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يص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ز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غا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غ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و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ط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أ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و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رض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م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ها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بت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ر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ق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القص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رابع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rtl w:val="true"/>
        </w:rPr>
        <w:t xml:space="preserve">(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أسير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طلب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و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ر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ن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ت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 </w:t>
      </w:r>
      <w:r>
        <w:rPr>
          <w:rFonts w:cs="Simplified Arabic"/>
          <w:sz w:val="36"/>
          <w:sz w:val="36"/>
          <w:szCs w:val="36"/>
          <w:rtl w:val="true"/>
        </w:rPr>
        <w:t>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صو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رن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ظ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ف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فرّقِ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ظ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ق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سلا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أقف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ظ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ه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ر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ي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ا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ُ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تمن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ح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ت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ا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دارس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ف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ن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ل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ص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ز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ب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ن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ر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ت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اغتم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و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خ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حث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ط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ت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ار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ت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وج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ن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ش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ل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ت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ي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 </w:t>
      </w:r>
      <w:r>
        <w:rPr>
          <w:rFonts w:cs="Simplified Arabic"/>
          <w:sz w:val="36"/>
          <w:sz w:val="36"/>
          <w:szCs w:val="36"/>
          <w:rtl w:val="true"/>
        </w:rPr>
        <w:t>و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سعا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ت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رق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ق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ب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*******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قب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فه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زلي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غي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ك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ال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ش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ن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القص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خامس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rtl w:val="true"/>
        </w:rPr>
        <w:t xml:space="preserve">(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له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شأ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دريس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ت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ل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يقظ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ت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أج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..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ن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ء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ب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ه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ب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ي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ت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 </w:t>
      </w:r>
      <w:r>
        <w:rPr>
          <w:rFonts w:cs="Simplified Arabic"/>
          <w:sz w:val="36"/>
          <w:sz w:val="36"/>
          <w:szCs w:val="36"/>
          <w:rtl w:val="true"/>
        </w:rPr>
        <w:t>ل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و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ز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أ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دع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bidi w:val="1"/>
        <w:ind w:left="360" w:right="0" w:hanging="36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دون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لته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ن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اكس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ه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حق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اقتدي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القص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سادس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rtl w:val="true"/>
        </w:rPr>
        <w:t xml:space="preserve">(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هم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عالي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ش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و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نا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س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ص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ه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ذ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ط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و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ي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ط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ته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ن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ذ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خا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سا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سيهي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ت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ي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زو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انت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ح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غ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نق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ت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ك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ات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ستضف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ف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قتر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ا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اف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يم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بي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ض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دع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ك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و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سمّ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ا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أ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ش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ذ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ظرو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أصا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ج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يّ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ّ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فت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ض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يتخا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يُ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ط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خ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ب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ص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القص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سابع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rtl w:val="true"/>
        </w:rPr>
        <w:t xml:space="preserve">(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مكلوم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ص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غ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الد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تخب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سي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ا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تنه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عاك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ات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حدث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ت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ل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ز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ظ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ت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ا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اب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د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ا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ا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توبو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رأ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! .. 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ر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ف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ّ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ق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ب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يحر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ك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ت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حد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ز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سأ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أخ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ائ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center"/>
        <w:rPr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القص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ثامن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rtl w:val="true"/>
        </w:rPr>
        <w:t xml:space="preserve">(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خاتم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حسن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1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ت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ا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س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ن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أق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ن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زوج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ت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ت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م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ك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حظ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فج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ص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س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و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حو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حو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اث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ا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ف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ت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م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ات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غ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ا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حا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زيا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و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! .. </w:t>
      </w:r>
      <w:r>
        <w:rPr>
          <w:rFonts w:cs="Simplified Arabic"/>
          <w:sz w:val="36"/>
          <w:sz w:val="36"/>
          <w:szCs w:val="36"/>
          <w:rtl w:val="true"/>
        </w:rPr>
        <w:t>زوج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ا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تو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ل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ت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ؤ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ب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كن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هن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غ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  <w:rtl w:val="true"/>
        </w:rPr>
        <w:t>***********************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ط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ج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ُ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ك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هات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اك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ب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ئ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ت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>!! ..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ي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في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حفي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حفي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لم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ظ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ست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!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ت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……………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ح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غ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ر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ق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 xml:space="preserve">! .. 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غ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د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 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ث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ص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ف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ش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غ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لح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و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ال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م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ا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صص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ل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ا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زه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و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ه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ك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رك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تظ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س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آث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ه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مرك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ظار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فظ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800080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فظ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ء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ب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ء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و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ح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حم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غف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  <w:r>
        <w:rPr>
          <w:color w:val="800080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ــــــــــ</w:t>
      </w:r>
      <w:r>
        <w:rPr>
          <w:rFonts w:cs="Simplified Arabic"/>
          <w:sz w:val="36"/>
          <w:sz w:val="36"/>
          <w:szCs w:val="36"/>
          <w:rtl w:val="true"/>
        </w:rPr>
        <w:t>ـــــ</w:t>
      </w:r>
      <w:r>
        <w:rPr>
          <w:rFonts w:cs="Simplified Arabic"/>
          <w:sz w:val="36"/>
          <w:sz w:val="36"/>
          <w:szCs w:val="36"/>
          <w:rtl w:val="true"/>
        </w:rPr>
        <w:t>ـ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قعب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28"/>
        </w:rPr>
      </w:pPr>
      <w:r>
        <w:rPr>
          <w:rFonts w:cs="Simplified Arabic"/>
          <w:sz w:val="36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  <w:t>*******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 </w:t>
      </w:r>
      <w:r>
        <w:rPr>
          <w:rFonts w:cs="Simplified Arabic"/>
          <w:sz w:val="32"/>
          <w:sz w:val="32"/>
          <w:szCs w:val="32"/>
          <w:rtl w:val="true"/>
        </w:rPr>
        <w:t>ح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«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»</w:t>
        <w:br/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6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1"/>
      <w:jc w:val="center"/>
      <w:outlineLvl w:val="0"/>
    </w:pPr>
    <w:rPr>
      <w:rFonts w:cs="Simplified Arabic"/>
      <w:b/>
      <w:bCs/>
      <w:sz w:val="22"/>
      <w:szCs w:val="26"/>
    </w:rPr>
  </w:style>
  <w:style w:type="character" w:styleId="WW8Num1z0">
    <w:name w:val="WW8Num1z0"/>
    <w:qFormat/>
    <w:rPr>
      <w:rFonts w:cs="Times New Roman"/>
      <w:sz w:val="26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1"/>
      <w:jc w:val="center"/>
    </w:pPr>
    <w:rPr>
      <w:rFonts w:cs="Simplified Arabic"/>
      <w:b/>
      <w:bCs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9:40:00Z</dcterms:created>
  <dc:creator>F</dc:creator>
  <dc:description/>
  <dc:language>en-US</dc:language>
  <cp:lastModifiedBy>***</cp:lastModifiedBy>
  <dcterms:modified xsi:type="dcterms:W3CDTF">2003-11-27T13:21:00Z</dcterms:modified>
  <cp:revision>340</cp:revision>
  <dc:subject/>
  <dc:title>قال الله تعالى ( وعد الله المؤمنين والمؤمنات جنات تجري من تحتها الأنهار خالدين فيها ومساكن طيبة في جنات عدن ورضوان من الله أكبر ذلك هو الفوز الكبير )</dc:title>
</cp:coreProperties>
</file>