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DecoType Naskh Variants"/>
          <w:b/>
          <w:b/>
          <w:bCs/>
          <w:color w:val="FF0000"/>
        </w:rPr>
      </w:pPr>
      <w:r>
        <w:rPr>
          <w:rFonts w:cs="DecoType Naskh Variants" w:ascii="Traditional Arabic" w:hAnsi="Traditional Arabic"/>
          <w:b/>
          <w:bCs/>
          <w:color w:val="FF0000"/>
          <w:rtl w:val="true"/>
        </w:rPr>
      </w:r>
    </w:p>
    <w:p>
      <w:pPr>
        <w:pStyle w:val="Normal"/>
        <w:bidi w:val="1"/>
        <w:ind w:left="0" w:right="0" w:hanging="0"/>
        <w:jc w:val="center"/>
        <w:rPr>
          <w:rFonts w:ascii="Traditional Arabic" w:hAnsi="Traditional Arabic"/>
          <w:b/>
          <w:b/>
          <w:bCs/>
          <w:color w:val="FF0000"/>
          <w:sz w:val="144"/>
          <w:szCs w:val="144"/>
        </w:rPr>
      </w:pPr>
      <w:r>
        <w:rPr>
          <w:rFonts w:ascii="Traditional Arabic" w:hAnsi="Traditional Arabic" w:cs="DecoType Naskh Variants"/>
          <w:b/>
          <w:b/>
          <w:bCs/>
          <w:color w:val="FF0000"/>
          <w:sz w:val="144"/>
          <w:sz w:val="144"/>
          <w:szCs w:val="144"/>
          <w:rtl w:val="true"/>
        </w:rPr>
        <w:t>كلمات</w:t>
      </w:r>
      <w:r>
        <w:rPr>
          <w:rFonts w:ascii="Traditional Arabic" w:hAnsi="Traditional Arabic" w:eastAsia="Traditional Arabic" w:cs="Traditional Arabic"/>
          <w:b/>
          <w:b/>
          <w:bCs/>
          <w:color w:val="FF0000"/>
          <w:sz w:val="144"/>
          <w:sz w:val="144"/>
          <w:szCs w:val="144"/>
          <w:rtl w:val="true"/>
        </w:rPr>
        <w:t xml:space="preserve"> </w:t>
      </w:r>
      <w:r>
        <w:rPr>
          <w:rFonts w:ascii="Traditional Arabic" w:hAnsi="Traditional Arabic" w:cs="DecoType Naskh Variants"/>
          <w:b/>
          <w:b/>
          <w:bCs/>
          <w:color w:val="FF0000"/>
          <w:sz w:val="144"/>
          <w:sz w:val="144"/>
          <w:szCs w:val="144"/>
          <w:rtl w:val="true"/>
        </w:rPr>
        <w:t>عابرة</w:t>
      </w:r>
    </w:p>
    <w:p>
      <w:pPr>
        <w:pStyle w:val="Normal"/>
        <w:bidi w:val="1"/>
        <w:ind w:left="0" w:right="0" w:hanging="0"/>
        <w:jc w:val="center"/>
        <w:rPr>
          <w:rFonts w:ascii="Traditional Arabic" w:hAnsi="Traditional Arabic"/>
          <w:color w:val="FF6600"/>
          <w:sz w:val="96"/>
          <w:szCs w:val="96"/>
        </w:rPr>
      </w:pPr>
      <w:r>
        <w:rPr>
          <w:rFonts w:ascii="Traditional Arabic" w:hAnsi="Traditional Arabic" w:cs="DecoType Naskh Variants"/>
          <w:color w:val="FF6600"/>
          <w:sz w:val="96"/>
          <w:sz w:val="96"/>
          <w:szCs w:val="96"/>
          <w:rtl w:val="true"/>
        </w:rPr>
        <w:t>للمرأة</w:t>
      </w:r>
      <w:r>
        <w:rPr>
          <w:rFonts w:ascii="Traditional Arabic" w:hAnsi="Traditional Arabic" w:eastAsia="Traditional Arabic" w:cs="Traditional Arabic"/>
          <w:color w:val="FF6600"/>
          <w:sz w:val="96"/>
          <w:sz w:val="96"/>
          <w:szCs w:val="96"/>
          <w:rtl w:val="true"/>
        </w:rPr>
        <w:t xml:space="preserve"> </w:t>
      </w:r>
      <w:r>
        <w:rPr>
          <w:rFonts w:ascii="Traditional Arabic" w:hAnsi="Traditional Arabic" w:cs="DecoType Naskh Variants"/>
          <w:color w:val="FF6600"/>
          <w:sz w:val="96"/>
          <w:sz w:val="96"/>
          <w:szCs w:val="96"/>
          <w:rtl w:val="true"/>
        </w:rPr>
        <w:t>المســلمة</w:t>
      </w:r>
      <w:r>
        <w:rPr>
          <w:rFonts w:ascii="Traditional Arabic" w:hAnsi="Traditional Arabic" w:eastAsia="Traditional Arabic" w:cs="Traditional Arabic"/>
          <w:color w:val="FF6600"/>
          <w:sz w:val="96"/>
          <w:sz w:val="96"/>
          <w:szCs w:val="96"/>
          <w:rtl w:val="true"/>
        </w:rPr>
        <w:t xml:space="preserve"> </w:t>
      </w:r>
      <w:r>
        <w:rPr>
          <w:rFonts w:ascii="Traditional Arabic" w:hAnsi="Traditional Arabic" w:cs="DecoType Naskh Variants"/>
          <w:color w:val="FF6600"/>
          <w:sz w:val="96"/>
          <w:sz w:val="96"/>
          <w:szCs w:val="96"/>
          <w:rtl w:val="true"/>
        </w:rPr>
        <w:t>المعاصرة</w:t>
      </w:r>
    </w:p>
    <w:p>
      <w:pPr>
        <w:pStyle w:val="Normal"/>
        <w:bidi w:val="1"/>
        <w:ind w:left="0" w:right="0" w:hanging="0"/>
        <w:jc w:val="center"/>
        <w:rPr>
          <w:rFonts w:ascii="Traditional Arabic" w:hAnsi="Traditional Arabic" w:cs="DecoType Naskh Variants"/>
          <w:b/>
          <w:b/>
          <w:bCs/>
          <w:color w:val="FF6600"/>
          <w:sz w:val="52"/>
          <w:szCs w:val="52"/>
        </w:rPr>
      </w:pPr>
      <w:r>
        <w:rPr>
          <w:rFonts w:cs="DecoType Naskh Variants" w:ascii="Traditional Arabic" w:hAnsi="Traditional Arabic"/>
          <w:b/>
          <w:bCs/>
          <w:color w:val="FF6600"/>
          <w:sz w:val="52"/>
          <w:szCs w:val="52"/>
          <w:rtl w:val="true"/>
        </w:rPr>
      </w:r>
    </w:p>
    <w:p>
      <w:pPr>
        <w:pStyle w:val="Normal"/>
        <w:bidi w:val="1"/>
        <w:ind w:left="0" w:right="0" w:hanging="0"/>
        <w:jc w:val="center"/>
        <w:rPr>
          <w:rFonts w:ascii="Traditional Arabic" w:hAnsi="Traditional Arabic"/>
          <w:b/>
          <w:b/>
          <w:bCs/>
          <w:sz w:val="52"/>
          <w:szCs w:val="52"/>
        </w:rPr>
      </w:pPr>
      <w:r>
        <w:rPr>
          <w:rFonts w:ascii="Traditional Arabic" w:hAnsi="Traditional Arabic" w:cs="DecoType Naskh Variants"/>
          <w:b/>
          <w:b/>
          <w:bCs/>
          <w:sz w:val="52"/>
          <w:sz w:val="52"/>
          <w:szCs w:val="52"/>
          <w:rtl w:val="true"/>
        </w:rPr>
        <w:t>محمد</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أمين</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مرزا</w:t>
      </w:r>
      <w:r>
        <w:rPr>
          <w:rFonts w:ascii="Traditional Arabic" w:hAnsi="Traditional Arabic" w:eastAsia="Traditional Arabic" w:cs="Traditional Arabic"/>
          <w:b/>
          <w:b/>
          <w:bCs/>
          <w:sz w:val="52"/>
          <w:sz w:val="52"/>
          <w:szCs w:val="52"/>
          <w:rtl w:val="true"/>
        </w:rPr>
        <w:t xml:space="preserve"> </w:t>
      </w:r>
      <w:r>
        <w:rPr>
          <w:rFonts w:ascii="Traditional Arabic" w:hAnsi="Traditional Arabic" w:cs="DecoType Naskh Variants"/>
          <w:b/>
          <w:b/>
          <w:bCs/>
          <w:sz w:val="52"/>
          <w:sz w:val="52"/>
          <w:szCs w:val="52"/>
          <w:rtl w:val="true"/>
        </w:rPr>
        <w:t>عالم</w:t>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r>
        <w:br w:type="page"/>
      </w:r>
    </w:p>
    <w:p>
      <w:pPr>
        <w:pStyle w:val="Normal"/>
        <w:bidi w:val="1"/>
        <w:ind w:left="0" w:right="0" w:hanging="0"/>
        <w:jc w:val="center"/>
        <w:rPr/>
      </w:pPr>
      <w:r>
        <w:rPr>
          <w:rFonts w:ascii="Traditional Arabic" w:hAnsi="Traditional Arabic" w:cs="Traditional Arabic"/>
          <w:sz w:val="36"/>
          <w:sz w:val="36"/>
          <w:szCs w:val="36"/>
          <w:rtl w:val="true"/>
        </w:rPr>
        <w:t>بسم الله الرحمن الر</w:t>
      </w:r>
      <w:r>
        <w:rPr>
          <w:rFonts w:ascii="Traditional Arabic" w:hAnsi="Traditional Arabic" w:cs="Traditional Arabic"/>
          <w:sz w:val="36"/>
          <w:sz w:val="36"/>
          <w:szCs w:val="36"/>
          <w:rtl w:val="true"/>
        </w:rPr>
        <w:t>حي</w:t>
      </w:r>
      <w:r>
        <w:rPr>
          <w:rFonts w:ascii="Traditional Arabic" w:hAnsi="Traditional Arabic" w:cs="Traditional Arabic"/>
          <w:sz w:val="36"/>
          <w:sz w:val="36"/>
          <w:szCs w:val="36"/>
          <w:rtl w:val="true"/>
        </w:rPr>
        <w:t>م</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حده وصلى الله وسلم على عبده ورسوله نبي الرحمة ومحرر الإنسانية من عبودية الشهوات والوثنية وعلى آله وصحبه أجمعين وبع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في الوقت الذي يرسم التاريخ فيه معلماً من معالمه الفاصلة في تاريخ هذه الأمة المبتلاة وتشتد المعركة بين الحق والباطل ضراوة على أرض الإسلام وفي حصونه بل في كل بيت من بيوته تتطلع الأنظار إلى موقع المرأة المسلمة من هذا الصراع الدائر في جانب عظيم من جوانبه عليها هى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دعاة التقى والعفاف والطهارة والفضيلة قائمون على الثغور يذودون عن دين المرأة وكرامتها وعرضها وشرفها وذئاب الشهوات يتهارشون على القطعان الهائمة في أودية الشهوات ومستنقعات الرذيلة ويتحفزون للإنقضاض على المرأة المسلمة هذا يمزق الخم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ذاك يعرى الصد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آخر يروم نزع الإزار لتصبح فريسة ممزقة بمخالب الفاحشة وطعماً لإيقاع الأمة كلها في شباك المفسدين ويتلفت الإنسان في عالمنا المعاصر شرقاً وغرباً وشمالاً وجنوباً فلا يرى إلا سعار الشهوات وحمى المغريات ويرى المرأة المسكينة تترنح تحت سياطها وتستطلى بلظاها ويرى تحت طل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صرية والحرية والحضا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هيب الشقاء والنكد والعبود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مَنْ أَعْرَضَ عَن ذِكْرِي فَإِنَّ لَهُ مَعِيشَةً ضَنكًا وَنَحْشُرُهُ يَوْمَ الْقِيَامَةِ أَعْمَى</w:t>
      </w:r>
      <w:r>
        <w:rPr>
          <w:rFonts w:cs="Traditional Arabic" w:ascii="Traditional Arabic" w:hAnsi="Traditional Arabic"/>
          <w:sz w:val="36"/>
          <w:szCs w:val="36"/>
          <w:rtl w:val="true"/>
        </w:rPr>
        <w:t>} (</w:t>
      </w:r>
      <w:r>
        <w:rPr>
          <w:rFonts w:cs="Traditional Arabic" w:ascii="Traditional Arabic" w:hAnsi="Traditional Arabic"/>
          <w:sz w:val="36"/>
          <w:szCs w:val="36"/>
        </w:rPr>
        <w:t>12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طـه</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ن جولة واحدة في إحدى كبريات مدن الغرب أو الشرق تكفي لإدراك هذه الحقيقة ولكن من الذي يرى ذلك حقا؟ إنهما الذين ينظرون بنور الإيمان وعين البصيرة الذين عرفوا الله وذكروه فعرفهم قيمة أنفسهم وذعرهم فيمن عنده، إنهم الذين فقهوا عن الله أمره وأخذوا عن رسول الله صلى الله عليه وسلم هديه فأدركوا أنه لا سعادة ولا طمأنينة لهذه القلوب في العاجلة والعقبى إلا بالعبودية لله وحده واتباع سبيله وح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الآخرون الذين اجتالهم قرناؤهم من شياطين الجن واستعبدهم أسيادهم من شياطين الانسان فمهما رأوا وسمعوا فإنهم تراهم ينظرون إليك وهم لا يبصرو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ي مطار نيويورك حيث مشعل الحرية يرى كل واحد من ملايين المسافرين المرأة الأمريكية التي يغبطها سائر نساء الدنيا المغرورات على ما نالت من حرية ومساواة وهي تحمل الحقائب من الطائرة إلى المطار أو العكس على متنها بلا عربة هكذا رأيتها بأم عينى وقلت لمرافقي انظر حال هؤلاء المنكوبات فقال لكن أكثرهم من السود؟ قلت وهذه طامة أكبر وسوأة أعظم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داخل المطار كانت الموظفة وهى بيضاء تتضجر من إرهاق العمل فأراد أن يعزيها ويواسيها فقالت رغم كل هذا العناء فأنا سعيدة مادمت في المطار ولم أفهم أنا شيئا فقالت إنهم اللصوص خارج المطار إن نيويورك مدينة إجرام فظيع وأحياناً أقول الشقة أنكد من المطار وأحياناً أقول بل المطار أنكد من الشقة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في الفندق كانت الموظفة عجوزاً متغضنة الإهاب محدودبة الظهر شاحبة الوجه تنوء يدها بمفاتيح الغرف وتحدثنا معها قليلا فكانت مأساة من نوع آخر، الزوج طلقها من عقود والأبناء أحدهما ضائع لا تعلم عنه شيئاً والآخر في ولاية نائية ولا يهمه من أمرها شيئا ومصيرها إلى دار العجزة التي تقول إنها أنكد سجون أمريكا ولهذا اضطرت إلى عمل إضافي تضيع فيه وقتها وتجمع قدرا أكبر من المال وبالطبع لم نسألها لأي عمر تجمعه؟ ولم تكنزه؟ فالحياة كلها هناك سفينة هائمة لا يدرى راكبها ولا ربانها إلى أين ستمض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بَلِ ادَّارَكَ عِلْمُهُمْ فِي الْآخِرَةِ بَلْ هُمْ فِي شَكٍّ مِّنْهَا بَلْ هُم مِّنْهَا عَمِونَ</w:t>
      </w:r>
      <w:r>
        <w:rPr>
          <w:rFonts w:cs="Traditional Arabic" w:ascii="Traditional Arabic" w:hAnsi="Traditional Arabic"/>
          <w:sz w:val="36"/>
          <w:szCs w:val="36"/>
          <w:rtl w:val="true"/>
        </w:rPr>
        <w:t>} (</w:t>
      </w:r>
      <w:r>
        <w:rPr>
          <w:rFonts w:cs="Traditional Arabic" w:ascii="Traditional Arabic" w:hAnsi="Traditional Arabic"/>
          <w:sz w:val="36"/>
          <w:szCs w:val="36"/>
        </w:rPr>
        <w:t>6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مل</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ان مرافقي الكريم طوال الوقت يواسينى ويصبرني على المضايقات التي لم آلفها من قب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جساد العار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نظرات الزائغ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إباحية الساقط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كنى كنت في واد وهو في واد آخ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خيراً صارح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حيح أن الإنسان يصعب عليه أن يغض نظره هنا وإن الفتنة تضطرم في كل مكان ولكنني لم أجد نفسي في مكان ما أشد أمناً على نظري وقلبي من هذه البلاد، إنها تنور هائل وأهلها مسجورون فيه وأكاد أرى اللهيب يشوي هذه الأجساد العارية فأي فتنة حينئذ؟ إنها هذه المناظر مدعاة للإشفاق والرثاء وإن الإنسان مهما انحط في الشهوة لا إخاله يتلذذ بمناظر المعذبين</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قول لك إنني لم أكن أظن أن الشفقة على الكافرين تبلغ بي إلى هذا الحد؟</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نعم نحن نتألم ونبكي لمصاب المرأة المسلمة في الفلبين وأفغانستان وتايلاند وبورما واريتزيا وغرب أفريقيا وفي كل مكان ومع ذلك فإن ديننا دين رحمة يدفعنا أيضاً إلى الرثاء لحال هؤلاء النسوة المنكوبات في بلاد الظلم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آن يا أخي عرفت أكثر بكثير أن مروجي الحياة الغربية في وسائل الإعلام الختلفة ودعاة التبرج والسف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ل دعاة العلمانية في البلاد الإسلامية لا يقلون خطرا علينا، من الدمار النووي الذى يهددنا به أعداؤن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كن الفرق أننا ندرك خطر هذا ولا ندرك خطر هؤل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 هنا كان كل إسهام في توعية المرأة المسلمة بشرهم وإفساد خططهم وكشف لعوارهم جهداً مشكوراً وبلاءاً حسناً في سبيل الله وهذا ما يقوم به العلماء الكرام بفتاواهم النافعة والدعاة بمحاضراتهم القيمة والمؤلفون بكتبهم المفيدة وقد كثرت هذه الأعمال والحمد لله ولا تزال الحاجة شديدة كما أن الأساليب ينبغي أن تتنو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هذا المضمار جاءت هذه الحديقة الشيقة في شكل كتيب يقدمه الأخ الداعية محمد أمين مرزا عالم أثابه الله، واشتملت على فتاوى وعبر وأحكام نرجو الله تعالى أن تعم فائدتها ويأجر صاحبها ومن شاركه في تعميم فائدتها بأحسن الأجر من الملك الكريم رحمن الدنيا والآخرة ورحيمهما والحمد لله رب العالمين</w:t>
      </w:r>
      <w:r>
        <w:rPr>
          <w:rFonts w:cs="Traditional Arabic" w:ascii="Traditional Arabic" w:hAnsi="Traditional Arabic"/>
          <w:sz w:val="36"/>
          <w:szCs w:val="36"/>
          <w:rtl w:val="true"/>
        </w:rPr>
        <w:t>.</w:t>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د</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سفر بن عبد الرحمن الحوالي</w:t>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ورئيس قسم العقيدة</w:t>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جامعة أم القرى بمكة المكرمة</w:t>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r>
        <w:br w:type="page"/>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بسم الله الرحمن الرحيم</w:t>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بين يدي الكت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مد لله وكفى والصلاة والسلام على النبي المصطف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شهد ألا إله إلا الله وحده لا شريك 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كم حكمه، والأمر أمره، ولا إله غيره، والصلاة والسلام على من بعثه للبشرية هادياً ومبشراً ونذير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بع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ذه كلمات عابرة نبعثها مع كل نبضة أمل في عصر تكاثرت فيه الأهواء والفت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ى المرأة المس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ؤم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راك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اجد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نبعثها إ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ية هذا الد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لعة هذه الدعوة نبعثها إ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وهرة هذا المجتم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مل هذه الأمة نبعثها إ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طالبة ومع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ل أخت وزوجة وكل ابنة وأ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سأل أن يوفق الجميع إلى ما يحب ويرضى</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حمد أمين مرزا عالم</w:t>
      </w:r>
    </w:p>
    <w:p>
      <w:pPr>
        <w:pStyle w:val="Normal"/>
        <w:bidi w:val="1"/>
        <w:ind w:left="0" w:right="0" w:hanging="0"/>
        <w:jc w:val="righ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مكة المكرمة</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Pr>
        <w:t>27/7/1411</w:t>
      </w:r>
      <w:r>
        <w:rPr>
          <w:rFonts w:ascii="Traditional Arabic" w:hAnsi="Traditional Arabic" w:cs="Traditional Arabic"/>
          <w:b/>
          <w:b/>
          <w:bCs/>
          <w:sz w:val="36"/>
          <w:sz w:val="36"/>
          <w:szCs w:val="36"/>
          <w:rtl w:val="true"/>
        </w:rPr>
        <w:t>هـ</w:t>
      </w:r>
    </w:p>
    <w:p>
      <w:pPr>
        <w:pStyle w:val="Normal"/>
        <w:bidi w:val="1"/>
        <w:ind w:left="0" w:right="0" w:hanging="0"/>
        <w:jc w:val="righ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مسرحية الأزياء</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ي كل يوم تطالعنا المجلات بزخم عجيب من التفصيلات والموديلات والموضات والتسريح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عجي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يف تقبل الفتاة المس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ؤمنة أن تقلد الكاسيات العاريات المائلات المميلات اللاتي رؤوسهن كأسنمة البخت المائل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تلك ترتدي البنطل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لك تلبس القص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ثالثة تسير بكعبها العا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رابعة متحجبة لكن بعباءة ملونة مزركشة مزخر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خامسة قد صبغت شعرها بألوان الطيف ك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سادسة قد حمرت وصفرت وجه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ناك إمرأة تسير بثياب قد شقت من جنبها إلى الركبة أو السا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القرب منها تسير أخرى وقد فاحت رائحة العطر الباريسي من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تلك الفتاة تسير مختالة متباهية فهي تلبس الباروكة الجدي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ت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تلك</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bCs/>
          <w:sz w:val="52"/>
          <w:szCs w:val="52"/>
        </w:rPr>
      </w:pPr>
      <w:r>
        <w:rPr>
          <w:rFonts w:ascii="Traditional Arabic" w:hAnsi="Traditional Arabic" w:cs="Traditional Arabic"/>
          <w:bCs/>
          <w:sz w:val="52"/>
          <w:sz w:val="52"/>
          <w:szCs w:val="52"/>
          <w:rtl w:val="true"/>
        </w:rPr>
        <w:t>فتوى</w:t>
      </w:r>
      <w:r>
        <w:rPr>
          <w:rFonts w:cs="Traditional Arabic" w:ascii="Traditional Arabic" w:hAnsi="Traditional Arabic"/>
          <w:bCs/>
          <w:sz w:val="52"/>
          <w:szCs w:val="52"/>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ئل فضيل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صالح العثيمين عضو هيئة كبار العلماء بالمملكة العربية السعودية</w:t>
      </w:r>
      <w:r>
        <w:rPr>
          <w:rFonts w:cs="Traditional Arabic" w:ascii="Traditional Arabic" w:hAnsi="Traditional Arabic"/>
          <w:sz w:val="36"/>
          <w:szCs w:val="36"/>
          <w:rtl w:val="true"/>
        </w:rPr>
        <w:t>:</w:t>
      </w:r>
    </w:p>
    <w:p>
      <w:pPr>
        <w:pStyle w:val="Normal"/>
        <w:bidi w:val="1"/>
        <w:ind w:left="0" w:right="0" w:hanging="0"/>
        <w:jc w:val="left"/>
        <w:rPr/>
      </w:pPr>
      <w:r>
        <w:rPr>
          <w:rFonts w:ascii="Traditional Arabic" w:hAnsi="Traditional Arabic" w:cs="Traditional Arabic"/>
          <w:sz w:val="36"/>
          <w:sz w:val="36"/>
          <w:szCs w:val="36"/>
          <w:rtl w:val="true"/>
        </w:rPr>
        <w:t>س</w:t>
      </w:r>
      <w:r>
        <w:rPr>
          <w:rFonts w:cs="Traditional Arabic" w:ascii="Traditional Arabic" w:hAnsi="Traditional Arabic"/>
          <w:sz w:val="36"/>
          <w:szCs w:val="36"/>
          <w:rtl w:val="true"/>
        </w:rPr>
        <w:t xml:space="preserve">: </w:t>
      </w:r>
      <w:r>
        <w:rPr>
          <w:rFonts w:ascii="Traditional Arabic" w:hAnsi="Traditional Arabic" w:cs="Traditional Arabic"/>
          <w:color w:val="FF0000"/>
          <w:sz w:val="36"/>
          <w:sz w:val="36"/>
          <w:szCs w:val="36"/>
          <w:rtl w:val="true"/>
        </w:rPr>
        <w:t xml:space="preserve">ما حكم شراء مجلات عرض الأزياء </w:t>
      </w:r>
      <w:r>
        <w:rPr>
          <w:rFonts w:cs="Traditional Arabic" w:ascii="Traditional Arabic" w:hAnsi="Traditional Arabic"/>
          <w:color w:val="FF0000"/>
          <w:sz w:val="36"/>
          <w:szCs w:val="36"/>
          <w:rtl w:val="true"/>
        </w:rPr>
        <w:t>(</w:t>
      </w:r>
      <w:r>
        <w:rPr>
          <w:rFonts w:ascii="Traditional Arabic" w:hAnsi="Traditional Arabic" w:cs="Traditional Arabic"/>
          <w:color w:val="FF0000"/>
          <w:sz w:val="36"/>
          <w:sz w:val="36"/>
          <w:szCs w:val="36"/>
          <w:rtl w:val="true"/>
        </w:rPr>
        <w:t>البردة</w:t>
      </w:r>
      <w:r>
        <w:rPr>
          <w:rFonts w:cs="Traditional Arabic" w:ascii="Traditional Arabic" w:hAnsi="Traditional Arabic"/>
          <w:color w:val="FF0000"/>
          <w:sz w:val="36"/>
          <w:szCs w:val="36"/>
          <w:rtl w:val="true"/>
        </w:rPr>
        <w:t xml:space="preserve">) </w:t>
      </w:r>
      <w:r>
        <w:rPr>
          <w:rFonts w:ascii="Traditional Arabic" w:hAnsi="Traditional Arabic" w:cs="Traditional Arabic"/>
          <w:color w:val="FF0000"/>
          <w:sz w:val="36"/>
          <w:sz w:val="36"/>
          <w:szCs w:val="36"/>
          <w:rtl w:val="true"/>
        </w:rPr>
        <w:t>للاستفادة منها في بعض موديلات النساء الجديدة والمتنوعة، وما حكم اقتنائها بعد الاستفادة منها وهي مليئة بصور النساء؟</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شك أن شراء المجلات التي ليس بها إلا صور، محرم لأن اقتناء الصور حرام لقول الرسول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ا تدخل الملائكة بيتا فيه صور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أنه لما شاهد الصورة في النمرقة عند عائشة وقف ولم يدخل عرفت الكراهية في وجهه، وهذه المجلات التي تعرض الأزياء يجب أن ينظر ف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ما كل زي حلال، قد يكون هذا الذي من ملابس الكفار</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تي يختصون بها والتشبه بالكفار حرام لقول الرسول عليه السلا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ن تشبه بقوم فهو من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ذي أنصح به إخواننا المسلمين عامة ونساء المسلمين خاصة أن يتجنبن هذه الأزياء لأن منها ما يكون تشبها بغير المسلمين ومنها ما يكون مشتملا على ظهور العورة ثم إن تطلع النساء إلى كل زي جديد يستلزم في الغالب أن تنقل عاداتنا التي نبعها ديننا إلى عادات أخرى متلقاة من غير المسل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هـ</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نقل نصا من كتاب فتاوى المرأة ص </w:t>
      </w:r>
      <w:r>
        <w:rPr>
          <w:rFonts w:cs="Traditional Arabic" w:ascii="Traditional Arabic" w:hAnsi="Traditional Arabic"/>
          <w:sz w:val="36"/>
          <w:szCs w:val="36"/>
        </w:rPr>
        <w:t>78</w:t>
      </w:r>
      <w:r>
        <w:rPr>
          <w:rFonts w:cs="Traditional Arabic" w:ascii="Traditional Arabic" w:hAnsi="Traditional Arabic"/>
          <w:sz w:val="36"/>
          <w:szCs w:val="36"/>
          <w:rtl w:val="true"/>
        </w:rPr>
        <w:t>].</w:t>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شروط الحجاب الشرعي</w:t>
      </w:r>
    </w:p>
    <w:p>
      <w:pPr>
        <w:pStyle w:val="Normal"/>
        <w:bidi w:val="1"/>
        <w:ind w:left="0" w:right="0" w:hanging="0"/>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أختي المسلمة</w:t>
      </w:r>
      <w:r>
        <w:rPr>
          <w:rFonts w:cs="Traditional Arabic" w:ascii="Traditional Arabic" w:hAnsi="Traditional Arabic"/>
          <w:b/>
          <w:bCs/>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علمي أن أهل العلم قد بينوا شروطا للحجاب ثما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حرصي على حفظها والعمل ب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ي كما يل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الحجاب مستوعبا لجميع البدن بلا استثناء، فالوجه والكفان، والقدمان، والذراعان من العورة التي يجب ستر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لا يكون الحجاب زينة في نفسه، كأن يكون مزخرفا أو ملونا بألوان ملفته أو منقرشا بخيوط فضية أو ذهبية أو غير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صفيقاً متيناً ولا يكون شفافاً</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يكون واسعاً فضفاضاً غير ضيق فيصف شيئا من جسمها أو يظهر أماكن الفتنة في الجسم أو يلف عليه فيجسم الصورة ونحو ذلك</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خام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ا تكون الثياب مبخرة أو مطيبة أو معط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دس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ا يشبه لباس الرجال</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سابع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ا يشبه لباس الكافرات مثل أن يكون قصيرا أو عاري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م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لا يكون ثوب شهرة لقوله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ن لبس ثوب شهرة في الدنيا ألبسه الله ثوب مذلة يوم القيامة ثم ألهب فيه نا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واه أبو داو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راجعى أدلة هذه الشروط في 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 أمرك بالحجاب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نشرة الحقي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ت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ودة الحجا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جزء الثالث</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لهيب الصراحة يحرق المغالطات</w:t>
      </w:r>
    </w:p>
    <w:p>
      <w:pPr>
        <w:pStyle w:val="Normal"/>
        <w:bidi w:val="1"/>
        <w:ind w:left="0" w:right="0" w:hanging="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أختي المسلمة</w:t>
      </w:r>
      <w:r>
        <w:rPr>
          <w:rFonts w:cs="Traditional Arabic" w:ascii="Traditional Arabic" w:hAnsi="Traditional Arabic"/>
          <w:b/>
          <w:bCs/>
          <w:sz w:val="40"/>
          <w:szCs w:val="40"/>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ل تدرين ما اليد الخادعة الماكرة التي حذرتك منها آنفا؟</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نها العناوين المشوقة والمقالات الساحرة والكلمات الأدبية التي امتلأت بها أعمدة الصحف والمجلات والتي تطالب فيها بحريتك وتقدمك وتطورك ومشاركتك في الحيا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كتبها عملاء الماسونية، ويحررها أجراء الإباحية لاضلالك والتغرير بك حتى تتركي حجابك وتخرجي من طهرك وعفافك، وتصبحي مسخاً ورجساً نجساً لا خير فيك لنفسك ولا لزوجك</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هم من جلدتنا ويتكلمون بألسنتنا ينادون زوراً بتحرير المرأة إنهم يقولو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يف يعيش المجتمع برئة واحدة والأخرى مكبوتة مخنوق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لى متى تبقى المرأة حبيسة بين جدران أرب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ظل نصف المجتمع معط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ا يمكن للمجتمع أن يسير بقدم واحد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ماذا أنتم متحفظ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تخففون ورجعيون </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ختي المسل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نا سمعنا أختنا شيئا عجاب                         قالوا كلاما لا يسر عن الحج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وا خياما غلقت فوق الرقاب                     قالوا ظلاما حالكا بين الثي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وا التأخر والتخلف في النقاب                    قالوا الرشاقة والتطور في غي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نادوا بتحرير الفتاة وألفوا فيه الكتاب               رعوا طريقا للتبرج لا يضيعه الشب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ا أختنا هم ساقطون إلى الحضيض إلى التراب       يا أختنا هم سافلون بغيهم مثل الكل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ا أختنا هذا عواء الحاقدين من الذئاب              يا أختنا صبرا تذوب ببحره كل الصع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ا أختنا أنت العفيفة والمصونة بالحجاب             يا أختنا فيك العزيمة والنزاهة والثو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نار مثوى الظالمين لهم عقاب                      والله يكشف ظلمهم يوم الحساب</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الجنة المأوى وياحسن المآب </w:t>
      </w:r>
      <w:r>
        <w:br w:type="page"/>
      </w:r>
    </w:p>
    <w:p>
      <w:pPr>
        <w:pStyle w:val="Normal"/>
        <w:bidi w:val="1"/>
        <w:ind w:left="0" w:right="0" w:hanging="0"/>
        <w:jc w:val="center"/>
        <w:rPr>
          <w:rFonts w:ascii="Traditional Arabic" w:hAnsi="Traditional Arabic" w:cs="Traditional Arabic"/>
          <w:bCs/>
          <w:sz w:val="36"/>
          <w:szCs w:val="36"/>
        </w:rPr>
      </w:pPr>
      <w:r>
        <w:rPr>
          <w:rFonts w:ascii="Traditional Arabic" w:hAnsi="Traditional Arabic" w:cs="Traditional Arabic"/>
          <w:bCs/>
          <w:sz w:val="56"/>
          <w:sz w:val="56"/>
          <w:szCs w:val="56"/>
          <w:rtl w:val="true"/>
        </w:rPr>
        <w:t>سياسة تكسير الموج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قد عمد أعداء هذه الأ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يهود والنصار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سار على نهجهم من العلماني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دعاة التغري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سياسية خبيثة في نشر الفسا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دعوة إلى سفور المرأة واختلاطها بالرجا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هم لم يطالبوا بذلك مباش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نما أرادوا لها كشف عينيها فقط حتى لاتسقط في الطريق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لك هى البدا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قالوا بعد أن بحثوا في الأسفار لا بأس من أن تكشف المرأة وجهها والدين يسر، وقد أخبر الرسول صلى الله عليه وسلم بهلاك المتنطعين</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حجاب المرأة الحقيقى في قلبها وليس في وجهها</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قالوا أرفعى عنك الحجابا                      أو ما كفاك به احتجابا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ستقبلي عهد السفور                         اليوم وأطرحي النقابا</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هد الحجاب لقد تبا                         عد يومه عنا وغابا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ماذا هذا السواد فيما تلبسينه فوق الثياب لماذا لا تلبسين تلك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كاب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العباءات المزركشة والمزخرف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ن أجل تلك الخرزات والخيوط الفضية تقوم الدنيا ولا تقعد؟</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ك لا تستطيعين حرية المشي في الطريق والثوب ضيق من الأسف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ما الحل إذاً؟</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ل سه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جعلي لثوبك فتحة من الأسف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قا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اذا هذا السواد أص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سى حجاباً ملوناً لكن بلون واحد فقط وإياك والتبرج</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لم يزالوا في وساوسهم حتى قصرت الثياب وخلع الجلباب وطار شعر المرأة مع نسيم الهواء في الربيع، وفي الصيف، وفي الشت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كذ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رجت المرأة متبرجة ساف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ختلط بالرجال الأجانب باسم التطور والحضار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إنها تجاوزت ذلك كله إلى الظهور على شواطيء البح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مصايف، بما لا يكاد يستر شيئا، ولم تعد عصمة النساء في أيدي أزواجهن، ولكنها أصبحت في أيدي صانعي الأزياء من اليهود ومشجعى الأزي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انت الدعوة إلى مساواة المرأة بالرجل المطالبة بحقوق المرأة المهضومة المسلوبة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كذا كان الإنحراف</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هل وعيت أختى المسلمة كيف يقتل الحياء وكيف تسرق العفة</w:t>
      </w:r>
      <w:r>
        <w:rPr>
          <w:rFonts w:cs="Traditional Arabic" w:ascii="Traditional Arabic" w:hAnsi="Traditional Arabic"/>
          <w:sz w:val="36"/>
          <w:szCs w:val="36"/>
          <w:rtl w:val="true"/>
        </w:rPr>
        <w:t>..!!</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أرى خلل الرماد وميض نار                 وأخشى أن يكون لها ضرام</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فإن النار بالعودين تذكى                     وإن الحرب مبدؤها كلام</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الغناء في سطور</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 النَّاسِ مَن يَشْتَرِي لَهْوَ الْحَدِيثِ لِيُضِلَّ عَن سَبِيلِ اللَّهِ بِغَيْرِ عِلْمٍ وَيَتَّخِذَهَا هُزُوًا أُولَئِكَ لَهُمْ عَذَابٌ مُّهِينٌ</w:t>
      </w:r>
      <w:r>
        <w:rPr>
          <w:rFonts w:cs="Traditional Arabic" w:ascii="Traditional Arabic" w:hAnsi="Traditional Arabic"/>
          <w:sz w:val="36"/>
          <w:szCs w:val="36"/>
          <w:rtl w:val="true"/>
        </w:rPr>
        <w:t>}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لقمان</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ال ابن مسعود في هذه الآ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و الغناء والله الذي لا إله إلا هو ويرددها ثلاث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تفسير ابن كثير</w:t>
      </w:r>
      <w:r>
        <w:rPr>
          <w:rFonts w:cs="Traditional Arabic" w:ascii="Traditional Arabic" w:hAnsi="Traditional Arabic"/>
          <w:sz w:val="36"/>
          <w:szCs w:val="36"/>
        </w:rPr>
        <w:t>4/441</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رسول الله صلى الله عليه وسل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كونن من أمتي أقوام يستحفون الحر والحرير والخمر والمعازف</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رواه البخاري في صحيحه</w:t>
      </w:r>
      <w:r>
        <w:rPr>
          <w:rFonts w:cs="Traditional Arabic" w:ascii="Traditional Arabic" w:hAnsi="Traditional Arabic"/>
          <w:sz w:val="36"/>
          <w:szCs w:val="36"/>
          <w:rtl w:val="true"/>
        </w:rPr>
        <w:t>:</w:t>
      </w:r>
      <w:r>
        <w:rPr>
          <w:rFonts w:cs="Traditional Arabic" w:ascii="Traditional Arabic" w:hAnsi="Traditional Arabic"/>
          <w:sz w:val="36"/>
          <w:szCs w:val="36"/>
        </w:rPr>
        <w:t>10/51</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أبو بكر الصديق</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ناء والعزف مزمار الشيطان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أصحاب الإمام أبي حنيف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ستماع الأغاني فسق والتلذذ بها كفر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إمام مالك بن أنس رضي الله عنه</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ناء إنما يفعله الفساق عندن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إمام الشافع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ناء لهو مكروه يشبه الباطل والمحال </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إمام أحم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ناء ينبت النفاق في القلب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إمام القرطبى</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غناء ممنوع بالكتاب والسن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إمام ابن الصلاح</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ناء مع آلة، الإجماع على تحريمه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بن القيم رحمه الل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غناء بريد الزنا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ختي المسل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يا من تحب الله ورسوله نقول لك</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اذا بعد الحق إلا الضلا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فتوى</w:t>
      </w:r>
      <w:r>
        <w:rPr>
          <w:rFonts w:cs="Traditional Arabic" w:ascii="Traditional Arabic" w:hAnsi="Traditional Arabic"/>
          <w:bCs/>
          <w:sz w:val="56"/>
          <w:szCs w:val="5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ا حكم استماع الموسيقى والأغاني، ومما حكم مشاهدة المسلسلات التي يتبرج فيه النساء؟</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تماع الموسيقى والأغاني حرام ولا شلث في تحريمه، وقد جاء عن السلف من الصحابة والتابعين أن الغناء ينبت النفاق في القلب واستماع الغناء من لهو الحديث والركون إليه وقد قال ال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 النَّاسِ مَن يَشْتَرِي لَهْوَ الْحَدِيثِ لِيُضِلَّ عَن سَبِيلِ اللَّهِ بِغَيْرِ عِلْمٍ وَيَتَّخِذَهَا هُزُوًا أُولَئِكَ لَهُمْ عَذَابٌ مُّهِينٌ</w:t>
      </w:r>
      <w:r>
        <w:rPr>
          <w:rFonts w:cs="Traditional Arabic" w:ascii="Traditional Arabic" w:hAnsi="Traditional Arabic"/>
          <w:sz w:val="36"/>
          <w:szCs w:val="36"/>
          <w:rtl w:val="true"/>
        </w:rPr>
        <w:t>}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ورة لقمان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 ابن مسعود في تفسير الآية</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الله الذي لا إله إلا هو إنه الغناء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فسير الصحابى حجة وهو في المرتبة الثالثة في التفسير لأن التفسير له ثلاث مرات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فسير القرآن بالقرآن، رتفسير القرآن بالسنة، وتفسير القرآن بأقوال الصحا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تى ذهب بعض أهل العلم إلى أن تفسير الصحابي له حكم الرفع، ولكن الصحيح أنه ليس له حكم الرفع، وإنما هو أقرب الأقوال إلى الصو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إن الاستماع إلى الأغاني والموسيقى وقوع فيما حذر منه النبي صلى الله عليه وسلم بقول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يكونن أقوام من أمتي يستحلون الحر والحرير والخمر والمعاز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ني يستحلون الزنا والخمر والحرير وهم رجال لا يجوز لهم لبس الحرير والمعازف هى آلة الله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واه البخاري من حديث أبي مالك الأشعري أو أبي عامر الأشع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على ذلك فإن أوجه النصيحة إلى إخواني المسلمين بالحذر من سماع الأغاني والموسيقى، وألا يغتروا بقول من قال من أهل العلم بإباحة المعازف فالأدلة على تحريمه واضحة وصريحة، وأما مشاهدة المسلسلات التي بها النساء فإنها حرام مادامت تؤدي إلى الفتنة بالمرأة والمسلسلات كلها غالبها ضارة حتى وإن لم يشاهد فيها المرأة أو تشاهد المرأة الرجل لأن أهدافها في الغالب ضرر على المجتمع في سلوكه وأخلاق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سأل الله تعالى أن يقي المسلمين شرها وأن يصلح ولاة أمور المسلمين لما فيه إصلاح المسل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له أع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هـ</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فتوى الشيخ ابن عثيمين من كتاب فتاوى المرأةص </w:t>
      </w:r>
      <w:r>
        <w:rPr>
          <w:rFonts w:cs="Traditional Arabic" w:ascii="Traditional Arabic" w:hAnsi="Traditional Arabic"/>
          <w:sz w:val="36"/>
          <w:szCs w:val="36"/>
        </w:rPr>
        <w:t>106</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أسئلة مهمة سؤال </w:t>
      </w:r>
      <w:r>
        <w:rPr>
          <w:rFonts w:cs="Traditional Arabic" w:ascii="Traditional Arabic" w:hAnsi="Traditional Arabic"/>
          <w:sz w:val="36"/>
          <w:szCs w:val="36"/>
        </w:rPr>
        <w:t>13</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الاختلاط ممنوع</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ختى المس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جوهرة هذا المجتمع</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ن الجواهر كلها تعوض إن سرقت أو ضاعت أو كسر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أن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من ذا الذي يعوضنا المرأة المسل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ي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فيف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م اعلم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ن من يسر الإسلام وسماحته أنه حرم علينا الاختلاط بين الجنسين صيانة للأعراض، وحفظا للكرامة، وبعداً عن الشبه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الحجاب بالنسبة لك كالواحة التي تتفيئين بظلالها وتتمتعين بجلا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ليس الحجاب سجنا من السجون كما يصور ذلك لك دعاة العلمانية والتغري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حذري ثم احذري من كيد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ل الجوهرة الغالية الثمينة لا تكون إلا مكنونة محفوظ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bCs/>
          <w:sz w:val="36"/>
          <w:szCs w:val="36"/>
        </w:rPr>
      </w:pPr>
      <w:r>
        <w:rPr>
          <w:rFonts w:ascii="Traditional Arabic" w:hAnsi="Traditional Arabic" w:cs="Traditional Arabic"/>
          <w:bCs/>
          <w:sz w:val="44"/>
          <w:sz w:val="44"/>
          <w:szCs w:val="44"/>
          <w:rtl w:val="true"/>
        </w:rPr>
        <w:t>الأدلة</w:t>
      </w:r>
      <w:r>
        <w:rPr>
          <w:rFonts w:cs="Traditional Arabic" w:ascii="Traditional Arabic" w:hAnsi="Traditional Arabic"/>
          <w:bCs/>
          <w:sz w:val="44"/>
          <w:szCs w:val="44"/>
          <w:rtl w:val="true"/>
        </w:rPr>
        <w:t>:</w:t>
      </w:r>
    </w:p>
    <w:p>
      <w:pPr>
        <w:pStyle w:val="Normal"/>
        <w:bidi w:val="1"/>
        <w:ind w:left="0" w:right="0" w:hanging="0"/>
        <w:jc w:val="left"/>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w:t>
      </w:r>
      <w:r>
        <w:rPr>
          <w:rFonts w:cs="Traditional Arabic" w:ascii="Traditional Arabic" w:hAnsi="Traditional Arabic"/>
          <w:sz w:val="36"/>
          <w:szCs w:val="36"/>
          <w:rtl w:val="true"/>
        </w:rPr>
        <w:t>} (</w:t>
      </w: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نــو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إياكم والدخول على النساء فقال رجل من الأنص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رسول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فرأيت الحمو؟</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نى أقارب الزو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ال</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حمو الموت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متفق عليه</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لا يخلون رجل بامرأة فإن الشيطان ثالثهم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رواه الإمام أحمد بإسناد صحيح</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ال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لأن يطعن في رأس أحدكم بمخيط من حديد، خير له من أن يمس امرأة لا تحل له </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رواه الطبراني والبيهقي وهو حديث حس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عن أسماء بنت أبى بكر الصديق، قالت</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كنا نغطي وجوهنا من الرج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رواه الحاكم، 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سناده صحيح على شرط الشيخين</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 هنا نعلم أ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 صور الأختلاط المحرم ما يل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بنات مع ابن العم وابن العم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بنات مع ابن الخال وابن الخال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اختلاط مع أخ الزوج بالنسبة للزوج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أخوات الزوجة مع زوج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أخ المرأة من الرضاع مع أخوات أخته من الرضاع</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خطيب الفتاة بالفتاة وخروجه معها وحديثه وذلك قبل العقد وإنما جاز له النظر إليها بحضور وليها إذا عزم على الزواج فقط</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عود العريس مع العروس على النصة أو المنص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كوش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ليلة الزفاف، أمام النس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عود أقارب العريس والعروس على المنصة أمام النس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باشرة الرجال بالخدمة في الحفلات في بعض الفنادق كما يحدث ذلك في بعض حفلات الزفاف وذلك في قسم النس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ختلاط النساء بالرجال الأجانب عموما بحجة أن القلوب بيضاء أو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ما الأعمال بالنيات</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قواعد من النساء بالرجال الأجانب وإنما أجاز الشرع لهن كشف الوجه فقط وإن يستعففن فهو خير له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مرأة بالرجل الأجنبى بحجة أنه من القبيلة أو العشي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ساهل في الاختلاط للفتيات في سن البلوغ بالشباب والرجال الأجانب بحجة أنهن صغير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خادمات بالرجال في البيوت</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سائقين والخدم من الرجال بنساء البي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صاحب الليموزين أو سائق التاكسي بالمرأة في السيا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سائق بالمرأة في السيا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ج بعض النساء وسفرهن من غير محرم</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خادمات والخدم بالمسافرين على متن الطائرات أو البواخ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طالبات بالطلاب في صفوف الدراسة في الجامعات أو المدارس</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يام النساء بتدريس الرجال في الجامعات أو الكليات والمدارس وكذلك قيام الرجال</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تدريس النساء مباش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طلاب المبتعثين بالعائلات الغربية والسكن معهم في منزل واح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عوة إلى تدريس المرأة للأولاد في الصفوف الدراسية الأولى هي دعوة خبيثة للتدرج في الاختلاط</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عوة إلى ابتعاث النساء إلى الخارج بحجة التحضير للدراسات العليا، وما يؤدي إليه من التطبع بالأفكار الغربية الهدا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طلاب بالطالبات في الصفوف الدراسية العليا بحجة الدراسة الميدان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رجال المشرفين على الرسائل الجامعية بالطالبات بحجة الإشراف على الرسال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مدرسين الخصوصيين بالطالبات بحجة التدريس</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عوة إلى حضور الأمسيات الشعرية واللقاءات العلمية والمحاضرات الختلفة والتي</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تلقيها بعض النساء أو الرجال ويحضرها النساء والرجال جنبا إلى جنب</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ممرضات والطبيبات بالرجال الأجانب حتى ولو كانوا من الممرضين أو الأطب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طبيب بالممرضة أو الطبيب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وة الطبيب بالمريضة من غير محرم لها</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شف المرأة على الطبيب لغير حاجة أو ضرورة أو مع وجود الطبيبة لانتفاء الضرو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في حفلات التوديع والاستقبال وبعض المناسب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في الختبرات الطبية والصيدليات بدعوى ضرورة ذلك في العم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مع الرجال في الألعاب والملاهي بحجة يوم العائل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مع الرجال في المطاعم والكافتريات بحجة قسم العائل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أو خلوة المرأة بصاحب المعرض أو الدكا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ختلاط النساء بالرجال في مراكز التسويق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سوبر مارك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فر المرأة بالسيارة أو الطيارة أو الحافلات أو غير ذلك من غير محرم ل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في الملاعب والأندية وفي المدرج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لعاب والرياضات النسائية وتكوين الفرق الرياضية للسيدات مما يؤدي إلى الاختلاط</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كشف العور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في المتنزهات العامة وعلى الشواطئ</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رجال بالنساء وكذلك النساء بالرجال وذلك أثناء سفر المسلمين والمسلمات إلى الخارج للسياحة، وكذلك حضور دور السينما والسيرك والمسارح وغيرها من أماكن اللهو</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صوير النساء من قبل المصور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بالرجال في المناسبات والاحتفالات البدعية، مث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ولد النبي صلى الله عليه وسلم والنصف من شعبان وليلة الإسراء والمعراج وغيرها كما يحصل في بعض البلاد باسم الدين والعياذ بالل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نساء من مقدمات البرامج بالرجال</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ختلاط الممثلات بالممثلين في الأفلام و المسلسل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حاق النساء بالسلك العسكري الميداني</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اجتماعات المختلطة بين الرجال والنساء في أي دائرة أو عمل بحجة تدارس الموضوع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طالبة المرأة الاشتراك في أعمال تخص الرجال كسياقة الطائرات والقطارات والبواخر</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السيار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مل في وظيف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سكرتي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ا فيه من وضوح التبرج والخلوة المحر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عمل للمرأة يؤدي إلى اختلاطها بالرجال مثل عملها في المصانع وغيرها بحجة زياد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انتاج والمساهمة في تنمية المجتمع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ختلاط المسلمين بالنساء الأجنبيا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غير المسلم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حجة أنهن كافرات أو الخلوة به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غير ذلك من الصور المحرمة من صور الاختلاط</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bCs/>
          <w:sz w:val="52"/>
          <w:szCs w:val="52"/>
        </w:rPr>
      </w:pPr>
      <w:r>
        <w:rPr>
          <w:rFonts w:ascii="Traditional Arabic" w:hAnsi="Traditional Arabic" w:cs="Traditional Arabic"/>
          <w:bCs/>
          <w:sz w:val="52"/>
          <w:sz w:val="52"/>
          <w:szCs w:val="52"/>
          <w:rtl w:val="true"/>
        </w:rPr>
        <w:t>فتوى</w:t>
      </w:r>
      <w:r>
        <w:rPr>
          <w:rFonts w:cs="Traditional Arabic" w:ascii="Traditional Arabic" w:hAnsi="Traditional Arabic"/>
          <w:bCs/>
          <w:sz w:val="52"/>
          <w:szCs w:val="52"/>
          <w:rtl w:val="true"/>
        </w:rPr>
        <w:t>:</w:t>
      </w:r>
    </w:p>
    <w:p>
      <w:pPr>
        <w:pStyle w:val="Normal"/>
        <w:bidi w:val="1"/>
        <w:ind w:left="0" w:right="0" w:hanging="0"/>
        <w:jc w:val="left"/>
        <w:rPr/>
      </w:pPr>
      <w:r>
        <w:rPr>
          <w:rFonts w:ascii="Traditional Arabic" w:hAnsi="Traditional Arabic" w:cs="Traditional Arabic"/>
          <w:sz w:val="36"/>
          <w:sz w:val="36"/>
          <w:szCs w:val="36"/>
          <w:rtl w:val="true"/>
        </w:rPr>
        <w:t>س</w:t>
      </w:r>
      <w:r>
        <w:rPr>
          <w:rFonts w:cs="Traditional Arabic" w:ascii="Traditional Arabic" w:hAnsi="Traditional Arabic"/>
          <w:sz w:val="36"/>
          <w:szCs w:val="36"/>
          <w:rtl w:val="true"/>
        </w:rPr>
        <w:t xml:space="preserve">: </w:t>
      </w:r>
      <w:r>
        <w:rPr>
          <w:rFonts w:ascii="Traditional Arabic" w:hAnsi="Traditional Arabic" w:cs="Traditional Arabic"/>
          <w:color w:val="FF0000"/>
          <w:sz w:val="36"/>
          <w:sz w:val="36"/>
          <w:szCs w:val="36"/>
          <w:rtl w:val="true"/>
        </w:rPr>
        <w:t>ما حكم المراسلة بين الشبان والشابات، علما بأن هذه المراسلة خالية من الفسق والعشق والغرام؟</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ا يجوز لأي إنسان أن يراسل إمرأة أجنبية عنه، لما في ذلك من فتنة، وقد يظن المراسل أنه ليست هناك فتنة، ولكن لا يزال به الشيطان حتى يغويه ويغويها ب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أمر صلى الله عليه و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سمع الدجال أن يبتعد عنه وأخبر أن الرجل قد يأتيه وهو مؤمن ولكن لا يزال به الدجال حتى يفتنه ففي مراسلة الشبان للشابات فتنة عظيمة وخطر كبير، ويجب الابتعاد عنها وإن كان السائل يقول أنه ليس فيها عشق ولا غرا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مراسلة الرجال للرجال والنساء للنساء فليس فيها شيء إلا أن يكون هناك أمر محظ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الشيخ ابن جيرين، فتاوى المرأة ص </w:t>
      </w:r>
      <w:r>
        <w:rPr>
          <w:rFonts w:cs="Traditional Arabic" w:ascii="Traditional Arabic" w:hAnsi="Traditional Arabic"/>
          <w:sz w:val="36"/>
          <w:szCs w:val="36"/>
        </w:rPr>
        <w:t>44</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bCs/>
          <w:color w:val="FF0000"/>
          <w:sz w:val="36"/>
          <w:szCs w:val="36"/>
        </w:rPr>
      </w:pPr>
      <w:r>
        <w:rPr>
          <w:rFonts w:ascii="Traditional Arabic" w:hAnsi="Traditional Arabic" w:cs="Traditional Arabic"/>
          <w:bCs/>
          <w:color w:val="FF0000"/>
          <w:sz w:val="56"/>
          <w:sz w:val="56"/>
          <w:szCs w:val="56"/>
          <w:rtl w:val="true"/>
        </w:rPr>
        <w:t>سؤال وجواب</w:t>
      </w:r>
    </w:p>
    <w:p>
      <w:pPr>
        <w:pStyle w:val="Normal"/>
        <w:bidi w:val="1"/>
        <w:ind w:left="0" w:right="0" w:hanging="0"/>
        <w:jc w:val="left"/>
        <w:rPr/>
      </w:pPr>
      <w:r>
        <w:rPr>
          <w:rFonts w:ascii="Traditional Arabic" w:hAnsi="Traditional Arabic" w:cs="Traditional Arabic"/>
          <w:sz w:val="36"/>
          <w:sz w:val="36"/>
          <w:szCs w:val="36"/>
          <w:rtl w:val="true"/>
        </w:rPr>
        <w:t>س</w:t>
      </w:r>
      <w:r>
        <w:rPr>
          <w:rFonts w:cs="Traditional Arabic" w:ascii="Traditional Arabic" w:hAnsi="Traditional Arabic"/>
          <w:sz w:val="36"/>
          <w:szCs w:val="36"/>
          <w:rtl w:val="true"/>
        </w:rPr>
        <w:t xml:space="preserve">: </w:t>
      </w:r>
      <w:r>
        <w:rPr>
          <w:rFonts w:ascii="Traditional Arabic" w:hAnsi="Traditional Arabic" w:cs="Traditional Arabic"/>
          <w:color w:val="FF0000"/>
          <w:sz w:val="36"/>
          <w:sz w:val="36"/>
          <w:szCs w:val="36"/>
          <w:rtl w:val="true"/>
        </w:rPr>
        <w:t>ما هي صفات الفتاة والمرأة المتحضرة والمثالية</w:t>
      </w:r>
      <w:r>
        <w:rPr>
          <w:rFonts w:ascii="Traditional Arabic" w:hAnsi="Traditional Arabic" w:cs="Traditional Arabic"/>
          <w:sz w:val="36"/>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صفات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عقيد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نهج أهل السنة والجماع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هج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الله وقال رسول الله صلى الله عليه وسلم</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خلق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خلق الإسلامى الفاض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دبه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ياء والعفة والطهارة والحجاب</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دو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هات المؤمنين والصحابيات والنساء الصالح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حب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ه ولرسوله ولمن التزمت بدين الله تعالى</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خلو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ذكر للدار الآخرة وعمل تقدمه لظلمة القبور وضيق اللحو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صديق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مسلمة ومؤمنة ملتزمة بدين الله تعالى</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بغض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يهود والنصارى والمنافقين والعلمانيين ودعاة تحرير المرأ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عدو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أغنية وطرب وكل مجلة تنشر الصور الخليعة والأفكار السقيمة، وكل مسلسل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لم في الحب والغرام والتيه والضلال وكل امرأة متبرجة وكل ما يغضب رب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حرص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توبة الصادقة بشروطها فإن الله غفور رحي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عر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إسلامي الفياض لا شعر الحداثة الرقيع</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زواج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سلامي خال من المغنيات والرقص والنصة، ولا تذهب للكوافي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إجاز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قضيها في العلم النافع وحفظ شيء من القرآن والترويح المباح، ولا تسافر للخارج لما في ذلك من المفاسد الكثي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لهو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مباح فإن النفوس تم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نزه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تأمل والتفكر والتدبر والترويح عن النفس</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همسة في أذن العروس</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ختي المسل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فتاة الإسلا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علمى أن من سنة النبي صلى الله عليه وسلم الزوا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لك قال</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فمن رغب عن سنتى فليس من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لك إياك ثم إياك من العزوف عن الزواج بحجة الدراسة أو الشهادة أو العم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حرصي على من يتقدم لك من أهل الدين والخلق الحس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ما 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نه إن أحبها أكرمها، وإن أبغضها لم يهن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نكاح المبارك هو الذي لا كلفة فيه فوق طاقة الزوج</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كثر النساء بركة أقلهن مؤنة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 مكنونة الاحس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ل صلى الله عليه وسلم</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تنكح المرأة لأربع، لجمالها ولحسبها، ولمالها ولدي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ظفر بذات الدين تربت يداك </w:t>
      </w:r>
      <w:r>
        <w:rPr>
          <w:rFonts w:cs="Traditional Arabic" w:ascii="Traditional Arabic" w:hAnsi="Traditional Arabic"/>
          <w:sz w:val="36"/>
          <w:szCs w:val="36"/>
          <w:rtl w:val="true"/>
        </w:rPr>
        <w:t>"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هل أنت ملتزمة بالد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تها الفتاة الصالح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ال صلى الله عليه وسلم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دنيا متاع وخير متاعها المرأة الصالحة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حذري من دبلة الخطوبة فإنها من عادة النصارى</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وني حريصة على حفلة زفاف إسلامية خالية من المنكرات مث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نص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كوش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ى صعود العريس مع العروس أمام النساء</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عاقد مع المغنيات والمطربات أو المطربين بالنسبة للرج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ن ذلك حرام وضياع للأموا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ضع أشرطة الغناء عبر مكبرات الصوت ولربما الرقص معها من قبل الفتي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صوير الفوتوغرافي أو بالفيديو لمحذورات شرعية كثي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ذهاب إلى الكوافيرات لما في ذلك من المنكرات والمحذورات الشرع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غالي بملابس ليلة الزفاف والاسراف في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هر في ليلة الزفاف حتى ساعات الفجر الأولى</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سمعي إلى هذه الوص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ت أمامة بنت الحارث لابنتها أم إياس بنت عوف ليلة زفاف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ي ب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ك فارقت الجو الذي منه خرجت وخلفت العش الذي فيه درج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و أن امرأة استغنت عن الزوج لغنى أبويها وشدة حاجتهما إليها كنت أغنى الناس ع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كن النساء للرجال خلقن ولهن خلق الرجا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ي ب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ك فارقت الجو الذي منه خرجت وخلفت العش الذي فيه درجت إلى وكر لم تعرفيه، وقرين لم تألفيه، فأصبح بملكه عليك رقيبا ومليكا، فكوني له أمة يكن لك عبدا وشيكا، واحفظي له خصالا عشرا تكن لك ذخر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الأولى والثانية، فالخضوع له بالقناعة، وحسن السمع والطاع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ما الثالثة والرابعة، فالتفقد لمواضع عينه وأنفه، لا تقع عينه منك على قبيح، ولا يشم منك إلا أطيب ريح وأما الخامسة و السادسة، فالتفقد لوقت نومه وطعامه، فإن تواتر الجوع ملهبة، وتنغيص النوم مغضب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ما السابعة والثامنة، فالاحتراس بماله والارعاء على حشمه وعياله، وملاك الأمر في المال حسن التقدير، وفي العيال حسن التدبي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ما التاسعة والعاشرة، فلا تعصين له أمرا، ولا تفشين له سرا فإنك إن خالفت أمره أوغرت صدره، وإن أفشيت سره لم تأمني غدره ثم إياك والفرح بين يديه إن كان مغتما، والكآبة بين يديه إن كان فرح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حفة العروس</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91</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خير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رك الله لك وبارك عليك وجمع بينكما في خ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سلا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b/>
          <w:b/>
          <w:sz w:val="36"/>
          <w:sz w:val="36"/>
          <w:szCs w:val="36"/>
          <w:rtl w:val="true"/>
        </w:rPr>
        <w:t xml:space="preserve">فتوى رقم </w:t>
      </w:r>
      <w:r>
        <w:rPr>
          <w:rFonts w:cs="Traditional Arabic" w:ascii="Traditional Arabic" w:hAnsi="Traditional Arabic"/>
          <w:b/>
          <w:sz w:val="36"/>
          <w:szCs w:val="36"/>
        </w:rPr>
        <w:t>1938</w:t>
      </w:r>
      <w:r>
        <w:rPr>
          <w:rFonts w:cs="Traditional Arabic" w:ascii="Traditional Arabic" w:hAnsi="Traditional Arabic"/>
          <w:b/>
          <w:sz w:val="36"/>
          <w:szCs w:val="36"/>
          <w:rtl w:val="true"/>
        </w:rPr>
        <w:t xml:space="preserve">- </w:t>
      </w:r>
      <w:r>
        <w:rPr>
          <w:rFonts w:ascii="Traditional Arabic" w:hAnsi="Traditional Arabic" w:cs="Traditional Arabic"/>
          <w:b/>
          <w:b/>
          <w:sz w:val="36"/>
          <w:sz w:val="36"/>
          <w:szCs w:val="36"/>
          <w:rtl w:val="true"/>
        </w:rPr>
        <w:t xml:space="preserve">في </w:t>
      </w:r>
      <w:r>
        <w:rPr>
          <w:rFonts w:cs="Traditional Arabic" w:ascii="Traditional Arabic" w:hAnsi="Traditional Arabic"/>
          <w:b/>
          <w:sz w:val="36"/>
          <w:szCs w:val="36"/>
        </w:rPr>
        <w:t>24/5/1398</w:t>
      </w:r>
      <w:r>
        <w:rPr>
          <w:rFonts w:ascii="Traditional Arabic" w:hAnsi="Traditional Arabic" w:cs="Traditional Arabic"/>
          <w:b/>
          <w:b/>
          <w:sz w:val="36"/>
          <w:sz w:val="36"/>
          <w:szCs w:val="36"/>
          <w:rtl w:val="true"/>
        </w:rPr>
        <w:t>هـ</w:t>
      </w:r>
      <w:r>
        <w:rPr>
          <w:rFonts w:cs="Traditional Arabic" w:ascii="Traditional Arabic" w:hAnsi="Traditional Arabic"/>
          <w:b/>
          <w:sz w:val="36"/>
          <w:szCs w:val="36"/>
          <w:rtl w:val="true"/>
        </w:rPr>
        <w:t>:</w:t>
      </w:r>
    </w:p>
    <w:p>
      <w:pPr>
        <w:pStyle w:val="Normal"/>
        <w:bidi w:val="1"/>
        <w:ind w:left="0" w:right="0" w:hanging="0"/>
        <w:jc w:val="left"/>
        <w:rPr/>
      </w:pPr>
      <w:r>
        <w:rPr>
          <w:rFonts w:ascii="Traditional Arabic" w:hAnsi="Traditional Arabic" w:cs="Traditional Arabic"/>
          <w:sz w:val="36"/>
          <w:sz w:val="36"/>
          <w:szCs w:val="36"/>
          <w:rtl w:val="true"/>
        </w:rPr>
        <w:t>س</w:t>
      </w:r>
      <w:r>
        <w:rPr>
          <w:rFonts w:cs="Traditional Arabic" w:ascii="Traditional Arabic" w:hAnsi="Traditional Arabic"/>
          <w:sz w:val="36"/>
          <w:szCs w:val="36"/>
          <w:rtl w:val="true"/>
        </w:rPr>
        <w:t xml:space="preserve">: </w:t>
      </w:r>
      <w:r>
        <w:rPr>
          <w:rFonts w:ascii="Traditional Arabic" w:hAnsi="Traditional Arabic" w:cs="Traditional Arabic"/>
          <w:color w:val="FF0000"/>
          <w:sz w:val="36"/>
          <w:sz w:val="36"/>
          <w:szCs w:val="36"/>
          <w:rtl w:val="true"/>
        </w:rPr>
        <w:t>ما حكم حضور المرأة حفلات الزواج وأعياد الميلاد مع أنها بدعة، وكل بدعة ضلالة، كما يوجد بالحفلات المذكورة بعض المطربات لقضاء السهرة، وهل حضور المرأة فيها حرام لمشاهدة العروس وتقديرا لأهل العروسة لا لسماع المطرب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ذا كانت حفلات الزواج خالية من المنكرات، كاختلاط الرجال بالنساء والغناء الماجن أو كانت إذا حضرت غيرت ما فيها من منكرات جاز لها أن تحضر للمشاركة في السرور، بل الحضور واجب إن كان هناك منكر تقوى على إزالته، أما إن كان في الحفلات منكرات لا تقوى على إنكارها فيحرم عليها أن تحضر لعموم ف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وَذَرِ الَّذِينَ اتَّخَذُواْ دِينَهُمْ لَعِبًا وَلَهْوًا وَغَرَّتْهُمُ الْحَيَاةُ الدُّنْيَا وَذَكِّرْ بِهِ أَن تُبْسَلَ نَفْسٌ بِمَا كَسَبَتْ لَيْسَ لَهَا مِن دُونِ اللّهِ وَلِيٌّ وَلاَ شَفِيعٌ </w:t>
      </w:r>
      <w:r>
        <w:rPr>
          <w:rFonts w:cs="Traditional Arabic" w:ascii="Traditional Arabic" w:hAnsi="Traditional Arabic"/>
          <w:sz w:val="36"/>
          <w:szCs w:val="36"/>
          <w:rtl w:val="true"/>
        </w:rPr>
        <w:t>} (</w:t>
      </w:r>
      <w:r>
        <w:rPr>
          <w:rFonts w:cs="Traditional Arabic" w:ascii="Traditional Arabic" w:hAnsi="Traditional Arabic"/>
          <w:sz w:val="36"/>
          <w:szCs w:val="36"/>
        </w:rPr>
        <w:t>7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الأنعام وقوله تعالى</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وَمِنَ النَّاسِ مَن يَشْتَرِي لَهْوَ الْحَدِيثِ لِيُضِلَّ عَن سَبِيلِ اللَّهِ بِغَيْرِ عِلْمٍ وَيَتَّخِذَهَا هُزُوًا أُولَئِكَ لَهُمْ عَذَابٌ مُّهِينٌ</w:t>
      </w:r>
      <w:r>
        <w:rPr>
          <w:rFonts w:cs="Traditional Arabic" w:ascii="Traditional Arabic" w:hAnsi="Traditional Arabic"/>
          <w:sz w:val="36"/>
          <w:szCs w:val="36"/>
          <w:rtl w:val="true"/>
        </w:rPr>
        <w:t>} (</w:t>
      </w: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ورة لقما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لأحاديث الواردة في ذم الغناء والمعازف كثيرة جد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ما الموالد فلا يجوز لمسلم ولا مسلمة حضورها لكونها بدعة إلا إذا كان حضوره إليها لانكارها وبيان حكم الله في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صلى الله على نبينا محمد وآله وصحبه وسلم</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لجنة الدائمة للبحوث العلمية والافتاء </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ضو                                                          عضو</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بد الله بن قعود                                       عبد الله بن غديان</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نائب الرئيس                                                 الرئيس</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عبد الرزاق عفيفي                                           عبد العزيز بن باز</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كلمة أخير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ختي المسل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بعد هذه الكلم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سأل الله تعالى أن يوفق الجميع لما يحب ويرضى ولا يفوتنا أن نق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حذري م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استهزاء بأمور الدين أو الابتداع فيه ببدع محدث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رك الصلاة أو النوم ع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تأخيره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برج والسفو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قليد الكافرات أو الغربيات أو محبتهم أو الإعجاب به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عاكسات الهاتفي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يبة والنمي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ثرة الخروج من البيت لغير ضرو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سفر للخارج بغرض النزهة والاصطياف</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غفلة عن الدار الآخر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صيان الزوج</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عقوق الوالد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جلات الخليعة الهابطة والأغاني الماجن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غير ذلك مما لايخفى من أنواع المنكرات</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احرص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ختى المسلمة على</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قيق التوحيد لله تعالى واتباع السن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صلا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داء الزكاة للحلي وغيرها والصيام والحج</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صاحبة الزميلات الملتزمات بدين الله تعالى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دعاء والتوجه إلى الله والاستغفا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استعداد ليوم المعاد</w:t>
      </w:r>
      <w:r>
        <w:rPr>
          <w:rFonts w:cs="Traditional Arabic" w:ascii="Traditional Arabic" w:hAnsi="Traditional Arabic"/>
          <w:sz w:val="36"/>
          <w:szCs w:val="36"/>
          <w:rtl w:val="true"/>
        </w:rPr>
        <w:t>.</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وجزاك الله خيراً</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center"/>
        <w:rPr>
          <w:rFonts w:ascii="Traditional Arabic" w:hAnsi="Traditional Arabic" w:cs="Traditional Arabic"/>
          <w:bCs/>
          <w:sz w:val="56"/>
          <w:szCs w:val="56"/>
        </w:rPr>
      </w:pPr>
      <w:r>
        <w:rPr>
          <w:rFonts w:ascii="Traditional Arabic" w:hAnsi="Traditional Arabic" w:cs="Traditional Arabic"/>
          <w:bCs/>
          <w:sz w:val="56"/>
          <w:sz w:val="56"/>
          <w:szCs w:val="56"/>
          <w:rtl w:val="true"/>
        </w:rPr>
        <w:t xml:space="preserve">والقبر صندوق العمل </w:t>
      </w:r>
      <w:r>
        <w:rPr>
          <w:rFonts w:cs="Traditional Arabic" w:ascii="Traditional Arabic" w:hAnsi="Traditional Arabic"/>
          <w:bCs/>
          <w:sz w:val="56"/>
          <w:szCs w:val="5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رسالة إلى كل فتاة مسلم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تق الله يا أمة الله وراقبيه، فاليوم عمل ولا حساب وغدا حساب ولا عم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علمي أن الإنسان لا يزال يلهو ويلعب حتى يأتيه الموت فينت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ذلك قيل</w:t>
      </w:r>
      <w:r>
        <w:rPr>
          <w:rFonts w:cs="Traditional Arabic" w:ascii="Traditional Arabic" w:hAnsi="Traditional Arabic"/>
          <w:sz w:val="36"/>
          <w:szCs w:val="36"/>
          <w:rtl w:val="true"/>
        </w:rPr>
        <w:t xml:space="preserve">: </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فالعيش نوم والردى يقظة                                    والمرء ما بينهما كالخيال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يف بك يا أمة الله إذا بلغت الروح الحلقوم والتفت الساق بالساق وفارقت الزوج والأهل والأبناء والأحباب</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يف بك إذا حملت على الأكتاف ووسدت التر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أصبحت في ظلمة الدجى وضيق اللحود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كيف بك إذا جاءك منكر ونكير فأجلساك وأقعداك وجدا في السؤال </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يف بك إذا خرجت من القبور يوم البعث والنشو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يف بك إذا تطايرت الصحف ونصب الصراط ووضع الميزا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له الله يا أمة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ذا هو المآل وهذا هو المصير</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لَعَلِّي أَعْمَلُ صَالِحًا فِيمَا تَرَكْتُ كَلَّا إِنَّهَا كَلِمَةٌ هُوَ قَائِلُهَا وَمِن وَرَائِهِم بَرْزَخٌ إِلَى يَوْمِ يُبْعَثُونَ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نُفِخَ فِي الصُّورِ فَلَا أَنسَابَ بَيْنَهُمْ يَوْمَئِذٍ وَلَا يَتَسَاءلُونَ</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سورة المؤمنون </w:t>
      </w:r>
      <w:r>
        <w:rPr>
          <w:rFonts w:cs="Traditional Arabic" w:ascii="Traditional Arabic" w:hAnsi="Traditional Arabic"/>
          <w:sz w:val="36"/>
          <w:szCs w:val="36"/>
        </w:rPr>
        <w:t>99</w:t>
      </w:r>
      <w:r>
        <w:rPr>
          <w:rFonts w:cs="Traditional Arabic" w:ascii="Traditional Arabic" w:hAnsi="Traditional Arabic"/>
          <w:sz w:val="36"/>
          <w:szCs w:val="36"/>
          <w:rtl w:val="true"/>
        </w:rPr>
        <w:t>-</w:t>
      </w:r>
      <w:r>
        <w:rPr>
          <w:rFonts w:cs="Traditional Arabic" w:ascii="Traditional Arabic" w:hAnsi="Traditional Arabic"/>
          <w:sz w:val="36"/>
          <w:szCs w:val="36"/>
        </w:rPr>
        <w:t>100</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ال الشاعر</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يوم تفعل ما تشاء وتشتهي                          وغدا تموت وترفع الأقلام </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صدق الشافعى حين قال</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وم القيامة لا مال ولا ولد                           وضمة القبر تنسي ليلة العرس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bidi w:val="1"/>
        <w:ind w:left="0" w:right="0" w:hanging="0"/>
        <w:jc w:val="center"/>
        <w:rPr>
          <w:rFonts w:ascii="Traditional Arabic" w:hAnsi="Traditional Arabic" w:cs="Traditional Arabic"/>
          <w:b/>
          <w:b/>
          <w:bCs/>
          <w:sz w:val="56"/>
          <w:szCs w:val="56"/>
        </w:rPr>
      </w:pPr>
      <w:r>
        <w:rPr>
          <w:rFonts w:ascii="Traditional Arabic" w:hAnsi="Traditional Arabic" w:cs="Traditional Arabic"/>
          <w:b/>
          <w:b/>
          <w:bCs/>
          <w:sz w:val="56"/>
          <w:sz w:val="56"/>
          <w:szCs w:val="56"/>
          <w:rtl w:val="true"/>
        </w:rPr>
        <w:t>الاستراحة الأخيرة</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تب ننصحك بقراءته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عد كتاب الله تعالى</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تبرج والسفور وخطر مشاركة المرأة للرجل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 العزيز بن باز</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سالة الحجا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صالح العثيمين</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أحكام الفقهية في الفتاوى النسائ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صالح العثيم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حذري التليف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حدى المدرسات</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رأة بين دعاة الإسلام وأدعياء التقد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مر سليمان الأشق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لما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شاكر الشريف</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لفزيون وتربية الطفل المسل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لية بنت محمد اسكندر الخياط</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سرة المسلمة أمام الفديو والتلفزي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روان كجك</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سة في أذن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ل بنت عبد الله</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ضية تحرير المرأ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قطب</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رأة المسلمة أمام التحدي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حمد عبد العزيز الحص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تياتنا بين العفاف والتغري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اصر بن سليمان العم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حرصي أختى المسلمة على اقتناء وسماع وإهداء الشريط الإسلامى حتى يضل إلى كل بيت وأس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علمى أن ذلك من الدعوة إلى الله تعال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هذه الأشرط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شرطة القرآن الكر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ها أشرط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لمحيسنى</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شرطة فتاوي المرأة لسماحة الشيخ عبد العزيز ابن باز وفضيلة الشيخ محمد الصالح العثيمين</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ريط للنساء فقط للشيخ سلمان العود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فات المرأة المسلمة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يض القرني</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4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صيحة لإصلاح البيوت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صالح المنجد</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سالة إلى المرأة في كل زمان ومك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أمين مرزا عالم</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سالة إلى الفتاة المسلمة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فر الحو الي</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رأة المسلمة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لمان العودة</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حديث المدهش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يض القرني</w:t>
      </w:r>
      <w:r>
        <w:rPr>
          <w:rFonts w:cs="Traditional Arabic" w:ascii="Traditional Arabic" w:hAnsi="Traditional Arabic"/>
          <w:sz w:val="36"/>
          <w:szCs w:val="36"/>
          <w:rtl w:val="true"/>
        </w:rPr>
        <w:t xml:space="preserve">. </w:t>
      </w:r>
    </w:p>
    <w:p>
      <w:pPr>
        <w:pStyle w:val="Normal"/>
        <w:bidi w:val="1"/>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قوط الأندلس دروس وعبر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اصر العمر</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غير ذلك من الأشرطة النافعة المفيدة</w:t>
      </w:r>
      <w:r>
        <w:rPr>
          <w:rFonts w:cs="Traditional Arabic" w:ascii="Traditional Arabic" w:hAnsi="Traditional Arabic"/>
          <w:sz w:val="36"/>
          <w:szCs w:val="36"/>
          <w:rtl w:val="true"/>
        </w:rPr>
        <w:t>.</w:t>
      </w:r>
    </w:p>
    <w:p>
      <w:pPr>
        <w:pStyle w:val="Normal"/>
        <w:bidi w:val="1"/>
        <w:ind w:left="0"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سبحانك اللهم وبحمدك أشهد أن لا إله إلا أنت أستغفرك وأتوب إليك</w:t>
      </w:r>
      <w:r>
        <w:rPr>
          <w:rFonts w:cs="Traditional Arabic" w:ascii="Traditional Arabic" w:hAnsi="Traditional Arabic"/>
          <w:sz w:val="36"/>
          <w:szCs w:val="36"/>
          <w:rtl w:val="true"/>
        </w:rPr>
        <w:t>.</w:t>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Liberation Sans">
    <w:altName w:val="Arial"/>
    <w:charset w:val="01"/>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8</w:t>
    </w:r>
    <w:r>
      <w:rPr>
        <w:rStyle w:val="PageNumbe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b/>
        <w:b/>
        <w:bCs/>
        <w:sz w:val="32"/>
        <w:szCs w:val="32"/>
      </w:rPr>
    </w:pPr>
    <w:r>
      <w:rPr>
        <w:b/>
        <w:b/>
        <w:bCs/>
        <w:sz w:val="32"/>
        <w:sz w:val="32"/>
        <w:szCs w:val="32"/>
        <w:rtl w:val="true"/>
      </w:rPr>
      <w:t>كلمــات</w:t>
    </w:r>
    <w:r>
      <w:rPr>
        <w:rFonts w:eastAsia="MS Sans Serif;Times New Roman" w:cs="MS Sans Serif;Times New Roman"/>
        <w:b/>
        <w:b/>
        <w:bCs/>
        <w:sz w:val="32"/>
        <w:sz w:val="32"/>
        <w:szCs w:val="32"/>
        <w:rtl w:val="true"/>
      </w:rPr>
      <w:t xml:space="preserve"> </w:t>
    </w:r>
    <w:r>
      <w:rPr>
        <w:b/>
        <w:b/>
        <w:bCs/>
        <w:sz w:val="32"/>
        <w:sz w:val="32"/>
        <w:szCs w:val="32"/>
        <w:rtl w:val="true"/>
      </w:rPr>
      <w:t>عــــــــــــــابرة</w:t>
    </w:r>
    <w:r>
      <w:rPr>
        <w:b/>
        <w:bCs/>
        <w:sz w:val="32"/>
        <w:szCs w:val="32"/>
        <w:rtl w:val="true"/>
      </w:rPr>
      <w:t>.................................</w:t>
    </w:r>
    <w:r>
      <w:rPr>
        <w:b/>
        <w:b/>
        <w:bCs/>
        <w:sz w:val="32"/>
        <w:sz w:val="32"/>
        <w:szCs w:val="32"/>
        <w:rtl w:val="true"/>
      </w:rPr>
      <w:t>محمد</w:t>
    </w:r>
    <w:r>
      <w:rPr>
        <w:rFonts w:eastAsia="MS Sans Serif;Times New Roman" w:cs="MS Sans Serif;Times New Roman"/>
        <w:b/>
        <w:b/>
        <w:bCs/>
        <w:sz w:val="32"/>
        <w:sz w:val="32"/>
        <w:szCs w:val="32"/>
        <w:rtl w:val="true"/>
      </w:rPr>
      <w:t xml:space="preserve"> </w:t>
    </w:r>
    <w:r>
      <w:rPr>
        <w:b/>
        <w:b/>
        <w:bCs/>
        <w:sz w:val="32"/>
        <w:sz w:val="32"/>
        <w:szCs w:val="32"/>
        <w:rtl w:val="true"/>
      </w:rPr>
      <w:t>أمــــين</w:t>
    </w:r>
    <w:r>
      <w:rPr>
        <w:rFonts w:eastAsia="MS Sans Serif;Times New Roman" w:cs="MS Sans Serif;Times New Roman"/>
        <w:b/>
        <w:b/>
        <w:bCs/>
        <w:sz w:val="32"/>
        <w:sz w:val="32"/>
        <w:szCs w:val="32"/>
        <w:rtl w:val="true"/>
      </w:rPr>
      <w:t xml:space="preserve"> </w:t>
    </w:r>
    <w:r>
      <w:rPr>
        <w:b/>
        <w:b/>
        <w:bCs/>
        <w:sz w:val="32"/>
        <w:sz w:val="32"/>
        <w:szCs w:val="32"/>
        <w:rtl w:val="true"/>
      </w:rPr>
      <w:t>مـــرزا</w:t>
    </w:r>
    <w:r>
      <w:rPr>
        <w:rFonts w:eastAsia="MS Sans Serif;Times New Roman" w:cs="MS Sans Serif;Times New Roman"/>
        <w:b/>
        <w:b/>
        <w:bCs/>
        <w:sz w:val="32"/>
        <w:sz w:val="32"/>
        <w:szCs w:val="32"/>
        <w:rtl w:val="true"/>
      </w:rPr>
      <w:t xml:space="preserve"> </w:t>
    </w:r>
    <w:r>
      <w:rPr>
        <w:b/>
        <w:b/>
        <w:bCs/>
        <w:sz w:val="32"/>
        <w:sz w:val="32"/>
        <w:szCs w:val="32"/>
        <w:rtl w:val="true"/>
      </w:rPr>
      <w:t>عـــالم</w:t>
    </w:r>
  </w:p>
  <w:p>
    <w:pPr>
      <w:pStyle w:val="Header"/>
      <w:rPr>
        <w:b/>
        <w:b/>
        <w:bCs/>
        <w:sz w:val="32"/>
        <w:szCs w:val="32"/>
      </w:rPr>
    </w:pPr>
    <w:r>
      <w:rPr>
        <w:b/>
        <w:bCs/>
        <w:sz w:val="32"/>
        <w:szCs w:val="32"/>
      </w:rPr>
    </w:r>
  </w:p>
  <w:p>
    <w:pPr>
      <w:pStyle w:val="Header"/>
      <w:rPr>
        <w:b/>
        <w:b/>
        <w:bCs/>
        <w:sz w:val="32"/>
        <w:szCs w:val="32"/>
      </w:rPr>
    </w:pPr>
    <w:r>
      <w:rPr>
        <w:b/>
        <w:bCs/>
        <w:sz w:val="32"/>
        <w:szCs w:val="32"/>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03:00Z</dcterms:created>
  <dc:creator/>
  <dc:description/>
  <dc:language>en-US</dc:language>
  <cp:lastModifiedBy>***</cp:lastModifiedBy>
  <dcterms:modified xsi:type="dcterms:W3CDTF">2003-08-20T17:04:00Z</dcterms:modified>
  <cp:revision>6</cp:revision>
  <dc:subject/>
  <dc:title/>
</cp:coreProperties>
</file>