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جد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ز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‏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ل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ط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ي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ائ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_: "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هن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خ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رض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ئ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_--: "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ج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577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ر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ط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1/205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412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ز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191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151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ري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Traditional Arabic"/>
          <w:sz w:val="40"/>
          <w:szCs w:val="40"/>
        </w:rPr>
        <w:t>2/263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167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ّ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92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56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16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صا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ح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تاء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ك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ود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يا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يفي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؟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يكا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4/3/2005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خص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ويور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بش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ت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))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غ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 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ه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ه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اث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خامس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؟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1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/45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ؤ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لْف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تِه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هرا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اتعذل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ـد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ـوا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ولبس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و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ابي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لتا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فيتي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صـرخ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ف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وتضــج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ئ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ـوابِ</w:t>
      </w:r>
      <w:r>
        <w:rPr>
          <w:rFonts w:cs="Traditional Arabic"/>
          <w:sz w:val="38"/>
          <w:szCs w:val="38"/>
          <w:rtl w:val="true"/>
        </w:rPr>
        <w:t>..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صَرَخ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ّذن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ُمَ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ه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خَد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ريابِ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ديك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جاج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تُ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ا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يِّه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ِنْجَـابي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تََ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تُ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ُسقـط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ن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جَرْحى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قت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ه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ِرابِ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ن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َلَ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ان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ِحْ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ف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ح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غض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في؟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لق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تـد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جه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ــ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ـو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ل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بر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عظ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بـ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ـ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حـاديث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ُـ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فالعيـ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ط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ب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اض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ر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ضح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ـا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ـلّ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دابِ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وَ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ص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فا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ّم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زم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و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حف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ــلاّ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ـثّ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هـا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ئب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فاض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و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وّل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قـا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وجـز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تاق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ا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طنــا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ـار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ــلاء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ْتُه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د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ض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ُس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ـابي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ّ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ض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ِمْنـ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اســ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صـابي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ـ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َـ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ثني؟</w:t>
      </w:r>
      <w:r>
        <w:rPr>
          <w:rFonts w:cs="Traditional Arabic"/>
          <w:sz w:val="38"/>
          <w:szCs w:val="38"/>
          <w:rtl w:val="true"/>
        </w:rPr>
        <w:t xml:space="preserve">! ***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حنـ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أحم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غـا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َـ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ـ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raditional Arabic"/>
          <w:sz w:val="38"/>
          <w:szCs w:val="38"/>
          <w:rtl w:val="true"/>
        </w:rPr>
        <w:t xml:space="preserve">.. *** </w:t>
      </w:r>
      <w:r>
        <w:rPr>
          <w:rFonts w:cs="Traditional Arabic"/>
          <w:sz w:val="38"/>
          <w:sz w:val="38"/>
          <w:szCs w:val="38"/>
          <w:rtl w:val="true"/>
        </w:rPr>
        <w:t>انتقض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ضو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ُسِنِ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ّ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ـ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فـ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َامَتَ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حاضت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تُ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ـر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شعـ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س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ا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يز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رَفَ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ي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طنه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تّرابي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ـ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ب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ومَخَاض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ئ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بـو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د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ؤا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فْتي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ـل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أخ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لأبثّ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صــابي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جِبْ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ـل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بّ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َـ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افح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ف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ِضَ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دت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قيـ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ّـكم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ساو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ك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صط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َبَ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نْز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شو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جَنْد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فحضو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رَت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غيـ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و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ٌ؟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هـ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أضغا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ـلا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ي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ــلا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ثْبُ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وثقـ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ص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حـ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ّ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رأ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ـب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ِّ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ِــهِ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وا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لاء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حـ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آمن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ـ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كمِـ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ِ</w:t>
      </w:r>
      <w:r>
        <w:rPr>
          <w:rFonts w:cs="Traditional Arabic"/>
          <w:sz w:val="38"/>
          <w:szCs w:val="38"/>
          <w:rtl w:val="true"/>
        </w:rPr>
        <w:t>..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دارِ</w:t>
      </w:r>
      <w:r>
        <w:rPr>
          <w:rFonts w:cs="Traditional Arabic"/>
          <w:sz w:val="38"/>
          <w:szCs w:val="38"/>
          <w:rtl w:val="true"/>
        </w:rPr>
        <w:t>..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ب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دي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َهْجُــ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نو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ــا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مّــ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د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جُنْ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ورِ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جوهُ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ضـوح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أن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ُعـا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رهــ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نوان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يّــ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عــوم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تس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أس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ِرع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تـابي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تخال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يـ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ّمـ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تُس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ـو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اه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ب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سبحا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ّ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ـاو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ـد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والوي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يـ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كـــذّ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ـ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ــ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تحمي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ف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م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ـر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يـان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ضُّهـ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جافٍ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مك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ق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مُحابي</w:t>
      </w:r>
      <w:r>
        <w:rPr>
          <w:rFonts w:cs="Traditional Arabic"/>
          <w:sz w:val="38"/>
          <w:szCs w:val="38"/>
          <w:rtl w:val="true"/>
        </w:rPr>
        <w:t>!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ص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َدراتِهم</w:t>
      </w:r>
      <w:r>
        <w:rPr>
          <w:rFonts w:cs="Traditional Arabic"/>
          <w:sz w:val="38"/>
          <w:szCs w:val="38"/>
          <w:rtl w:val="true"/>
        </w:rPr>
        <w:t xml:space="preserve">.. ***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جم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ري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غـر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لع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طـ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ج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ـزّ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تث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ـو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نُّ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ــ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ع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طـ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ثـ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لإخائ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لــ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ـزابِ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ُغَــاث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ْت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نـ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*** </w:t>
      </w:r>
      <w:r>
        <w:rPr>
          <w:rFonts w:cs="Traditional Arabic"/>
          <w:sz w:val="38"/>
          <w:sz w:val="38"/>
          <w:szCs w:val="38"/>
          <w:rtl w:val="true"/>
        </w:rPr>
        <w:t>وسؤا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رِكَ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سْ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ـابِ؟</w:t>
      </w:r>
      <w:r>
        <w:rPr>
          <w:rFonts w:cs="Traditional Arabic"/>
          <w:sz w:val="38"/>
          <w:szCs w:val="38"/>
          <w:rtl w:val="true"/>
        </w:rPr>
        <w:t>!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ـق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لجُ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والكتـا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يّـ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*** "</w:t>
      </w:r>
      <w:r>
        <w:rPr>
          <w:rFonts w:cs="Traditional Arabic"/>
          <w:sz w:val="38"/>
          <w:sz w:val="38"/>
          <w:szCs w:val="38"/>
          <w:rtl w:val="true"/>
        </w:rPr>
        <w:t>وليغْلِبـ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غَـلِّ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ــلاّ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"(*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*)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ع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ي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غ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</w:rPr>
        <w:t>فليغلب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ّبِ</w:t>
      </w:r>
      <w:r>
        <w:rPr>
          <w:rFonts w:cs="Traditional Arabic"/>
          <w:sz w:val="32"/>
          <w:szCs w:val="32"/>
          <w:rtl w:val="true"/>
        </w:rPr>
        <w:t>.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أ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مام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خطيبا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سى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صحه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ز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"(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] [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ي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زاه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د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ط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بغ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86/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دون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1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ـ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 </w:t>
      </w:r>
      <w:hyperlink r:id="rId2">
        <w:r>
          <w:rPr>
            <w:rStyle w:val="InternetLink"/>
            <w:rFonts w:cs="Traditional Arabic"/>
            <w:sz w:val="40"/>
            <w:szCs w:val="40"/>
          </w:rPr>
          <w:t>http://www.saaid.net</w:t>
        </w:r>
        <w:r>
          <w:rPr>
            <w:rStyle w:val="InternetLink"/>
            <w:rFonts w:cs="Traditional Arabic"/>
            <w:sz w:val="40"/>
            <w:szCs w:val="40"/>
            <w:rtl w:val="true"/>
          </w:rPr>
          <w:t>/</w:t>
        </w:r>
      </w:hyperlink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hyperlink r:id="rId3">
        <w:r>
          <w:rPr>
            <w:rStyle w:val="InternetLink"/>
            <w:rFonts w:cs="Traditional Arabic"/>
            <w:sz w:val="40"/>
            <w:szCs w:val="40"/>
          </w:rPr>
          <w:t>http://www.saaid.net/fatwa/f54.htm</w:t>
        </w:r>
      </w:hyperlink>
      <w:r>
        <w:rPr>
          <w:rFonts w:cs="Traditional Arabic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http://www.saaid.net/fatwa/f54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49:00Z</dcterms:created>
  <dc:creator>***</dc:creator>
  <dc:description/>
  <cp:keywords/>
  <dc:language>en-US</dc:language>
  <cp:lastModifiedBy>***</cp:lastModifiedBy>
  <dcterms:modified xsi:type="dcterms:W3CDTF">2004-03-27T18:11:00Z</dcterms:modified>
  <cp:revision>5</cp:revision>
  <dc:subject/>
  <dc:title>إمامة المرأة للرجال</dc:title>
</cp:coreProperties>
</file>