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حج في 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ّ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5070"/>
      </w:tblGrid>
      <w:tr>
        <w:trPr/>
        <w:tc>
          <w:tcPr>
            <w:tcW w:w="345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لمي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ـعـ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ــما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خطأ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يـ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ـ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كبرا</w:t>
            </w:r>
          </w:p>
        </w:tc>
      </w:tr>
      <w:tr>
        <w:trPr/>
        <w:tc>
          <w:tcPr>
            <w:tcW w:w="345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شه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وف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و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ثـيـرةً</w:t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ج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ِب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زّبْرقا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زعفرا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ح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َ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ِ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ر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ك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ِ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ِ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َ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أما في الاصطلاح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مك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 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لع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ي 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ز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و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صطل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والعمرة في 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وأما في 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ِ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ِ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ِ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ِ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جل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ومن هذه الحِكم 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ِكمة الأولى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أنه عبادة لله عز وج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ذل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ِكمة الثان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إقامة ذكر الله عز وج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نا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آ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ي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ك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ك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ءابآ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ـام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ت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ِ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غ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حِكمة الثالثة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أن يستشعر الإنسان ما هو قادمٌ عليه من المصير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ف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ب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ِكمة الرابع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إن في الحج اجتماع المسلمي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ِكمة الخامس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في الحج مغفرة الذنوب وابتغاء الثوا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ح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بر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ذ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ind w:left="390" w:right="0" w:hanging="39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14"/>
          <w:szCs w:val="14"/>
          <w:rtl w:val="true"/>
        </w:rPr>
        <w:t xml:space="preserve">   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90" w:right="0" w:hanging="39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14"/>
          <w:szCs w:val="14"/>
          <w:rtl w:val="true"/>
        </w:rPr>
        <w:t xml:space="preserve">   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ت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90" w:right="0" w:hanging="39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14"/>
          <w:szCs w:val="14"/>
          <w:rtl w:val="true"/>
        </w:rPr>
        <w:t xml:space="preserve">   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90" w:right="0" w:hanging="39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14"/>
          <w:szCs w:val="14"/>
          <w:rtl w:val="true"/>
        </w:rPr>
        <w:t xml:space="preserve">   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ِكمة السادس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حياء سنة إبراهيم عليه السلا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Heading2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1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وجوب الحج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وب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والدليل على وجوب الحج من الكتاب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الدليل على وجوبه من السن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بُ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ط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ؤ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قد أجمع المسلمون على وجوب الحج وفرضيته على من استطاع إليه سبيلا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2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وجوب العمر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رواية الأولى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ن العمرة 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أدلة هذا القول ه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ُ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 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ّ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رواية الثانية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 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ن العمرة ليست واجبه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ستحب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  </w:t>
      </w:r>
      <w:r>
        <w:rPr>
          <w:rFonts w:cs="Simplified Arabic"/>
          <w:sz w:val="28"/>
          <w:sz w:val="28"/>
          <w:szCs w:val="28"/>
          <w:rtl w:val="true"/>
        </w:rPr>
        <w:t>و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رواية الثالث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نها واجبة إلا على 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الظاهر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الله تعالى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أعلم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ك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TextBody"/>
        <w:jc w:val="both"/>
        <w:rPr/>
      </w:pPr>
      <w:r>
        <w:rPr>
          <w:rFonts w:cs="Simplified Arabic"/>
          <w:sz w:val="28"/>
          <w:szCs w:val="28"/>
          <w:rtl w:val="true"/>
        </w:rPr>
        <w:t>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ِ              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ِ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مسأ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ل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شروط الحج خمسة وه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قل   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لوغ 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رية  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ستطاع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ـــان   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ــ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ني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ّه    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ــ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لـيّـ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لاث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قس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قسم الأو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شروط وجوب وصحة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ث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   .  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  <w:rtl w:val="true"/>
        </w:rPr>
        <w:t> 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قسم الثان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شروط وجوب وإجزاء 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ما كون الحج لا يجب عليهما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ما كون الحج يصح منهما</w:t>
      </w:r>
      <w:r>
        <w:rPr>
          <w:rFonts w:cs="Simplified Arabic"/>
          <w:sz w:val="28"/>
          <w:sz w:val="28"/>
          <w:szCs w:val="28"/>
          <w:u w:val="single"/>
          <w:rtl w:val="true"/>
        </w:rPr>
        <w:t> 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 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ي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ما كون الحج لا يجزئ عنهما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ف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  <w:br/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ِنْ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عتق العبد وبلوغ الصبي في الحج  له عدة حالات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حا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عت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ب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بلغ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صب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ع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فراغ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حا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عت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ب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بلغ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صب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ب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تلبس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شي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فع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حا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لث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عت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ب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بلغ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صب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ه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تلب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ح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ذه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ناب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فصي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>الصورة 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>الصورة 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ز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>الصورة 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أما عتق العبد وبلوغ الصبي في العمر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قسم الثالث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شروط وجوب فقط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زاء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وتحت هذا القسم أمران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أمر الأول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ـمَحْر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س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 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أمر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س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BodyText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ل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ال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ط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تشمل خمسة أشياء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1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ب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ه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ط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2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راحل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ط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u w:val="single"/>
          <w:rtl w:val="true"/>
        </w:rPr>
        <w:t> 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النا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قسم الأو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بعيد من مك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قسم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قريب من مك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إ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ستطي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ل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أ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ستطي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آلت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ض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ؤ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ي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شر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شر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صورة 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صورة 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صورة 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ط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ً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ئ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صورة 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ؤ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و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: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ؤ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ل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Arial" w:ascii="Arial" w:hAnsi="Arial"/>
          <w:b/>
          <w:bCs/>
          <w:sz w:val="32"/>
          <w:szCs w:val="32"/>
          <w:u w:val="single"/>
        </w:rPr>
        <w:t>3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أمن 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ؤ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خ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4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إمكان 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س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َ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ناب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ده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شرو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جو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ـُ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5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الاستطاعة ب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ل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نوعان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نو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ستطا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نفس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باش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نفس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نو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ستطا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غ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د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غ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شرط 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 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شرط الثاني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  :</w:t>
      </w:r>
    </w:p>
    <w:p>
      <w:pPr>
        <w:pStyle w:val="BodyText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1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ن تحرم عليه على التأبيد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ه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ُمه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خو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م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خال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2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من تحرم عليه بسبب مباح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أم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أم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يشتر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َحْرَ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ind w:left="390" w:right="0" w:hanging="39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14"/>
          <w:szCs w:val="14"/>
          <w:rtl w:val="true"/>
        </w:rPr>
        <w:t xml:space="preserve">   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90" w:right="0" w:hanging="39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14"/>
          <w:szCs w:val="14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حْر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كت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  <w:br/>
      </w:r>
      <w:r>
        <w:rPr>
          <w:rFonts w:cs="Simplified Arabic"/>
          <w:sz w:val="28"/>
          <w:sz w:val="28"/>
          <w:szCs w:val="28"/>
          <w:rtl w:val="true"/>
        </w:rPr>
        <w:t>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ا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لمو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ج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حْرَ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حْر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حْرَ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حْر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حْر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ح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BodyText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ّ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يْ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أ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زئ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ص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BodyText2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رم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ْف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72"/>
          <w:szCs w:val="72"/>
          <w:rtl w:val="true"/>
        </w:rPr>
        <w:t> 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بـــ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الـــمــواقــيـت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ز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مواقيت المكاني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 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ح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م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مش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ّ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َ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َ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َ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َ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ُ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يُه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رْ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يُه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ميقات الأول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ذي الحليف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ح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ب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ميقات الثاني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جحفة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تح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ح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هْيـَع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هِيْ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( </w:t>
      </w:r>
      <w:r>
        <w:rPr>
          <w:rFonts w:cs="Simplified Arabic"/>
          <w:sz w:val="28"/>
          <w:sz w:val="28"/>
          <w:szCs w:val="28"/>
          <w:rtl w:val="true"/>
        </w:rPr>
        <w:t>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ق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ميقات الثالث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قرن المنازل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ميقات الرابع 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يلملم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م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لمل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ـر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ل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ـر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ــلهـا     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ت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ـقر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ــــ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     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خـ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ـرى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ميقات الخامس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ذات عرق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َّرِيْبَ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فمن العلماء من قال وقتها رسول الله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  وذلك 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ind w:left="480" w:right="0" w:hanging="48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14"/>
          <w:szCs w:val="14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ُ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هلّ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ُه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ُه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ُه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  <w:br/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ُه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ُ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ق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وقال بعض العلماء بل وقتها عمر 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رضي الله عنه 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وذلك 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rFonts w:cs="Simplified Arabic"/>
          <w:sz w:val="28"/>
          <w:szCs w:val="28"/>
          <w:rtl w:val="true"/>
        </w:rPr>
        <w:br/>
        <w:t> 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  <w:r>
        <w:rPr>
          <w:rFonts w:cs="Simplified Arabic"/>
          <w:sz w:val="28"/>
          <w:sz w:val="28"/>
          <w:szCs w:val="28"/>
          <w:rtl w:val="true"/>
        </w:rPr>
        <w:t>ا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ا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يق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ــ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ـعرا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مل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يمنِ      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ــــدني    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ـــحف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ر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ـا      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ــ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ـــتبـنِ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 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م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ه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ال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صحي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ه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. 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يق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ُه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فان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ه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المقصو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أه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. </w:t>
      </w:r>
      <w:r>
        <w:rPr>
          <w:rFonts w:cs="Simplified Arabic"/>
          <w:sz w:val="28"/>
          <w:sz w:val="28"/>
          <w:szCs w:val="28"/>
          <w:rtl w:val="true"/>
        </w:rPr>
        <w:t>ف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  <w:br/>
      </w:r>
      <w:r>
        <w:rPr>
          <w:rFonts w:cs="Simplified Arabic"/>
          <w:sz w:val="28"/>
          <w:sz w:val="28"/>
          <w:szCs w:val="28"/>
          <w:rtl w:val="true"/>
        </w:rPr>
        <w:t>ف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يق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دلي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عتب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حاذ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طري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مسأ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 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ــلاصــ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ائ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ــسابـــقــ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قسم الأ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حا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 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حا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8"/>
          <w:szCs w:val="18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قسم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حا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حا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كررة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كالحطّ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جاوز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يق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ثلا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ال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لة الأولى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لة الثان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لة الثالث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ثلاث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س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جةٍ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ط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ظ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س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س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ر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الصحيح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ه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إذ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دن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سأ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طرف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وس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 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ه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و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ق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ه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الت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ذك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ؤل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لة الأولى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ت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بّ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لة الثان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 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س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َر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 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سأل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جوا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أمر الأول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ص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أمر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ّ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واقيــ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زمانـ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أشه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ناب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ِ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ِ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عن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شافع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عن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الك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شه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والصحيح – والله تعالى أعلم 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ن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 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 </w:t>
      </w:r>
    </w:p>
    <w:p>
      <w:pPr>
        <w:pStyle w:val="Heading1"/>
        <w:ind w:left="0" w:right="0" w:hanging="0"/>
        <w:jc w:val="both"/>
        <w:rPr/>
      </w:pPr>
      <w:r>
        <w:rPr>
          <w:rFonts w:cs="Simplified Arabic"/>
          <w:sz w:val="72"/>
          <w:szCs w:val="72"/>
          <w:rtl w:val="true"/>
        </w:rPr>
        <w:t> </w:t>
      </w:r>
      <w:r>
        <w:rPr>
          <w:rFonts w:cs="Times New Roman"/>
          <w:sz w:val="72"/>
          <w:szCs w:val="72"/>
          <w:rtl w:val="true"/>
        </w:rPr>
        <w:t xml:space="preserve"> </w:t>
      </w:r>
      <w:r>
        <w:rPr>
          <w:rFonts w:cs="Simplified Arabic"/>
          <w:sz w:val="72"/>
          <w:sz w:val="72"/>
          <w:szCs w:val="72"/>
          <w:rtl w:val="true"/>
        </w:rPr>
        <w:t>بــــاب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sz w:val="72"/>
          <w:sz w:val="72"/>
          <w:szCs w:val="72"/>
          <w:rtl w:val="true"/>
        </w:rPr>
        <w:t>الإحــــــرام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إحر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 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اصطلا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ت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ن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ج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ز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  ورد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ض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ي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ي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  <w:u w:val="single"/>
          <w:rtl w:val="true"/>
        </w:rPr>
        <w:t> </w:t>
      </w:r>
      <w:r>
        <w:rPr>
          <w:rFonts w:cs="Simplified Arabic"/>
          <w:sz w:val="28"/>
          <w:sz w:val="28"/>
          <w:szCs w:val="28"/>
          <w:u w:val="single"/>
          <w:rtl w:val="true"/>
        </w:rPr>
        <w:t>ست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م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ستح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حر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أمر الأول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اغتسال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ُ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سألة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جواب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قول 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قول 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 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والظاهر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الله تعالى أعلم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 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أمر الثاني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تنظيف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دلي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ستحب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شي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مر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أم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أم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لك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نبغ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نبي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مر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الأمر الأول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الأمر الثاني 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أمر الثالث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تطيب قبل الإحرام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أولاً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تطيب في الب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  <w:br/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ك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فإن قي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مخ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ر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قلنا الجواب من وجو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 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الوجه الأول 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عر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(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>الوجه 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ْ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ه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>الوجه 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سأ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جوا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ضم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د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ثانياً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تطيب في ثياب الإحرا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ذه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كث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مشه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ذه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ذه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َر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الظاه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عا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عل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أمر الرابع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لبس الإزار والرداء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ع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( </w:t>
      </w:r>
      <w:r>
        <w:rPr>
          <w:rFonts w:cs="Simplified Arabic"/>
          <w:sz w:val="28"/>
          <w:sz w:val="28"/>
          <w:szCs w:val="28"/>
          <w:rtl w:val="true"/>
        </w:rPr>
        <w:t>أبي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بس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( </w:t>
      </w:r>
      <w:r>
        <w:rPr>
          <w:rFonts w:cs="Simplified Arabic"/>
          <w:sz w:val="28"/>
          <w:sz w:val="28"/>
          <w:szCs w:val="28"/>
          <w:rtl w:val="true"/>
        </w:rPr>
        <w:t>نظ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س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أمر الخامس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تجرد عن المخيط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م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 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أمر السادس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أن يصلي ركعتين عند الإحرام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الظاه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عا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عل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ِ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س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س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ر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ائد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اشترا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شيئ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ن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ه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اشترا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ستح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ك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ريدٍ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ح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عمر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القول الأول </w:t>
      </w:r>
      <w:r>
        <w:rPr>
          <w:rFonts w:cs="Arial" w:ascii="Arial" w:hAnsi="Arial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ف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قول 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ش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قول 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خ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  <w:br/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ط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ع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  </w:t>
      </w:r>
      <w:r>
        <w:rPr>
          <w:rFonts w:cs="Simplified Arabic"/>
          <w:sz w:val="28"/>
          <w:sz w:val="28"/>
          <w:szCs w:val="28"/>
          <w:rtl w:val="true"/>
        </w:rPr>
        <w:t>ف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فض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الصحيح من ذلك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الله تعالى أعلم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تفصي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اً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ع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شرع المؤلف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رحمه الله تعالى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 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آن يبين صفة كل نسك من الأنساك الثلاثة 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  <w:u w:val="single"/>
        </w:rPr>
        <w:t>1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صفة التمتع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رغ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أولاً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ت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ثانياً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 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ثالثاً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ر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ت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مت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ُ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ج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2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صفة الإفراد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صفة القرا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ر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Cs w:val="28"/>
          <w:rtl w:val="true"/>
        </w:rPr>
        <w:br/>
        <w:t> 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له ثلاث صور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صورة 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صورة 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ه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صورة الثالث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لم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أح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هناك عدة أمور يجب التنبه لها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 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صورة الأولى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صورة 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ُ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ابس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أم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ابس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أم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ت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ت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  </w:t>
      </w:r>
      <w:r>
        <w:rPr>
          <w:rFonts w:cs="Simplified Arabic"/>
          <w:sz w:val="28"/>
          <w:sz w:val="28"/>
          <w:szCs w:val="28"/>
          <w:rtl w:val="true"/>
        </w:rPr>
        <w:t>ي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ح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ما حكم التلبية 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نف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سألة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 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م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صفة التلب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عنى التلب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ُ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ل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اب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ئ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ا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ما يستفاد من التلب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تُ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ن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حكم الزيادة على ألفاظ التلب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غ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. 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كث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يستح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رف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صو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التلب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يد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ذل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 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يستح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كث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لبية 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يد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ذل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  )) 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ف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تغ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( </w:t>
      </w: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ش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د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ظ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س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أس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ق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ك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ب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ؤ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.   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72"/>
          <w:szCs w:val="72"/>
          <w:rtl w:val="true"/>
        </w:rPr>
        <w:t> 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بـ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محظورات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الإحـــــرام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حظ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منوع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ر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أول و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غ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ف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محظور الأو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حلق 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ذ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خ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سأل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جوا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قول الأ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قول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محظور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تقليم الظفر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ف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 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ا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تنبيه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ظ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  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ّ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سأل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جوا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غ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أن من أتلف شيئاً لدفع أذاه لم يضمنه وإن أتلفه لدفع أذى غيره به ضمنه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ثالث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ز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ا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مراد بالمخي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ف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ُمُ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ئ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ويل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قط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نس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 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  <w:t xml:space="preserve"> ((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ر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،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ا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سأل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جوا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والظاهر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الله تعالى أعلم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  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u w:val="single"/>
          <w:rtl w:val="true"/>
        </w:rPr>
        <w:t> 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رابع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ذ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تغطية الرأس لها حالات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لة الأولى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ا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لة الثان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م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((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ه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لة الثالث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ول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صحي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فصي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لة الرابع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م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ُ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الأذ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أذ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سأل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جوا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ول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ياد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ال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راج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عا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عل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 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 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u w:val="single"/>
          <w:rtl w:val="true"/>
        </w:rPr>
        <w:t> 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خامس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ي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رّ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  <w:br/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وا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لكــــن يــــــرد هنـــــــا مسألتا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سألة الأولى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ما الطيب المحـرّم ؟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جوا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  </w:t>
      </w:r>
    </w:p>
    <w:p>
      <w:pPr>
        <w:pStyle w:val="TextBody"/>
        <w:jc w:val="both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حَر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ثلاثة أضر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ضرب الأو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بَ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ز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لسف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ضرب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ي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ضرب الثالث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لكن الطيب على قسمين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قسم الأو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قسم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ر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حر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16"/>
          <w:szCs w:val="16"/>
          <w:rtl w:val="true"/>
        </w:rPr>
        <w:t> </w:t>
      </w:r>
    </w:p>
    <w:p>
      <w:pPr>
        <w:pStyle w:val="Heading3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سألة الثانية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 هي أوجه الاستعمال المحرمة في الطيب ؟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جوا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ش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ت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ح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1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س الطي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  <w:t xml:space="preserve"> 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طي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ي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سم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u w:val="single"/>
          <w:rtl w:val="true"/>
        </w:rPr>
        <w:t>القس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أول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س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u w:val="single"/>
          <w:rtl w:val="true"/>
        </w:rPr>
        <w:t>القسم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الثاني</w:t>
      </w:r>
      <w:r>
        <w:rPr>
          <w:u w:val="single"/>
          <w:rtl w:val="true"/>
        </w:rPr>
        <w:t xml:space="preserve"> </w:t>
      </w:r>
      <w:r>
        <w:rPr>
          <w:rFonts w:cs="Simplified Arabic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u w:val="single"/>
        </w:rPr>
        <w:t>2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شم الطي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ق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طّ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ق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ثان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  <w:br/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ر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ر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ط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ق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ثالث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ذ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  <w:u w:val="single"/>
        </w:rPr>
        <w:t>3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صبغ الثياب بالطي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اتلب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ف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4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ا دّهان بالطي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القسم الأول 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ّ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القسم الثاني 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ّ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أ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5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أكل الطي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6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احتقان ب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سألة 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جوا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سادس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ش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ر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سأل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جوا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ّ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ش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َدْ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اول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ع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ق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سأل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جوا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  </w:t>
      </w:r>
      <w:r>
        <w:rPr>
          <w:rFonts w:cs="Simplified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فإن قي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ّ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ب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قلنا الجو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 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سأل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حر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حرِ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جوا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صفة الأولى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ن يكون ب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  </w:t>
      </w:r>
      <w:r>
        <w:rPr>
          <w:rFonts w:cs="Simplified Arabic"/>
          <w:sz w:val="28"/>
          <w:sz w:val="28"/>
          <w:szCs w:val="28"/>
          <w:rtl w:val="true"/>
        </w:rPr>
        <w:t>ف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صفة الثان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ن يكون وحش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نس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ي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ح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ي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صفة الثالث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أن يكون مب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ياد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غل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سابع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t> 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  <w:br/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ْكِ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ْكِ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ُ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فإن قي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قلن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وجه الأو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</w:t>
      </w:r>
      <w:r>
        <w:rPr>
          <w:rFonts w:cs="Simplified Arabic"/>
          <w:sz w:val="28"/>
          <w:szCs w:val="28"/>
          <w:rtl w:val="true"/>
        </w:rPr>
        <w:br/>
        <w:t> 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 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وجه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فع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وجه الثالث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وجه الرابع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وجه 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ْكِ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ْكِ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ثام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ه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حالتا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لة الأولى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أن يحصل منه إنزال م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شب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ُ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ِ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لة الثان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إن لم يحصل منه إنزال م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قص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الظاهر والله تعالى أعلم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تاسع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ط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ُ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ر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س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غي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  <w:r>
        <w:rPr>
          <w:rFonts w:cs="Simplified Arabic"/>
          <w:sz w:val="28"/>
          <w:sz w:val="28"/>
          <w:szCs w:val="28"/>
          <w:rtl w:val="true"/>
        </w:rPr>
        <w:t>الر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غش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إذا جامع الإنسان في الحج فله حالتا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لة الأو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قبل التحلل الأو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أم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أم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أم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أم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لة الثان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بعد التحلل الأو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يترتب على جماعه أمرا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أمر الأو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أمر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ّ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ر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ق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ف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را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Heading3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وهذه مسألة خلافية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هل وجه المرأة كرأس الرجل المُحرم أو كبدنه 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َ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َ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َ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. </w:t>
      </w:r>
      <w:r>
        <w:rPr>
          <w:rFonts w:cs="Simplified Arabic"/>
          <w:sz w:val="28"/>
          <w:sz w:val="28"/>
          <w:szCs w:val="28"/>
          <w:rtl w:val="true"/>
        </w:rPr>
        <w:t>ف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ء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72"/>
          <w:szCs w:val="72"/>
          <w:rtl w:val="true"/>
        </w:rPr>
        <w:t> </w:t>
      </w: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بــــ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الــفــديـــ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و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ق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يب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ص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ة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و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ّ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ضرب الأو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 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ا هو على التخيير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ه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نوع الأو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 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فدية الأذ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بس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                                               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Simplified Arabic"/>
          <w:sz w:val="28"/>
          <w:szCs w:val="28"/>
          <w:rtl w:val="true"/>
        </w:rPr>
        <w:br/>
        <w:t> </w:t>
      </w:r>
      <w:r>
        <w:rPr>
          <w:rFonts w:cs="Simplified Arabic"/>
          <w:sz w:val="28"/>
          <w:sz w:val="28"/>
          <w:szCs w:val="28"/>
          <w:rtl w:val="true"/>
        </w:rPr>
        <w:t>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 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جْ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المنصو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ي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 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ل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رأس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ف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سُ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فَرَ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الفرَ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نوع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جزاء الصيد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ز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فار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  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اعل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صي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سم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قسم ألأو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ماله مِثْ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المث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وع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نو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u w:val="single"/>
          <w:rtl w:val="true"/>
        </w:rPr>
        <w:t>م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قض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tbl>
      <w:tblPr>
        <w:bidiVisual w:val="true"/>
        <w:tblW w:w="82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829"/>
        <w:gridCol w:w="4699"/>
      </w:tblGrid>
      <w:tr>
        <w:trPr/>
        <w:tc>
          <w:tcPr>
            <w:tcW w:w="2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يد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حابه 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م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حش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رة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ر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ب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بد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)</w:t>
            </w:r>
          </w:p>
        </w:tc>
      </w:tr>
      <w:tr>
        <w:trPr/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حش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رة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  </w:t>
            </w:r>
          </w:p>
        </w:tc>
      </w:tr>
      <w:tr>
        <w:trPr/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يّ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ع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رة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  </w:t>
            </w:r>
          </w:p>
        </w:tc>
      </w:tr>
      <w:tr>
        <w:trPr/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 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يت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رة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  </w:t>
            </w:r>
          </w:p>
        </w:tc>
      </w:tr>
      <w:tr>
        <w:trPr/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قرة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  </w:t>
            </w:r>
          </w:p>
        </w:tc>
      </w:tr>
      <w:tr>
        <w:trPr/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بع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بش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ا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.   </w:t>
            </w:r>
          </w:p>
        </w:tc>
      </w:tr>
      <w:tr>
        <w:trPr/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ز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ز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  </w:t>
            </w:r>
          </w:p>
        </w:tc>
      </w:tr>
      <w:tr>
        <w:trPr/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ب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ي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ما</w:t>
            </w:r>
          </w:p>
        </w:tc>
      </w:tr>
      <w:tr>
        <w:trPr/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ر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ف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ع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ا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   </w:t>
            </w:r>
          </w:p>
        </w:tc>
      </w:tr>
      <w:tr>
        <w:trPr/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نب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اق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  </w:t>
            </w:r>
          </w:p>
        </w:tc>
      </w:tr>
      <w:tr>
        <w:trPr/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مام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اة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نة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ث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زي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ب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  </w:t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نوع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الم تقضِ فيه الصحاب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ك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ِلْ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قسم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ا لا مِثْلَ له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ُ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لو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 </w:t>
      </w:r>
      <w:r>
        <w:rPr>
          <w:rFonts w:cs="Simplified Arabic"/>
          <w:sz w:val="28"/>
          <w:sz w:val="28"/>
          <w:szCs w:val="28"/>
          <w:rtl w:val="true"/>
        </w:rPr>
        <w:t>بالف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ف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 </w:t>
      </w:r>
      <w:r>
        <w:rPr>
          <w:rFonts w:cs="Simplified Arabic"/>
          <w:sz w:val="28"/>
          <w:sz w:val="28"/>
          <w:szCs w:val="28"/>
          <w:rtl w:val="true"/>
        </w:rPr>
        <w:t>ورمِاحُ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ن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رب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را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ُ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ُب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و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متى اختار الإطــعام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ِثْ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جز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ثا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  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متى اختـار الصيا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 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</w:t>
      </w:r>
      <w:r>
        <w:rPr>
          <w:rFonts w:cs="Simplified Arabic"/>
          <w:sz w:val="28"/>
          <w:szCs w:val="28"/>
          <w:rtl w:val="true"/>
        </w:rPr>
        <w:t xml:space="preserve"> ×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دٍ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ضرب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ما هو على 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ه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رب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وا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نوع الأو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دم المتعة والقرا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 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ال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(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شروط الهد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صيام الثلاثة الأيام التي في الحج يتصور فيها ثلاث حالات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لة الأولى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ُ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( </w:t>
      </w:r>
      <w:r>
        <w:rPr>
          <w:rFonts w:cs="Simplified Arabic"/>
          <w:sz w:val="28"/>
          <w:sz w:val="28"/>
          <w:szCs w:val="28"/>
          <w:rtl w:val="true"/>
        </w:rPr>
        <w:t>ين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حالة الثان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rtl w:val="true"/>
        </w:rPr>
        <w:t>  </w:t>
      </w:r>
      <w:r>
        <w:rPr>
          <w:rFonts w:cs="Arial" w:ascii="Arial" w:hAnsi="Arial"/>
          <w:b/>
          <w:bCs/>
          <w:u w:val="single"/>
          <w:rtl w:val="true"/>
        </w:rPr>
        <w:t> </w:t>
      </w:r>
      <w:r>
        <w:rPr>
          <w:rFonts w:ascii="Arial" w:hAnsi="Arial" w:cs="Arial"/>
          <w:b/>
          <w:b/>
          <w:bCs/>
          <w:u w:val="single"/>
          <w:rtl w:val="true"/>
        </w:rPr>
        <w:t>القول 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t> 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 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 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rtl w:val="true"/>
        </w:rPr>
        <w:t> </w:t>
      </w:r>
      <w:r>
        <w:rPr>
          <w:rFonts w:cs="Arial" w:ascii="Arial" w:hAnsi="Arial"/>
          <w:b/>
          <w:bCs/>
          <w:u w:val="single"/>
          <w:rtl w:val="true"/>
        </w:rPr>
        <w:t> </w:t>
      </w:r>
      <w:r>
        <w:rPr>
          <w:rFonts w:ascii="Arial" w:hAnsi="Arial" w:cs="Arial"/>
          <w:b/>
          <w:b/>
          <w:bCs/>
          <w:u w:val="single"/>
          <w:rtl w:val="true"/>
        </w:rPr>
        <w:t>القول 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 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 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  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 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 </w:t>
      </w:r>
      <w:r>
        <w:rPr>
          <w:rFonts w:cs="Simplified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ِنْ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لة الثالث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القول الأول 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القول الثاني 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t> 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ئشة</w:t>
      </w:r>
      <w:r>
        <w:rPr>
          <w:rFonts w:cs="Simplified Arabic"/>
          <w:sz w:val="28"/>
          <w:szCs w:val="28"/>
          <w:rtl w:val="true"/>
        </w:rPr>
        <w:br/>
        <w:t xml:space="preserve"> 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سبعة أيام إذا رجع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ملحوظ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يق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نوع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فدية الوطء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نوع الثالث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دم الفوات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بَّ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ج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ه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نوع الرابع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إحصار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  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صر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ذ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صر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 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على ثلاثة أقوا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ascii="AF_Diwani" w:hAnsi="AF_Diwani" w:cs="AF_Diwani"/>
          <w:b/>
          <w:b/>
          <w:bCs/>
          <w:sz w:val="32"/>
          <w:sz w:val="32"/>
          <w:szCs w:val="32"/>
          <w:u w:val="single"/>
          <w:rtl w:val="true"/>
        </w:rPr>
        <w:t xml:space="preserve">القول الأول </w:t>
      </w:r>
      <w:r>
        <w:rPr>
          <w:rFonts w:cs="AF_Diwani" w:ascii="AF_Diwani" w:hAnsi="AF_Diwani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أولاً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رِمُ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ي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القول الثاني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F_Diwani" w:hAnsi="AF_Diwani" w:cs="AF_Diwani"/>
          <w:b/>
          <w:b/>
          <w:bCs/>
          <w:sz w:val="32"/>
          <w:sz w:val="32"/>
          <w:szCs w:val="32"/>
          <w:u w:val="single"/>
          <w:rtl w:val="true"/>
        </w:rPr>
        <w:t xml:space="preserve">القول الثالث </w:t>
      </w:r>
      <w:r>
        <w:rPr>
          <w:rFonts w:cs="AF_Diwani" w:ascii="AF_Diwani" w:hAnsi="AF_Diwani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 </w:t>
      </w:r>
      <w:r>
        <w:rPr>
          <w:rFonts w:cs="Simplified Arabic"/>
          <w:sz w:val="28"/>
          <w:sz w:val="28"/>
          <w:szCs w:val="28"/>
          <w:rtl w:val="true"/>
        </w:rPr>
        <w:t>الم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صر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  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على قولي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قول الأو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ascii="Arial" w:hAnsi="Arial" w:cs="Arial"/>
          <w:b/>
          <w:b/>
          <w:bCs/>
          <w:u w:val="single"/>
          <w:rtl w:val="true"/>
        </w:rPr>
        <w:t>القول الأ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القول الثاني </w:t>
      </w:r>
      <w:r>
        <w:rPr>
          <w:rFonts w:cs="Arial" w:ascii="Arial" w:hAnsi="Arial"/>
          <w:b/>
          <w:bCs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                                     </w:t>
      </w: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قول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ي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((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الظاهر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الله تعالى أعلم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أنه لا صيام عليه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مت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حص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تحل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حص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 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سأل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جوا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اً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40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ض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ضي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ظ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ظ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ك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ر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حظور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لة الأولى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أن يكون من جنس واحد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ّ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ظف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لة الثان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أن يكون من أجناس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بناء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ذل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اع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حظ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الت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لة الأولى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شرط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شرط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لة الثان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ق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ط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ظ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قسم الأو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قسم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كرا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ف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فإن قي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نقو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اخ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تنقس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حظور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ي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م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إ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سم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ق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ق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ثان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ط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ــائـــ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رتك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حظ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الم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ذاكر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امد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غ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ذ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يا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بلو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ما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 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ت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قو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ات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رتك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حظ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الم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ذاكر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تعمد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رتك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حظ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جاهل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ناسيا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خط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سا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ر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ح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ز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ثلاث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قس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س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فع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داخ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ر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ِ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 </w:t>
      </w:r>
      <w:r>
        <w:rPr>
          <w:rFonts w:cs="Simplified Arabic"/>
          <w:sz w:val="28"/>
          <w:sz w:val="28"/>
          <w:szCs w:val="28"/>
          <w:rtl w:val="true"/>
        </w:rPr>
        <w:t>و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س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فع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ي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ج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سبب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ُ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قس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فع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ي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ش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بمساك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قاع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(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ض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 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 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18"/>
          <w:szCs w:val="1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18"/>
          <w:szCs w:val="1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72"/>
          <w:szCs w:val="72"/>
          <w:rtl w:val="true"/>
        </w:rPr>
        <w:t> </w:t>
      </w: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بــ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دخــول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مــكــ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يُ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ُ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فت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دخ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ضم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سأل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جوا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ص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هنا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م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آخ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نبغ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لإنس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علم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(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إ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ب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ثلاث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غس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ُ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 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م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ت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ت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ر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ر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TextBody"/>
        <w:jc w:val="both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ضط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د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ت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ي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ر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ت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اضطباع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ضْـ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ط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له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ْـ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المراد بالاضطباع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ملحوظ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ت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استلام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لا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ِ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ُ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لاستلام الحجر ثلاث مراتب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مرتبة الأولى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ُ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ب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ٌ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ِّل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وأما السجود على 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يبع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مرتبة الثان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ب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 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  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مرتبة الثالث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م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صدي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ت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ف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ه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با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       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 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  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ه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رمل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س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ُ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ملحوظ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ل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ثلاث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قس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قسم الأو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ب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مسأل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جوا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قسم 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ب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قسم الثالث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ب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ل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ج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ِ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ط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ج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ش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و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ت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ه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دع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و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ر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ت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خ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  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 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أ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ح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َّ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ه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د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u w:val="single"/>
          <w:rtl w:val="true"/>
        </w:rPr>
        <w:t> 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ع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ستقب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ب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يوح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يكبر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يدع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يفع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ذلك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ثلا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Simplified Arabic"/>
          <w:sz w:val="28"/>
          <w:szCs w:val="28"/>
          <w:rtl w:val="true"/>
        </w:rPr>
        <w:br/>
        <w:t> </w:t>
      </w:r>
      <w:r>
        <w:rPr>
          <w:rFonts w:cs="Simplified Arabic"/>
          <w:sz w:val="28"/>
          <w:sz w:val="28"/>
          <w:szCs w:val="28"/>
          <w:rtl w:val="true"/>
        </w:rPr>
        <w:t>س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سأ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واط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تم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ا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سأ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ع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ت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ت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لغ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 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  <w:br/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ـ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س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شروط الطواف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ب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واط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و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شروط السع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       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90" w:right="0" w:hanging="39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14"/>
          <w:szCs w:val="14"/>
          <w:rtl w:val="true"/>
        </w:rPr>
        <w:t xml:space="preserve">   </w:t>
      </w:r>
      <w:r>
        <w:rPr>
          <w:rFonts w:cs="Simplified Arabic"/>
          <w:sz w:val="28"/>
          <w:sz w:val="28"/>
          <w:szCs w:val="28"/>
          <w:rtl w:val="true"/>
        </w:rPr>
        <w:t>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8"/>
          <w:szCs w:val="1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72"/>
          <w:szCs w:val="72"/>
          <w:rtl w:val="true"/>
        </w:rPr>
        <w:t> </w:t>
      </w: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بــ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صــفـ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الـحــج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وي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ه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س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فع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ا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و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ترو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من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سواءً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ه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ك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ُقيم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ك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تا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ز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ه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قام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ر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خ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ك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غ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   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ت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ك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ص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ُ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ما يفعله الحاج في يوم عرفة ينقسم إلى ثلاثة أقسام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قسم الأو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رك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ه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ن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Simplified Arabic"/>
          <w:sz w:val="28"/>
          <w:szCs w:val="28"/>
          <w:rtl w:val="true"/>
        </w:rPr>
        <w:br/>
        <w:t> </w:t>
      </w:r>
      <w:r>
        <w:rPr>
          <w:rFonts w:cs="Simplified Arabic"/>
          <w:sz w:val="28"/>
          <w:sz w:val="28"/>
          <w:szCs w:val="28"/>
          <w:rtl w:val="true"/>
        </w:rPr>
        <w:t>مُحر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 لكنهم اختلفوا في أول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وقوف متى يكو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ـ</w:t>
      </w:r>
      <w:r>
        <w:rPr>
          <w:rFonts w:cs="Simplified Arabic"/>
          <w:sz w:val="28"/>
          <w:sz w:val="28"/>
          <w:szCs w:val="28"/>
        </w:rPr>
        <w:t>‎</w:t>
      </w:r>
      <w:r>
        <w:rPr>
          <w:rFonts w:cs="Simplified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ّ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ثم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لا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ّ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قسم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واج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قسم الثالث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سن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 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. </w:t>
      </w:r>
      <w:r>
        <w:rPr>
          <w:rFonts w:cs="Simplified Arabic"/>
          <w:sz w:val="28"/>
          <w:sz w:val="28"/>
          <w:szCs w:val="28"/>
          <w:rtl w:val="true"/>
        </w:rPr>
        <w:t>والصخ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ط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ك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ب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غ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وإن قال قائ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قلن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أذك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ني   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ءُ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    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ـناءُ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ذ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ئ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ئ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ش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ش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 </w:t>
      </w:r>
      <w:r>
        <w:rPr>
          <w:rFonts w:cs="Simplified Arabic"/>
          <w:sz w:val="28"/>
          <w:sz w:val="28"/>
          <w:szCs w:val="28"/>
          <w:rtl w:val="true"/>
        </w:rPr>
        <w:t>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 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د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أز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ك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ق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ك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زد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ف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ري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فق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ك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ي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ح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ذ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ك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اليّ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ي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غف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ص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ُ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وْ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ن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ن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ا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ط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ا يفعله الحاج في طريقه إلى مزدلف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ج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ي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))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أ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ز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أز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طري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ض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ا يفعله الحاج إذا وصل مزدلف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ُ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سأ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ول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ب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زَ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نح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را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u w:val="single"/>
          <w:rtl w:val="true"/>
        </w:rPr>
        <w:t> 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أن الفضيلة المتعلقة بذات العبادة أولى من الفضيلة المتعلقة بمكانها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br/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أو زمانها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  <w:br/>
        <w:t xml:space="preserve"> ((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شْرِق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ش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س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ى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بت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م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ح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مت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ا يفعله الحاج في طريقه من مزدلفة إلى منى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ح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ح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ع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ذ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ا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ذ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ذ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و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ما يفعله الحاج إذا وصل منى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ial" w:ascii="Arial" w:hAnsi="Arial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حا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قالو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عقب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رم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سأ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سأ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روا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و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روا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ثان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ط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تما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رم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طوا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  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ز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ي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مل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ش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ز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م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ن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18"/>
          <w:szCs w:val="1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18"/>
          <w:szCs w:val="1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بـ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مـا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يفـعلـه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بعـ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الحـل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ّص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 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 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تدى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م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دعو</w:t>
      </w:r>
      <w:r>
        <w:rPr>
          <w:rFonts w:cs="Simplified Arabic"/>
          <w:b/>
          <w:bCs/>
          <w:sz w:val="28"/>
          <w:szCs w:val="28"/>
          <w:rtl w:val="true"/>
        </w:rPr>
        <w:br/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م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جـــــوب الرمـــــــ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(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شروط الرمي 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شرط الأو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  <w:br/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لت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ك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  <w:br/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شرط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شرط الثالث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ثـ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شرط الرابع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كيفيــــــــــة الرمــــــــــــ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ً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ْ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  <w:br/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 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     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و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               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    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      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سأ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Simplified Arabic"/>
          <w:sz w:val="28"/>
          <w:szCs w:val="28"/>
          <w:rtl w:val="true"/>
        </w:rPr>
        <w:br/>
        <w:t> </w:t>
      </w:r>
      <w:r>
        <w:rPr>
          <w:rFonts w:cs="Simplified Arabic"/>
          <w:sz w:val="28"/>
          <w:sz w:val="28"/>
          <w:szCs w:val="28"/>
          <w:rtl w:val="true"/>
        </w:rPr>
        <w:t>قض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سأ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ي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ح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المراد بالتعج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 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 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مت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ر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ق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ر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ط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فيه نظر من جهت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ل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ر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  <w:br/>
        <w:t> 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ت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ع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rFonts w:cs="Simplified Arabic"/>
          <w:sz w:val="28"/>
          <w:szCs w:val="28"/>
          <w:rtl w:val="true"/>
        </w:rPr>
        <w:br/>
        <w:t> 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ف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ه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ُ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سأ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سأ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 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لت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ل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خ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ر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ع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ن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ز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صر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ب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ص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قلبي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زق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قي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Simplified Arabic"/>
          <w:b/>
          <w:bCs/>
          <w:sz w:val="28"/>
          <w:szCs w:val="28"/>
          <w:rtl w:val="true"/>
        </w:rPr>
        <w:br/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م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  <w:br/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ذكر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ف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  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حالت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لة الأولى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الة الثان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ابس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  <w:r>
        <w:rPr>
          <w:rFonts w:cs="Simplified Arabic"/>
          <w:sz w:val="28"/>
          <w:sz w:val="28"/>
          <w:szCs w:val="28"/>
          <w:rtl w:val="true"/>
        </w:rPr>
        <w:t>فل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( </w:t>
      </w:r>
      <w:r>
        <w:rPr>
          <w:rFonts w:cs="Simplified Arabic"/>
          <w:sz w:val="28"/>
          <w:sz w:val="28"/>
          <w:szCs w:val="28"/>
          <w:rtl w:val="true"/>
        </w:rPr>
        <w:t>و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     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 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18"/>
          <w:szCs w:val="1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18"/>
          <w:szCs w:val="1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72"/>
          <w:szCs w:val="72"/>
          <w:rtl w:val="true"/>
        </w:rPr>
        <w:t> 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بـ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أركـا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الحـج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والعمــر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أرك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أ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لاث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رواي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رواية الأولى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.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رواية الثاني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رواية الثالث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رك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ح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ربع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ه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ركن الأو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وقوف بعرف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  <w:br/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ركن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طواف الإفاض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طّو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حابس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ت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ـ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      </w:t>
      </w: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u w:val="single"/>
          <w:rtl w:val="true"/>
        </w:rPr>
        <w:t> 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ركن الثالث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سع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rial" w:ascii="Arial" w:hAnsi="Arial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rFonts w:cs="Simplified Arabic"/>
          <w:sz w:val="28"/>
          <w:szCs w:val="28"/>
          <w:rtl w:val="true"/>
        </w:rPr>
        <w:br/>
        <w:t> 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ئ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ِجْ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س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جهت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ه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ث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ه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ت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ك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 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ركن الرابع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إحرام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اجب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زد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واجب الأو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إحرام من الميقات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))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 )) 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واجب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وقوف بعرفة إلى اللي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عر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خر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رف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ب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غرو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ثلاث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ال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حا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حا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حا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لث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ـ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ت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ك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الظاه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واجب الثالث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 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مبيت بمزدلف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ت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ك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ّ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ه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سأ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ا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الصحي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أذ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 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((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سأ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ص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رتحلو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تح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ّسن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ظُ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  <w:br/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واجب الرابع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مبيت بمنى 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تر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سأ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واجب الخامس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رم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واجب السادس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حلق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ق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واجب السابع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طواف الوداع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ر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اجب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الصحيح أن العمرة أركانها ثلاثة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طواف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                      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لها واجبا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  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من ترك واجباً جبره بد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  <w:br/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ه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خل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ال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حا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حا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غ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تح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ّ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ق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ز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م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ئ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ي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  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ب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18"/>
          <w:szCs w:val="1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18"/>
          <w:szCs w:val="1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72"/>
          <w:szCs w:val="72"/>
          <w:rtl w:val="true"/>
        </w:rPr>
        <w:t> 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بـ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الهـد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</w:rPr>
        <w:t>والأضحــيــ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ُ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ِ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ضح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روع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ف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اختلفوا في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ذلك على قولي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قول الأو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الجوا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قول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ه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ف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خل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ذ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د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ظه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صحي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اج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ؤس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ستطي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اد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غي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مستطي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إن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ليس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بواج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حق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ث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ر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 </w:t>
      </w:r>
      <w:r>
        <w:rPr>
          <w:rFonts w:cs="Simplified Arabic"/>
          <w:sz w:val="28"/>
          <w:sz w:val="28"/>
          <w:szCs w:val="28"/>
          <w:rtl w:val="true"/>
        </w:rPr>
        <w:t>ف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ظل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ع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ي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 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ُ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ش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د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حس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سم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ظ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س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عظ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سم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حس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بش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ب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ا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ز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ذ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س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ذب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ش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ي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جذ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جز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د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س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قس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(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ّ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ش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 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ز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ج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  <w:t xml:space="preserve">(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ي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ض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رب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عوراء البين عوره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خس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مريضة البين م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والعرجاء البين ضل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قط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والعجفاء التي لا تن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ز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تجز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     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ولا العضباء التي ذهب أكثر قرنها أو أذ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يء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  <w:br/>
      </w:r>
      <w:r>
        <w:rPr>
          <w:rFonts w:cs="Simplified Arabic"/>
          <w:sz w:val="28"/>
          <w:sz w:val="28"/>
          <w:szCs w:val="28"/>
          <w:u w:val="single"/>
          <w:rtl w:val="true"/>
        </w:rPr>
        <w:t>والمقاب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ا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ذ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 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جز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ت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    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م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بتر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ط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خص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ي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ب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ؤ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TextBody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ق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غ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(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 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( </w:t>
      </w:r>
      <w:r>
        <w:rPr>
          <w:rFonts w:cs="Simplified Arabic"/>
          <w:sz w:val="28"/>
          <w:sz w:val="28"/>
          <w:szCs w:val="28"/>
          <w:rtl w:val="true"/>
        </w:rPr>
        <w:t>ابع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(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ب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بح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ب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ب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ضل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الت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مسأ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يح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ئ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ك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ك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ب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بح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س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أ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آخ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وق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فالمؤلف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  <w:br/>
        <w:t xml:space="preserve">((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إذاً شروط الأضحية أربعة شروط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 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شع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ل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وتعيينها يحصل بأحد أمري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أمر الأو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أمر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ب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ماذا نستفيد من تعيين الأضحية 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ّ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أما الهدي فيقول المؤلف يتعين بأحد أمرين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أمر الأو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أمر الثاني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والإشعار 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ف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TextBody"/>
        <w:jc w:val="both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والإ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التقليد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ل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م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ج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ح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بجل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ضح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ث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ثلث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آ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  </w:t>
      </w:r>
      <w:r>
        <w:rPr>
          <w:rFonts w:cs="Simplified Arabic"/>
          <w:sz w:val="28"/>
          <w:sz w:val="28"/>
          <w:szCs w:val="28"/>
          <w:rtl w:val="true"/>
        </w:rPr>
        <w:t>ف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س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ص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ٌ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م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هد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سأ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 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آ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الصحي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ه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ج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علي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يطع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أضحيت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16"/>
          <w:szCs w:val="16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مسأل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(( </w:t>
      </w:r>
      <w:r>
        <w:rPr>
          <w:rFonts w:cs="Simplified Arabic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ق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ت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ل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ي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ز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بض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طب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18"/>
          <w:szCs w:val="1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72"/>
          <w:szCs w:val="72"/>
          <w:rtl w:val="true"/>
        </w:rPr>
        <w:t> </w:t>
      </w:r>
      <w:r>
        <w:rPr>
          <w:rFonts w:cs="Times New Roman"/>
          <w:b/>
          <w:bCs/>
          <w:sz w:val="72"/>
          <w:szCs w:val="7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72"/>
          <w:sz w:val="72"/>
          <w:szCs w:val="72"/>
          <w:rtl w:val="true"/>
        </w:rPr>
        <w:t>بــــــــاب الـــــعــــقــيــقــــــ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كافئ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أق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هري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ي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ين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 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فئ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ين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تكافئ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ث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ذ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ز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ت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ين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ي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ع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 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ز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ؤ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نز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ض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ا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ت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اً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ا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سائ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: 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ث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ظ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AGA Arabesque" w:ascii="AGA Arabesque" w:hAnsi="AGA Arabesque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GA Arabesque" w:ascii="AGA Arabesque" w:hAnsi="AGA Arabesque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 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سخ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ا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ِ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ِ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زد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رنا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ف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ك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ت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ت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ت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ت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خ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(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: ((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بعض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لم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و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لماء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 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ّ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F_Diwani">
    <w:charset w:val="00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2302510</wp:posOffset>
              </wp:positionH>
              <wp:positionV relativeFrom="paragraph">
                <wp:posOffset>236220</wp:posOffset>
              </wp:positionV>
              <wp:extent cx="52578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pt" to="595.25pt,18.6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rtl w:val="true"/>
      </w:rPr>
      <w:t>شرح كتاب الحج من عمدة الفقه للدكتور محمد سعد اليوبي حفظه الله</w:t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8:16:00Z</dcterms:created>
  <dc:creator>Bandar</dc:creator>
  <dc:description/>
  <dc:language>en-US</dc:language>
  <cp:lastModifiedBy>Bandar</cp:lastModifiedBy>
  <dcterms:modified xsi:type="dcterms:W3CDTF">2002-02-19T08:21:00Z</dcterms:modified>
  <cp:revision>3</cp:revision>
  <dc:subject/>
  <dc:title>الحج في اللغة</dc:title>
</cp:coreProperties>
</file>