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طو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وا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نقري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ص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ري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تر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غ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كندري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خط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افظ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س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طروح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ر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رح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جي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ج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خ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ب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إسكندر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ج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سواق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ب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طويرالخط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ت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لا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دي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رخ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ناد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طو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صد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غيير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ق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تناس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وجه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طلق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نطل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تم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طو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طو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فتر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عات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خ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هو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تواض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رس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بن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ر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ائ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حاول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شر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لني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سلام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عاو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راق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نخد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رك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ائ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خر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وقع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غ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صداق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الب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تجول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ضل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رسا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...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ص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0.05pt;margin-top:-0.35pt;width:209.2pt;height:76.45pt;mso-wrap-style:none;v-text-anchor:middle;mso-position-horizontal-relative:page" type="_x0000_t136">
            <v:path textpathok="t"/>
            <v:textpath on="t" fitshape="t" string="تطوير الخطاب الديني" style="font-family:&quot;DecoType Naskh Extensions&quot;;font-size:12pt"/>
            <v:fill o:detectmouseclick="t" type="solid" color2="yellow"/>
            <v:stroke color="aqua" weight="1260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lang w:val="en-US" w:eastAsia="en-US"/>
        </w:rPr>
      </w:pPr>
      <w:r>
        <w:rPr>
          <w:rFonts w:cs="Monotype Koufi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ل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......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!!.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ind w:left="0" w:right="0" w:firstLine="39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بار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تو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م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غ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اف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خاو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خا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منع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نا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تجد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طاع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ر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جد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اجته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مدلولا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اس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حَافِظُو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جَا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ل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لَه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سْلِمُو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ادِل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مُهْتَدِي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"/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ب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شْرِكِي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Style14"/>
        <w:bidi w:val="1"/>
        <w:jc w:val="left"/>
        <w:rPr>
          <w:rFonts w:ascii="Arial Narrow" w:hAnsi="Arial Narrow" w:cs="DecoType Thulut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ظ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عرض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عال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إسلام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تحدي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عاصر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كثيف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خطير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كو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جدي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خطا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دين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ضرور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لح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خدم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غراض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ولايات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متحد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غر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قويض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ناهج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تعليم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ضعاف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قيدت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دين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إكسا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أم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حيو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فتقدته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ظ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سباق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رهي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دو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ستلا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زما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رياد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دني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ك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سبق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ضماره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لدي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فرص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ستعادته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بذ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جه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ليس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الأمان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حده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DecoType Thuluth" w:ascii="Arial Narrow" w:hAnsi="Arial Narrow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Arial Narrow" w:hAnsi="Arial Narrow" w:cs="DecoType Thuluth"/>
          <w:sz w:val="36"/>
          <w:sz w:val="36"/>
          <w:szCs w:val="36"/>
          <w:rtl w:val="true"/>
        </w:rPr>
        <w:t>ولذلك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و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نظر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ل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الم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إسلام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يو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سنج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جباً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نح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يو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كث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خطباء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يغي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فقهاء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المعن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عا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كلم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فق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نز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نفتقد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كواد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بشر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مسلم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متخصص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المدرب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ل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رغ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هذ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تاريخ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عريق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دعو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مسؤولي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بلاغ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مبين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 w:ascii="Arial Narrow" w:hAnsi="Arial Narrow"/>
          <w:b/>
          <w:bCs/>
          <w:sz w:val="36"/>
          <w:szCs w:val="36"/>
          <w:rtl w:val="true"/>
        </w:rPr>
        <w:t>.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Arial Narrow" w:hAnsi="Arial Narrow" w:cs="DecoType Naskh Variants"/>
          <w:sz w:val="36"/>
          <w:szCs w:val="36"/>
        </w:rPr>
      </w:pPr>
      <w:r>
        <w:rPr>
          <w:rFonts w:ascii="Arial Narrow" w:hAnsi="Arial Narrow" w:cs="DecoType Thuluth"/>
          <w:sz w:val="36"/>
          <w:sz w:val="36"/>
          <w:szCs w:val="36"/>
          <w:rtl w:val="true"/>
        </w:rPr>
        <w:t>ك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خطابن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عظم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ز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داخلي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نستطع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نص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ل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رحل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خطا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عا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العالم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ل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أ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خطا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إسلام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وج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ل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ناس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جميع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نذ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حظ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أول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بدء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وح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…يقو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عال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DecoType Thuluth" w:ascii="Arial Narrow" w:hAnsi="Arial Narrow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Variants" w:ascii="Arial Narrow" w:hAnsi="Arial Narrow"/>
          <w:sz w:val="36"/>
          <w:szCs w:val="36"/>
          <w:rtl w:val="true"/>
        </w:rPr>
        <w:t>{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قُلْ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ي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أَيُّه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النَّاس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إِنِّ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رَسُول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اللّه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إِلَيْكُمْ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جَمِيعً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Arial Narrow" w:hAnsi="Arial Narrow"/>
          <w:sz w:val="36"/>
          <w:szCs w:val="36"/>
          <w:rtl w:val="true"/>
        </w:rPr>
        <w:t>}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DecoType Thuluth" w:ascii="Arial Narrow" w:hAnsi="Arial Narrow"/>
          <w:sz w:val="36"/>
          <w:szCs w:val="36"/>
          <w:rtl w:val="true"/>
        </w:rPr>
        <w:footnoteReference w:id="6"/>
      </w:r>
      <w:r>
        <w:rPr>
          <w:rFonts w:cs="DecoType Thuluth" w:ascii="Arial Narrow" w:hAnsi="Arial Narrow"/>
          <w:sz w:val="36"/>
          <w:szCs w:val="36"/>
          <w:rtl w:val="true"/>
        </w:rPr>
        <w:t>)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يقو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عالى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: </w:t>
      </w:r>
      <w:r>
        <w:rPr>
          <w:rFonts w:cs="DecoType Naskh Variants" w:ascii="Arial Narrow" w:hAnsi="Arial Narrow"/>
          <w:sz w:val="36"/>
          <w:szCs w:val="36"/>
          <w:rtl w:val="true"/>
        </w:rPr>
        <w:t>{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وَم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أَرْسَلْنَاك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إِلّ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كَافَّةً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لِّلنَّاس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بَشِيرً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وَنَذِيرً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وَلَكِن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أَكْثَر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النَّاس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ل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Naskh Variants"/>
          <w:sz w:val="36"/>
          <w:sz w:val="36"/>
          <w:szCs w:val="36"/>
          <w:rtl w:val="true"/>
        </w:rPr>
        <w:t>يَعْلَمُونَ</w:t>
      </w:r>
      <w:r>
        <w:rPr>
          <w:rFonts w:cs="DecoType Naskh Variants" w:ascii="Arial Narrow" w:hAnsi="Arial Narrow"/>
          <w:sz w:val="36"/>
          <w:szCs w:val="36"/>
          <w:rtl w:val="true"/>
        </w:rPr>
        <w:t>} (</w:t>
      </w:r>
      <w:r>
        <w:rPr>
          <w:rStyle w:val="FootnoteCharacters"/>
          <w:rStyle w:val="FootnoteAnchor"/>
          <w:rFonts w:cs="DecoType Naskh Variants" w:ascii="Arial Narrow" w:hAnsi="Arial Narrow"/>
          <w:sz w:val="36"/>
          <w:szCs w:val="36"/>
          <w:rtl w:val="true"/>
        </w:rPr>
        <w:footnoteReference w:id="7"/>
      </w:r>
      <w:r>
        <w:rPr>
          <w:rFonts w:cs="DecoType Naskh Variants" w:ascii="Arial Narrow" w:hAnsi="Arial Narrow"/>
          <w:sz w:val="36"/>
          <w:szCs w:val="36"/>
          <w:rtl w:val="true"/>
        </w:rPr>
        <w:t>)</w:t>
      </w:r>
    </w:p>
    <w:p>
      <w:pPr>
        <w:pStyle w:val="Style14"/>
        <w:bidi w:val="1"/>
        <w:jc w:val="left"/>
        <w:rPr/>
      </w:pPr>
      <w:r>
        <w:rPr>
          <w:rFonts w:eastAsia="Arial Narrow" w:cs="Arial Narrow" w:ascii="Arial Narrow" w:hAnsi="Arial Narrow"/>
          <w:sz w:val="36"/>
          <w:szCs w:val="36"/>
          <w:rtl w:val="true"/>
        </w:rPr>
        <w:t xml:space="preserve">        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نْ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بْن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بَّاسٍ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(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رض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نه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)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قَال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: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إِن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لَّه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فَضَّل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مُحَمَّدً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لَ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ْأَنْبِيَاء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.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فَقَالُو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: 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ي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بْن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بَّاسٍ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بِم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فَضَّلَه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لَ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ْأَنْبِيَاء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.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قَال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: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قَال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لَّه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ز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جَل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:  </w:t>
      </w:r>
      <w:r>
        <w:rPr>
          <w:rFonts w:cs="DecoType Naskh Variants" w:ascii="Arial Narrow" w:hAnsi="Arial Narrow"/>
          <w:sz w:val="36"/>
          <w:szCs w:val="36"/>
          <w:rtl w:val="true"/>
        </w:rPr>
        <w:t>{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م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أَرْسَلْن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مِنْ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رَسُولٍ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إِلّ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بِلِسَان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قَوْمِه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لِيُبَيِّن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لَهُمْ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>...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ْآيَة</w:t>
      </w:r>
      <w:r>
        <w:rPr>
          <w:rFonts w:cs="DecoType Naskh Variants" w:ascii="Arial Narrow" w:hAnsi="Arial Narrow"/>
          <w:sz w:val="36"/>
          <w:szCs w:val="36"/>
          <w:rtl w:val="true"/>
        </w:rPr>
        <w:t>}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قَال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لَّه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ز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جَلّ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لِمُحَمَّدٍ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صَلَّ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لَّه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عَلَيْه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: </w:t>
      </w:r>
      <w:r>
        <w:rPr>
          <w:rFonts w:cs="DecoType Naskh Variants" w:ascii="Arial Narrow" w:hAnsi="Arial Narrow"/>
          <w:sz w:val="36"/>
          <w:szCs w:val="36"/>
          <w:rtl w:val="true"/>
        </w:rPr>
        <w:t>{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م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أَرْسَلْنَاكَ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إِلَّ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كَافَّةً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لِلنَّاس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Arial Narrow" w:hAnsi="Arial Narrow"/>
          <w:sz w:val="36"/>
          <w:szCs w:val="36"/>
          <w:rtl w:val="true"/>
        </w:rPr>
        <w:t>}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 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فَأَرْسَلَهُ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إِلَ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الْجِنّ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Traditional Arabic"/>
          <w:sz w:val="36"/>
          <w:sz w:val="36"/>
          <w:szCs w:val="36"/>
          <w:rtl w:val="true"/>
        </w:rPr>
        <w:t>وَالْإِنْسِ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sz w:val="36"/>
          <w:szCs w:val="36"/>
          <w:rtl w:val="true"/>
        </w:rPr>
        <w:footnoteReference w:id="8"/>
      </w:r>
      <w:r>
        <w:rPr>
          <w:rFonts w:cs="Traditional Arabic" w:ascii="Arial Narrow" w:hAnsi="Arial Narrow"/>
          <w:sz w:val="36"/>
          <w:szCs w:val="36"/>
          <w:rtl w:val="true"/>
        </w:rPr>
        <w:t>).</w:t>
      </w:r>
    </w:p>
    <w:p>
      <w:pPr>
        <w:pStyle w:val="Style14"/>
        <w:bidi w:val="1"/>
        <w:jc w:val="left"/>
        <w:rPr>
          <w:rFonts w:ascii="Arial Narrow" w:hAnsi="Arial Narrow" w:cs="DecoType Thuluth"/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ق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حس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بصر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ـ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رحم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ـ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يس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إيما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تحل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بالتمن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لك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قر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في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قلوب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صدقت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أعم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لهذ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ق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رسو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صلى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لي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وسل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: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قا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ل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خلص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دخ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جنة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.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قي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: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رسول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،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ا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إخلاصها؟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قال</w:t>
      </w:r>
      <w:r>
        <w:rPr>
          <w:rFonts w:cs="DecoType Thuluth" w:ascii="Arial Narrow" w:hAnsi="Arial Narrow"/>
          <w:sz w:val="36"/>
          <w:szCs w:val="36"/>
          <w:rtl w:val="true"/>
        </w:rPr>
        <w:t xml:space="preserve">: 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أ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يحجر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عن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محارم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rial Narrow" w:hAnsi="Arial Narrow" w:cs="DecoType Thuluth"/>
          <w:sz w:val="36"/>
          <w:sz w:val="36"/>
          <w:szCs w:val="36"/>
          <w:rtl w:val="true"/>
        </w:rPr>
        <w:t>تعالى</w:t>
      </w:r>
      <w:r>
        <w:rPr>
          <w:rFonts w:cs="DecoType Thuluth" w:ascii="Arial Narrow" w:hAnsi="Arial Narrow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DecoType Thuluth" w:ascii="Arial Narrow" w:hAnsi="Arial Narrow"/>
          <w:sz w:val="36"/>
          <w:szCs w:val="36"/>
          <w:rtl w:val="true"/>
        </w:rPr>
        <w:footnoteReference w:id="9"/>
      </w:r>
      <w:r>
        <w:rPr>
          <w:rFonts w:cs="DecoType Thuluth" w:ascii="Arial Narrow" w:hAnsi="Arial Narrow"/>
          <w:sz w:val="36"/>
          <w:szCs w:val="36"/>
          <w:rtl w:val="true"/>
        </w:rPr>
        <w:t>) .</w:t>
      </w:r>
    </w:p>
    <w:p>
      <w:pPr>
        <w:pStyle w:val="Style14"/>
        <w:bidi w:val="1"/>
        <w:jc w:val="left"/>
        <w:rPr/>
      </w:pPr>
      <w:r>
        <w:rPr>
          <w:rFonts w:eastAsia="Arial Narrow" w:cs="Arial Narrow" w:ascii="Arial Narrow" w:hAnsi="Arial Narrow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........................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ق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مبحث الأول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ما المقصود بتطوير الخطاب الديني ؟ وكيف ي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تمهيــــــــــد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  <w:t xml:space="preserve">              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إذا كان القصد من مشروع تطوير الخطاب الديني هو القضاء على العنف ودفع عجلة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التقدم فالأصوب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هو التحول عن منهج معالجة النتائج إلى منهج معالجة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سباب</w:t>
      </w:r>
      <w:r>
        <w:rPr>
          <w:b/>
          <w:bCs/>
          <w:color w:val="800000"/>
          <w:sz w:val="36"/>
          <w:szCs w:val="36"/>
          <w:rtl w:val="true"/>
        </w:rPr>
        <w:t>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color w:val="80008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خ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color w:val="800080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أستا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د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سف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ود؟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يستطر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قائلاً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تعالو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نرت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ور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منط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مريكان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ذ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رو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ئ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يواص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ات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حديثه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قائلاً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مل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)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36"/>
          <w:szCs w:val="36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»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لاح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مو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نو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جد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يني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عوة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اق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ثوا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تصور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ستبدالها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اد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و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عم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صد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قي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ور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تس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ع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ع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روي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ظنً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صو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د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سائ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أساليب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ور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ط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طاء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اسبً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صح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ع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صلي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بجح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لمانيين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م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ؤل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دعاة</w:t>
      </w:r>
      <w:r>
        <w:rPr>
          <w:rFonts w:cs="Traditional Arabic"/>
          <w:color w:val="800000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color w:val="800000"/>
          <w:sz w:val="36"/>
          <w:szCs w:val="36"/>
          <w:rtl w:val="true"/>
        </w:rPr>
        <w:footnoteReference w:id="15"/>
      </w:r>
      <w:r>
        <w:rPr>
          <w:rFonts w:cs="Traditional Arabic"/>
          <w:color w:val="8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قاب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شنط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ا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ر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color w:val="000080"/>
          <w:sz w:val="36"/>
          <w:szCs w:val="36"/>
          <w:rtl w:val="true"/>
        </w:rPr>
        <w:t xml:space="preserve">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ق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در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ض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يع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ض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تشر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تقب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ت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رِّف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ر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خبط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ه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حدث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فع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ط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«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اد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»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حا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sz w:val="36"/>
          <w:sz w:val="36"/>
          <w:szCs w:val="36"/>
          <w:rtl w:val="true"/>
        </w:rPr>
        <w:t>صور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sz w:val="36"/>
          <w:sz w:val="36"/>
          <w:szCs w:val="36"/>
          <w:rtl w:val="true"/>
        </w:rPr>
        <w:t>للمستقبل</w:t>
      </w:r>
      <w:r>
        <w:rPr>
          <w:rFonts w:cs="Monotype Koufi" w:ascii="Tahoma" w:hAnsi="Tahoma"/>
          <w:sz w:val="36"/>
          <w:szCs w:val="36"/>
          <w:rtl w:val="true"/>
        </w:rPr>
        <w:t>: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Monotype Koufi"/>
          <w:sz w:val="36"/>
          <w:sz w:val="36"/>
          <w:szCs w:val="36"/>
          <w:rtl w:val="true"/>
        </w:rPr>
        <w:t>أولاهمــــــ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ُس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هال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خاب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و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زارا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/>
      </w:pPr>
      <w:r>
        <w:rPr>
          <w:rFonts w:ascii="Tahoma" w:hAnsi="Tahoma" w:cs="Monotype Koufi"/>
          <w:sz w:val="36"/>
          <w:sz w:val="36"/>
          <w:szCs w:val="36"/>
          <w:rtl w:val="true"/>
        </w:rPr>
        <w:t>والثانية</w:t>
      </w:r>
      <w:r>
        <w:rPr>
          <w:rFonts w:cs="Monotype Koufi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س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ت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ل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حل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فكر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 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ف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ح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غ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ف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د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تْبَع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ِرَ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ِر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ح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ب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عْتُم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ه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 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"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و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ه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Style14"/>
        <w:spacing w:lineRule="auto" w:line="480" w:before="0" w:after="0"/>
        <w:ind w:left="75" w:right="75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مصطل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لابس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ذكور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نف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ستُعم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سراً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وسيل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تمر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فكا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رؤ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حدد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تحيز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كر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عمل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عروف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ستُعم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فرض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فكا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تحيز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خ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ل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ستُعم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صور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يجاب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حيان</w:t>
      </w:r>
      <w:r>
        <w:rPr>
          <w:rFonts w:ascii="Tahoma" w:hAnsi="Tahoma" w:eastAsia="Tahoma" w:cs="Tahoma"/>
          <w:color w:val="800000"/>
          <w:sz w:val="36"/>
          <w:sz w:val="36"/>
          <w:szCs w:val="36"/>
        </w:rPr>
        <w:t xml:space="preserve"> </w:t>
      </w:r>
      <w:r>
        <w:rPr>
          <w:rFonts w:cs="Tahoma" w:ascii="Tahoma" w:hAnsi="Tahoma"/>
          <w:color w:val="800000"/>
          <w:sz w:val="36"/>
          <w:szCs w:val="36"/>
        </w:rPr>
        <w:t>.</w:t>
      </w:r>
    </w:p>
    <w:p>
      <w:pPr>
        <w:pStyle w:val="Normal"/>
        <w:jc w:val="left"/>
        <w:rPr/>
      </w:pPr>
      <w:r>
        <w:rPr>
          <w:color w:val="800000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م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8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نظ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أل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غيي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عد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جوان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أحدهم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ينته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وصفه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إجمال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ويتلخص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أنها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كنوقراط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يبرا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rFonts w:cs="Traditional Arabic"/>
          <w:sz w:val="36"/>
          <w:szCs w:val="36"/>
          <w:rtl w:val="true"/>
        </w:rPr>
        <w:t xml:space="preserve">) -.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:</w:t>
      </w:r>
      <w:r>
        <w:rPr>
          <w:rFonts w:cs="Tahoma" w:ascii="Tahoma" w:hAnsi="Tahoma"/>
          <w:color w:val="00008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تقب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قض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غيير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معتنق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مذه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غيير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ع 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حفظ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صراني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ؤمنو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الإسلا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طريق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صران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سمي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أوصا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ختلف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قلان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إسلامية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عاصر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وسط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صرانية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حاي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صراني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هنالك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4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color w:val="800000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س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شت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صن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غ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تغي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نفتاح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حو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ستهدا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هج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ن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هد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مو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شم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صن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هد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اص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صر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8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Style14"/>
        <w:bidi w:val="1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ئيس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ستشف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صريحات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قالات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ض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غَيِ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غَيِّ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أَنفُسِهِم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ئ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ــ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ــ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ـ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ُ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يان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ن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raditional Arabic"/>
          <w:sz w:val="36"/>
          <w:szCs w:val="36"/>
          <w:rtl w:val="true"/>
        </w:rPr>
        <w:t>»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غ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عت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لتب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غام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طو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شبوه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طلقات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آلاتها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ارض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عو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ع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ج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ي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شوا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رخ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راه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ضح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منص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در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ثقف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اقف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تماء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أ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ي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رب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قد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ـو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زاي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اج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ضا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ك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غرق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ب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وه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خ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ص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ا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 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تّ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لّ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هْوَاء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ِيٍ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صِيرٍ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بَغ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ُدُو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قِل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صي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لُو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َ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صِي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ائ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ن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يُصْب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ادِمِي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)  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ّ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ضُرّ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قَاتِل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وَلُّو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َ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نصَر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4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َتُبْلَو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ْو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تَسْمَع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ش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ص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تَ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ُمُورِ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طلوب؟</w:t>
      </w:r>
      <w:r>
        <w:rPr>
          <w:rFonts w:cs="Monotype Koufi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ا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ح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cs="Traditional Arabic"/>
          <w:sz w:val="36"/>
          <w:szCs w:val="36"/>
          <w:rtl w:val="true"/>
        </w:rPr>
        <w:t xml:space="preserve">)!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كيف</w:t>
      </w:r>
      <w:r>
        <w:rPr>
          <w:rFonts w:cs="Traditional Arabic"/>
          <w:sz w:val="36"/>
          <w:szCs w:val="36"/>
          <w:rtl w:val="true"/>
        </w:rPr>
        <w:t xml:space="preserve">)!!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يَن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آف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ر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آ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ِّيَتَفَقَّه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ِيُن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ج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حْذَر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0" w:after="160"/>
        <w:jc w:val="left"/>
        <w:rPr/>
      </w:pPr>
      <w:r>
        <w:rPr>
          <w:rFonts w:cs="Simplified Arabic"/>
          <w:color w:val="800000"/>
          <w:sz w:val="36"/>
          <w:sz w:val="36"/>
          <w:szCs w:val="36"/>
          <w:rtl w:val="true"/>
        </w:rPr>
        <w:t>فض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دع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همي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1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ب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شْرِكِي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29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rFonts w:cs="Simplified Arabic" w:ascii="Courier New" w:hAnsi="Courier New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ـ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خْرِج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ظُّلُ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ُو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نق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قد توصلت من خلال الاستقراء  والبحث ، ولا أجزم أنه الكامل  أو الشامل ، أن الخطاب الديني يرتكز على</w:t>
      </w:r>
      <w:r>
        <w:rPr>
          <w:sz w:val="36"/>
          <w:sz w:val="36"/>
          <w:szCs w:val="36"/>
          <w:rtl w:val="true"/>
        </w:rPr>
        <w:t xml:space="preserve"> خمس </w:t>
      </w:r>
      <w:r>
        <w:rPr>
          <w:sz w:val="36"/>
          <w:sz w:val="36"/>
          <w:szCs w:val="36"/>
          <w:rtl w:val="true"/>
        </w:rPr>
        <w:t>أسس رئيسة من فوقها يعلو بناء الخطاب ويشتد عوده ، وتظهر فائدته ، وترسخ في عقول وأفئدة الأجيال</w:t>
      </w:r>
      <w:r>
        <w:rPr>
          <w:sz w:val="36"/>
          <w:sz w:val="36"/>
          <w:szCs w:val="36"/>
          <w:rtl w:val="true"/>
        </w:rPr>
        <w:t xml:space="preserve"> قيمه ودواعيه وهي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لخطيب ، أو الداع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لمخاطب ، أو المدعو وثقافته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سيلة الخطاب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أو الدعوة منهاجها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د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وعيه  الخطاب ، أو كيفيته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راعاة المكان والزمان 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العائد من الخطاب ، أو الهدف من الدعو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 xml:space="preserve">=============== 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ذا هو الركن الأول ، والهام في هذا البناء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بدونه لا يرتفع للخطاب بناء ، ولا ترسخ له أسس ، وإن أهمل  شأنه كنا بالخطاب كمن يحرث في الماء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من هنا وجب </w:t>
      </w:r>
      <w:r>
        <w:rPr>
          <w:sz w:val="36"/>
          <w:sz w:val="36"/>
          <w:szCs w:val="36"/>
          <w:rtl w:val="true"/>
        </w:rPr>
        <w:t>العمل الدؤوب لإعداد العلماء والدعاة الربانيين، الذين يجمعون بين 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 والرؤية العصرية، مع الغيرة الإيمانية والأخلاق الربانية</w:t>
      </w:r>
      <w:r>
        <w:rPr>
          <w:sz w:val="36"/>
          <w:sz w:val="36"/>
          <w:szCs w:val="36"/>
          <w:rtl w:val="true"/>
        </w:rPr>
        <w:t xml:space="preserve"> ؛ لأن </w:t>
      </w:r>
      <w:r>
        <w:rPr>
          <w:sz w:val="36"/>
          <w:sz w:val="36"/>
          <w:szCs w:val="36"/>
          <w:rtl w:val="true"/>
        </w:rPr>
        <w:t>المسلمين أحوج ما يكونون اليوم إلى الداعية البصير، والعالم 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 الذي 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ضى قضى 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 وإذا استفتى أفتى على 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 وإذا دعا إلى الله دعا على بصي</w:t>
      </w:r>
      <w:r>
        <w:rPr>
          <w:sz w:val="36"/>
          <w:sz w:val="36"/>
          <w:szCs w:val="36"/>
          <w:rtl w:val="true"/>
        </w:rPr>
        <w:t>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بح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شروط الواجب توافرها في الخطيب الداع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 هي الشروط الواجب توافرها في هذا الخطيب الداعية ؟</w:t>
      </w:r>
      <w:r>
        <w:rPr>
          <w:color w:val="8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همو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دعو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دق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ك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51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rtl w:val="true"/>
        </w:rPr>
        <w:t>):'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>' .</w:t>
      </w:r>
    </w:p>
    <w:p>
      <w:pPr>
        <w:pStyle w:val="Normal"/>
        <w:ind w:left="51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'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1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ك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cs="Traditional Arabic"/>
          <w:sz w:val="36"/>
          <w:szCs w:val="36"/>
          <w:rtl w:val="true"/>
        </w:rPr>
        <w:t>'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51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Style w:val="StrongEmphasis"/>
          <w:color w:val="80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color w:val="800000"/>
          <w:sz w:val="36"/>
          <w:szCs w:val="36"/>
        </w:rPr>
      </w:pPr>
      <w:r>
        <w:rPr>
          <w:rStyle w:val="StrongEmphasis"/>
          <w:color w:val="800000"/>
          <w:sz w:val="36"/>
          <w:sz w:val="36"/>
          <w:szCs w:val="36"/>
          <w:rtl w:val="true"/>
        </w:rPr>
        <w:t>الإخلاص في الكتاب والسنة</w:t>
      </w:r>
      <w:r>
        <w:rPr>
          <w:rStyle w:val="StrongEmphasis"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اك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ِيم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لِ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هِلِي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َأَع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تُغ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ُهُ</w:t>
      </w:r>
      <w:r>
        <w:rPr>
          <w:rFonts w:cs="Traditional Arabic"/>
          <w:sz w:val="36"/>
          <w:szCs w:val="36"/>
          <w:rtl w:val="true"/>
        </w:rPr>
        <w:t>]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رَك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ر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رْكَهُ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َ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و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مَالِكُمْ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سَا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َرِكُمْ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rFonts w:cs="Traditional Arabic"/>
          <w:sz w:val="36"/>
          <w:szCs w:val="36"/>
          <w:rtl w:val="true"/>
        </w:rPr>
        <w:t>...]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800000"/>
          <w:sz w:val="36"/>
          <w:szCs w:val="36"/>
        </w:rPr>
        <w:t>2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كي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ي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أولاً 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الحكمة 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الله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 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ُؤ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ؤ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ذّ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َلْبَابِ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 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ـ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ـ 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ا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ادِل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مُهْتَدِي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قـ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ـ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ـحِ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ـ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ق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 xml:space="preserve">ثانياً </w:t>
      </w:r>
      <w:r>
        <w:rPr>
          <w:color w:val="800000"/>
          <w:sz w:val="36"/>
          <w:szCs w:val="36"/>
          <w:rtl w:val="true"/>
        </w:rPr>
        <w:t xml:space="preserve">: </w:t>
      </w:r>
      <w:r>
        <w:rPr>
          <w:color w:val="800000"/>
          <w:sz w:val="36"/>
          <w:sz w:val="36"/>
          <w:szCs w:val="36"/>
          <w:rtl w:val="true"/>
        </w:rPr>
        <w:t xml:space="preserve">العلم </w:t>
      </w:r>
      <w:r>
        <w:rPr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لْبَابِ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63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ب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شْرِكِي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64"/>
      </w:r>
      <w:r>
        <w:rPr>
          <w:rFonts w:cs="DecoType Naskh Variants"/>
          <w:sz w:val="36"/>
          <w:szCs w:val="36"/>
          <w:rtl w:val="true"/>
        </w:rPr>
        <w:t xml:space="preserve">) .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ق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ث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سْف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ل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سْتَخْل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و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ب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[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ل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ث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بِي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بِي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رِّث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ا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ْهَ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َّث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ظ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ع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ق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ئ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ق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ي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متأ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واق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عاص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ب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خ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ت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خلف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ت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وا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ح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ل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ياس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هاد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قد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قتصاد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ص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مو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واق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ع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ع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سم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ه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عوت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شمو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تكام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يد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جز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فردية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ُؤْمِنِي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ُرْه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هّ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هِل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يْد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ه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حَدِّث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حَاجّ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ُخَاد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دِعُه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س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و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تَسْت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رِمِي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عل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ـ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ي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ئ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زِيد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دِيد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در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نُو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ر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َاو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َت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ظ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لِي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َنفَض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و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ِ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َّحِيمٌ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ش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ي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ْل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ن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ظ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د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فِّذ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لَائ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يّ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لح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بَشّ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ِيمٍ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ا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ِيب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Cs w:val="36"/>
        </w:rPr>
        <w:t>3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م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ل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الِف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ل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فِي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ِيب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ْدَل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تَا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ِم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جْتَ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أْن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ه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ُ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ه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ِيهِ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" w:after="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color w:val="800000"/>
          <w:sz w:val="36"/>
          <w:szCs w:val="36"/>
        </w:rPr>
        <w:t>4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ح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ش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ث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ن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ْوَا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َ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2" w:after="2"/>
        <w:ind w:left="11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٭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٭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٭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'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'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ا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ب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2" w:after="2"/>
        <w:ind w:left="11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از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ج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ind w:left="76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#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ح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ود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َا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#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مْرَأ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س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ك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ن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م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خَ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حْف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ِنْش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ق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ر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مْشَ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شَا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ص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ر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ُتِم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ك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ْع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ضْرَمُو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ِئ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نَ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جَلُونَ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#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ك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صْب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يْتُم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وَك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ك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م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 w:before="2" w:after="2"/>
        <w:ind w:left="1120" w:right="0" w:hanging="360"/>
        <w:jc w:val="both"/>
        <w:rPr/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ير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ر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ود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بِ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أَمْ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ت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لْ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اؤ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ق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ُ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ر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ل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رُك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ش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ِيئَةٍ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 w:before="2" w:after="2"/>
        <w:ind w:left="112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 </w:t>
      </w:r>
      <w:r>
        <w:rPr>
          <w:rFonts w:cs="Traditional Arabic"/>
          <w:sz w:val="36"/>
          <w:sz w:val="36"/>
          <w:szCs w:val="36"/>
          <w:rtl w:val="true"/>
        </w:rPr>
        <w:t>أَ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ءَا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ن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َعْلَ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َعْلَ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ذِبِينَ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spacing w:lineRule="auto" w:line="360" w:before="2" w:after="2"/>
        <w:ind w:left="11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</w:rPr>
        <w:t>5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دا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عو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اخ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ّ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ث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فًا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ِ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َّحِيمٌ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رِ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د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َّاصِرِي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ثق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>======================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مه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ل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}      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َ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أُنذِر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رْس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ف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ّ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ش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ذ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لَم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ذيراً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ـ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سيا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عام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قسا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صو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شرعي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دعو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فا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صليي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للإسلام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الته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ب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م</w:t>
      </w:r>
      <w:r>
        <w:rPr>
          <w:rFonts w:cs="DecoType Naskh Variants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دمغه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الغة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أت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ئ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تفسيراً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ـ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ظم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س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ساب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عيد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ح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ت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اسر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اني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إ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غ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واستح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اء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هم</w:t>
      </w:r>
      <w:r>
        <w:rPr>
          <w:rFonts w:cs="DecoType Naskh Variants"/>
          <w:sz w:val="36"/>
          <w:szCs w:val="36"/>
          <w:rtl w:val="true"/>
        </w:rPr>
        <w:t xml:space="preserve">}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DecoType Naskh Variants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نتصرو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لمو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أصو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دعو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رتد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ر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إسلام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ري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ق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ف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كافر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فق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خ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اف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اق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عتقاد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بره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اف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دع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وعظ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DecoType Naskh Variants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ليغاً</w:t>
      </w:r>
      <w:r>
        <w:rPr>
          <w:rFonts w:cs="DecoType Naskh Variants"/>
          <w:sz w:val="36"/>
          <w:szCs w:val="36"/>
          <w:rtl w:val="true"/>
        </w:rPr>
        <w:t xml:space="preserve">}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م</w:t>
      </w:r>
      <w:r>
        <w:rPr>
          <w:rFonts w:cs="DecoType Naskh Variants"/>
          <w:sz w:val="36"/>
          <w:szCs w:val="36"/>
          <w:rtl w:val="true"/>
        </w:rPr>
        <w:t xml:space="preserve">}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DecoType Naskh Variants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وا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ط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عظ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دعو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سلمين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ا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عليم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ب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ؤ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جسان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ك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ص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موذ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ثا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إنس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ا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الح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ؤمن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اشع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رض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اعل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افظ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لومي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اد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أم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اعون</w:t>
      </w:r>
      <w:r>
        <w:rPr>
          <w:rFonts w:cs="DecoType Naskh Variants"/>
          <w:sz w:val="36"/>
          <w:szCs w:val="36"/>
          <w:rtl w:val="true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ل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حافظو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خذولاً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دحوراً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سنة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ت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جرم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عل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ائم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ماً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ع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اً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غتن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فظ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ه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غير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اً</w:t>
      </w:r>
      <w:r>
        <w:rPr>
          <w:rFonts w:cs="Traditional Arabic"/>
          <w:sz w:val="36"/>
          <w:szCs w:val="36"/>
          <w:rtl w:val="true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اطل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تحص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ج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به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رودها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جسان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س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باؤنا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ـ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س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المغرب</w:t>
      </w:r>
      <w:r>
        <w:rPr>
          <w:rFonts w:cs="DecoType Naskh Variants"/>
          <w:sz w:val="36"/>
          <w:szCs w:val="36"/>
          <w:rtl w:val="true"/>
        </w:rPr>
        <w:t>..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6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ر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أسو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 </w:t>
      </w:r>
      <w:r>
        <w:rPr>
          <w:rFonts w:cs="Traditional Arabic"/>
          <w:sz w:val="36"/>
          <w:sz w:val="36"/>
          <w:szCs w:val="36"/>
          <w:rtl w:val="true"/>
        </w:rPr>
        <w:t>ف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7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حلم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ل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8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در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عل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ل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غ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باره</w:t>
      </w:r>
      <w:r>
        <w:rPr>
          <w:rFonts w:cs="Traditional Arabic"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درسو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9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قو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تم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ية</w:t>
      </w:r>
      <w:r>
        <w:rPr>
          <w:rFonts w:cs="Traditional Arabic"/>
          <w:b/>
          <w:bCs/>
          <w:sz w:val="36"/>
          <w:szCs w:val="36"/>
          <w:rtl w:val="true"/>
        </w:rPr>
        <w:t>]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ـ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اء</w:t>
      </w:r>
      <w:r>
        <w:rPr>
          <w:rFonts w:cs="Traditional Arabic"/>
          <w:b/>
          <w:bCs/>
          <w:sz w:val="36"/>
          <w:szCs w:val="36"/>
          <w:rtl w:val="true"/>
        </w:rPr>
        <w:t>]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/>
          <w:b/>
          <w:bCs/>
          <w:sz w:val="36"/>
          <w:szCs w:val="36"/>
          <w:rtl w:val="true"/>
        </w:rPr>
        <w:t>!!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0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ل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فع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حتاج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يه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1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ل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فهامهم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2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ضيي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زم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بط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ض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طلان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ي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كــ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عر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نه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ه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خاذ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ح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ا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ك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باع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حك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قدر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خو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نس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ظالم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با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ال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عر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ن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ك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و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خلا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ب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هوى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ظالمين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178"/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صير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5</w:t>
      </w:r>
      <w:r>
        <w:rPr>
          <w:rFonts w:cs="Traditional Arabic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ف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ب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معر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ن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كر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حث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رد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Monotype Koufi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9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ُو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 xml:space="preserve">...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9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َمِ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530" w:right="0" w:hanging="0"/>
        <w:jc w:val="left"/>
        <w:rPr>
          <w:rStyle w:val="StrongEmphasis"/>
          <w:color w:val="00008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Style w:val="StrongEmphasis"/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فوائد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فردية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رد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ع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ع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◄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ردية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ي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3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هي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4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ي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ق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ِي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زَّر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ك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ه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ّ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زِ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كُمْ</w:t>
      </w:r>
      <w:r>
        <w:rPr>
          <w:rFonts w:cs="Traditional Arabic"/>
          <w:b/>
          <w:bCs/>
          <w:sz w:val="36"/>
          <w:szCs w:val="36"/>
          <w:rtl w:val="true"/>
        </w:rPr>
        <w:t>]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رَغ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" w:after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left" w:pos="5200" w:leader="none"/>
        </w:tabs>
        <w:spacing w:lineRule="auto" w:line="360" w:before="2" w:after="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spacing w:lineRule="auto" w:line="360" w:before="2" w:after="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'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'</w:t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هاج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>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د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تق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.</w:t>
      </w:r>
    </w:p>
    <w:p>
      <w:pPr>
        <w:pStyle w:val="Normal"/>
        <w:spacing w:lineRule="auto" w:line="360" w:before="2" w:after="2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:'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spacing w:lineRule="auto" w:line="360" w:before="2" w:after="2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 w:ascii="Garamond" w:hAnsi="Garamond"/>
          <w:sz w:val="36"/>
          <w:szCs w:val="36"/>
          <w:rtl w:val="true"/>
        </w:rPr>
        <w:t>♦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                       </w:t>
      </w:r>
      <w:r>
        <w:rPr>
          <w:rFonts w:cs="Traditional Arabic" w:ascii="Garamond" w:hAnsi="Garamond"/>
          <w:sz w:val="36"/>
          <w:szCs w:val="36"/>
          <w:rtl w:val="true"/>
        </w:rPr>
        <w:t>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left"/>
        <w:rPr/>
      </w:pPr>
      <w:r>
        <w:rPr>
          <w:rFonts w:cs="Traditional Arabic" w:ascii="Garamond" w:hAnsi="Garamond"/>
          <w:sz w:val="36"/>
          <w:szCs w:val="36"/>
          <w:rtl w:val="true"/>
        </w:rPr>
        <w:t>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ـــــ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</w:t>
      </w:r>
      <w:r>
        <w:rPr>
          <w:rFonts w:cs="Traditional Arabic" w:ascii="Garamond" w:hAnsi="Garamond"/>
          <w:sz w:val="36"/>
          <w:szCs w:val="36"/>
          <w:rtl w:val="true"/>
        </w:rPr>
        <w:t>♦</w:t>
      </w:r>
      <w:r>
        <w:rPr>
          <w:rFonts w:cs="Traditional Arabic"/>
          <w:sz w:val="36"/>
          <w:sz w:val="36"/>
          <w:szCs w:val="36"/>
          <w:rtl w:val="true"/>
        </w:rPr>
        <w:t>انتهــــ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ـ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both"/>
        <w:rPr>
          <w:rFonts w:cs="Traditional Arabic"/>
          <w:sz w:val="36"/>
          <w:szCs w:val="36"/>
        </w:rPr>
      </w:pPr>
      <w:r>
        <w:rPr>
          <w:rFonts w:cs="Traditional Arabic" w:ascii="Garamond" w:hAnsi="Garamond"/>
          <w:sz w:val="36"/>
          <w:szCs w:val="36"/>
          <w:rtl w:val="true"/>
        </w:rPr>
        <w:t>♦</w:t>
      </w:r>
      <w:r>
        <w:rPr>
          <w:rFonts w:cs="Traditional Arabic"/>
          <w:sz w:val="36"/>
          <w:sz w:val="36"/>
          <w:szCs w:val="36"/>
          <w:rtl w:val="true"/>
        </w:rPr>
        <w:t>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  <w:r>
        <w:rPr>
          <w:rFonts w:cs="Garamond" w:ascii="Garamond" w:hAnsi="Garamond"/>
          <w:sz w:val="36"/>
          <w:szCs w:val="36"/>
          <w:rtl w:val="true"/>
        </w:rPr>
        <w:t>♦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ـ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قيت</w:t>
      </w:r>
      <w:r>
        <w:rPr>
          <w:sz w:val="36"/>
          <w:szCs w:val="36"/>
          <w:u w:val="single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color w:val="800000"/>
          <w:sz w:val="36"/>
          <w:szCs w:val="36"/>
          <w:u w:val="single"/>
        </w:rPr>
      </w:pPr>
      <w:r>
        <w:rPr>
          <w:rFonts w:cs="Traditional Arabic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ناب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تاح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تقصي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واضح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ص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ج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مت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ط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غ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ص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درك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ا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متلك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‌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ؤ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و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شعر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اجه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ن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سائ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ف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ر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طاء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م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ل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ع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ذ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رتكز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ا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ق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‌الخات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ا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ق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فل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درك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ا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ط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يش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د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ص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سال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وا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يئ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‌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ه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ب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ذج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ظم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ز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خو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ع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وه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ض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ع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ل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يع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عدا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جا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ا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ب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جزئ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حا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رت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م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ات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فا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ص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ط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ظ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كان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ا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‌فوق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فع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وا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ط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يص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ذ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لغ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عالي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خدم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ي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ك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ص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س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طو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ع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 w:before="2" w:after="2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rFonts w:cs="Times New Roman"/>
          <w:b/>
          <w:bCs/>
          <w:color w:val="8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مراعا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مقتض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حا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دعو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ك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ِيس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د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َّرْ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خَوَّ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وَّ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آ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rtl w:val="true"/>
        </w:rPr>
        <w:t>).</w:t>
        <w:b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ح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ف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ُ؟</w:t>
      </w:r>
      <w:r>
        <w:rPr>
          <w:rFonts w:cs="Traditional Arabic"/>
          <w:sz w:val="36"/>
          <w:szCs w:val="36"/>
          <w:rtl w:val="true"/>
        </w:rPr>
        <w:t xml:space="preserve">!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آ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أُخْبِر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ضِح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ت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تّ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ْر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ح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الضّ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ٌ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طبة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أ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؟‌</w:t>
      </w:r>
      <w:r>
        <w:rPr>
          <w:rFonts w:cs="Traditional Arabic"/>
          <w:sz w:val="36"/>
          <w:szCs w:val="36"/>
          <w:rtl w:val="true"/>
        </w:rPr>
        <w:t>!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TextBody"/>
        <w:ind w:left="284" w:right="284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ب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‌عوا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284" w:right="284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 w:before="2" w:after="2"/>
        <w:jc w:val="both"/>
        <w:rPr/>
      </w:pPr>
      <w:r>
        <w:rPr>
          <w:rFonts w:cs="Traditional Arabic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rFonts w:cs="Times New Roman"/>
          <w:b/>
          <w:bCs/>
          <w:color w:val="8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لغــــ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 w:before="2" w:after="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‌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نتهاز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رص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خط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" w:after="2"/>
        <w:ind w:left="0" w:right="0" w:firstLine="40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أشغا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كر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باطل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كر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صحيح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" w:after="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>: '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ًا</w:t>
      </w:r>
      <w:r>
        <w:rPr>
          <w:rFonts w:cs="Traditional Arabic"/>
          <w:sz w:val="36"/>
          <w:szCs w:val="36"/>
          <w:rtl w:val="true"/>
        </w:rPr>
        <w:t xml:space="preserve">'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'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ء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ي</w:t>
      </w:r>
      <w:r>
        <w:rPr>
          <w:rFonts w:cs="Traditional Arabic"/>
          <w:sz w:val="36"/>
          <w:szCs w:val="36"/>
          <w:rtl w:val="true"/>
        </w:rPr>
        <w:t xml:space="preserve">' </w:t>
      </w:r>
      <w:r>
        <w:rPr>
          <w:rFonts w:cs="Traditional Arabic"/>
          <w:sz w:val="36"/>
          <w:sz w:val="36"/>
          <w:szCs w:val="36"/>
          <w:rtl w:val="true"/>
        </w:rPr>
        <w:t>و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bCs/>
          <w:color w:val="800000"/>
          <w:sz w:val="36"/>
          <w:szCs w:val="36"/>
          <w:u w:val="single"/>
          <w:rtl w:val="true"/>
        </w:rPr>
        <w:t>♦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>البعد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عصب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قيت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800000"/>
          <w:sz w:val="36"/>
          <w:szCs w:val="36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رب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والم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     </w:t>
      </w:r>
    </w:p>
    <w:p>
      <w:pPr>
        <w:pStyle w:val="TextBody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ه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َّ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بَب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ُهْتَ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sz w:val="36"/>
          <w:szCs w:val="36"/>
          <w:rtl w:val="true"/>
        </w:rPr>
        <w:t>)]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[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ز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ص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وَاعْتَص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َب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د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ل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صْبَح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ِع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خْو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يَ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س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خْتَلَ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ِّن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ْيَض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ُو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سْو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ُو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ر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س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"/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تع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ان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ان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ت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فان</w:t>
      </w:r>
    </w:p>
    <w:p>
      <w:pPr>
        <w:pStyle w:val="TextBody"/>
        <w:jc w:val="center"/>
        <w:rPr/>
      </w:pP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ن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sz w:val="36"/>
          <w:szCs w:val="36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●  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ج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باد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ى</w:t>
      </w:r>
      <w:r>
        <w:rPr>
          <w:rFonts w:cs="Traditional Arabic"/>
          <w:b/>
          <w:bCs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ب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حو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كس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color w:val="3366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طر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Simplified Arabic"/>
          <w:b w:val="false"/>
          <w:bCs w:val="false"/>
          <w:color w:val="3366FF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ز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يح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ز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3366FF"/>
          <w:sz w:val="36"/>
          <w:szCs w:val="36"/>
        </w:rPr>
      </w:pPr>
      <w:r>
        <w:rPr>
          <w:rFonts w:cs="Simplified Arabic"/>
          <w:color w:val="3366FF"/>
          <w:sz w:val="36"/>
          <w:szCs w:val="36"/>
          <w:rtl w:val="true"/>
        </w:rPr>
      </w:r>
    </w:p>
    <w:p>
      <w:pPr>
        <w:pStyle w:val="Normal"/>
        <w:jc w:val="left"/>
        <w:rPr/>
      </w:pPr>
      <w:bookmarkStart w:id="0" w:name="الاولى"/>
      <w:bookmarkEnd w:id="0"/>
      <w:r>
        <w:rPr>
          <w:rFonts w:cs="Traditional Arabic" w:ascii="Lucida Console" w:hAnsi="Lucida Console"/>
          <w:b/>
          <w:bCs/>
          <w:sz w:val="36"/>
          <w:szCs w:val="36"/>
          <w:rtl w:val="true"/>
        </w:rPr>
        <w:t>◊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bookmarkStart w:id="1" w:name="الاولى"/>
      <w:bookmarkEnd w:id="1"/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ي</w:t>
      </w:r>
      <w:r>
        <w:rPr>
          <w:rFonts w:cs="Traditional Arabic"/>
          <w:b/>
          <w:bCs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ر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وْص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/>
          <w:b/>
          <w:bCs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9"/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ن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ئقه</w:t>
      </w:r>
      <w:r>
        <w:rPr>
          <w:rFonts w:cs="Traditional Arabic"/>
          <w:sz w:val="36"/>
          <w:szCs w:val="36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Lucida Console" w:hAnsi="Lucida Console"/>
          <w:b/>
          <w:bCs/>
          <w:sz w:val="36"/>
          <w:szCs w:val="36"/>
          <w:rtl w:val="true"/>
        </w:rPr>
        <w:t>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i/>
          <w:iCs/>
          <w:color w:val="3366FF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قا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ض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ف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س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حث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نوع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زمانه</w:t>
      </w:r>
      <w:r>
        <w:rPr>
          <w:rFonts w:cs="Monotype Koufi"/>
          <w:sz w:val="36"/>
          <w:szCs w:val="36"/>
          <w:rtl w:val="true"/>
        </w:rPr>
        <w:t>)  .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>==========================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أخذ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ذ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ه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ف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ضع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كأن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د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ا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سو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داح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غبر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ج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بع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كُف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قِي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213"/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ق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ز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درج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دعوي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ء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أَعْن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تَّخِ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قِل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يْ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ث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نَا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ثْمُ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َّفْ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216"/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ك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أَن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أَزْ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فْلِح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يُذِي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رْجِعُونَ</w:t>
      </w:r>
      <w:r>
        <w:rPr>
          <w:rFonts w:cs="DecoType Naskh Variants"/>
          <w:sz w:val="36"/>
          <w:szCs w:val="36"/>
          <w:rtl w:val="true"/>
        </w:rPr>
        <w:t>}(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219"/>
      </w:r>
      <w:r>
        <w:rPr>
          <w:rFonts w:cs="DecoType Naskh Variants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ستعجا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طف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ثم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َ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س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ن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خَ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حْف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ِنْش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وض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ص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مْشَ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شَا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ظ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ُ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تِم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ك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ْع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ْرَم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ِئ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نَ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لَكِنَّكُمْ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سْتَعْج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0"/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وَأْ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ه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صْطَ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رْزُق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عَا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800000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وخ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ذ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دار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ق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طيط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ش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  <w:t xml:space="preserve">====================  </w:t>
      </w:r>
      <w:r>
        <w:rPr>
          <w:rFonts w:cs="Monotype Koufi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علَّم</w:t>
      </w:r>
    </w:p>
    <w:p>
      <w:pPr>
        <w:pStyle w:val="Normal"/>
        <w:autoSpaceDE w:val="false"/>
        <w:spacing w:lineRule="exact" w:line="600"/>
        <w:ind w:left="0" w:right="0" w:firstLine="651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ات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autoSpaceDE w:val="false"/>
        <w:spacing w:lineRule="exact" w:line="600"/>
        <w:ind w:left="0" w:right="0" w:firstLine="651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صط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كال</w:t>
      </w:r>
      <w:r>
        <w:rPr>
          <w:rFonts w:cs="Simplified Arabic"/>
          <w:sz w:val="36"/>
          <w:szCs w:val="36"/>
          <w:rtl w:val="true"/>
        </w:rPr>
        <w:t>! "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3"/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َنصُ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سورة</w:t>
      </w:r>
      <w:r>
        <w:rPr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خلاص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إعدا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جي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مربى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u w:val="single"/>
          <w:rtl w:val="true"/>
        </w:rPr>
        <w:t>ومعل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ق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2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غاي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رب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شود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      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      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·       </w:t>
      </w:r>
      <w:r>
        <w:rPr>
          <w:rFonts w:cs="Traditional Arabic"/>
          <w:sz w:val="36"/>
          <w:sz w:val="36"/>
          <w:szCs w:val="36"/>
          <w:rtl w:val="true"/>
        </w:rPr>
        <w:t>ال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غ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ز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bdr w:val="single" w:sz="4" w:space="0" w:color="000000"/>
        </w:rPr>
      </w:pPr>
      <w:r>
        <w:rPr>
          <w:rFonts w:cs="DecoType Naskh Variants"/>
          <w:sz w:val="36"/>
          <w:szCs w:val="36"/>
          <w:rtl w:val="true"/>
        </w:rPr>
        <w:t xml:space="preserve">{ </w:t>
      </w:r>
      <w:r>
        <w:rPr>
          <w:rFonts w:cs="DecoType Naskh Variants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جْرِم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نَ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د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عْد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عْمَلُونَ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bdr w:val="single" w:sz="4" w:space="0" w:color="000000"/>
          <w:rtl w:val="true"/>
        </w:rPr>
        <w:t>(</w:t>
      </w:r>
      <w:r>
        <w:rPr>
          <w:rFonts w:cs="Traditional Arabic"/>
          <w:sz w:val="28"/>
          <w:szCs w:val="28"/>
          <w:bdr w:val="single" w:sz="4" w:space="0" w:color="000000"/>
        </w:rPr>
        <w:t>8</w:t>
      </w:r>
      <w:r>
        <w:rPr>
          <w:rFonts w:cs="Traditional Arabic"/>
          <w:sz w:val="28"/>
          <w:szCs w:val="28"/>
          <w:bdr w:val="single" w:sz="4" w:space="0" w:color="000000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سورة</w:t>
      </w:r>
      <w:r>
        <w:rPr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المائ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يافل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ء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نذ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قَات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ُ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ص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قَدِيرٌ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bdr w:val="single" w:sz="4" w:space="0" w:color="000000"/>
          <w:rtl w:val="true"/>
        </w:rPr>
        <w:t>(</w:t>
      </w:r>
      <w:r>
        <w:rPr>
          <w:rFonts w:cs="Traditional Arabic"/>
          <w:sz w:val="28"/>
          <w:szCs w:val="28"/>
          <w:bdr w:val="single" w:sz="4" w:space="0" w:color="000000"/>
        </w:rPr>
        <w:t>39</w:t>
      </w:r>
      <w:r>
        <w:rPr>
          <w:rFonts w:cs="Traditional Arabic"/>
          <w:sz w:val="28"/>
          <w:szCs w:val="28"/>
          <w:bdr w:val="single" w:sz="4" w:space="0" w:color="000000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سورة</w:t>
      </w:r>
      <w:r>
        <w:rPr>
          <w:sz w:val="28"/>
          <w:sz w:val="28"/>
          <w:szCs w:val="2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bdr w:val="single" w:sz="4" w:space="0" w:color="000000"/>
          <w:rtl w:val="true"/>
        </w:rPr>
        <w:t>الحـ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left"/>
        <w:rPr>
          <w:rFonts w:cs="Traditional Arabic"/>
          <w:color w:val="9933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993300"/>
          <w:sz w:val="36"/>
          <w:sz w:val="36"/>
          <w:szCs w:val="36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36"/>
          <w:sz w:val="36"/>
          <w:szCs w:val="36"/>
          <w:rtl w:val="true"/>
        </w:rPr>
        <w:t>الحضاري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ج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>:    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  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ذَ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يت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 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َ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اتها</w:t>
      </w:r>
      <w:r>
        <w:rPr>
          <w:rFonts w:cs="Traditional Arabic"/>
          <w:sz w:val="36"/>
          <w:szCs w:val="36"/>
          <w:rtl w:val="true"/>
        </w:rPr>
        <w:t>.  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ّ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 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بو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ind w:left="0" w:right="0" w:firstLine="6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5"/>
        <w:ind w:left="1440" w:right="1080" w:hanging="0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لماذ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نتش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إسلا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هذ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سرع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ذهلة؟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سيسار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ماء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اجتما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علماء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نفس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مؤرخ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اقتصادي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ديمغرافي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سياسي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فسي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نم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فسيرا 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دنيوي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حس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خصصه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ك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إجاب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ده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ك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سيح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ذ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ل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الكتا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قدس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عا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وعده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يبار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ولئ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ذ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طيع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وامر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يخشونه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يعاق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ذ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فعل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م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غا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بساط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ت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عس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ساتذ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كاديمي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رؤيتها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ار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مي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إجهاض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زن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حصن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غي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حصن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شذوذ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سلم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ث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ار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م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عبادة</w:t>
      </w:r>
      <w:r>
        <w:rPr>
          <w:rFonts w:cs="Traditional Arabic"/>
          <w:color w:val="993300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center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خيراً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لنَدع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سلاَم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ع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ر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ن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فذكر،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يط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363" w:leader="none"/>
          <w:tab w:val="left" w:pos="8646" w:leader="none"/>
        </w:tabs>
        <w:ind w:left="283" w:right="283" w:hanging="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ك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راجع البح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ـ أول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رآن الكريم وعلومه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ـ الجامع لأحكام القرآن للقرطبي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دار الشعب مصر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ـ تفسير القرآن العظيم لابن كثير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ط دار الفكر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ـ روح المعاني للألوسي دار الفكر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تفسير فتح القدير للشوكاني ط دار الحديث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ـ مناهل العرفان للزرقاني ط دار إحياء الكتب العلم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ـ ثاني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ديث الشريف وعلوم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صحيح البخاري ط دار ابن كثير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ـ صحيح مسلم  ط دار إحياء الترا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ـ سنن ابن ماجة ط  دار 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ـ سنن الترمذي ط دار الفكر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سنن أبي داوود ط دار الفكر بيروت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سنن النسائي ط دار الكتب العلم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مسند الإمام أحمد  ط دار إحياء التراث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موطأ الإمام مالك ط دار إحياء التراث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ـ سنن الدارمي   دار الكتاب العربي   بيروت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ـ المستدرك للحاكم  دار الكتب العلمية 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ـ فتح الباري في شرح صحيح البخاري للعسقل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ط الريان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ـ شرح النووي على صحيح مسلم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ط دار الغد العربي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عون المعبود في شرح سنن أبي داوود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 دار الفكر بيرو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فيض القدير شرح الجامع الصغير لعبد الرؤوف المناوي    المكتب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التجارية الكبرى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ـ  نوادر الأصول في أحاديث الرسول لأبي عبد الله الحكيم الترمذ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دار الجيل بيرو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ـ ثالثاً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 xml:space="preserve">كتب متخصص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صفات الدعاة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رب بن نواب 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مجموع الفتاوى لابن تيم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ـ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 أعلام النبلاء للذهبي  مؤسسة الرسالة بيرو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إعلام الموقعين لابن القيم   دار الحديث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ـ الدعوة الفردية وأهميتها في تربية الأجيال رسالة للشيخ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 xml:space="preserve">عقيل ا بن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محمد بن زيد المقطر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ـ أصول الدعوة للدكتور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عبد الكريم زيدان ط مؤسسة الرسال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ـ أصول الدعوة لعبد الرحمن عبد الخالق الكوي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ـ هكذا الدعوة رسالة للبوطي سوريا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ـ ماذا خسر العالم بانحطاط المسلمين لأبي الحسن الندوي ط مكتبة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السن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ـ 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وريات والنشرات والمجلات والصح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ـ جريدة الأهرام المصر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ـ جريدة الأسبوع المستقلة المصر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ـ صحيفة الحياة تصدر في لندن </w:t>
      </w:r>
      <w:r>
        <w:rPr>
          <w:sz w:val="36"/>
          <w:szCs w:val="36"/>
          <w:rtl w:val="true"/>
        </w:rPr>
        <w:t>.</w:t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bidi w:val="1"/>
        <w:spacing w:lineRule="auto" w:line="480" w:before="0" w:after="0"/>
        <w:ind w:left="75" w:right="75" w:hanging="0"/>
        <w:jc w:val="left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ج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515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595"/>
        <w:gridCol w:w="4080"/>
      </w:tblGrid>
      <w:tr>
        <w:trPr>
          <w:trHeight w:val="765" w:hRule="atLeast"/>
        </w:trPr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حث</w:t>
            </w:r>
          </w:p>
        </w:tc>
      </w:tr>
      <w:tr>
        <w:trPr>
          <w:trHeight w:val="11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  <w:r>
              <w:rPr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طوير الخطاب الدي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قدم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بحث الأول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 المقصود بتطوير الخطاب الديني ؟ وكيف يتم 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ما السبيل إلى التغيير المنشود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وانب التغيي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بحث الثاني ما هو التغيير المطلوب؟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كان الدعوة أو الخطاب الديني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يب أو الدع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حث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وط الواجب توافرها في الخطيب الداع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 يكون مهموماً بدعوته ، مخلصاً لها ، صادقاً في قصد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خلاص في الكتاب والسن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ن شروط الخطيب الداعية أن يكون حكيماً عليماً حليماً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آثار فقه الواقع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حكام الفتوى وإتقان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دعوة إلى الله بحكمة وعلى بصيرة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صول إلى النتائج السليمة واتخاذ المواقف الصحيح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ربية الشاملة المتكام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بعد النظر وحسن التخطيط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طال كيد الأعداء ، وفضح خططه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شعور بالمسئولية والتغلب على المعوقات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ن شروط الخطيب الداعية أن يكون عاملاً بعلمه 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 شروط الخطيب الداعية الصبر وتحمل المشاق في سبيل الدع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0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600"/>
        <w:gridCol w:w="3960"/>
      </w:tblGrid>
      <w:tr>
        <w:trPr>
          <w:trHeight w:val="720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حث</w:t>
            </w:r>
          </w:p>
        </w:tc>
      </w:tr>
      <w:tr>
        <w:trPr>
          <w:trHeight w:val="115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واع الصب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وازم الصبر في مجال الدعو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ـ تحمل عنت الم دعوين وجحودهم وكيدهم وصدود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 ترك العجلة في الوصول إلى ثمار الدعوة ، وترك استعجال الاستجا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 الاستمرار في الدعوة والمداومة عليها دون كلل ولا ملل ولا تذمر ولا تب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ثر الصبر في نجاح الداع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 شروط الخطيب الداعية الحرص على هداية من يدعو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بحث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قافة المدعو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مخاطب أو المدعو وثقافته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صول الشرعية في دعوة الكفار الأصليين للإسلام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لاغ دعوة الإسلام على وجهها الصحيح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طال شبهات الكفار، ودفع باطله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 يبدأ مع الكافر الأصلي إلا بالتوحي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رض الدعوة على الكفار بالل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ب رد إساءته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قبول الكافر أخاً في الإسلام مهما سلف منه في الكف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صول في دعوة المرتد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صول في دعوة المنافق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عوة بين المسلمين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مر بالمعروف والنهي عن المنك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حث  الدعوة الفردي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طوار الدعوة الفر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حث</w:t>
            </w: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>'</w:t>
            </w:r>
            <w:r>
              <w:rPr>
                <w:sz w:val="32"/>
                <w:sz w:val="32"/>
                <w:szCs w:val="32"/>
                <w:rtl w:val="true"/>
              </w:rPr>
              <w:t>أساليب الدعوة ووسائ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ـ ثالثاً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سيلة الخطاب  ، أو الدعو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 </w:t>
            </w:r>
            <w:r>
              <w:rPr>
                <w:sz w:val="32"/>
                <w:sz w:val="32"/>
                <w:szCs w:val="32"/>
                <w:rtl w:val="true"/>
              </w:rPr>
              <w:t>منهاج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ـ المنابر المتاحة والتقصير الواضح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عاة مقتضى حال المدعو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غــــ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نتهاز الفرص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سب قلوب الناس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حث     مكان وزمان الدعو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 xml:space="preserve">ـ  رابعاً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وعيه  الخطاب ، أو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مكانه وزمانه</w:t>
            </w:r>
            <w:r>
              <w:rPr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امساً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هدف من الخطاب الدين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      </w:t>
            </w:r>
            <w:r>
              <w:rPr>
                <w:sz w:val="32"/>
                <w:sz w:val="32"/>
                <w:szCs w:val="32"/>
                <w:rtl w:val="true"/>
              </w:rPr>
              <w:t>تربية جيل معلَّ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خلاص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عداد جيل مربى ومعل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عث الإسلامي الحضار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َأخيراً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هكذا فَلنَدعُ إلى الإسلاَ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هرس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3960" w:type="dxa"/>
        <w:jc w:val="left"/>
        <w:tblInd w:w="4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15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00"/>
        <w:ind w:left="0" w:right="0" w:firstLine="65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spacing w:lineRule="auto" w:line="360" w:before="90" w:after="90"/>
        <w:ind w:left="90" w:right="90" w:firstLine="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spacing w:lineRule="auto" w:line="360" w:before="90" w:after="90"/>
        <w:ind w:left="90" w:right="90" w:firstLine="9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Garamond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كبو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8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 w:ascii="Arial Narrow" w:hAnsi="Arial Narrow"/>
          <w:sz w:val="24"/>
          <w:szCs w:val="24"/>
          <w:rtl w:val="true"/>
        </w:rPr>
        <w:t xml:space="preserve"> </w:t>
      </w:r>
      <w:r>
        <w:rPr>
          <w:rFonts w:ascii="Arial Narrow" w:hAnsi="Arial Narrow" w:cs="Traditional Arabic"/>
          <w:sz w:val="24"/>
          <w:sz w:val="24"/>
          <w:szCs w:val="24"/>
          <w:rtl w:val="true"/>
        </w:rPr>
        <w:t>سورة</w:t>
      </w:r>
      <w:r>
        <w:rPr>
          <w:rFonts w:ascii="Arial Narrow" w:hAnsi="Arial Narrow"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rFonts w:ascii="Arial Narrow" w:hAnsi="Arial Narrow"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 w:ascii="Arial Narrow" w:hAnsi="Arial Narrow"/>
          <w:sz w:val="24"/>
          <w:szCs w:val="24"/>
          <w:rtl w:val="true"/>
        </w:rPr>
        <w:t>(</w:t>
      </w:r>
      <w:r>
        <w:rPr>
          <w:rFonts w:cs="Traditional Arabic" w:ascii="Arial Narrow" w:hAnsi="Arial Narrow"/>
          <w:sz w:val="24"/>
          <w:szCs w:val="24"/>
        </w:rPr>
        <w:t>158</w:t>
      </w:r>
      <w:r>
        <w:rPr>
          <w:rFonts w:cs="Traditional Arabic" w:ascii="Arial Narrow" w:hAnsi="Arial Narrow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 w:ascii="Arial Narrow" w:hAnsi="Arial Narrow"/>
          <w:sz w:val="24"/>
          <w:szCs w:val="24"/>
          <w:rtl w:val="true"/>
        </w:rPr>
        <w:t xml:space="preserve"> </w:t>
      </w:r>
      <w:r>
        <w:rPr>
          <w:rFonts w:ascii="Arial Narrow" w:hAnsi="Arial Narrow" w:cs="Traditional Arabic"/>
          <w:sz w:val="24"/>
          <w:sz w:val="24"/>
          <w:szCs w:val="24"/>
          <w:rtl w:val="true"/>
        </w:rPr>
        <w:t>سورة</w:t>
      </w:r>
      <w:r>
        <w:rPr>
          <w:rFonts w:ascii="Arial Narrow" w:hAnsi="Arial Narrow"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rFonts w:ascii="Arial Narrow" w:hAnsi="Arial Narrow" w:cs="Traditional Arabic"/>
          <w:sz w:val="24"/>
          <w:sz w:val="24"/>
          <w:szCs w:val="24"/>
          <w:rtl w:val="true"/>
        </w:rPr>
        <w:t>سبأ</w:t>
      </w:r>
      <w:r>
        <w:rPr>
          <w:rFonts w:cs="Traditional Arabic" w:ascii="Arial Narrow" w:hAnsi="Arial Narrow"/>
          <w:sz w:val="24"/>
          <w:szCs w:val="24"/>
          <w:rtl w:val="true"/>
        </w:rPr>
        <w:t>(</w:t>
      </w:r>
      <w:r>
        <w:rPr>
          <w:rFonts w:cs="Traditional Arabic" w:ascii="Arial Narrow" w:hAnsi="Arial Narrow"/>
          <w:sz w:val="24"/>
          <w:szCs w:val="24"/>
        </w:rPr>
        <w:t>28</w:t>
      </w:r>
      <w:r>
        <w:rPr>
          <w:rFonts w:cs="Traditional Arabic" w:ascii="Arial Narrow" w:hAnsi="Arial Narrow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جزء من حديث رواه الترمذي برقم </w:t>
      </w:r>
      <w:r>
        <w:rPr>
          <w:rtl w:val="true"/>
        </w:rPr>
        <w:t xml:space="preserve">( </w:t>
      </w:r>
      <w:r>
        <w:rPr/>
        <w:t>46</w:t>
      </w:r>
      <w:r>
        <w:rPr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نوادر الأصول في أحاديث الرسول </w:t>
      </w:r>
      <w:r>
        <w:rPr>
          <w:rtl w:val="true"/>
        </w:rPr>
        <w:t>/</w:t>
      </w:r>
      <w:r>
        <w:rPr>
          <w:rtl w:val="true"/>
        </w:rPr>
        <w:t>الحكيم الترمذي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/</w:t>
      </w:r>
      <w:r>
        <w:rPr>
          <w:rtl w:val="true"/>
        </w:rPr>
        <w:t>دار الجيل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ريد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يا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25/10/2003</w:t>
      </w:r>
    </w:p>
  </w:footnote>
  <w:footnote w:id="11">
    <w:p>
      <w:pPr>
        <w:pStyle w:val="Footnote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</w:rPr>
        <w:t>1434</w:t>
      </w:r>
      <w:r>
        <w:rPr>
          <w:rFonts w:cs="Traditional Arabic"/>
          <w:rtl w:val="true"/>
        </w:rPr>
        <w:t>الم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ير</w:t>
      </w:r>
      <w:r>
        <w:rPr>
          <w:rtl w:val="true"/>
        </w:rPr>
        <w:t xml:space="preserve"> </w:t>
      </w:r>
      <w:r>
        <w:rPr>
          <w:rFonts w:cs="Traditional Arabic"/>
        </w:rPr>
        <w:t>2004</w:t>
      </w:r>
      <w:r>
        <w:rPr>
          <w:rtl w:val="true"/>
        </w:rPr>
        <w:t xml:space="preserve">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Footnote"/>
        <w:ind w:left="0" w:right="0" w:firstLine="20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كاتب وصحفي  حداثي موغل في الحداثة متشرب العلمانية إلى النخاع  </w:t>
      </w:r>
      <w:r>
        <w:rPr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ه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Traditional Arabic"/>
        </w:rPr>
        <w:t>23/7/2003</w:t>
      </w:r>
      <w:r>
        <w:rPr>
          <w:rFonts w:cs="Traditional Arabic"/>
          <w:rtl w:val="true"/>
        </w:rPr>
        <w:t>م</w:t>
      </w:r>
      <w:r>
        <w:rPr>
          <w:rFonts w:cs="Traditional Arabic"/>
          <w:b/>
          <w:bCs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ا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اير</w:t>
      </w:r>
      <w:r>
        <w:rPr>
          <w:rFonts w:cs="Traditional Arabic"/>
          <w:sz w:val="24"/>
          <w:szCs w:val="24"/>
        </w:rPr>
        <w:t>2004</w:t>
      </w:r>
    </w:p>
  </w:footnote>
  <w:footnote w:id="16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،</w:t>
      </w:r>
      <w:r>
        <w:rPr>
          <w:rtl w:val="true"/>
        </w:rPr>
        <w:t xml:space="preserve"> </w:t>
      </w:r>
      <w:r>
        <w:rPr>
          <w:rFonts w:cs="Traditional Arabic"/>
        </w:rPr>
        <w:t>16/6/2003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).</w:t>
      </w:r>
    </w:p>
    <w:p>
      <w:pPr>
        <w:pStyle w:val="Footnote"/>
        <w:ind w:left="0" w:right="0" w:firstLine="20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بخاري </w:t>
      </w:r>
      <w:r>
        <w:rPr>
          <w:rtl w:val="true"/>
        </w:rPr>
        <w:t>(</w:t>
      </w:r>
      <w:r>
        <w:rPr/>
        <w:t>3720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2669</w:t>
      </w:r>
      <w:r>
        <w:rPr>
          <w:rtl w:val="true"/>
        </w:rPr>
        <w:t>).</w:t>
      </w:r>
    </w:p>
  </w:footnote>
  <w:footnote w:id="18">
    <w:p>
      <w:pPr>
        <w:pStyle w:val="Style14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0" w:right="0" w:firstLine="2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9">
    <w:p>
      <w:pPr>
        <w:pStyle w:val="Footnote"/>
        <w:ind w:left="0" w:right="0" w:firstLine="20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رع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]</w:t>
      </w:r>
    </w:p>
  </w:footnote>
  <w:footnote w:id="20">
    <w:p>
      <w:pPr>
        <w:pStyle w:val="Style14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.]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>]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1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26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 فَلندع إلى الإسلام</w:t>
      </w:r>
      <w:r>
        <w:rPr>
          <w:b/>
          <w:b/>
          <w:bCs/>
          <w:rtl w:val="true"/>
        </w:rPr>
        <w:t xml:space="preserve"> للبوطي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صدر السابق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 التوبة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Simplified Arabic"/>
          <w:sz w:val="24"/>
          <w:szCs w:val="24"/>
        </w:rPr>
        <w:t>108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0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أصول الدعوة إلى الله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ويس القرني   هو القدوة الزاهد سيد التابعين في زمانه أبو عمرو أويس بن عامر بن جزء بن مالك القرني المرادي اليماني </w:t>
      </w:r>
      <w:r>
        <w:rPr>
          <w:rtl w:val="true"/>
        </w:rPr>
        <w:t>......</w:t>
      </w:r>
      <w:r>
        <w:rPr>
          <w:rtl w:val="true"/>
        </w:rPr>
        <w:t>سير أعلام النبلاء للذهبي 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ط مؤسسة الرسالة بيروت</w:t>
      </w:r>
    </w:p>
  </w:footnote>
  <w:footnote w:id="33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4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'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صفات الدعاة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'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عبد الرب بن نواب الدين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فر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نة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فات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42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089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8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tl w:val="true"/>
        </w:rPr>
        <w:t xml:space="preserve"> </w:t>
      </w:r>
      <w:r>
        <w:rPr/>
        <w:t>2564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tl w:val="true"/>
        </w:rPr>
        <w:t xml:space="preserve"> برقم </w:t>
      </w:r>
      <w:r>
        <w:rPr/>
        <w:t>1907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جزء من محاضرة للشيخ </w:t>
      </w:r>
      <w:r>
        <w:rPr>
          <w:rtl w:val="true"/>
        </w:rPr>
        <w:t xml:space="preserve">/ </w:t>
      </w:r>
      <w:r>
        <w:rPr>
          <w:rtl w:val="true"/>
        </w:rPr>
        <w:t xml:space="preserve">خالد السبت عنوانها أعمال القلوب بشيء من التصرف والزيادات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ختار الصحاح ص</w:t>
      </w:r>
      <w:r>
        <w:rPr/>
        <w:t>62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 العرب 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مع البيان عن تأويل آي القرآن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ط دار الفكر 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تفسير ابن كثير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ط دار الفكر  بيروت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ح المعاني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 ظلال القرآن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312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حكمة </w:t>
      </w:r>
      <w:r>
        <w:rPr>
          <w:rtl w:val="true"/>
        </w:rPr>
        <w:t xml:space="preserve">في الدعوة إلى الله 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 البخاري برقم</w:t>
      </w:r>
      <w:r>
        <w:rPr/>
        <w:t>6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/>
        <w:t>7/100</w:t>
      </w:r>
      <w:r>
        <w:rPr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 </w:t>
      </w:r>
      <w:r>
        <w:rPr>
          <w:rtl w:val="true"/>
        </w:rPr>
        <w:t xml:space="preserve"> في الدعوة إلى الله ص </w:t>
      </w:r>
      <w:r>
        <w:rPr/>
        <w:t>23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خاري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 xml:space="preserve">)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/>
        <w:t>1/167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معجم لغة الفقهاء ص </w:t>
      </w:r>
      <w:r>
        <w:rPr/>
        <w:t>184</w:t>
      </w:r>
      <w:r>
        <w:rPr>
          <w:rtl w:val="true"/>
        </w:rPr>
        <w:t xml:space="preserve">، والحكمة في الدعوة إلى الله ص </w:t>
      </w:r>
      <w:r>
        <w:rPr/>
        <w:t>29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التفسير القيم ص </w:t>
      </w:r>
      <w:r>
        <w:rPr/>
        <w:t>226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المنار </w:t>
      </w:r>
      <w:r>
        <w:rPr/>
        <w:t>3/77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تفسير الرازي </w:t>
      </w:r>
      <w:r>
        <w:rPr/>
        <w:t>7/67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حكمة لناصر العمر </w:t>
      </w:r>
      <w:r>
        <w:rPr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) .         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سو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نكبوت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43</w:t>
      </w:r>
      <w:r>
        <w:rPr>
          <w:rFonts w:cs="Traditional Arabic"/>
          <w:sz w:val="36"/>
          <w:rtl w:val="true"/>
        </w:rPr>
        <w:t>)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برقم </w:t>
      </w:r>
      <w:r>
        <w:rPr>
          <w:rtl w:val="true"/>
        </w:rPr>
        <w:t xml:space="preserve">: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ز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خرجه الترمذي ، وابن ماجة بإسناد جيد 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جزء من حديث ،  أخرجه أبو داود ، والترمذي ، وابن ما جة ، والإمام أحمد في مسنده 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سالة في فقه الواقع لناصر العمر 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صدر السابق 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صدر السابق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كتاب إعلام الموقعين عن رب العالمين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نحل آي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مائدة 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آل عمران 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منافقون 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صحيح الجامع </w:t>
      </w:r>
      <w:r>
        <w:rPr/>
        <w:t>1/240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/>
        <w:t>105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أنفال آي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طارق 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بقرة آية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بقرة آية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نساء آية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بقرة 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ورة الأنعام آي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إبراهيم 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عنكبوت 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توبة آي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سورة آل عمران آي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 النساء آية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ن رسالة </w:t>
      </w:r>
      <w:r>
        <w:rPr>
          <w:rtl w:val="true"/>
        </w:rPr>
        <w:t xml:space="preserve">( </w:t>
      </w:r>
      <w:r>
        <w:rPr>
          <w:rtl w:val="true"/>
        </w:rPr>
        <w:t xml:space="preserve">فقه الواقع </w:t>
      </w:r>
      <w:r>
        <w:rPr>
          <w:rtl w:val="true"/>
        </w:rPr>
        <w:t xml:space="preserve">) </w:t>
      </w:r>
      <w:r>
        <w:rPr>
          <w:rtl w:val="true"/>
        </w:rPr>
        <w:t xml:space="preserve">للدكتور </w:t>
      </w:r>
      <w:r>
        <w:rPr>
          <w:rtl w:val="true"/>
        </w:rPr>
        <w:t xml:space="preserve">/ </w:t>
      </w:r>
      <w:r>
        <w:rPr>
          <w:rtl w:val="true"/>
        </w:rPr>
        <w:t xml:space="preserve">ناصر العمر  مع بعض التصرف 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</w:rPr>
        <w:t>159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حديث صحيح أخرجه الترمذي ، وابن ماجة 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صحيح أخرجه الترمذي وغيره 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نوادر الأصول في أحاديث الرسول 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سنن الدارمي ج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52</w:t>
      </w:r>
      <w:r>
        <w:rPr>
          <w:rtl w:val="true"/>
        </w:rPr>
        <w:t xml:space="preserve"> 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فات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نوادر الأصول في أحاديث الرسول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1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وادر الأصول في أحاديث الرسول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2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88</w:t>
      </w:r>
      <w:r>
        <w:rPr>
          <w:rFonts w:cs="Traditional Arabic"/>
          <w:sz w:val="24"/>
          <w:szCs w:val="24"/>
          <w:rtl w:val="true"/>
        </w:rPr>
        <w:t xml:space="preserve"> ]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ي برقم </w:t>
      </w:r>
      <w:r>
        <w:rPr>
          <w:rtl w:val="true"/>
        </w:rPr>
        <w:t xml:space="preserve">( </w:t>
      </w:r>
      <w:r>
        <w:rPr/>
        <w:t>3267</w:t>
      </w:r>
      <w:r>
        <w:rPr>
          <w:rtl w:val="true"/>
        </w:rPr>
        <w:t>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ن الترمذي 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50</w:t>
      </w:r>
      <w:r>
        <w:rPr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صول الدعوة لعبد الرحمن عبد الخالق </w:t>
      </w:r>
      <w:r>
        <w:rPr>
          <w:rtl w:val="true"/>
        </w:rPr>
        <w:t>.</w:t>
      </w:r>
    </w:p>
  </w:footnote>
  <w:footnote w:id="107">
    <w:p>
      <w:pPr>
        <w:pStyle w:val="Normal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ن أقوال الشيخ بن باز</w:t>
      </w:r>
      <w:r>
        <w:rPr>
          <w:rtl w:val="true"/>
        </w:rPr>
        <w:t xml:space="preserve"> </w:t>
      </w:r>
      <w:r>
        <w:rPr>
          <w:rtl w:val="true"/>
        </w:rPr>
        <w:t xml:space="preserve"> ص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عد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>] .</w:t>
      </w:r>
    </w:p>
  </w:footnote>
  <w:footnote w:id="10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'</w:t>
      </w:r>
      <w:r>
        <w:rPr>
          <w:sz w:val="24"/>
          <w:sz w:val="24"/>
          <w:szCs w:val="24"/>
          <w:rtl w:val="true"/>
        </w:rPr>
        <w:t>صفات الدعا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للدكتو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عبد الرب بن نواب الدين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ول الدعوة ص</w:t>
      </w:r>
      <w:r>
        <w:rPr/>
        <w:t>349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مان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نس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60</w:t>
      </w:r>
      <w:r>
        <w:rPr>
          <w:rFonts w:cs="Traditional Arabic"/>
          <w:sz w:val="24"/>
          <w:szCs w:val="24"/>
          <w:rtl w:val="true"/>
        </w:rPr>
        <w:t xml:space="preserve"> 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61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7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كبوت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[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] .</w:t>
      </w:r>
    </w:p>
  </w:footnote>
  <w:footnote w:id="121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بتصرف وزيادات </w:t>
      </w:r>
      <w:r>
        <w:rPr>
          <w:sz w:val="24"/>
          <w:sz w:val="24"/>
          <w:szCs w:val="24"/>
          <w:rtl w:val="true"/>
        </w:rPr>
        <w:t>من كتاب</w:t>
      </w:r>
      <w:r>
        <w:rPr>
          <w:sz w:val="24"/>
          <w:szCs w:val="24"/>
          <w:rtl w:val="true"/>
        </w:rPr>
        <w:t>:'</w:t>
      </w:r>
      <w:r>
        <w:rPr>
          <w:sz w:val="24"/>
          <w:sz w:val="24"/>
          <w:szCs w:val="24"/>
          <w:rtl w:val="true"/>
        </w:rPr>
        <w:t>صفات الدعا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للدكتو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 الرب بن نواب الد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 الكهف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أ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فرقا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زم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عنكبوت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سير القرآن العظيم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 xml:space="preserve">ط دار الفكر بيروت 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جمع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مؤمنو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4"/>
        </w:rPr>
        <w:t>3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طه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</w:rPr>
        <w:t>114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تفسير ابن كثير </w:t>
      </w:r>
      <w:r>
        <w:rPr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رو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>سورة الأنعام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2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 عليه</w:t>
      </w:r>
      <w:r>
        <w:rPr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). 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41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فس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</w:rPr>
        <w:t>1/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)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).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</w:rPr>
        <w:t>5/304</w:t>
      </w:r>
      <w:r>
        <w:rPr>
          <w:rFonts w:cs="Traditional Arabic"/>
          <w:rtl w:val="true"/>
        </w:rPr>
        <w:t>)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بشيء من التصرف والزيادات من </w:t>
      </w:r>
      <w:r>
        <w:rPr>
          <w:rtl w:val="true"/>
        </w:rPr>
        <w:t xml:space="preserve">" </w:t>
      </w:r>
      <w:r>
        <w:rPr>
          <w:rtl w:val="true"/>
        </w:rPr>
        <w:t xml:space="preserve">أصول الدعوة </w:t>
      </w:r>
      <w:r>
        <w:rPr>
          <w:rtl w:val="true"/>
        </w:rPr>
        <w:t xml:space="preserve">" </w:t>
      </w:r>
      <w:r>
        <w:rPr>
          <w:rtl w:val="true"/>
        </w:rPr>
        <w:t xml:space="preserve">للشيخ </w:t>
      </w:r>
      <w:r>
        <w:rPr>
          <w:rtl w:val="true"/>
        </w:rPr>
        <w:t>:</w:t>
      </w:r>
      <w:r>
        <w:rPr>
          <w:rtl w:val="true"/>
        </w:rPr>
        <w:t xml:space="preserve">عبد الرحمن عبد الخالق ـ حفظة الله ـ </w:t>
      </w:r>
      <w:r>
        <w:rPr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صول الدعوة </w:t>
      </w:r>
      <w:r>
        <w:rPr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).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78"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)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).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[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عد</w:t>
      </w:r>
      <w:r>
        <w:rPr>
          <w:rFonts w:cs="Traditional Arabic"/>
          <w:sz w:val="24"/>
          <w:szCs w:val="24"/>
          <w:rtl w:val="true"/>
        </w:rPr>
        <w:t>] [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>]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 رسالة</w:t>
      </w:r>
      <w:r>
        <w:rPr>
          <w:sz w:val="24"/>
          <w:szCs w:val="24"/>
          <w:rtl w:val="true"/>
        </w:rPr>
        <w:t>:'</w:t>
      </w:r>
      <w:r>
        <w:rPr>
          <w:sz w:val="24"/>
          <w:sz w:val="24"/>
          <w:szCs w:val="24"/>
          <w:rtl w:val="true"/>
        </w:rPr>
        <w:t>الدعوة الفردية وأهميتها في تربية الأجيال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للشيخ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قيل بن محمد بن زيد المقطري</w:t>
      </w:r>
      <w:r>
        <w:rPr>
          <w:b/>
          <w:b/>
          <w:bCs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قصود عبد الله بن مسعود ـ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sz w:val="24"/>
          <w:sz w:val="24"/>
          <w:szCs w:val="24"/>
          <w:rtl w:val="true"/>
        </w:rPr>
        <w:t>ـ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بخاري برقم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وعبد لله هو ابن مسعو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قصود الإبل 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سلم برقم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 xml:space="preserve"> 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ي برقم </w:t>
      </w:r>
      <w:r>
        <w:rPr>
          <w:rtl w:val="true"/>
        </w:rPr>
        <w:t xml:space="preserve">( </w:t>
      </w:r>
      <w:r>
        <w:rPr/>
        <w:t>127</w:t>
      </w:r>
      <w:r>
        <w:rPr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 أبجد العلوم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 xml:space="preserve">  </w:t>
      </w:r>
      <w:r>
        <w:rPr>
          <w:rtl w:val="true"/>
        </w:rPr>
        <w:t>لصديق القنوجي ط دار الكتب العلمية بيروت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لية الأولياء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موع الفتاوى  </w:t>
      </w:r>
      <w:r>
        <w:rPr>
          <w:sz w:val="24"/>
          <w:szCs w:val="24"/>
        </w:rPr>
        <w:t>11/28</w:t>
      </w:r>
      <w:r>
        <w:rPr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فسير فتح القدير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سورة القصص الآية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] </w:t>
      </w:r>
      <w:r>
        <w:rPr>
          <w:sz w:val="24"/>
          <w:sz w:val="24"/>
          <w:szCs w:val="24"/>
          <w:rtl w:val="true"/>
        </w:rPr>
        <w:t xml:space="preserve">تفسير فتح القدير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.</w:t>
      </w:r>
    </w:p>
  </w:footnote>
  <w:footnote w:id="19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/471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آل عمران، الآية </w:t>
      </w:r>
      <w:r>
        <w:rPr>
          <w:sz w:val="24"/>
          <w:szCs w:val="24"/>
        </w:rPr>
        <w:t>103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أنعام الآية </w:t>
      </w:r>
      <w:r>
        <w:rPr>
          <w:sz w:val="24"/>
          <w:szCs w:val="24"/>
        </w:rPr>
        <w:t>159</w:t>
      </w:r>
      <w:r>
        <w:rPr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آل عمران الآيات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6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شيء من التصرف والزيادات من </w:t>
      </w:r>
      <w:r>
        <w:rPr>
          <w:sz w:val="24"/>
          <w:sz w:val="24"/>
          <w:szCs w:val="24"/>
          <w:rtl w:val="true"/>
        </w:rPr>
        <w:t xml:space="preserve">مناهل العرفان الزرقان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0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20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برقم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 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ترمذي ، وابن ماجة </w:t>
      </w:r>
      <w:r>
        <w:rPr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 البخاري ، ومسلم </w:t>
      </w:r>
      <w:r>
        <w:rPr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خرجه الترمذي ، وأبو داود 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بخاري </w:t>
      </w:r>
      <w:r>
        <w:rPr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سلم </w:t>
      </w:r>
      <w:r>
        <w:rPr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و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ذ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ن رسالة للشيخ عبد الرحمن عبد الخالق بعنوان </w:t>
      </w:r>
      <w:r>
        <w:rPr>
          <w:rtl w:val="true"/>
        </w:rPr>
        <w:t xml:space="preserve">( </w:t>
      </w:r>
      <w:r>
        <w:rPr>
          <w:rtl w:val="true"/>
        </w:rPr>
        <w:t xml:space="preserve">أصول الدعوة إلى الله </w:t>
      </w:r>
      <w:r>
        <w:rPr>
          <w:rtl w:val="true"/>
        </w:rPr>
        <w:t>) 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ماذا خسر العالم بانحطاط المسلمين ص </w:t>
      </w:r>
      <w:r>
        <w:rPr/>
        <w:t>124</w:t>
      </w:r>
      <w:r>
        <w:rPr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م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صحيح البخاري رقم </w:t>
      </w:r>
      <w:r>
        <w:rPr>
          <w:rtl w:val="true"/>
        </w:rPr>
        <w:t xml:space="preserve">: </w:t>
      </w:r>
      <w:r>
        <w:rPr/>
        <w:t>6943</w:t>
      </w:r>
      <w:r>
        <w:rPr>
          <w:rtl w:val="true"/>
        </w:rPr>
        <w:t xml:space="preserve"> .</w:t>
      </w:r>
    </w:p>
  </w:footnote>
  <w:footnote w:id="221">
    <w:p>
      <w:pPr>
        <w:pStyle w:val="Normal"/>
        <w:jc w:val="left"/>
        <w:rPr>
          <w:rFonts w:cs="Traditional Arabic"/>
          <w:b/>
          <w:b/>
          <w:bCs/>
          <w:color w:val="800000"/>
        </w:rPr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ـه</w:t>
      </w:r>
      <w:r>
        <w:rPr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جزء من مقال للشيخ سلمان العودة بعنوان مستقبل الدعوة  بتصرف شديد وزيادات 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مستقبل لهذا الدين 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. 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دريس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rPr/>
    </w:pPr>
    <w:r>
      <w:rPr>
        <w:rFonts w:cs="Monotype Koufi"/>
        <w:sz w:val="36"/>
        <w:sz w:val="36"/>
        <w:szCs w:val="36"/>
        <w:rtl w:val="true"/>
      </w:rPr>
      <w:t>رســـــــــــــالة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في</w:t>
    </w:r>
    <w:r>
      <w:rPr>
        <w:rFonts w:cs="Monotype Koufi"/>
        <w:sz w:val="36"/>
        <w:szCs w:val="36"/>
        <w:rtl w:val="true"/>
      </w:rPr>
      <w:tab/>
    </w:r>
    <w:r>
      <w:rPr>
        <w:rFonts w:cs="Monotype Koufi"/>
        <w:sz w:val="36"/>
        <w:szCs w:val="36"/>
        <w:rtl w:val="true"/>
      </w:rPr>
      <w:t xml:space="preserve">       </w:t>
    </w:r>
    <w:r>
      <w:rPr>
        <w:rFonts w:cs="Monotype Koufi"/>
        <w:sz w:val="36"/>
        <w:szCs w:val="36"/>
        <w:rtl w:val="true"/>
      </w:rPr>
      <w:tab/>
    </w:r>
    <w:r>
      <w:rPr>
        <w:rFonts w:cs="Monotype Koufi"/>
        <w:sz w:val="36"/>
        <w:sz w:val="36"/>
        <w:szCs w:val="36"/>
        <w:rtl w:val="true"/>
      </w:rPr>
      <w:t>الخطاب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ديني</w:t>
    </w:r>
    <w:r>
      <w:rPr>
        <w:sz w:val="36"/>
        <w:sz w:val="36"/>
        <w:szCs w:val="36"/>
        <w:rtl w:val="true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959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20.7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/>
        <w:bCs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color w:val="80000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30:00Z</dcterms:created>
  <dc:creator>نصر</dc:creator>
  <dc:description/>
  <cp:keywords/>
  <dc:language>en-US</dc:language>
  <cp:lastModifiedBy>***</cp:lastModifiedBy>
  <cp:lastPrinted>2004-03-16T12:51:00Z</cp:lastPrinted>
  <dcterms:modified xsi:type="dcterms:W3CDTF">2004-07-15T13:42:00Z</dcterms:modified>
  <cp:revision>27</cp:revision>
  <dc:subject/>
  <dc:title>تطوير الخطاب الديني</dc:title>
</cp:coreProperties>
</file>