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Traditional Arabic" w:hAnsi="Traditional Arabic" w:cs="Traditional Arabic"/>
          <w:b/>
          <w:b/>
          <w:bCs/>
          <w:lang w:eastAsia="en-US"/>
        </w:rPr>
      </w:pPr>
      <w:r>
        <w:rPr>
          <w:rFonts w:cs="Traditional Arabic" w:ascii="Traditional Arabic" w:hAnsi="Traditional Arabic"/>
          <w:b/>
          <w:bCs/>
          <w:rtl w:val="true"/>
          <w:lang w:eastAsia="en-US"/>
        </w:rPr>
      </w:r>
    </w:p>
    <w:p>
      <w:pPr>
        <w:pStyle w:val="Heading"/>
        <w:bidi w:val="1"/>
        <w:ind w:left="0" w:right="0" w:hanging="0"/>
        <w:jc w:val="center"/>
        <w:rPr>
          <w:rFonts w:ascii="Traditional Arabic" w:hAnsi="Traditional Arabic" w:cs="Traditional Arabic"/>
          <w:b/>
          <w:b/>
          <w:bCs/>
          <w:lang w:eastAsia="en-US"/>
        </w:rPr>
      </w:pPr>
      <w:r>
        <w:rPr>
          <w:rFonts w:cs="Traditional Arabic" w:ascii="Traditional Arabic" w:hAnsi="Traditional Arabic"/>
          <w:b/>
          <w:bCs/>
          <w:rtl w:val="true"/>
          <w:lang w:eastAsia="en-US"/>
        </w:rPr>
      </w:r>
    </w:p>
    <w:p>
      <w:pPr>
        <w:pStyle w:val="Heading"/>
        <w:bidi w:val="1"/>
        <w:ind w:left="0" w:right="0" w:hanging="0"/>
        <w:jc w:val="center"/>
        <w:rPr>
          <w:rFonts w:ascii="Traditional Arabic" w:hAnsi="Traditional Arabic" w:cs="Traditional Arabic"/>
          <w:b/>
          <w:b/>
          <w:bCs/>
          <w:lang w:eastAsia="en-US"/>
        </w:rPr>
      </w:pPr>
      <w:r>
        <w:rPr>
          <w:rFonts w:cs="Traditional Arabic" w:ascii="Traditional Arabic" w:hAnsi="Traditional Arabic"/>
          <w:b/>
          <w:bCs/>
          <w:rtl w:val="true"/>
          <w:lang w:eastAsia="en-US"/>
        </w:rPr>
      </w:r>
    </w:p>
    <w:p>
      <w:pPr>
        <w:pStyle w:val="Heading"/>
        <w:bidi w:val="1"/>
        <w:ind w:left="0" w:right="0" w:hanging="0"/>
        <w:jc w:val="center"/>
        <w:rPr>
          <w:rFonts w:ascii="Traditional Arabic" w:hAnsi="Traditional Arabic" w:cs="Traditional Arabic"/>
          <w:b/>
          <w:b/>
          <w:bCs/>
          <w:lang w:eastAsia="en-US"/>
        </w:rPr>
      </w:pPr>
      <w:r>
        <w:rPr>
          <w:rFonts w:ascii="Traditional Arabic" w:hAnsi="Traditional Arabic" w:cs="Traditional Arabic"/>
          <w:b/>
          <w:b/>
          <w:bCs/>
          <w:rtl w:val="true"/>
          <w:lang w:eastAsia="en-US"/>
        </w:rPr>
        <w:t>مناهج علوم الحديث</w:t>
      </w:r>
    </w:p>
    <w:p>
      <w:pPr>
        <w:pStyle w:val="Subtitle"/>
        <w:bidi w:val="1"/>
        <w:ind w:left="0" w:right="0" w:hanging="0"/>
        <w:jc w:val="center"/>
        <w:rPr>
          <w:rFonts w:ascii="Traditional Arabic" w:hAnsi="Traditional Arabic" w:cs="Traditional Arabic"/>
          <w:lang w:eastAsia="en-US"/>
        </w:rPr>
      </w:pPr>
      <w:r>
        <w:rPr>
          <w:rFonts w:ascii="Traditional Arabic" w:hAnsi="Traditional Arabic" w:cs="Traditional Arabic"/>
          <w:rtl w:val="true"/>
          <w:lang w:eastAsia="en-US"/>
        </w:rPr>
        <w:t>نظرات ووقفات</w:t>
      </w:r>
    </w:p>
    <w:p>
      <w:pPr>
        <w:pStyle w:val="Subtitle"/>
        <w:bidi w:val="1"/>
        <w:ind w:left="0" w:right="0" w:hanging="0"/>
        <w:jc w:val="center"/>
        <w:rPr>
          <w:rFonts w:ascii="Traditional Arabic" w:hAnsi="Traditional Arabic" w:cs="Traditional Arabic"/>
          <w:lang w:eastAsia="en-US"/>
        </w:rPr>
      </w:pPr>
      <w:r>
        <w:rPr>
          <w:rFonts w:cs="Traditional Arabic" w:ascii="Traditional Arabic" w:hAnsi="Traditional Arabic"/>
          <w:rtl w:val="true"/>
          <w:lang w:eastAsia="en-US"/>
        </w:rPr>
      </w:r>
    </w:p>
    <w:p>
      <w:pPr>
        <w:pStyle w:val="Subtitle"/>
        <w:bidi w:val="1"/>
        <w:ind w:left="0" w:right="0" w:hanging="0"/>
        <w:jc w:val="center"/>
        <w:rPr>
          <w:rFonts w:ascii="Traditional Arabic" w:hAnsi="Traditional Arabic" w:cs="Traditional Arabic"/>
          <w:lang w:eastAsia="en-US"/>
        </w:rPr>
      </w:pPr>
      <w:r>
        <w:rPr>
          <w:rFonts w:cs="Traditional Arabic" w:ascii="Traditional Arabic" w:hAnsi="Traditional Arabic"/>
          <w:rtl w:val="true"/>
          <w:lang w:eastAsia="en-US"/>
        </w:rPr>
      </w:r>
    </w:p>
    <w:p>
      <w:pPr>
        <w:pStyle w:val="Subtitle"/>
        <w:bidi w:val="1"/>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r>
        <w:rPr>
          <w:rFonts w:cs="Traditional Arabic" w:ascii="Traditional Arabic" w:hAnsi="Traditional Arabic"/>
          <w:sz w:val="40"/>
          <w:szCs w:val="40"/>
          <w:rtl w:val="true"/>
          <w:lang w:eastAsia="en-US"/>
        </w:rPr>
        <w:t>.</w:t>
      </w:r>
      <w:r>
        <w:rPr>
          <w:rFonts w:ascii="Traditional Arabic" w:hAnsi="Traditional Arabic" w:cs="Traditional Arabic"/>
          <w:sz w:val="40"/>
          <w:sz w:val="40"/>
          <w:szCs w:val="40"/>
          <w:rtl w:val="true"/>
          <w:lang w:eastAsia="en-US"/>
        </w:rPr>
        <w:t xml:space="preserve">عواد الخلف </w:t>
      </w:r>
    </w:p>
    <w:p>
      <w:pPr>
        <w:pStyle w:val="Subtitle"/>
        <w:bidi w:val="1"/>
        <w:ind w:left="0" w:right="0" w:hanging="0"/>
        <w:jc w:val="center"/>
        <w:rPr>
          <w:rFonts w:ascii="Traditional Arabic" w:hAnsi="Traditional Arabic" w:cs="Traditional Arabic"/>
          <w:sz w:val="32"/>
          <w:szCs w:val="32"/>
          <w:lang w:eastAsia="en-US"/>
        </w:rPr>
      </w:pPr>
      <w:r>
        <w:rPr>
          <w:rFonts w:ascii="Traditional Arabic" w:hAnsi="Traditional Arabic" w:cs="Traditional Arabic"/>
          <w:sz w:val="32"/>
          <w:sz w:val="32"/>
          <w:szCs w:val="32"/>
          <w:rtl w:val="true"/>
          <w:lang w:eastAsia="en-US"/>
        </w:rPr>
        <w:t xml:space="preserve">الأستاذ المساعد بكلية التربية والعلوم الأساسية </w:t>
      </w:r>
    </w:p>
    <w:p>
      <w:pPr>
        <w:pStyle w:val="Subtitle"/>
        <w:bidi w:val="1"/>
        <w:ind w:left="0" w:right="0" w:hanging="0"/>
        <w:jc w:val="center"/>
        <w:rPr>
          <w:rFonts w:ascii="Traditional Arabic" w:hAnsi="Traditional Arabic" w:cs="Traditional Arabic"/>
          <w:lang w:eastAsia="en-US"/>
        </w:rPr>
      </w:pPr>
      <w:r>
        <w:rPr>
          <w:rFonts w:ascii="Traditional Arabic" w:hAnsi="Traditional Arabic" w:cs="Traditional Arabic"/>
          <w:sz w:val="32"/>
          <w:sz w:val="32"/>
          <w:szCs w:val="32"/>
          <w:rtl w:val="true"/>
          <w:lang w:eastAsia="en-US"/>
        </w:rPr>
        <w:t xml:space="preserve">بجامعة عجمان للعلوم والتكنولوجيا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العين</w:t>
      </w:r>
      <w:r>
        <w:br w:type="page"/>
      </w:r>
    </w:p>
    <w:p>
      <w:pPr>
        <w:pStyle w:val="Heading1"/>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بسم الله الرحمن الرحيم</w:t>
      </w:r>
    </w:p>
    <w:p>
      <w:pPr>
        <w:pStyle w:val="Normal"/>
        <w:bidi w:val="1"/>
        <w:ind w:left="0" w:right="0" w:firstLine="333"/>
        <w:jc w:val="left"/>
        <w:rPr>
          <w:rFonts w:ascii="Traditional Arabic" w:hAnsi="Traditional Arabic" w:cs="Traditional Arabic"/>
          <w:lang w:eastAsia="en-US"/>
        </w:rPr>
      </w:pPr>
      <w:r>
        <w:rPr>
          <w:rFonts w:cs="Traditional Arabic" w:ascii="Traditional Arabic" w:hAnsi="Traditional Arabic"/>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حمد لله حق حمده، الحمد لله كما ينبغي لجلال وجهه وعظيم سلطانه، الحمد لله رب العالمين الذي خلق الإنسان، علمه البيان، والصلاة والسلام على رسول الله صلى الله عليه وسلم، معلم الناس الخير، ومنقذ البشرية وهادي الإنسانية، منة رب البرية المبعوث رحمة للعالم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لهم علمنا ما ينفعنا، وانفعنا بما علمتنا، وزدنا علماً وعملاً صالحاً متقبل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بعد،</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فسبحان الذي جعل السنة من الوحي الذي أنزله على خير خلقه، فقد قال تعالى تبارك اسم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أنزل الله عليك الكتاب والحك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لحكمة هي السنة على الصحيح، وقال سبحان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ما ينطق عن الهوى إن هو إلا وحي يوحى</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ايخفى على شريف مسامعكم أن علم الحديث لب العلوم وعين معارفها، وقد خدم هذا العلم خدمة جلى جهابذة نشأوا على طلبه حتى اكتهلوا وسروا في تحصيله سرى الأهلة حتى اكتملوا،و جمعوا ذلك في مؤلفات يسرح الناظر في رياضها ويسعد قريحته من حياضها، ويكمن شرف علم الحديث في رواية ودراية كلام خير البشر الذي هو بدائع حكم وجوامع كلم يستضاء بنورها ويهتدى ببدورها، قال السيوط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علم الحديث ذو قوانين تحد</w:t>
      </w:r>
      <w:r>
        <w:rPr>
          <w:rFonts w:cs="Traditional Arabic" w:ascii="Traditional Arabic" w:hAnsi="Traditional Arabic"/>
          <w:b/>
          <w:bCs/>
          <w:sz w:val="32"/>
          <w:szCs w:val="32"/>
          <w:rtl w:val="true"/>
          <w:lang w:eastAsia="en-US"/>
        </w:rPr>
        <w:tab/>
      </w:r>
      <w:r>
        <w:rPr>
          <w:rFonts w:ascii="Traditional Arabic" w:hAnsi="Traditional Arabic" w:cs="Traditional Arabic"/>
          <w:b/>
          <w:b/>
          <w:bCs/>
          <w:sz w:val="32"/>
          <w:sz w:val="32"/>
          <w:szCs w:val="32"/>
          <w:rtl w:val="true"/>
          <w:lang w:eastAsia="en-US"/>
        </w:rPr>
        <w:t>يدرى بها أحوال متن وسند</w:t>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ذانك الموضوع والمقصود</w:t>
      </w:r>
      <w:r>
        <w:rPr>
          <w:rFonts w:cs="Traditional Arabic" w:ascii="Traditional Arabic" w:hAnsi="Traditional Arabic"/>
          <w:b/>
          <w:bCs/>
          <w:sz w:val="32"/>
          <w:szCs w:val="32"/>
          <w:rtl w:val="true"/>
          <w:lang w:eastAsia="en-US"/>
        </w:rPr>
        <w:tab/>
      </w:r>
      <w:r>
        <w:rPr>
          <w:rFonts w:ascii="Traditional Arabic" w:hAnsi="Traditional Arabic" w:cs="Traditional Arabic"/>
          <w:b/>
          <w:b/>
          <w:bCs/>
          <w:sz w:val="32"/>
          <w:sz w:val="32"/>
          <w:szCs w:val="32"/>
          <w:rtl w:val="true"/>
          <w:lang w:eastAsia="en-US"/>
        </w:rPr>
        <w:t>أن يعرف المقبول والمردود</w:t>
      </w:r>
      <w:r>
        <w:rPr>
          <w:rStyle w:val="FootnoteCharacters"/>
          <w:rStyle w:val="FootnoteAnchor"/>
          <w:b/>
          <w:b/>
          <w:sz w:val="32"/>
          <w:sz w:val="32"/>
          <w:rtl w:val="true"/>
        </w:rPr>
        <w:footnoteReference w:id="2"/>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المؤلفات في علم المصطلح كثيرة طلعت في المشارق والمغارب طلوع النجم في الغياهب، إلا أن غالب ما يدرس في الجامعات والكليات مما كتبه المعاصرون، ولا ضير في ذلك فكم ترك المتقدم للمتأخر، ولكن الإشكال يكمن في هذا المنهج الذي يعتبر أحد محاور العملية التعليمية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الطالب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أستاذ</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نهج</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اسمحوا لي أن أبدي بعض ملاحظاتي  حول غالب المناهج المعاصرة في تدريس علم مصطلح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ني إذ أقوم بذلك إنما أذاكر علماء أفاضل ومتخصصين أكارم، لعلنا بعد هذا النقاش نتعرف على بعض عيوب ما يدرس في كثير من الجامعات باسم علوم الحديث، كي نعرف أين الخلل لاستدراكه وعلاجه لا للتشهير به، والحمد لله رب العالمين</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برز الملاحظات على غالب المناهج المعاصرة</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عد اطلاعي المحدود على عدد منها رأيت أن هذه الملاحظات ترجع إلى خمسة أمور رئيس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ول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نظرية والتطبيق</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نلحظ في كثير من المناهج التي تدرس في الكليا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لا أحب أن أسمي فليس هذا مقصودي ولو شئت لسمي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عدها عن الجانب العملي والتطبيقي، وتركيزها على الجانب النظر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بل إن القارئ أحيانا يستطرد في إنشاءٍ نظريّ دون أن يرى ربطا بينه وبين التصحيح والتضعيف كتطبيق عملي، فنرى أن الدارس يخرج بعد تلقيه لهذا المساق يحفظ تعريفات معينة دون أن يرى لها أثرا في واقع التطبيق، ونظير ذلك كمن يحفظ ألفية ابن مالك مثلاً ولايعرف إعر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ضرب زيد عمر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ثاني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خلط بين اصطلاحات المتقدمين والمتأخرين</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هذا يد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غالب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ى أن كاتب هذا المنهج تلقى علم الحديث بهذه الصورة النظرية بعيداً عن التطبيق العملي، وحتى لا يكون كلامي دعوى عارية عن الدليل سأشرع في التدليل والتمثيل؛ فانظر حفظك الله إلى غالب مناهج علم المصطلح المعاصرة وتناولها لمصطلح التدليس مثلا، سترى خلطا بينا، وخطأ فادحا، وغبنا فاحشا لذلك الطالب المسكين، ففي هذه المناهج ترى أن المؤلف يشترط التصريح بالسماع لكل من وصف بتدليس الإسناد دونما تمييز، بل وترى أثر مثل هذا الخطأ في كثير من تحقيقات المعاصرين وتآليفهم، فمنهم مثلا من يضعف حديثا بسبب عنعنة أبي قلابة عبدالله بن زيد الجرمي مع أنه في المرتبة الأولى ممن احتمل الأئمة عنعنتهم</w:t>
      </w:r>
      <w:r>
        <w:rPr>
          <w:rStyle w:val="FootnoteCharacters"/>
          <w:rStyle w:val="FootnoteAnchor"/>
          <w:b/>
          <w:b/>
          <w:sz w:val="32"/>
          <w:sz w:val="32"/>
          <w:rtl w:val="true"/>
        </w:rPr>
        <w:footnoteReference w:id="3"/>
      </w:r>
      <w:r>
        <w:rPr>
          <w:rFonts w:ascii="Traditional Arabic" w:hAnsi="Traditional Arabic" w:cs="Traditional Arabic"/>
          <w:b/>
          <w:b/>
          <w:bCs/>
          <w:sz w:val="32"/>
          <w:sz w:val="32"/>
          <w:szCs w:val="32"/>
          <w:rtl w:val="true"/>
          <w:lang w:eastAsia="en-US"/>
        </w:rPr>
        <w:t>، ومنهم من يضعف حديث من وُصف بالتدليس عند المتقدمين، لكنه عند الحافظ ابن حجر وغيره مرسل إرسالا خفيا، وذلك لأن المؤلف المعاصر لم يدرك الفرق بين اصطلاح هؤلاء وهؤلاء، فالمتقدمون وصفوا كل من روى عمن سمع منه أو عاصره ما لم يسمعه منه موهما السماع بالتدليس</w:t>
      </w:r>
      <w:r>
        <w:rPr>
          <w:rStyle w:val="FootnoteCharacters"/>
          <w:rStyle w:val="FootnoteAnchor"/>
          <w:b/>
          <w:b/>
          <w:sz w:val="32"/>
          <w:sz w:val="32"/>
          <w:rtl w:val="true"/>
        </w:rPr>
        <w:footnoteReference w:id="4"/>
      </w:r>
      <w:r>
        <w:rPr>
          <w:rFonts w:ascii="Traditional Arabic" w:hAnsi="Traditional Arabic" w:cs="Traditional Arabic"/>
          <w:b/>
          <w:b/>
          <w:bCs/>
          <w:sz w:val="32"/>
          <w:sz w:val="32"/>
          <w:szCs w:val="32"/>
          <w:rtl w:val="true"/>
          <w:lang w:eastAsia="en-US"/>
        </w:rPr>
        <w:t>، والحافظ ابن حجر جعل الأخيرة وهي الرواية عمن عاصره ولم يسمع منه موهما السماع إرسالا خفيا</w:t>
      </w:r>
      <w:r>
        <w:rPr>
          <w:rStyle w:val="FootnoteCharacters"/>
          <w:rStyle w:val="FootnoteAnchor"/>
          <w:b/>
          <w:b/>
          <w:sz w:val="32"/>
          <w:sz w:val="32"/>
          <w:rtl w:val="true"/>
        </w:rPr>
        <w:footnoteReference w:id="5"/>
      </w:r>
      <w:r>
        <w:rPr>
          <w:rFonts w:ascii="Traditional Arabic" w:hAnsi="Traditional Arabic" w:cs="Traditional Arabic"/>
          <w:b/>
          <w:b/>
          <w:bCs/>
          <w:sz w:val="32"/>
          <w:sz w:val="32"/>
          <w:szCs w:val="32"/>
          <w:rtl w:val="true"/>
          <w:lang w:eastAsia="en-US"/>
        </w:rPr>
        <w:t>، وذلك تمييزا بين الأنواع كما قال في تعريف أهل التقديس، لذا من وصف بالتدليس بسبب المعاصرة وعدم اللقي تقبل عنعنته إن ثبت اللقاء ولو مرة واحدة في غير هذا الحديث، ولا يحتاج أن يصرح بالسماع في كل حديث، فليس كل من وصف بالتدليس بحاجة إلى تصريح بالسماع في كل حديث يعنعن فيه كما هو ظاهر من صنيع الأئمة رحمهم الله تعالى</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بل منهم من يضعف حديثا فيه تدليس مروان بن معاوية لأنه مدلس،  ومع كونه كذلك إلا أنه لا يحتاج إلى تصريح بالسماع لأنه مدلس تدليس شيوخ</w:t>
      </w:r>
      <w:r>
        <w:rPr>
          <w:rStyle w:val="FootnoteCharacters"/>
          <w:rStyle w:val="FootnoteAnchor"/>
          <w:b/>
          <w:b/>
          <w:sz w:val="32"/>
          <w:sz w:val="32"/>
          <w:rtl w:val="true"/>
        </w:rPr>
        <w:footnoteReference w:id="6"/>
      </w:r>
      <w:r>
        <w:rPr>
          <w:rFonts w:ascii="Traditional Arabic" w:hAnsi="Traditional Arabic" w:cs="Traditional Arabic"/>
          <w:b/>
          <w:b/>
          <w:bCs/>
          <w:sz w:val="32"/>
          <w:sz w:val="32"/>
          <w:szCs w:val="32"/>
          <w:rtl w:val="true"/>
          <w:lang w:eastAsia="en-US"/>
        </w:rPr>
        <w:t>، وغير ذلك من الأمثلة التي تدل على الخلط في مثل هذه المصطلحات</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ثالث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خلط بين اصطلاحات المحدثين والأصوليين</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ترى عددا من المناهج عند تقسيمها الحديث باعتبار عدد طرقه تقسمه إلى متواتر وآحاد ومشهور، وهذا ليس بتقسيم المحدثين الذين جعلوا الحديث باعتبار عدد طرقه ينقسم إلى متواتر وآحاد، والآحاد ينقسم إلى عزيز ومشهور وغريب، فالمشهور قسم من أقسام الآحاد وليس قسيما له، وتقسيمه تقسيما ثلاثيا إلى متواتر ومشهور وآحاد ليس من اصطلاح المحدثين في شيء بل من اصطلاح بعض الأصولي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رابع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تناقض</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فأنت ترى أن الدارس يدرس في المنهج الذي بين يدي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شه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ثلا، فترى المؤلف في فصل من الفصول عند تقسيمه الحديث باعتبار عدد طرقه يجعل المشهور من جنس الصحيح مطلقا،ومما يجب العمل به، إلا أنه لا يكفر جاحده، وفي فصل آخر من الكتاب يجعل المشهور مشتركا بين الحسن والصحيح والضعيف، ولا شك أن هذا هو الصواب إلا أنه يناقض سابق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خامس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عدم فهم اصطلاحات المحدثين</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نتيجة لذلك ترى بين دفتي المناهج مصطلحا جديدا لا يصح نسبته إلى مصطلح الحديث لأنه ليس مما اتفق عليه أهل الفن فيما بينهم، من ذلك مثلا</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رى في تعريف المجهول في عدد من هذه المناهج من روى عنه أقل من اثنين أو لم يرو عنه أحد، دون الإشارة إلى أنه وثق أو لم يوثق، بل يرى أن الجهالة ترتفع بمجرد رواية اثنين عنه فأكثر، والصواب أن جهالة العين ارتفعت لكن جهالة الحال لا ترتفع وإن روى عنه اثنان فأكثر إذا لم يوثق، نعم إن مصطلح المجهول كان يطلق عند المتقدمين بشكل أوسع منه عند المتأخرين كالحافظ ابن حجر، ولا شك أن الخلط بين منهج المتقدمين والمتأخرين يؤدي إلى خطأ في الحكم على الحديث لذا لا بد أن يبين للطالب إطلاقات مصطلح المجهول عند المتقدمين والمتأخرين، وأن يبين له أن من المتقدمين من يطلق مصطلح المجهول على راو ويقبل روايته، ولذلك ضوابط بينتها في بحث محكم قيد النش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ن شاء الله تعالى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لطالب يدرس المجهول ولا يفرق بين رأي ابن حبان وشيخه ابن خزيمة من جهة وماذهب إليه ابن الصلاح وأبو الحسن ابن القطان واختاره الحافظ من جهة أخرى، ولم يعرف حكم رواية مجهول الحال عند المتقدمين والمتأخرين لذا نرى أن الطالب يسير في مثل هذا المصطلح وغيره على غير هدى لأنه يخلط بين مناهج العلماء لاتفاق كلمة الاصطلاح ولم يعلم أن لهذا الاصطلاح إطلاقات عند هؤلاء وأولئك ينبغي أن تراعى</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ل إن بعضهم في مبحث الوحدان جعل كل من روى عنه راو واحد عنه فقط مجهول عين إذا لم يكن صحابيا، ولم يفرق بين من وثق وبين من لم يوثق، الأمر الذي يؤدي إلى تجهيل الثقات ممن قبل الأئمة حديثهم وقد يكون من المتقدمين من أطلق مصطلح مجهول على من هذه حاله لكنه يقبل حديثه وإنما عنى بذلك عدم الشهرة في طلب العلم وإلا كيف نفسر إخراج البخاري ومسلم لمن هذه حاله، فلا بد من مراعاة الفروق بين مناهج الأئمة عند التطبيق والتمثيل بل عند التصحيح والتضعيف،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قد ألف الإمام مسلم في ذلك كتابا مستقلا سما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نفردات والوحد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ينظ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جرح بالتدليس، فغالب المعاصرين في مناهجهم المكتوبة التي كما سبق وأشرت أنها نظرية أكثر منها عملية، فتراهم يجرحون الراوي إذا عرف بالتدليس، مع أن هذا القول ينم عن عدم ممارسة لعلم الحديث فالتدليس نوع من أنواع المنقطع الخفي، وإنما ضعف حديث بعض المدلسين لاحتمال الانقطاع فإن صرح بالسماع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ذا كان ممن يحتاج إلى تصريح بالسماع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ندفع هذا الاحتمال وقبل حديثه، ولا يخفى على شريف مسامعكم أنه ليس كل من وصف بالتدليس بحاجة إلى تصريح بالسماع، فهذه المسألة لها ضوابط عدة تربو على الثلاثين جمعتها في كتابي روايات المدلسين في صحيح البخاري، وما أريد أن أشير إليه هنا أن التدليس طعن في المروي لا في الراوي إلا فيمن تعمد تدليس التسوية عند البعض، وأما التعميم بجعل كل مدلس مجروحا بتدليسه يجرنا إلى تجريح عدد كبير من الرواة لم يجرحهم غيرنا بل منهم من هو من رجال البخاري ومسلم، وهذا لم يقل به أحد لأن التدليس طعن في شرط الاتصال وبالتالي ليس طعنا في العدالة ولا الضبط فكيف نجرح الراوي أو نتهم عدالته أو ضبطه إذا فقد الحديث الشرط الأول من شروط الصحة وهو الاتصا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عل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ترى في بعـض المناهج من يجـعله مشتركا بين الصحيح    والحسن والضعيف مع كون المعلق نوعا من أنواع المنقطع، فبعضهم يخلط بين مصطلح المعلق وبين معلقات صحيح البخاري، التي هي مشتركة بين الأنواع الثلاثة بعد أن غلقها الحافظ في تغليق التعليق، بل منهم من يخلط حتى في معلقات صحيح البخاري عندما يتحدث عنها في مبحث المعلق فتراه يصحح كل حديث علقه البخاري بصيغة الجزم، والصواب أنه صحيح إلى من علقه عليه فقط وأما باقي السند فيحتمل الحسن والصحة والضعف</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ختاما</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ه نماذج فقط للتمثيل والتدليل لا أكث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 ما كل ما فيه من الشر قلته       وما كل مافيه يقول الذي بعدي</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ن عدم فهم هذا الفن كما فهمه علماؤنا وأسلافنا يؤدي إلى نتائج خاطئة، بل إلى اصطلاحات لم يقل بها المتقدمون ولا المتأخرو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ني في هذا الجمع الكريم أقترح على إخواني المتخصصيين كتابة منهج يجمع بين الأصالة في المصدر والمعاصرة في الأسلوب والطريقة التي نوصل بها المعلومة، على أن تحرر فيه أنواع علوم الحديث تحريرا، ويراعى فيه الجانب العملي بالجانب النظري، وتراعى فيه المرحلة العمرية والدراسية ويركز فيه على فهم المصطلح وتطبيقه قبل حفظه وياحبذا لو صاحب هذا المنهج وسائل حديثة أعدت معه، فإن الأسلوب الخطابي والتقليدي قد لا يجدي في إيصال المعلومة عند تدريس مثل هذا المساق خاص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هذا أقل ما نقدمه لخدمة سنة المصطفى صلى الله عليه وسلم، التي هي الجُنة الحصينة لمن تدرعها، والشرعة المنيعة لمن تشرعها ، ويكفيه فضلا دخوله في دعوة النبي صلى الله عليه وسلم حيث قال</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نضر الله امرأ سمع مقالتي فحفظها ووعاها وأداه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خرجه الإمام الشافعي عن ابن مسعو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eastAsia="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لحق باستبانة قمت بها تتعلق برأي الطلاب في منهج علوم الحديث الذي يدرسونه</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 لأتبين موقف الطلاب عملت استبانة لعينة عشوائية من طلاب إحدى الكليات عند عدد مختلف من الأساتذة، وزعت على </w:t>
      </w:r>
      <w:r>
        <w:rPr>
          <w:rFonts w:cs="Traditional Arabic" w:ascii="Traditional Arabic" w:hAnsi="Traditional Arabic"/>
          <w:b/>
          <w:bCs/>
          <w:sz w:val="32"/>
          <w:szCs w:val="32"/>
          <w:lang w:eastAsia="en-US"/>
        </w:rPr>
        <w:t>18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البا يبين الجدول التالي أهم نتائج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tbl>
      <w:tblPr>
        <w:tblW w:w="10188" w:type="dxa"/>
        <w:jc w:val="right"/>
        <w:tblInd w:w="0" w:type="dxa"/>
        <w:tblLayout w:type="fixed"/>
        <w:tblCellMar>
          <w:top w:w="0" w:type="dxa"/>
          <w:left w:w="108" w:type="dxa"/>
          <w:bottom w:w="0" w:type="dxa"/>
          <w:right w:w="108" w:type="dxa"/>
        </w:tblCellMar>
      </w:tblPr>
      <w:tblGrid>
        <w:gridCol w:w="2235"/>
        <w:gridCol w:w="1134"/>
        <w:gridCol w:w="5953"/>
        <w:gridCol w:w="866"/>
      </w:tblGrid>
      <w:tr>
        <w:trPr/>
        <w:tc>
          <w:tcPr>
            <w:tcW w:w="223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bidi w:val="1"/>
              <w:ind w:left="0" w:right="0" w:hanging="0"/>
              <w:jc w:val="center"/>
              <w:rPr>
                <w:b/>
                <w:b/>
                <w:bCs/>
                <w:sz w:val="32"/>
                <w:szCs w:val="32"/>
                <w:lang w:eastAsia="en-US"/>
              </w:rPr>
            </w:pPr>
            <w:r>
              <w:rPr>
                <w:rFonts w:ascii="Traditional Arabic" w:hAnsi="Traditional Arabic" w:cs="Traditional Arabic"/>
                <w:b/>
                <w:b/>
                <w:bCs/>
                <w:sz w:val="32"/>
                <w:sz w:val="32"/>
                <w:szCs w:val="32"/>
                <w:rtl w:val="true"/>
                <w:lang w:eastAsia="en-US"/>
              </w:rPr>
              <w:t>النسبة للعدد الكلي</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bidi w:val="1"/>
              <w:ind w:left="0" w:right="0" w:hanging="0"/>
              <w:jc w:val="center"/>
              <w:rPr>
                <w:b/>
                <w:b/>
                <w:bCs/>
                <w:sz w:val="32"/>
                <w:szCs w:val="32"/>
                <w:lang w:eastAsia="en-US"/>
              </w:rPr>
            </w:pPr>
            <w:r>
              <w:rPr>
                <w:rFonts w:ascii="Traditional Arabic" w:hAnsi="Traditional Arabic" w:cs="Traditional Arabic"/>
                <w:b/>
                <w:b/>
                <w:bCs/>
                <w:sz w:val="32"/>
                <w:sz w:val="32"/>
                <w:szCs w:val="32"/>
                <w:rtl w:val="true"/>
                <w:lang w:eastAsia="en-US"/>
              </w:rPr>
              <w:t>العدد</w:t>
            </w:r>
          </w:p>
        </w:tc>
        <w:tc>
          <w:tcPr>
            <w:tcW w:w="595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bidi w:val="1"/>
              <w:ind w:left="0" w:right="0" w:hanging="0"/>
              <w:jc w:val="center"/>
              <w:rPr>
                <w:b/>
                <w:b/>
                <w:bCs/>
                <w:sz w:val="32"/>
                <w:szCs w:val="32"/>
                <w:lang w:eastAsia="en-US"/>
              </w:rPr>
            </w:pPr>
            <w:r>
              <w:rPr>
                <w:rFonts w:ascii="Traditional Arabic" w:hAnsi="Traditional Arabic" w:cs="Traditional Arabic"/>
                <w:b/>
                <w:b/>
                <w:bCs/>
                <w:sz w:val="32"/>
                <w:sz w:val="32"/>
                <w:szCs w:val="32"/>
                <w:rtl w:val="true"/>
                <w:lang w:eastAsia="en-US"/>
              </w:rPr>
              <w:t>البند</w:t>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bidi w:val="1"/>
              <w:ind w:left="0" w:right="0" w:hanging="0"/>
              <w:jc w:val="center"/>
              <w:rPr>
                <w:b/>
                <w:b/>
                <w:bCs/>
                <w:sz w:val="32"/>
                <w:szCs w:val="32"/>
                <w:lang w:eastAsia="en-US"/>
              </w:rPr>
            </w:pPr>
            <w:r>
              <w:rPr>
                <w:rFonts w:ascii="Traditional Arabic" w:hAnsi="Traditional Arabic" w:cs="Traditional Arabic"/>
                <w:b/>
                <w:b/>
                <w:bCs/>
                <w:sz w:val="32"/>
                <w:sz w:val="32"/>
                <w:szCs w:val="32"/>
                <w:rtl w:val="true"/>
                <w:lang w:eastAsia="en-US"/>
              </w:rPr>
              <w:t>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7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29</w:t>
            </w:r>
          </w:p>
        </w:tc>
        <w:tc>
          <w:tcPr>
            <w:tcW w:w="5953" w:type="dxa"/>
            <w:tcBorders>
              <w:top w:val="single" w:sz="6" w:space="0" w:color="000000"/>
              <w:left w:val="single" w:sz="6" w:space="0" w:color="000000"/>
              <w:bottom w:val="single" w:sz="6" w:space="0" w:color="000000"/>
              <w:right w:val="single" w:sz="6" w:space="0" w:color="000000"/>
            </w:tcBorders>
          </w:tcPr>
          <w:p>
            <w:pPr>
              <w:pStyle w:val="Heading1"/>
              <w:bidi w:val="1"/>
              <w:ind w:left="0" w:right="0" w:hanging="0"/>
              <w:jc w:val="center"/>
              <w:rPr>
                <w:rFonts w:ascii="Traditional Arabic" w:hAnsi="Traditional Arabic" w:cs="Traditional Arabic"/>
                <w:lang w:eastAsia="en-US"/>
              </w:rPr>
            </w:pPr>
            <w:r>
              <w:rPr>
                <w:rFonts w:ascii="Traditional Arabic" w:hAnsi="Traditional Arabic" w:cs="Traditional Arabic"/>
                <w:rtl w:val="true"/>
                <w:lang w:eastAsia="en-US"/>
              </w:rPr>
              <w:t>يجد صعوبة في مساق علوم الحديث</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يجد سلاسة في أسلوب المنهج الذي يدرسه</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2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يعتقد أن الأستاذ يستخدم الطريقة التقليدية في شرحه ولا يستخدم الوسائل الحديثة</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مارسة العملية لما تعلمه نظريا</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9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7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يؤيد وجود وسائل إيضاحية مرافقة لكل مبحث</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ing1"/>
              <w:bidi w:val="1"/>
              <w:ind w:left="0" w:right="0" w:hanging="0"/>
              <w:jc w:val="center"/>
              <w:rPr>
                <w:rFonts w:ascii="Traditional Arabic" w:hAnsi="Traditional Arabic" w:cs="Traditional Arabic"/>
                <w:lang w:eastAsia="en-US"/>
              </w:rPr>
            </w:pPr>
            <w:r>
              <w:rPr>
                <w:rFonts w:cs="Traditional Arabic" w:ascii="Traditional Arabic" w:hAnsi="Traditional Arabic"/>
                <w:lang w:eastAsia="en-US"/>
              </w:rPr>
              <w:t>9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7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يؤيد تغيير المنهج</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6</w:t>
            </w:r>
          </w:p>
        </w:tc>
      </w:tr>
    </w:tbl>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BodyText2"/>
        <w:bidi w:val="1"/>
        <w:ind w:left="0" w:right="0" w:firstLine="333"/>
        <w:jc w:val="both"/>
        <w:rPr>
          <w:rFonts w:ascii="Traditional Arabic" w:hAnsi="Traditional Arabic" w:cs="Traditional Arabic"/>
          <w:lang w:eastAsia="en-US"/>
        </w:rPr>
      </w:pPr>
      <w:r>
        <w:rPr>
          <w:rFonts w:ascii="Traditional Arabic" w:hAnsi="Traditional Arabic" w:cs="Traditional Arabic"/>
          <w:rtl w:val="true"/>
          <w:lang w:eastAsia="en-US"/>
        </w:rPr>
        <w:t xml:space="preserve">و كما يتضح من الجدول فإن النتائج تبين أن أكثر من </w:t>
      </w:r>
      <w:r>
        <w:rPr>
          <w:rFonts w:cs="Traditional Arabic" w:ascii="Traditional Arabic" w:hAnsi="Traditional Arabic"/>
          <w:rtl w:val="true"/>
          <w:lang w:eastAsia="en-US"/>
        </w:rPr>
        <w:t>(</w:t>
      </w:r>
      <w:r>
        <w:rPr>
          <w:rFonts w:cs="Traditional Arabic" w:ascii="Traditional Arabic" w:hAnsi="Traditional Arabic"/>
          <w:lang w:eastAsia="en-US"/>
        </w:rPr>
        <w:t>70</w:t>
      </w:r>
      <w:r>
        <w:rPr>
          <w:rFonts w:cs="Traditional Arabic" w:ascii="Traditional Arabic" w:hAnsi="Traditional Arabic"/>
          <w:rtl w:val="true"/>
          <w:lang w:eastAsia="en-US"/>
        </w:rPr>
        <w:t>%)</w:t>
      </w:r>
      <w:r>
        <w:rPr>
          <w:rFonts w:ascii="Traditional Arabic" w:hAnsi="Traditional Arabic" w:cs="Traditional Arabic"/>
          <w:rtl w:val="true"/>
          <w:lang w:eastAsia="en-US"/>
        </w:rPr>
        <w:t>يجدون صعوبة في المنهج، و</w:t>
      </w:r>
      <w:r>
        <w:rPr>
          <w:rFonts w:cs="Traditional Arabic" w:ascii="Traditional Arabic" w:hAnsi="Traditional Arabic"/>
          <w:rtl w:val="true"/>
          <w:lang w:eastAsia="en-US"/>
        </w:rPr>
        <w:t>(</w:t>
      </w:r>
      <w:r>
        <w:rPr>
          <w:rFonts w:cs="Traditional Arabic" w:ascii="Traditional Arabic" w:hAnsi="Traditional Arabic"/>
          <w:lang w:eastAsia="en-US"/>
        </w:rPr>
        <w:t>1.09</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 xml:space="preserve">فقط ربطوا بين ما درسوه نظريا وبين التطبيق العملي لمصطلحات علم الحديث، في حين </w:t>
      </w:r>
      <w:r>
        <w:rPr>
          <w:rFonts w:cs="Traditional Arabic" w:ascii="Traditional Arabic" w:hAnsi="Traditional Arabic"/>
          <w:lang w:eastAsia="en-US"/>
        </w:rPr>
        <w:t>96.1</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منهم يؤيد تغيير المنهج</w:t>
      </w:r>
      <w:r>
        <w:rPr>
          <w:rFonts w:cs="Traditional Arabic" w:ascii="Traditional Arabic" w:hAnsi="Traditional Arabic"/>
          <w:rtl w:val="true"/>
          <w:lang w:eastAsia="en-US"/>
        </w:rPr>
        <w:t>.</w:t>
      </w:r>
      <w:r>
        <w:br w:type="page"/>
      </w:r>
    </w:p>
    <w:p>
      <w:pPr>
        <w:pStyle w:val="Heading2"/>
        <w:bidi w:val="1"/>
        <w:ind w:left="0" w:right="0" w:firstLine="49"/>
        <w:jc w:val="center"/>
        <w:rPr>
          <w:rFonts w:ascii="Traditional Arabic" w:hAnsi="Traditional Arabic" w:cs="Traditional Arabic"/>
          <w:lang w:eastAsia="en-US"/>
        </w:rPr>
      </w:pPr>
      <w:r>
        <w:rPr>
          <w:rFonts w:ascii="Traditional Arabic" w:hAnsi="Traditional Arabic" w:cs="Traditional Arabic"/>
          <w:rtl w:val="true"/>
          <w:lang w:eastAsia="en-US"/>
        </w:rPr>
        <w:t>قائمة المصادر والمراجع</w:t>
      </w:r>
    </w:p>
    <w:p>
      <w:pPr>
        <w:pStyle w:val="Normal"/>
        <w:widowControl w:val="false"/>
        <w:bidi w:val="1"/>
        <w:ind w:left="0" w:right="0" w:firstLine="49"/>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إحكام في أصول الأحكا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علي بن أحمد بن سعيد بن حز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سنة </w:t>
      </w:r>
      <w:r>
        <w:rPr>
          <w:rFonts w:cs="Traditional Arabic" w:ascii="Traditional Arabic" w:hAnsi="Traditional Arabic"/>
          <w:b/>
          <w:bCs/>
          <w:sz w:val="32"/>
          <w:szCs w:val="32"/>
          <w:lang w:eastAsia="en-US"/>
        </w:rPr>
        <w:t>456</w:t>
      </w:r>
      <w:r>
        <w:rPr>
          <w:rFonts w:ascii="Traditional Arabic" w:hAnsi="Traditional Arabic" w:cs="Traditional Arabic"/>
          <w:b/>
          <w:b/>
          <w:bCs/>
          <w:sz w:val="32"/>
          <w:sz w:val="32"/>
          <w:szCs w:val="32"/>
          <w:rtl w:val="true"/>
          <w:lang w:eastAsia="en-US"/>
        </w:rPr>
        <w:t xml:space="preserve">هـ، تحقيق الشيخ أحمد شاك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آفاق الجديد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بنا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w:t>
      </w: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83</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إرشاد الفحول إلى إحقاق الحق من علم الأصو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محمد بن علي الشوكان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1250</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دار المعرف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lang w:eastAsia="en-US"/>
        </w:rPr>
        <w:t>1399</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تاج العروس من جواهر القاموس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لسيد محمد مرتضى الزبيد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بعة وزارة الإعلام بدولة الكوي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تبصرة والتذكرة شرح ألفية العراق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عبدالرحيم بن الحسين العراق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608</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كتب العلم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 بتعليق محمد العراقي</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تقريب التهذيب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لحافظ أحمد بن علي بن حجر العسقلان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حقيق أبي الأشيال صغير أحمد الباكستان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عاصم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416</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6</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تقييد والإيضاح شرح مقدمة ابن الصلاح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لحافظ زين الدين عبدالرحيم بن الحسين العراق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806</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حقيق عبدالرحمن محمد عثما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فكر للطباعة والنشر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81</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7</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تمهيد لما في الموطأ من المعاني والأسانيد للحافظ أبي عمر يوسف بن عبدالله بن محمد بن عبدالبر الأندلس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463</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حقي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صطفى العلوي ومحمد البكر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غرب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387</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8</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تنقيح الأنظا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طبوع مع توضيح الأفكار</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للوزير الحسين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366</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إحياء التراث</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9</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تهذيب اللغة لأبي منصور محمد الأزهر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7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حقيق أحمد البردون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دار المصرية للتأليف والترجم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0</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جامع التحصيل في أحكام المراسي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لحافظ صلاح الدين العلائ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761</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حقيق حمدي عبدالمجيد السلف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78</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الم الكتب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حدود في الأصو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أبي الوليد سليمان بن خلف الباجي الأندلس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47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حقيق 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نزيه حماد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973</w:t>
      </w:r>
      <w:r>
        <w:rPr>
          <w:rFonts w:ascii="Traditional Arabic" w:hAnsi="Traditional Arabic" w:cs="Traditional Arabic"/>
          <w:b/>
          <w:b/>
          <w:bCs/>
          <w:sz w:val="32"/>
          <w:sz w:val="32"/>
          <w:szCs w:val="32"/>
          <w:rtl w:val="true"/>
          <w:lang w:eastAsia="en-US"/>
        </w:rPr>
        <w:t xml:space="preserve">م مؤسسة الزغب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بنان</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روايات المدلسين في صحيح مس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أليف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ي رسالة ماجستي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بشائ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lang w:eastAsia="en-US"/>
        </w:rPr>
        <w:t>2000</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روضة الناضر وجنة المناظ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401</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دار الكتب العلم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شذرات الذهب في أخبار من ذهب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عبدالحي بن العماد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399</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فكر</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صحيح البخاري لأبي عبدالله محمد بن إسماعيل البخاري الجعف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ع شرحه فتح الباري للحافظ ابن حج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رقيم محمد فؤاد عبدالباق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طبعة دار الريان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88</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6</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صحيح مسلم لمسلم بن الحجاج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حقيق وترقيم محمد فؤاد عبدالباق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كتب العلم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بنان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92</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7</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صحيح مسلم بشرح النووي يحيى بن شرف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767</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طبعة المصرية ومكتبتها</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8</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فتح الباري شرح صحيح البخار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أحمد بن علي بن حج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852</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طبعة دار الريا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قاهرة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88</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9</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فقيه والمتفق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أبي بكر أحمد بن علي بن ثابت الخطيب البغداد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كتب العلم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بنان</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0</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قاموس المحيط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مجد الدين الفيروزأباد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طبعة السعادة بمصر</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كشف الأسرار شرح المصنف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أبي البركات أحمد النسفي ت </w:t>
      </w:r>
      <w:r>
        <w:rPr>
          <w:rFonts w:cs="Traditional Arabic" w:ascii="Traditional Arabic" w:hAnsi="Traditional Arabic"/>
          <w:b/>
          <w:bCs/>
          <w:sz w:val="32"/>
          <w:szCs w:val="32"/>
          <w:lang w:eastAsia="en-US"/>
        </w:rPr>
        <w:t>710</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كتب العلم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986</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كفاية في علم الرواية للخطيب البغداد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46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كتبة العلم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طبعة الجمعية العلمية العلي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ئرة المعارف بحيدر آباد الدكن</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لسان العرب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أبي الفضل جمال الدين بن منظو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711</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صاد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مجموع شرح المهذب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محيي الدين بن شرف النوو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676</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طبعة العاصم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قاهر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مختصر في أصول الفقه على مذهب الإمام أحمد بن حنب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علي بن محمد البعلي المعروف بابن اللحا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حقيق محمد مظهر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80</w:t>
      </w:r>
      <w:r>
        <w:rPr>
          <w:rFonts w:ascii="Traditional Arabic" w:hAnsi="Traditional Arabic" w:cs="Traditional Arabic"/>
          <w:b/>
          <w:b/>
          <w:bCs/>
          <w:sz w:val="32"/>
          <w:sz w:val="32"/>
          <w:szCs w:val="32"/>
          <w:rtl w:val="true"/>
          <w:lang w:eastAsia="en-US"/>
        </w:rPr>
        <w:t xml:space="preserve">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فك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دمشق</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6</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مدخل في أصول الحديث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ابن البيع الحاكم النيسابور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405</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حقيق محمد راغب الطباخ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طبعة العلم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حلب </w:t>
      </w:r>
      <w:r>
        <w:rPr>
          <w:rFonts w:cs="Traditional Arabic" w:ascii="Traditional Arabic" w:hAnsi="Traditional Arabic"/>
          <w:b/>
          <w:bCs/>
          <w:sz w:val="32"/>
          <w:szCs w:val="32"/>
          <w:lang w:eastAsia="en-US"/>
        </w:rPr>
        <w:t>1932</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7</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مستصفى في علم الأصو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أبي حامد الغزال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505</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طبعة الأمير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ولاق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ص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322</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8</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مراسيل لأبي داود السجستان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حقيق 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بدالله الزهران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صميعي السعودية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2001</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9</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مصباح المنير في غريب الشرح الكبير للرافع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أحمد بن محمد بن علي المقر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770</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كتبة العلم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0</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معرفة علوم الحديث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ابن البيع الحاكم النيسابور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صحيح وتعليق السيد معظم حسي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ئرة المعارف العثمانية بحيدر أباد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397</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مقدمة ابن الصلاح في علوم الحديث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أبي عمرو عثمان بن عبدالرحمن الشهرزور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642</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كتب العلمي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بنان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978</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نبذ في أصول الفق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ابن حزم ت </w:t>
      </w:r>
      <w:r>
        <w:rPr>
          <w:rFonts w:cs="Traditional Arabic" w:ascii="Traditional Arabic" w:hAnsi="Traditional Arabic"/>
          <w:b/>
          <w:bCs/>
          <w:sz w:val="32"/>
          <w:szCs w:val="32"/>
          <w:lang w:eastAsia="en-US"/>
        </w:rPr>
        <w:t>456</w:t>
      </w:r>
      <w:r>
        <w:rPr>
          <w:rFonts w:ascii="Traditional Arabic" w:hAnsi="Traditional Arabic" w:cs="Traditional Arabic"/>
          <w:b/>
          <w:b/>
          <w:bCs/>
          <w:sz w:val="32"/>
          <w:sz w:val="32"/>
          <w:szCs w:val="32"/>
          <w:rtl w:val="true"/>
          <w:lang w:eastAsia="en-US"/>
        </w:rPr>
        <w:t xml:space="preserve">هـ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قديم وتحقيق 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حمد حجاز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ط</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98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 مكتبة الكليات الأزهر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قاهر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نزهة النظر شرح نخبة الفك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لحافظ ابن حجر العسقلان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كتبة طيب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دينة المنورة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84</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نكت على كتاب ابن الصلاح للحافظ ابن حجر العسقلان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حقيق 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ربيع بن هاد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984</w:t>
      </w:r>
      <w:r>
        <w:rPr>
          <w:rFonts w:ascii="Traditional Arabic" w:hAnsi="Traditional Arabic" w:cs="Traditional Arabic"/>
          <w:b/>
          <w:b/>
          <w:bCs/>
          <w:sz w:val="32"/>
          <w:sz w:val="32"/>
          <w:szCs w:val="32"/>
          <w:rtl w:val="true"/>
          <w:lang w:eastAsia="en-US"/>
        </w:rPr>
        <w:t xml:space="preserve">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جامعة الإسلام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دينة المنور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وفيات الأعيان وأنباء أبناء الزما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ابن خلكا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حقيق إحسان عباس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صاد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بنان</w:t>
      </w:r>
      <w:r>
        <w:rPr>
          <w:rFonts w:cs="Traditional Arabic" w:ascii="Traditional Arabic" w:hAnsi="Traditional Arabic"/>
          <w:b/>
          <w:bCs/>
          <w:sz w:val="32"/>
          <w:szCs w:val="32"/>
          <w:rtl w:val="true"/>
          <w:lang w:eastAsia="en-US"/>
        </w:rPr>
        <w:t>.</w:t>
      </w:r>
    </w:p>
    <w:sectPr>
      <w:footerReference w:type="default" r:id="rId2"/>
      <w:footnotePr>
        <w:numFmt w:val="decimal"/>
        <w:numRestart w:val="eachPage"/>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eastAsia="en-US"/>
      </w:rPr>
    </w:pPr>
    <w:r>
      <w:rPr>
        <w:lang w:eastAsia="en-US"/>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ألفية السيوطي ص </w:t>
      </w:r>
      <w:r>
        <w:rPr>
          <w:rFonts w:cs="Traditional Arabic" w:ascii="Traditional Arabic" w:hAnsi="Traditional Arabic"/>
          <w:sz w:val="28"/>
          <w:szCs w:val="28"/>
          <w:lang w:eastAsia="en-US"/>
        </w:rPr>
        <w:t>12</w:t>
      </w:r>
      <w:r>
        <w:rPr>
          <w:rFonts w:cs="Traditional Arabic" w:ascii="Traditional Arabic" w:hAnsi="Traditional Arabic"/>
          <w:sz w:val="28"/>
          <w:szCs w:val="28"/>
          <w:rtl w:val="true"/>
          <w:lang w:eastAsia="en-US"/>
        </w:rPr>
        <w:t xml:space="preserve">. </w:t>
      </w:r>
    </w:p>
  </w:footnote>
  <w:footnote w:id="3">
    <w:p>
      <w:pPr>
        <w:pStyle w:val="Footnote"/>
        <w:bidi w:val="1"/>
        <w:ind w:left="0" w:right="0" w:hanging="0"/>
        <w:jc w:val="left"/>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تعريف أهل التقديس ص </w:t>
      </w:r>
      <w:r>
        <w:rPr>
          <w:rFonts w:cs="Traditional Arabic" w:ascii="Traditional Arabic" w:hAnsi="Traditional Arabic"/>
          <w:sz w:val="28"/>
          <w:szCs w:val="28"/>
          <w:lang w:eastAsia="en-US"/>
        </w:rPr>
        <w:t>21</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4">
    <w:p>
      <w:pPr>
        <w:pStyle w:val="Footnote"/>
        <w:bidi w:val="1"/>
        <w:ind w:left="0" w:right="0" w:hanging="0"/>
        <w:jc w:val="left"/>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 مثلا</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كفاية للخطيب ص </w:t>
      </w:r>
      <w:r>
        <w:rPr>
          <w:rFonts w:cs="Traditional Arabic" w:ascii="Traditional Arabic" w:hAnsi="Traditional Arabic"/>
          <w:sz w:val="28"/>
          <w:szCs w:val="28"/>
          <w:lang w:eastAsia="en-US"/>
        </w:rPr>
        <w:t>38</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مقدمة ابن الصلاح ص </w:t>
      </w:r>
      <w:r>
        <w:rPr>
          <w:rFonts w:cs="Traditional Arabic" w:ascii="Traditional Arabic" w:hAnsi="Traditional Arabic"/>
          <w:sz w:val="28"/>
          <w:szCs w:val="28"/>
          <w:lang w:eastAsia="en-US"/>
        </w:rPr>
        <w:t>165</w:t>
      </w:r>
      <w:r>
        <w:rPr>
          <w:rFonts w:ascii="Traditional Arabic" w:hAnsi="Traditional Arabic" w:cs="Traditional Arabic"/>
          <w:sz w:val="28"/>
          <w:sz w:val="28"/>
          <w:szCs w:val="28"/>
          <w:rtl w:val="true"/>
          <w:lang w:eastAsia="en-US"/>
        </w:rPr>
        <w:t xml:space="preserve">، والتبصرة والتذكر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80</w:t>
      </w:r>
      <w:r>
        <w:rPr>
          <w:rFonts w:cs="Traditional Arabic" w:ascii="Traditional Arabic" w:hAnsi="Traditional Arabic"/>
          <w:sz w:val="28"/>
          <w:szCs w:val="28"/>
          <w:rtl w:val="true"/>
          <w:lang w:eastAsia="en-US"/>
        </w:rPr>
        <w:t>).</w:t>
      </w:r>
    </w:p>
  </w:footnote>
  <w:footnote w:id="5">
    <w:p>
      <w:pPr>
        <w:pStyle w:val="Footnote"/>
        <w:bidi w:val="1"/>
        <w:ind w:left="0" w:right="0" w:hanging="0"/>
        <w:jc w:val="left"/>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نزهة النظر ص </w:t>
      </w:r>
      <w:r>
        <w:rPr>
          <w:rFonts w:cs="Traditional Arabic" w:ascii="Traditional Arabic" w:hAnsi="Traditional Arabic"/>
          <w:sz w:val="28"/>
          <w:szCs w:val="28"/>
          <w:lang w:eastAsia="en-US"/>
        </w:rPr>
        <w:t>39</w:t>
      </w:r>
      <w:r>
        <w:rPr>
          <w:rFonts w:cs="Traditional Arabic" w:ascii="Traditional Arabic" w:hAnsi="Traditional Arabic"/>
          <w:sz w:val="28"/>
          <w:szCs w:val="28"/>
          <w:rtl w:val="true"/>
          <w:lang w:eastAsia="en-US"/>
        </w:rPr>
        <w:t>.</w:t>
      </w:r>
    </w:p>
  </w:footnote>
  <w:footnote w:id="6">
    <w:p>
      <w:pPr>
        <w:pStyle w:val="Footnote"/>
        <w:bidi w:val="1"/>
        <w:ind w:left="0" w:right="0" w:hanging="0"/>
        <w:jc w:val="left"/>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الكفاية ص </w:t>
      </w:r>
      <w:r>
        <w:rPr>
          <w:rFonts w:cs="Traditional Arabic" w:ascii="Traditional Arabic" w:hAnsi="Traditional Arabic"/>
          <w:sz w:val="28"/>
          <w:szCs w:val="28"/>
          <w:lang w:eastAsia="en-US"/>
        </w:rPr>
        <w:t>365</w:t>
      </w:r>
      <w:r>
        <w:rPr>
          <w:rFonts w:ascii="Traditional Arabic" w:hAnsi="Traditional Arabic" w:cs="Traditional Arabic"/>
          <w:sz w:val="28"/>
          <w:sz w:val="28"/>
          <w:szCs w:val="28"/>
          <w:rtl w:val="true"/>
          <w:lang w:eastAsia="en-US"/>
        </w:rPr>
        <w:t xml:space="preserve">، والتبصرة والتذكر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90</w:t>
      </w:r>
      <w:r>
        <w:rPr>
          <w:rFonts w:cs="Traditional Arabic" w:ascii="Traditional Arabic" w:hAnsi="Traditional Arabic"/>
          <w:sz w:val="28"/>
          <w:szCs w:val="28"/>
          <w:rtl w:val="true"/>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32"/>
      <w:szCs w:val="32"/>
    </w:rPr>
  </w:style>
  <w:style w:type="paragraph" w:styleId="Heading2">
    <w:name w:val="Heading 2"/>
    <w:basedOn w:val="Normal"/>
    <w:next w:val="Normal"/>
    <w:qFormat/>
    <w:pPr>
      <w:keepNext w:val="true"/>
      <w:widowControl w:val="false"/>
      <w:numPr>
        <w:ilvl w:val="1"/>
        <w:numId w:val="1"/>
      </w:numPr>
      <w:ind w:firstLine="49"/>
      <w:jc w:val="center"/>
      <w:outlineLvl w:val="1"/>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sz w:val="80"/>
      <w:szCs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both"/>
    </w:pPr>
    <w:rPr>
      <w:b/>
      <w:bCs/>
      <w:sz w:val="60"/>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333"/>
      <w:jc w:val="both"/>
    </w:pPr>
    <w:rPr>
      <w:b/>
      <w:bCs/>
      <w:sz w:val="32"/>
      <w:szCs w:val="3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49:00Z</dcterms:created>
  <dc:creator>Unknown</dc:creator>
  <dc:description/>
  <dc:language>en-US</dc:language>
  <cp:lastModifiedBy>mod</cp:lastModifiedBy>
  <dcterms:modified xsi:type="dcterms:W3CDTF">2004-03-30T05:49:00Z</dcterms:modified>
  <cp:revision>2</cp:revision>
  <dc:subject/>
  <dc:title>مناهج علوم الحديث: نظرات ووقفات(1)</dc:title>
</cp:coreProperties>
</file>