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TextBody"/>
        <w:bidi w:val="1"/>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TextBody"/>
        <w:bidi w:val="1"/>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TextBody"/>
        <w:bidi w:val="1"/>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TextBody"/>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ضرورة استقرار الضبط الاصطلاحي للإرسال الجلي والخفي من خلال الاستفادة من جهود المتقدمين والمتأخرين من المحدثين</w:t>
      </w:r>
    </w:p>
    <w:p>
      <w:pPr>
        <w:pStyle w:val="TextBody"/>
        <w:bidi w:val="1"/>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TextBody"/>
        <w:bidi w:val="1"/>
        <w:ind w:left="0" w:right="0" w:hanging="0"/>
        <w:jc w:val="center"/>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د</w:t>
      </w:r>
      <w:r>
        <w:rPr>
          <w:rFonts w:cs="Traditional Arabic" w:ascii="Traditional Arabic" w:hAnsi="Traditional Arabic"/>
          <w:sz w:val="32"/>
          <w:szCs w:val="32"/>
          <w:rtl w:val="true"/>
          <w:lang w:eastAsia="en-US"/>
        </w:rPr>
        <w:t>.</w:t>
      </w:r>
      <w:r>
        <w:rPr>
          <w:rFonts w:ascii="Traditional Arabic" w:hAnsi="Traditional Arabic" w:cs="Traditional Arabic"/>
          <w:sz w:val="32"/>
          <w:sz w:val="32"/>
          <w:szCs w:val="32"/>
          <w:rtl w:val="true"/>
          <w:lang w:eastAsia="en-US"/>
        </w:rPr>
        <w:t>نجم عبدالرحمن خلف</w:t>
      </w:r>
    </w:p>
    <w:p>
      <w:pPr>
        <w:pStyle w:val="TextBody"/>
        <w:bidi w:val="1"/>
        <w:ind w:left="0" w:right="0" w:hanging="0"/>
        <w:jc w:val="center"/>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الأستاذ المشارك بكلية التربية والعلوم الأساسية</w:t>
      </w:r>
    </w:p>
    <w:p>
      <w:pPr>
        <w:pStyle w:val="TextBody"/>
        <w:bidi w:val="1"/>
        <w:ind w:left="0" w:right="0" w:hanging="0"/>
        <w:jc w:val="center"/>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جامعة عجمان للعلوم والتكنولوجيا</w:t>
      </w:r>
      <w:r>
        <w:rPr>
          <w:rFonts w:cs="Traditional Arabic" w:ascii="Traditional Arabic" w:hAnsi="Traditional Arabic"/>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قدمة البح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مد لله، والصلاة والسلام على رسول الله، وعلى آله، وصحبه، ومن والاه، أما بع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ن جميع العلوم تطرد وتنمو وتتطور مادام هناك من يتفاعل معها، ويشتغل فيها بحماسة وصدق</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علوم الحديث وفنونه تسري عليها هذه القاعدة دون شك، فالمتتبع لسير حركة التصنيف والاصطلاح والتعريف لأنواع ومفردات هذا العلم يجد الأمر مطابقا تماما لما قدمنا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المتصفح ل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حدث الفاصل بين الراوي والواع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إمام الرامهرمز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6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عرفة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إمام الحاكم النيسابور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0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مداخل الإمام أبي بكر البيهق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5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مدخ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 الكب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دخل معرفة السنن والآث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دخل دلائل النب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ذا مصنفات الإمام الخطيب البغدادي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46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ي هذا الفن وهي كثيرة مبارك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ذا المتصفح ل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قدمة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إمام ابن الصلا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64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ألفية الإمام العراق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80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إمام السيوط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91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لشروح التي قامت عليها، وعلى رأس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تح المغ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إمام السخاو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90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ما تبلور عند الحافظ ابن حجر العسقلا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85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خبة الفكر في مصطلح أهل الأ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كذا تتوالى الجهود مرورا بما كتبه الإمام عبد الحي اللكنو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130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إمام جمال الدين القاسم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133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نتهاء بما أثمرته الدراسات العلمية الحديثة المعمقة على شكل أطاريح لنيل شهادة الدكتوراه من الجامعات المتعددة في البلاد العربية و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المتصفح لهذه المصنفات وما حوته من برنامج ومناهج، وأساليب وطرائق في الشكل والمضمون يجد بوضوح أن هذا العلم بجميع أنواعه آخذ في التطور والتبلور مع توالي الأجيال المجتهدة في خدمته كل حسب اجتهاده ومقدر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الجهد المبارك الذي ابتدأه الإمام الرامهرمزي في الجمع والتهذيب، إنما أقامه على جهد هائل ضخم قد سبقه النبلاء من العلماء في التأسيس له والعمل على إشاعته وإثرائه، كالإمام شعب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17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بن المدي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23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بن معي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23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أحمد بن حنب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lang w:eastAsia="en-US"/>
        </w:rPr>
        <w:t>241</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أبوزرع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26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أبو حات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27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لبخار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lang w:eastAsia="en-US"/>
        </w:rPr>
        <w:t>25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لترمذ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27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لنسائ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0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بن خزي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1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بن حبا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5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بن عد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lang w:eastAsia="en-US"/>
        </w:rPr>
        <w:t>36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قبل هؤلاء ومع هؤلاء وبعد هؤلاء جمهرة جليلة القدر، غزيرة العلم، عظيمة الحماسة بذلت جهدا هائلاً في خدمة الحديث النبوي الشريف وعلوم السنة المباركة بكل صدق وعزيمة وإخلاص</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جهود هؤلاء المتقدمين غنيمة باردة حاضرة، ولنا فيها سهم كبير، وتعويل كثير، والحصيف العاقل هو الذي يبدأ من حيث انتهى الناس، فيعمل على التأمل فيما خلفه لنا هؤلاء الأسلاف الكرام، ويحيط به علما وفهما وجمعا، ثم يحاول أن يمضي بهذا العلم بما يفتح الله عليه من زيادة في ضبط أو إضافة لجديد، أو تنبيه على خطأ، أو تطوير في المنهج التنظيمي الشكلي لهذه العلوم فكم ترك المتقدم للمتأخر ثم لابد لها من التطوير في البناء والمضمون بما يتناسب مع تطور العصر، ويتواكب مع أحوال طلبة العلم وغيرهم من المسلمين، حيث إن هذه الواقعية تحتاج إلى برامج تشويقية وتسويقية ودعوية تشد الناس من جديد إلى هذا العلم، وتجمعهم أسوة بمن سلف من كرام أسلافهم، وبهذا تبقى رايته خفاقة مرفوعة، وعلماء السنة اليوم هم المسؤلون مسؤولية مباشرة عن هذا الأمر، وهم المكلفون بتحقيقه، والله المستعا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حركة التي ندعو إليها إنما تتلخص في الاستفادة من جهود المتقدمين والمتأخرين، وهي الصورة المثلى لتحقيق هذه الأمن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حن في الغالب الأعم نرقب ونرصد أثر السابق في اللاحق، ونتنبه إلى فضل الأسلاف على من خلفهم، وهذا مهم ومطلوب، ولكنه جانب من الصورة المرادة، والصورة الشاملة الكاملة أن يضم إلى هذا ما أضافه الخلف في كل جيل إلى ما قدمه السلف من جهو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كثير يقتضي الوقفة والتأمل والرصد والمتابعة، وعلى أساس هذه النظرة يكون التطوير والإبداع، ويذهب الهدر والإغفال في هذا البناء العلمي المتواص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أصل ألا ينكرللسلف فضلهم، ولا للخلف جهدهم، وهذا هو الإنصاف المطلو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نظرة تحتاج منا إلى بذل الجهود الواسعة في الإحاطة بما كتبه السلف على توالي العصور، مع إحاطة أخرى بما دونه علماء السنة في هذين القرنين الرابع عشر والخامس عشر، وهو جهد عظيم حري بالجمع والتتبع كما أنه حري بالنظر والتأمل، وبالاستفادة والتوظيف في تطوير هذه المسيرة العلمية المباركة لعلوم الحديث الشري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قامت في نهاية القرن الرابع عشر الهجري المنصرم ومطالع هذا القرن نهضة علمية واسعة في خدمة علوم السنة النبوية من طبع للكثير من مؤلفاتها، وتحقيق وتوثيق جملة من أهم مصادرها ومراجعها، كما زامنت هذه الحركة جهود علمية لنقد المرويات وفحصها لتمييز الصحيح من الضعيف والمقبول من المردو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شك أن المتصدين لرصد هذه الحركة العلمية السابقة والمعاصرة في خدمة السنة النبوية من المحدثين النقاد ينبغي أن يضعوا في اعتبارهم ضرورة استصحاب مناهج هؤلاء المنظرين من السلف والخلف من علماء الحديث لئلا يقعوا في الخلط بين مناهجهم المختلفة والتي أدت أحيانا إلى هذا التفاوت الواقع في الصور والنتائ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 من أهم ثمار هذه العملية العلمية إثر الجمع والدرس والفحص الناقد أن نصل إلى توحيد المصطلحات الحديثية ما أمكن لتعين الدارس المعاصر على سرعة الفهم وعدم التشتت وسط سيل من التعريفات والعبارات المختلفة والتي تنتهي بالطالب إلى السآمة والنفور، وتهدر الجهد والطاقة فيما لا جدوى ولا طائل من ورائ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اني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وضوع البح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سوف أعالج في هذا البحث المتواضع غياب الاستقرار الاصطلاحي أحيانا لدى المتصدين للكتابة في علوم الحديث من خلال دراسة بعض أنواع علوم الحديث مثل الإرسال والإرسال الخفي وسأحاول تسليط الضوء على ما بينهما من التداخل والتشابك في تعريفات المحدثين حيث تلمس ضياع الفيصل الذي يضع الحدود والضوابط لكل مصطلح بما يميزه عن سواه من المصطلحات، ونقطع هذا السرد المتدفق من التعريفات المتضاربة التي تشتت ذهن الطالب، وتربكه وتساهم في تنف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قد اعتمدت في تسجيل الملاحظات ووضع الحلول على كتب المصطلح والأثر القديمة والمحدثة، وركزت في اختيار الأمثلة وسرد النماذج على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 الكب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إمام الحافظ أبي بكر أحمد بن الحسين البيهق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5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إني قد خبرته فوجدته قد أكثر من استعمال الحديث المرسل فقد استوعب مراسيل أبي داود وضم إليه ضعفه من المراسيل الأخرى مع التنبيه عليها ونقدها، ثم إن الإمام البيهقي محدث جليل بارع في هذه الصناعة، كما أنه فقيه كبير الشأن جليل القدر لأجل ذلك كان الوصول إلى الحكم الشرعي من النصوص الحديثية هو شغله الشاغل وفق المنهج الحديثي وما يتطلبه من تفنن وبراعة وإتقان، فكان يوازن وينقد ثم يرجح ليبني حكمه الفقهي على أساس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رغم أن الحديث المرس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 أجل الأبواب، فإنه أحكام محضة، ويكثر استعماله، بخلاف غير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أنه واحد من المصطلحات التي تداخلت تعريفاته، واتسعت إلى حد دخل فيه واختلط به الحديث المعضل، والمعلق، والمنقطع، والمنقطع الخفي، والإرسال الخفي، بحجة أن هذا سائغ في اللغة، وأن جميع هذه الأحاديث يجمعها وقوع الانقطاع فيها وكذا الحال بالنسبة للمنقطع فقد أصابه من الترهل والاتساع ما أضاع ضبط اصطلاحه، وحبك تعريفه، ورسم حدوده عند البعض من المحدث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ساغ في الماضي أن تكون الصورة على ما وجدنا للتطور الحاصل في الاصطلاح، فإنه لا يصح أن يبقى الحال على ما هو عليه في وقتنا الحاضر، وقد استقرت العلوم، ووضعت القواعد والضوابط والحدود لكل منها بما يرسم معالمها الدقيقة الحاسمة حيث لا تختلط بغير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لث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عريف الحديث المرسل</w:t>
      </w:r>
      <w:r>
        <w:rPr>
          <w:rStyle w:val="FootnoteCharacters"/>
          <w:rStyle w:val="FootnoteAnchor"/>
          <w:b/>
          <w:b/>
          <w:sz w:val="36"/>
          <w:sz w:val="36"/>
          <w:rtl w:val="true"/>
        </w:rPr>
        <w:footnoteReference w:id="3"/>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استغرق الحافظ ابن حجر سبع صفحات من الكلام المتواصل في نكته على كتاب ابن الصلاح</w:t>
      </w:r>
      <w:r>
        <w:rPr>
          <w:rStyle w:val="FootnoteCharacters"/>
          <w:rStyle w:val="FootnoteAnchor"/>
          <w:b/>
          <w:b/>
          <w:sz w:val="32"/>
          <w:sz w:val="32"/>
          <w:rtl w:val="true"/>
        </w:rPr>
        <w:footnoteReference w:id="4"/>
      </w:r>
      <w:r>
        <w:rPr>
          <w:rFonts w:ascii="Traditional Arabic" w:hAnsi="Traditional Arabic" w:cs="Traditional Arabic"/>
          <w:b/>
          <w:b/>
          <w:bCs/>
          <w:sz w:val="32"/>
          <w:sz w:val="32"/>
          <w:szCs w:val="32"/>
          <w:rtl w:val="true"/>
          <w:lang w:eastAsia="en-US"/>
        </w:rPr>
        <w:t xml:space="preserve"> في إطار الحديث عن تعريف المرسل وانتهى من اختلاف تعاريف الأئمة له أنه على أربعة أوجه، ثم ساقها، ثم ساق أقوالا أخرى مما حكاه الفقهاء والأصوليون في تعريف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انتهى من كل ذلك بقوله في تعريفه تعريفا جامعا مانع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ا أضافه التابعي إلى النبي صلى الله عليه وسلم مما سمعه من غير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5"/>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يكفي في حسم الأمر، واستقرار الاصطلا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أن الخوض في حكم الحديث المرسل من حيث القبول والرد قضية ذات شجون، وظلت كذلك لوقوع الاختلاف في المناهج والطرائق إلى يومنا 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أمر قد حسم عند المحققين من مئات السنين إلا أنه يحلو لكثير ممن صنف في علوم الحديث أن يعود إلى جميع هذه الآراء المتشابكة والمتعارضة فيسردها على الطلبة الناشئين بطريقة مملة مربكة منف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د أن حكم الحديث المرسل ليس هو محور حديثنا هن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د عَرَّفَ البيهقي الحديثَ المرسل من حيث الاصطلاح بأن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ل حديث أرسله واحد من التابعين أو الأتباع، فرواه عن النبي صلى الله عليه وسلم، ولم يذكر مَن حمله عن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من هذا التعريف الصريح يتبين لنا أن البيهقي يتوسع في نظرته إل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يُعطيه مدى أبعد، شأنه في ذلك شأن جمهور المتقدمين من الفقهاء والأصوليين، وبعض أهل الحديث، إذ يعممون التابعين وغيرهم</w:t>
      </w:r>
      <w:r>
        <w:rPr>
          <w:rStyle w:val="FootnoteCharacters"/>
          <w:rStyle w:val="FootnoteAnchor"/>
          <w:b/>
          <w:b/>
          <w:sz w:val="32"/>
          <w:sz w:val="32"/>
          <w:rtl w:val="true"/>
        </w:rPr>
        <w:footnoteReference w:id="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واع الحديث التي تدخل في مسمى المرس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خلال الاستقراء والتتبع وجدتُ الإمام البيهقي ومن سبقه من الأئمة المتقدمين وبعض من عاصره أو جاء بعده يطلقون المرسل على</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ديث التابعي، كبيراً كان أم صغي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ديث تُبَّعِ الأتبا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ديث المنقط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ديث غير المرفوع، كالموقوف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ديث المعضل وهو مذهب الزيدية كما قال الشوكاني كما سيأتي تفصيله قريبا</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يان ذلك فيما ي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رسل التابعي سواء أكان كبيراً أم صغي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و المشهور عند المحدثين في استعمال المرسل، كما قَدَّمنا آنف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مِنْ ذلك قو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أنْ ساق حديث حِبان بن أبي جَبَلَ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رسول الله 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ل أحد أحق بماله من والده، وولده، والناس أجمع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بيهق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مرسل، حِبان بن أبي جَبَلَة القرشي من التابعي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نوع كثير عند البيهقي، وذلك كمرسلات سعيد بن المسيب، وأبي العالية، والحسن البصري، وابن شهاب الزهري، وعطاء بن أبي رباح، وغير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على هذا المعنى في تعريف الإرسال هو الذي استقر عليه المتأخرون</w:t>
      </w:r>
      <w:r>
        <w:rPr>
          <w:rStyle w:val="FootnoteCharacters"/>
          <w:rStyle w:val="FootnoteAnchor"/>
          <w:b/>
          <w:b/>
          <w:sz w:val="32"/>
          <w:sz w:val="32"/>
          <w:rtl w:val="true"/>
        </w:rPr>
        <w:footnoteReference w:id="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رسل أتباع التابعين</w:t>
      </w:r>
      <w:r>
        <w:rPr>
          <w:rStyle w:val="FootnoteCharacters"/>
          <w:rStyle w:val="FootnoteAnchor"/>
          <w:b/>
          <w:b/>
          <w:sz w:val="32"/>
          <w:sz w:val="32"/>
          <w:rtl w:val="true"/>
        </w:rPr>
        <w:footnoteReference w:id="1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النوع داخل في تعريف البيهقي للحديث المرسل تصريحاً، فإنه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ل حديث أرسله واحد من التابعين، أو الأتباع</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شواهده كثيرة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 الكبر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من ذلك قو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عد أنْ ساق ح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جوب العش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 طريق سليمان بن موسى، عن أبي سيارة المتقي مرفوعاً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ال البخ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حديث مرسل، وسليمان بن موسى لم يدرك أحداً من أصحاب النبي صلى الله عليه وسلم وليس في زكاة العسل شئ يص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كذلك 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هذا مرسل، إسحاق بن عمر لم يدرك عائش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هذا مرسل، لم يسمعه يحيى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 ابن أبي كث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 أنس، إنما سمعه عن رجل من أهل البصرة، يقال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مرو بن زينب، وي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زينب عن أنس</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3"/>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طلاق الإرسال على الحديث المنقط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إنَّ النوع الثا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رسل أتباع التاب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من المنقطع، ولكننا أفردنا هذا النوع الثالث بالذكر، وإن كان في حقيقته كالثاني لتنصيص البيهقي على استعمال لفظ الإرسال في المنقط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د وقع هذا للإمام البيهقي، كما وقع للمتأخرين عمو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هم عَرَّفوا المرسل بأن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ل ما لا يتصل، سواء أكان يُعْزى إلى النبي صلى الله عليه وسلم أو إلى غير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لنوو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صحيح الذي ذهب إليه الفقهاء، الخطيب، وابن عبدالبر، وغيرهما من المحدث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المنقطع ما لم يتصل إسناده على أيَّ وجه كان انقطاع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بهذا يزول الاستغراب الذي يرتسم في ذهن الباحث وهو يرى صنيع البيهقي في استعمال اصطلا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ي موضع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قطع</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قط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ي موضع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مَّا يجعل القارئ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غير المحيط بهذه الدقيق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لاحظ أنَّ هناك اضطراباً كبيرا لدى البيهقي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 الكبرى</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ثال ذلك، 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وفيه إرسال بين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ي ابن جريج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بين عبدالكريم</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وله </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هذا مرسل ابن أبي زكريا لم يسمع من أبي الدرداء </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ذلك 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هذا مرسل، شعيب بن يسار لم يدرك عمر</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9"/>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ساق الدليل على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قوله أيض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إلاّ أنه مرسل، ربيعة لم يدرك أبا سعي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 الخُدْري</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0"/>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سحاق بن يحيى لم يدرك عُبَادة بن الصَّامت، فهو مرسل</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أمثلة والشواهد في ذلك كثيرة</w:t>
      </w:r>
      <w:r>
        <w:rPr>
          <w:rStyle w:val="FootnoteCharacters"/>
          <w:rStyle w:val="FootnoteAnchor"/>
          <w:b/>
          <w:b/>
          <w:sz w:val="32"/>
          <w:sz w:val="32"/>
          <w:rtl w:val="true"/>
        </w:rPr>
        <w:footnoteReference w:id="2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طلاق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غير المرفوع من الآثا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هذا يؤكد منهج البيهقي في نظرته إل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قط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بينهما من عموم وخصوص، ويجلى رأيه في ذلك، فإنه قد استعمل مصطلح الإرسال في غير المرفوع، كما استعمل المنقطع في موضع المرسل أحياناً، والمرسل في موضع المنقطع أحياناً أخرى، فهذه الأوصاف جميعاً تصدق على كل ما لا يتصل إسناد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بن الصلاح</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وهذا المذهب أقرب صار إليه طوائف من الفقهاء وغيرهم، وهو الذي ذكره الحافظ أبوبكر الخطيب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فايت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ثال إطلاق الإرسال على غير المرفوع عند البيهقي، 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مرسل موقوف</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4"/>
      </w:r>
      <w:r>
        <w:rPr>
          <w:rFonts w:ascii="Traditional Arabic" w:hAnsi="Traditional Arabic" w:cs="Traditional Arabic"/>
          <w:b/>
          <w:b/>
          <w:bCs/>
          <w:sz w:val="32"/>
          <w:sz w:val="32"/>
          <w:szCs w:val="32"/>
          <w:rtl w:val="true"/>
          <w:lang w:eastAsia="en-US"/>
        </w:rPr>
        <w:t>، وقد قال ذلك عقب قول ابن عباس، وذلك لأن في السند انقطاع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ساق قولاً لابن مسعود من طريق المَسْعُودي عن القاسم بن عبدالرحمن عنه، ثم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رسل، وهو موقوف على عبدالله بن مسعود</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في ب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نهي عن التغالي في المه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اق قول عمر من طريق بكر، ثم ساق له شاهداً من طريق الشَّعْبي عن عمر من قوله، ثم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مرسل جيد</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يس ثَمَّةَ اعتراض يَرِدُ على البيهقي في إطلاق المرسل على غير المرفوع، باعتبار أنه عَامَل المرسلَ معاملة المنقطع، وجعل كليهما شاملين لكل ما لا يتصل إسناده، وذلك لأنَّ المنقطع شامل لكل ما لا يتصل إسناده، سواء أكان يُعزى إلى النبي صلى الله عليه وسلم أم إلى غ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بن عبدالبَر الأندلس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منقطع عند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ما لا يتصل، سواء كان يُعزى إلى النبي صلى الله عليه وسلم أو إلى غير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طلاق المرسل على الحديث المعض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شوكاني في حقيقة المرس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نه ما سقط من إسناده راوٍ أو أكثر من أي موضع، فعلى هذا المرسل، والمنقطع، والمعضل واحد، وهو مذهب الزَّيدْي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اب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قيقة المرسل، وموقف المحدثين من إطلاقه على المنقطع وغ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بق أن قدَّمنا أن جمهور المحدثين يطلقون المرسل على ما رواه التابعي عن النبي صلى الله عليه وسلم أما صنيع البقية الباقية من المحدثين فإنهم يطلقونه على هذا النحو، ويطلقونه على المنقطع أيض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وجدت البيهقي ينتهج هذا المنهج، وينحو منحاه، فهو أحياناً يستعمل الاصطلاح الشائع لدى المحدثين، وأحياناً أخرى كثيرة يتوسع فيه، فيطلق المرسل على المنقطع وغ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قال النوو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عد أنْ ساق أقوال المحدثين في تعريف المرسل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مشهور في الفقه والأصول أنَّ الكل مرسل، وبه قطع الخطيب، وهذا اختلاف في الاصطلاح والعبار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سخاوي</w:t>
      </w:r>
      <w:r>
        <w:rPr>
          <w:rFonts w:cs="Traditional Arabic" w:ascii="Traditional Arabic" w:hAnsi="Traditional Arabic"/>
          <w:b/>
          <w:bCs/>
          <w:sz w:val="32"/>
          <w:szCs w:val="32"/>
          <w:rtl w:val="true"/>
          <w:lang w:eastAsia="en-US"/>
        </w:rPr>
        <w:t xml:space="preserve">: </w:t>
      </w:r>
      <w:r>
        <w:rPr>
          <w:b/>
          <w:bCs/>
          <w:sz w:val="32"/>
          <w:szCs w:val="32"/>
          <w:rtl w:val="true"/>
          <w:lang w:eastAsia="en-US"/>
        </w:rPr>
        <w:t>))</w:t>
      </w:r>
      <w:r>
        <w:rPr>
          <w:rFonts w:ascii="Traditional Arabic" w:hAnsi="Traditional Arabic" w:cs="Traditional Arabic"/>
          <w:b/>
          <w:b/>
          <w:bCs/>
          <w:sz w:val="32"/>
          <w:sz w:val="32"/>
          <w:szCs w:val="32"/>
          <w:rtl w:val="true"/>
          <w:lang w:eastAsia="en-US"/>
        </w:rPr>
        <w:t>وممن أطلق المرسل على المنقطع من أئمتنا أبوزرعة</w:t>
      </w:r>
      <w:r>
        <w:rPr>
          <w:rStyle w:val="FootnoteCharacters"/>
          <w:rStyle w:val="FootnoteAnchor"/>
          <w:b/>
          <w:b/>
          <w:sz w:val="32"/>
          <w:sz w:val="32"/>
          <w:rtl w:val="true"/>
        </w:rPr>
        <w:footnoteReference w:id="30"/>
      </w:r>
      <w:r>
        <w:rPr>
          <w:rFonts w:ascii="Traditional Arabic" w:hAnsi="Traditional Arabic" w:cs="Traditional Arabic"/>
          <w:b/>
          <w:b/>
          <w:bCs/>
          <w:sz w:val="32"/>
          <w:sz w:val="32"/>
          <w:szCs w:val="32"/>
          <w:rtl w:val="true"/>
          <w:lang w:eastAsia="en-US"/>
        </w:rPr>
        <w:t>، وأبو حاتم</w:t>
      </w:r>
      <w:r>
        <w:rPr>
          <w:rStyle w:val="FootnoteCharacters"/>
          <w:rStyle w:val="FootnoteAnchor"/>
          <w:b/>
          <w:b/>
          <w:sz w:val="32"/>
          <w:sz w:val="32"/>
          <w:rtl w:val="true"/>
        </w:rPr>
        <w:footnoteReference w:id="31"/>
      </w:r>
      <w:r>
        <w:rPr>
          <w:rFonts w:ascii="Traditional Arabic" w:hAnsi="Traditional Arabic" w:cs="Traditional Arabic"/>
          <w:b/>
          <w:b/>
          <w:bCs/>
          <w:sz w:val="32"/>
          <w:sz w:val="32"/>
          <w:szCs w:val="32"/>
          <w:rtl w:val="true"/>
          <w:lang w:eastAsia="en-US"/>
        </w:rPr>
        <w:t>، ثم الدارقطني، ثم البيهقي، بل صَرَّحَ البخاري في حديث إبراهيم بن يزيد النخعي، عن أبي سعيد الخدري بأنه مرسل، لكون إبراهيم لم يسمع من أبي سعيد، وكذا صَرَّحَ هو وأبو داود في حديث لعون بن عبد الله بن عتبة بن مسعود، عن ابن مسعود، بأنه مرسل، لكونه لم يدرك ابن مسعود، والترمذي</w:t>
      </w:r>
      <w:r>
        <w:rPr>
          <w:rStyle w:val="FootnoteCharacters"/>
          <w:rStyle w:val="FootnoteAnchor"/>
          <w:b/>
          <w:b/>
          <w:sz w:val="32"/>
          <w:sz w:val="32"/>
          <w:rtl w:val="true"/>
        </w:rPr>
        <w:footnoteReference w:id="32"/>
      </w:r>
      <w:r>
        <w:rPr>
          <w:rFonts w:ascii="Traditional Arabic" w:hAnsi="Traditional Arabic" w:cs="Traditional Arabic"/>
          <w:b/>
          <w:b/>
          <w:bCs/>
          <w:sz w:val="32"/>
          <w:sz w:val="32"/>
          <w:szCs w:val="32"/>
          <w:rtl w:val="true"/>
          <w:lang w:eastAsia="en-US"/>
        </w:rPr>
        <w:t xml:space="preserve"> في حديث لابن سيرين، عن حكيم بن حزام، بأنه مرسل، وإنما رواه ابن سيرين عن يوسف بن ماهك، عن حكيم، وهو الذي مشى عليه أبوداود في </w:t>
      </w:r>
      <w:r>
        <w:rPr>
          <w:b/>
          <w:bCs/>
          <w:sz w:val="32"/>
          <w:szCs w:val="32"/>
          <w:rtl w:val="true"/>
          <w:lang w:eastAsia="en-US"/>
        </w:rPr>
        <w:t>)</w:t>
      </w:r>
      <w:r>
        <w:rPr>
          <w:rFonts w:ascii="Traditional Arabic" w:hAnsi="Traditional Arabic" w:cs="Traditional Arabic"/>
          <w:b/>
          <w:b/>
          <w:bCs/>
          <w:sz w:val="32"/>
          <w:sz w:val="32"/>
          <w:szCs w:val="32"/>
          <w:rtl w:val="true"/>
          <w:lang w:eastAsia="en-US"/>
        </w:rPr>
        <w:t>مراسيله</w:t>
      </w:r>
      <w:r>
        <w:rPr>
          <w:rStyle w:val="FootnoteCharacters"/>
          <w:rStyle w:val="FootnoteAnchor"/>
          <w:b/>
          <w:b/>
          <w:sz w:val="32"/>
          <w:sz w:val="32"/>
          <w:rtl w:val="true"/>
        </w:rPr>
        <w:footnoteReference w:id="33"/>
      </w:r>
      <w:r>
        <w:rPr>
          <w:b/>
          <w:bCs/>
          <w:sz w:val="32"/>
          <w:szCs w:val="32"/>
          <w:rtl w:val="true"/>
          <w:lang w:eastAsia="en-US"/>
        </w:rPr>
        <w:t>(</w:t>
      </w:r>
      <w:r>
        <w:rPr>
          <w:rFonts w:ascii="Traditional Arabic" w:hAnsi="Traditional Arabic" w:cs="Traditional Arabic"/>
          <w:b/>
          <w:b/>
          <w:bCs/>
          <w:sz w:val="32"/>
          <w:sz w:val="32"/>
          <w:szCs w:val="32"/>
          <w:rtl w:val="true"/>
          <w:lang w:eastAsia="en-US"/>
        </w:rPr>
        <w:t>، في آخرين</w:t>
      </w:r>
      <w:r>
        <w:rPr>
          <w:rStyle w:val="FootnoteCharacters"/>
          <w:rStyle w:val="FootnoteAnchor"/>
          <w:b/>
          <w:b/>
          <w:sz w:val="32"/>
          <w:sz w:val="32"/>
          <w:rtl w:val="true"/>
        </w:rPr>
        <w:footnoteReference w:id="34"/>
      </w:r>
      <w:r>
        <w:rPr>
          <w:b/>
          <w:bCs/>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نتهى كلام السخاو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من ألفيته يصنع ذلك من الأئمة، زيادة على من ذكر السخا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مام ابن خزيمة، فقد صَرَّحَ بذلك في حديث عطاء، عن أبي الخليل، عن أبي قتادة مرفوع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بيهق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ال أبوبكر بن خُزَيْ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حديث مرسل، بين أبي الخليل وبين أبي قتادة رجل</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ن الشواهد الأخرى التي وجدتها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 الكب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لال استقرائي للحديث المرسل فيها، زيادة على ما ذكره السخاو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ما صَرَّحَ به البخاري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ديث وجوب العشر</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إذ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حديث مرسل، وسليمان بن موسى لم يدرك أحدا من أصحاب النبي صلى الله عليه وسلم، وليس في زكاة العسل شئ يصح</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كما أنه أطلق الإرسال على رواية شعيب بن يسار عن عمر بن الخطاب، لأن شعيباً لم يدرك عمر</w:t>
      </w:r>
      <w:r>
        <w:rPr>
          <w:rStyle w:val="FootnoteCharacters"/>
          <w:rStyle w:val="FootnoteAnchor"/>
          <w:b/>
          <w:b/>
          <w:sz w:val="32"/>
          <w:sz w:val="32"/>
          <w:rtl w:val="true"/>
        </w:rPr>
        <w:footnoteReference w:id="37"/>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بهذا أيضاً صَرَّحَ أبوداود السَّجستاني، فإنه قال في حديث إبراهيم التيمي، عن عائش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مرسل، إبراهيم التيمي لم يسمع من عائش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ل توسع أبوداود في ذلك، فأطلق المرسل على المبهمات، وتابعه عليه الإمام النووي، وهو خلاف ما عليه أكثر الأئ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سخاو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ممن أخرج المبهمات في المراسيل، أبو داود، وكذا أطلق النووي في غير موضع على رواية المبهم مرسلاً، وكل من هذين القولين خلاف ما عليه الأكثرون من علماء الرواي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من أطلق المرسل على المنقطع الإمام الدارقطني، فقد صَرَّحَ في حديث عامر الشّعبي، عن عمر بن الخطاب،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مرسل، عامر لم يدرك عمر</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من تابعهم في ذلك من الأئمة المتأخرين الحافظ العلائي الكيكلدي في كتابه الحاف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جامع التحصيل بأحكام المراسي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قد تكلم فيه على أنواع الحديث المنقطع، ثم أورد أسماء المدلسين، ثم الأسانيد المنقط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بن تيمية</w:t>
      </w:r>
      <w:r>
        <w:rPr>
          <w:rFonts w:cs="Traditional Arabic" w:ascii="Traditional Arabic" w:hAnsi="Traditional Arabic"/>
          <w:b/>
          <w:bCs/>
          <w:sz w:val="32"/>
          <w:szCs w:val="32"/>
          <w:rtl w:val="true"/>
          <w:lang w:eastAsia="en-US"/>
        </w:rPr>
        <w:t xml:space="preserve">: </w:t>
      </w:r>
      <w:r>
        <w:rPr>
          <w:b/>
          <w:bCs/>
          <w:sz w:val="32"/>
          <w:szCs w:val="32"/>
          <w:rtl w:val="true"/>
          <w:lang w:eastAsia="en-US"/>
        </w:rPr>
        <w:t>))</w:t>
      </w:r>
      <w:r>
        <w:rPr>
          <w:rFonts w:ascii="Traditional Arabic" w:hAnsi="Traditional Arabic" w:cs="Traditional Arabic"/>
          <w:b/>
          <w:b/>
          <w:bCs/>
          <w:sz w:val="32"/>
          <w:sz w:val="32"/>
          <w:szCs w:val="32"/>
          <w:rtl w:val="true"/>
          <w:lang w:eastAsia="en-US"/>
        </w:rPr>
        <w:t>وكذلك ما يسقط من إسناده رجل، فمنهم من يخصه باسم المنقطع، ومنهم من يدرجه في اسم المرسل، كما أن فيهم من يسمي كل مرسل منقطعاً، وهذا كله سائغ في اللغة</w:t>
      </w:r>
      <w:r>
        <w:rPr>
          <w:rStyle w:val="FootnoteCharacters"/>
          <w:rStyle w:val="FootnoteAnchor"/>
          <w:b/>
          <w:b/>
          <w:sz w:val="32"/>
          <w:sz w:val="32"/>
          <w:rtl w:val="true"/>
        </w:rPr>
        <w:footnoteReference w:id="41"/>
      </w:r>
      <w:r>
        <w:rPr>
          <w:b/>
          <w:bCs/>
          <w:sz w:val="32"/>
          <w:szCs w:val="32"/>
          <w:rtl w:val="true"/>
          <w:lang w:eastAsia="en-US"/>
        </w:rPr>
        <w:t>((</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ل كُل ما هو سائغ في اللغة يسوغ استعماله في المصطل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فائدة علم المصطلح؟</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ما وضع هذا العلم لتضبط مفرداته ضبطا دقيقا، وتحصر وتقصر وفق حدود تمنع الاشتراك وتدفع التداخل وإذا ساغ سرد جميع هذه التعريفات وتسجيلها بتفاصيلها في مرحلة الدراسات العليا لمعرفة التدرج العلمي لقواعد المصطلح ودراسة مناهج أصحابه فإنه لا يجوز ولا يقبل بحال في المرحلة الجامعية، ولا في المصنفات التي تكتب لعموم المثقفين والمختصين بغير علم الحديث، بل الأصل أن تعرف المصطلحات الحديثية تعريفا نهائيا قطعيا يحسم الخلاف والتردد وفق ما استقر عليه الاصطلاح ومشى عليه جمهور المحدثين</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خامس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ضبط تعريف المرسل الخفي</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و نوع مهم، عميق المسالك، لم يتكلم فيه قديماً وحديثاً إلّا نقاد الحديث وجهابذته</w:t>
      </w:r>
      <w:r>
        <w:rPr>
          <w:rStyle w:val="FootnoteCharacters"/>
          <w:rStyle w:val="FootnoteAnchor"/>
          <w:b/>
          <w:b/>
          <w:sz w:val="32"/>
          <w:sz w:val="32"/>
          <w:rtl w:val="true"/>
        </w:rPr>
        <w:footnoteReference w:id="4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عريف المرسل الخف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قد اختلفت آراء العلماء في تعريف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 الخف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ختلافا كثيرا</w:t>
      </w:r>
      <w:r>
        <w:rPr>
          <w:rStyle w:val="FootnoteCharacters"/>
          <w:rStyle w:val="FootnoteAnchor"/>
          <w:b/>
          <w:b/>
          <w:sz w:val="32"/>
          <w:sz w:val="32"/>
          <w:rtl w:val="true"/>
        </w:rPr>
        <w:footnoteReference w:id="43"/>
      </w:r>
      <w:r>
        <w:rPr>
          <w:rFonts w:ascii="Traditional Arabic" w:hAnsi="Traditional Arabic" w:cs="Traditional Arabic"/>
          <w:b/>
          <w:b/>
          <w:bCs/>
          <w:sz w:val="32"/>
          <w:sz w:val="32"/>
          <w:szCs w:val="32"/>
          <w:rtl w:val="true"/>
          <w:lang w:eastAsia="en-US"/>
        </w:rPr>
        <w:t xml:space="preserve"> ورجح الإمام السخاوي تعريف ابن حجر له،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بل هو على المعتمد في تعريفه، حسبما أشار إليه شيخن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يعني ابن حجر العسقل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انقطاع في أي موضع كان من السند بين راويين متعاصرين لم يلتقيا، وكذا لو التقيا ولم يقع بينهما سماع، فهو انقطاع مخصوص، يندرج في تعريف من لم يتقيد في المرسل بسقط خاص</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قد رأيت أن أنتهج لنفسي منهجا اصطلاحيا جديدا يلتقي مع مناهج المتقدمين في الفحوى، قصدت فيه الدقة الزائدة في الاصطلاح والعبارة، وغرضي من ذلك أن أضبط الاصطلاح ضبطا موافقا لمسماه، ومطابقا لفحواه فجعلت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 الخف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قصورا على رواية التابعي عن الصحابي الذي عاصره، ولم يسمع منه، أو لم يعاصره، وروى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إن الذي استقر عليه الحفاظ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سيما في أزمنتنا المتأخر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ستعمال صيغ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رس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حديث الذي سقط منه الصحاب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الإمام طه بن محمد البيقون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رْسَلٌ منْهُ الصَّحابيُّ سَقَط </w:t>
      </w:r>
      <w:r>
        <w:rPr>
          <w:b/>
          <w:bCs/>
          <w:sz w:val="32"/>
          <w:szCs w:val="32"/>
          <w:rtl w:val="true"/>
          <w:lang w:eastAsia="en-US"/>
        </w:rPr>
        <w:tab/>
        <w:tab/>
      </w:r>
      <w:r>
        <w:rPr>
          <w:rFonts w:ascii="Traditional Arabic" w:hAnsi="Traditional Arabic" w:cs="Traditional Arabic"/>
          <w:b/>
          <w:b/>
          <w:bCs/>
          <w:sz w:val="32"/>
          <w:sz w:val="32"/>
          <w:szCs w:val="32"/>
          <w:rtl w:val="true"/>
          <w:lang w:eastAsia="en-US"/>
        </w:rPr>
        <w:t>وَقُلْ غَرِيبٌ ما رَوى رَاوٍ فَقَطْ</w:t>
      </w:r>
      <w:r>
        <w:rPr>
          <w:rStyle w:val="FootnoteCharacters"/>
          <w:rStyle w:val="FootnoteAnchor"/>
          <w:b/>
          <w:b/>
          <w:sz w:val="32"/>
          <w:sz w:val="32"/>
          <w:rtl w:val="true"/>
        </w:rPr>
        <w:footnoteReference w:id="45"/>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هذا أحببت أن أقصر لفظ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رس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ظاهر في الحديث الذي سقط منه الصحابي فحسب، وهذا أمر ثابت ومسلم عند الحفاظ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عاد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ما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 الخف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قد اختلفوا فيه اختلافا واسعا، وصرفوه على أوجه بعيدة عن أصل لفظه الاصطلاحي، ولا يمنع توسع المتقدمين في استعما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رس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معنى الانقطاع عموم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ي أي موضع في السن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ن نضبط تعريف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سل الخف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سو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المرس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ظاهر الذي استقر الاصطلاح في إطلاقه على الحديث الذي سقط منه الصحابي، فما دام هناك إرسال فثم صحابي ساق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على هذا يكون الإرسال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عندي</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س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له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رسال الظاهر المعروف بسقوط الصحابي من سند الحديث سقوطا حقيقيا عينيا، ويقوم التابعي برفع الحديث إلى النيي صلى الله عليه وس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ثانيهم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مرسل الخف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و الحديث الذي يكون الصحابي مصرحا به في الإسناد، ويرويه عنه التابعي بصيغ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عنع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م يسمع منه هذه الرواية سواء أسمع منه أم لم يسمع، فيكون الصحابي هنا في حكم الساقط، ويكون الحديث مشتملا عل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رسال الخف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ذلك لعدم توفر السماع عند من روى عنه، فالصحابي هنا ثابت لفظا، وساقط حكما، ولما كان مدار الانقطاع على الصحابي، استحسنا تسميته بالمرسل لاختصاصه به، ولما كان ظاهره الاتصا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و في حقيقته منقط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ناسب أن أسمي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الخف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عليه يكون اصطلاحنا الذي أطلقناه بخصوص هذه الحالة من الإرسال الباطن لا غبار عليه</w:t>
      </w:r>
      <w:r>
        <w:rPr>
          <w:rStyle w:val="FootnoteCharacters"/>
          <w:rStyle w:val="FootnoteAnchor"/>
          <w:b/>
          <w:b/>
          <w:sz w:val="32"/>
          <w:sz w:val="32"/>
          <w:rtl w:val="true"/>
        </w:rPr>
        <w:footnoteReference w:id="46"/>
      </w:r>
      <w:r>
        <w:rPr>
          <w:rFonts w:ascii="Traditional Arabic" w:hAnsi="Traditional Arabic" w:cs="Traditional Arabic"/>
          <w:b/>
          <w:b/>
          <w:bCs/>
          <w:sz w:val="32"/>
          <w:sz w:val="32"/>
          <w:szCs w:val="32"/>
          <w:rtl w:val="true"/>
          <w:lang w:eastAsia="en-US"/>
        </w:rPr>
        <w:t xml:space="preserve"> إن شاء الله تعالى، والحمد لله</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أما الانقطاع في غير هذا الموضع من السند فله اصطلاحه وتعريفه الذي يميزه عن غيره من الأنواع ويمكن أن يكو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فق ما قدم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قطع ظاهر ومنقطع خفي، ومعضل ظاهر ومعضل خفي، والله أعلم وصلى الله على نبينا ورسولنا محمد، وعلى آله، وصحبه والحمد لله رب العالمين</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hanging="0"/>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هرس المصادر والمراجع</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يقو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طه</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نظومة البيقوني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نظ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عليقات الأثرية لعلي حس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يه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حمد بن الحسي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5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لائل النبوة، 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 المعطي قلعجي، دار الكتب العلمية، بيروت، 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أولى </w:t>
      </w:r>
      <w:r>
        <w:rPr>
          <w:rFonts w:cs="Traditional Arabic" w:ascii="Traditional Arabic" w:hAnsi="Traditional Arabic"/>
          <w:b/>
          <w:bCs/>
          <w:sz w:val="32"/>
          <w:szCs w:val="32"/>
          <w:lang w:eastAsia="en-US"/>
        </w:rPr>
        <w:t>140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5</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ناك طبعة أخرى بتحقيق السيد أحمد صقر طبع المجلس الأعلى للشؤون الإسلامية، الجمهورية العربية المتحدة </w:t>
      </w:r>
      <w:r>
        <w:rPr>
          <w:rFonts w:cs="Traditional Arabic" w:ascii="Traditional Arabic" w:hAnsi="Traditional Arabic"/>
          <w:b/>
          <w:bCs/>
          <w:sz w:val="32"/>
          <w:szCs w:val="32"/>
          <w:lang w:eastAsia="en-US"/>
        </w:rPr>
        <w:t>138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70</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ميزت بين الطبعتين بأن ذكرت طبعة المجلس الأعلى كلما اقتبست منها، وتركت الأخرى غفلا</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سنن الكبرى، دار المعارف العثمانية بحيدر آباد الدكن، الهند، الطبعة الأولى سنة </w:t>
      </w:r>
      <w:r>
        <w:rPr>
          <w:rFonts w:cs="Traditional Arabic" w:ascii="Traditional Arabic" w:hAnsi="Traditional Arabic"/>
          <w:b/>
          <w:bCs/>
          <w:sz w:val="32"/>
          <w:szCs w:val="32"/>
          <w:lang w:eastAsia="en-US"/>
        </w:rPr>
        <w:t>134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تي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بو العباس أحمد بن عبد الحلي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2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جموع الفتاوى، جمعها ورتبها الشيخ محمد بن عبد الرحمن بن قاسم ومساعده ابنه محمد بن محمد بن عبد الرحمن مكتبة المعارف، الرباط، الطبعة الثانية، سنة </w:t>
      </w:r>
      <w:r>
        <w:rPr>
          <w:rFonts w:cs="Traditional Arabic" w:ascii="Traditional Arabic" w:hAnsi="Traditional Arabic"/>
          <w:b/>
          <w:bCs/>
          <w:sz w:val="32"/>
          <w:szCs w:val="32"/>
          <w:lang w:eastAsia="en-US"/>
        </w:rPr>
        <w:t>1981</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أبي حات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بدالرحمن بن أبي حات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2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راسيل، مكتبة المثنى ببغداد، تحقيق شكر الله نعمة الله قوجاني، مؤسسة الرسالة، بيروت،الطبعة الثانية </w:t>
      </w:r>
      <w:r>
        <w:rPr>
          <w:rFonts w:cs="Traditional Arabic" w:ascii="Traditional Arabic" w:hAnsi="Traditional Arabic"/>
          <w:b/>
          <w:bCs/>
          <w:sz w:val="32"/>
          <w:szCs w:val="32"/>
          <w:lang w:eastAsia="en-US"/>
        </w:rPr>
        <w:t>140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2</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حجر العسقل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حمد بن عل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85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بيع بن هادي المدخلي، المجلس العلمي لاحياء التراث، المدينة المنورة الطبعة الأولى سنة </w:t>
      </w:r>
      <w:r>
        <w:rPr>
          <w:rFonts w:cs="Traditional Arabic" w:ascii="Traditional Arabic" w:hAnsi="Traditional Arabic"/>
          <w:b/>
          <w:bCs/>
          <w:sz w:val="32"/>
          <w:szCs w:val="32"/>
          <w:lang w:eastAsia="en-US"/>
        </w:rPr>
        <w:t>1984</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سخا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حمد بن عبدالرحمن بن محمد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90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تح المغيث شرح ألفية الحديث، دار الكتب العلمية، بيروت، الطبعة الأولى، سنة </w:t>
      </w:r>
      <w:r>
        <w:rPr>
          <w:rFonts w:cs="Traditional Arabic" w:ascii="Traditional Arabic" w:hAnsi="Traditional Arabic"/>
          <w:b/>
          <w:bCs/>
          <w:sz w:val="32"/>
          <w:szCs w:val="32"/>
          <w:lang w:eastAsia="en-US"/>
        </w:rPr>
        <w:t>140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83</w:t>
      </w:r>
      <w:r>
        <w:rPr>
          <w:rFonts w:ascii="Traditional Arabic" w:hAnsi="Traditional Arabic" w:cs="Traditional Arabic"/>
          <w:b/>
          <w:b/>
          <w:bCs/>
          <w:sz w:val="32"/>
          <w:sz w:val="32"/>
          <w:szCs w:val="32"/>
          <w:rtl w:val="true"/>
          <w:lang w:eastAsia="en-US"/>
        </w:rPr>
        <w:t>م في ثلاث مجلدات، وطبعة أخرى بتحقيق الشيخ سليمان ربيع في مجلد واحد، طبعت بمصر، وقد اعتمدت أصلا على الطبعة الأولى، وميزت بينهما بذكر طبعة مصر كلما أحلت عليها أو اقتبست منها</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سيوط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جلال الدين عبدالرحمن بن أبي بك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91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دريب الراوي في شرح تقريب النواوي، دار الكتب العلمية، بيروت، الطبعة الثانية </w:t>
      </w:r>
      <w:r>
        <w:rPr>
          <w:rFonts w:cs="Traditional Arabic" w:ascii="Traditional Arabic" w:hAnsi="Traditional Arabic"/>
          <w:b/>
          <w:bCs/>
          <w:sz w:val="32"/>
          <w:szCs w:val="32"/>
          <w:lang w:eastAsia="en-US"/>
        </w:rPr>
        <w:t>139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79</w:t>
      </w:r>
      <w:r>
        <w:rPr>
          <w:rFonts w:ascii="Traditional Arabic" w:hAnsi="Traditional Arabic" w:cs="Traditional Arabic"/>
          <w:b/>
          <w:b/>
          <w:bCs/>
          <w:sz w:val="32"/>
          <w:sz w:val="32"/>
          <w:szCs w:val="32"/>
          <w:rtl w:val="true"/>
          <w:lang w:eastAsia="en-US"/>
        </w:rPr>
        <w:t xml:space="preserve">م، طبعة أخرى، تحقيق عبد الوهاب عبد اللطبف، مكتبة القاهرة بمصر سنة </w:t>
      </w:r>
      <w:r>
        <w:rPr>
          <w:rFonts w:cs="Traditional Arabic" w:ascii="Traditional Arabic" w:hAnsi="Traditional Arabic"/>
          <w:b/>
          <w:bCs/>
          <w:sz w:val="32"/>
          <w:szCs w:val="32"/>
          <w:lang w:eastAsia="en-US"/>
        </w:rPr>
        <w:t>137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59</w:t>
      </w:r>
      <w:r>
        <w:rPr>
          <w:rFonts w:ascii="Traditional Arabic" w:hAnsi="Traditional Arabic" w:cs="Traditional Arabic"/>
          <w:b/>
          <w:b/>
          <w:bCs/>
          <w:sz w:val="32"/>
          <w:sz w:val="32"/>
          <w:szCs w:val="32"/>
          <w:rtl w:val="true"/>
          <w:lang w:eastAsia="en-US"/>
        </w:rPr>
        <w:t>م وقد فرقت بينهما بالتنبيه على طبعة القاه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الصلا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بو عمر وعثمان بن عبدالرحم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64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وم الحديث، 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 عت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فكر، دمشق، الطبعة الثالثة سنة </w:t>
      </w:r>
      <w:r>
        <w:rPr>
          <w:rFonts w:cs="Traditional Arabic" w:ascii="Traditional Arabic" w:hAnsi="Traditional Arabic"/>
          <w:b/>
          <w:bCs/>
          <w:sz w:val="32"/>
          <w:szCs w:val="32"/>
          <w:lang w:eastAsia="en-US"/>
        </w:rPr>
        <w:t>140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4</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صنع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حمد بن إسماعيل الأمي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118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وضيح الأفكار لمعاني تنقيح الأنظار، تحقيق محمد محيي الدين عبد الحميد، دار ضياء التراث، الطبعة الأولى سنة </w:t>
      </w:r>
      <w:r>
        <w:rPr>
          <w:rFonts w:cs="Traditional Arabic" w:ascii="Traditional Arabic" w:hAnsi="Traditional Arabic"/>
          <w:b/>
          <w:bCs/>
          <w:sz w:val="32"/>
          <w:szCs w:val="32"/>
          <w:lang w:eastAsia="en-US"/>
        </w:rPr>
        <w:t>136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عبد ال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وسف بن عبدال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6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مهيد لما في الموطأ من المعاني والمسانيد، وزارة الأوقاف بالمغر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ت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إمام الترمذي والموازنة بين جامعه وبين الصحيحين، مطبعة لجنة التأليف والترجمة والنشر، الطبعة الأولى </w:t>
      </w:r>
      <w:r>
        <w:rPr>
          <w:rFonts w:cs="Traditional Arabic" w:ascii="Traditional Arabic" w:hAnsi="Traditional Arabic"/>
          <w:b/>
          <w:bCs/>
          <w:sz w:val="32"/>
          <w:szCs w:val="32"/>
          <w:lang w:eastAsia="en-US"/>
        </w:rPr>
        <w:t>139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70</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هج النقد في علوم الحديث، دار الفكر، دمشق، الطبعة الثالثة </w:t>
      </w:r>
      <w:r>
        <w:rPr>
          <w:rFonts w:cs="Traditional Arabic" w:ascii="Traditional Arabic" w:hAnsi="Traditional Arabic"/>
          <w:b/>
          <w:bCs/>
          <w:sz w:val="32"/>
          <w:szCs w:val="32"/>
          <w:lang w:eastAsia="en-US"/>
        </w:rPr>
        <w:t>140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1</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جاج ا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عجاج الخطي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صول الحديث علومه ومصطلحه، دار الفكر، الطبعة الثانية سنة </w:t>
      </w:r>
      <w:r>
        <w:rPr>
          <w:rFonts w:cs="Traditional Arabic" w:ascii="Traditional Arabic" w:hAnsi="Traditional Arabic"/>
          <w:b/>
          <w:bCs/>
          <w:sz w:val="32"/>
          <w:szCs w:val="32"/>
          <w:lang w:eastAsia="en-US"/>
        </w:rPr>
        <w:t>1971</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ي حسن علي عبد الحميد</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تعليقات الأثرية على المنظومة البيقونية، المكتبة الإسلامية، عمان، الطبعة الأولى سنة </w:t>
      </w:r>
      <w:r>
        <w:rPr>
          <w:rFonts w:cs="Traditional Arabic" w:ascii="Traditional Arabic" w:hAnsi="Traditional Arabic"/>
          <w:b/>
          <w:bCs/>
          <w:sz w:val="32"/>
          <w:szCs w:val="32"/>
          <w:lang w:eastAsia="en-US"/>
        </w:rPr>
        <w:t>140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82</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 كث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ماد الدين إسماعيل بن عم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7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باعث الحثيث شرح مختصر علوم الحديث، تحقيق أحمد محمد شاكر، دار الكتب العلمية، بيروت </w:t>
      </w:r>
      <w:r>
        <w:rPr>
          <w:rFonts w:cs="Traditional Arabic" w:ascii="Traditional Arabic" w:hAnsi="Traditional Arabic"/>
          <w:b/>
          <w:bCs/>
          <w:sz w:val="32"/>
          <w:szCs w:val="32"/>
          <w:lang w:eastAsia="en-US"/>
        </w:rPr>
        <w:t>140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نو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بو زكريا يحيى بن شرف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67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ريب الإرشاد مختصر علوم الحديث لابن الصلاح، مكتبة الحلبوني، دمشق</w:t>
      </w:r>
      <w:r>
        <w:rPr>
          <w:rFonts w:cs="Traditional Arabic" w:ascii="Traditional Arabic" w:hAnsi="Traditional Arabic"/>
          <w:b/>
          <w:bCs/>
          <w:sz w:val="32"/>
          <w:szCs w:val="32"/>
          <w:rtl w:val="true"/>
          <w:lang w:eastAsia="en-US"/>
        </w:rPr>
        <w:t>.</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خا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55</w:t>
      </w:r>
      <w:r>
        <w:rPr>
          <w:rFonts w:cs="Traditional Arabic" w:ascii="Traditional Arabic" w:hAnsi="Traditional Arabic"/>
          <w:sz w:val="28"/>
          <w:szCs w:val="28"/>
          <w:rtl w:val="true"/>
          <w:lang w:eastAsia="en-US"/>
        </w:rPr>
        <w:t>.</w:t>
      </w:r>
    </w:p>
  </w:footnote>
  <w:footnote w:id="3">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جمعه مراسيل بإثبات الياء، وحذفها أيضا، وأصله مأخوذ من الإطلاق، وعدم المنع كقوله تعالى</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إنا أرسلنا الشياطين على الكافرين</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 xml:space="preserve">سورة مري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3</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فكأن المرسل أطلق الإسناد ولم يقيده براو معروف</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و من قوله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ناقة مرسال، أي سريعة السير كأن المرسل أسرع فيه عجلا، فحذف بعض إسناده، أو من قوله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جاء القوم أرسال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ي متفرقين، لأن بعض الإسناد منقطع من بقيته</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 xml:space="preserve">السخا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34</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35</w:t>
      </w:r>
      <w:r>
        <w:rPr>
          <w:rFonts w:cs="Traditional Arabic" w:ascii="Traditional Arabic" w:hAnsi="Traditional Arabic"/>
          <w:sz w:val="28"/>
          <w:szCs w:val="28"/>
          <w:rtl w:val="true"/>
          <w:lang w:eastAsia="en-US"/>
        </w:rPr>
        <w:t>).</w:t>
      </w:r>
    </w:p>
  </w:footnote>
  <w:footnote w:id="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ابن حجر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نكت على كتاب ابن الصلاح</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ص </w:t>
      </w:r>
      <w:r>
        <w:rPr>
          <w:rFonts w:cs="Traditional Arabic" w:ascii="Traditional Arabic" w:hAnsi="Traditional Arabic"/>
          <w:sz w:val="28"/>
          <w:szCs w:val="28"/>
          <w:lang w:eastAsia="en-US"/>
        </w:rPr>
        <w:t>540</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46</w:t>
      </w:r>
      <w:r>
        <w:rPr>
          <w:rFonts w:cs="Traditional Arabic" w:ascii="Traditional Arabic" w:hAnsi="Traditional Arabic"/>
          <w:sz w:val="28"/>
          <w:szCs w:val="28"/>
          <w:rtl w:val="true"/>
          <w:lang w:eastAsia="en-US"/>
        </w:rPr>
        <w:t>.</w:t>
      </w:r>
    </w:p>
  </w:footnote>
  <w:footnote w:id="5">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ص </w:t>
      </w:r>
      <w:r>
        <w:rPr>
          <w:rFonts w:cs="Traditional Arabic" w:ascii="Traditional Arabic" w:hAnsi="Traditional Arabic"/>
          <w:sz w:val="28"/>
          <w:szCs w:val="28"/>
          <w:lang w:eastAsia="en-US"/>
        </w:rPr>
        <w:t>546</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دلائل النبوة</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39</w:t>
      </w:r>
    </w:p>
  </w:footnote>
  <w:footnote w:id="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بن كثي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باعث الحث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5</w:t>
      </w:r>
      <w:r>
        <w:rPr>
          <w:rFonts w:cs="Traditional Arabic" w:ascii="Traditional Arabic" w:hAnsi="Traditional Arabic"/>
          <w:sz w:val="28"/>
          <w:szCs w:val="28"/>
          <w:rtl w:val="true"/>
          <w:lang w:eastAsia="en-US"/>
        </w:rPr>
        <w:t>.</w:t>
      </w:r>
    </w:p>
  </w:footnote>
  <w:footnote w:id="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نن الكبرى</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0/319</w:t>
      </w:r>
      <w:r>
        <w:rPr>
          <w:rFonts w:cs="Traditional Arabic" w:ascii="Traditional Arabic" w:hAnsi="Traditional Arabic"/>
          <w:sz w:val="28"/>
          <w:szCs w:val="28"/>
          <w:rtl w:val="true"/>
          <w:lang w:eastAsia="en-US"/>
        </w:rPr>
        <w:t>.</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د</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نور الدين عت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نهج النقد</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70</w:t>
      </w:r>
      <w:r>
        <w:rPr>
          <w:rFonts w:cs="Traditional Arabic" w:ascii="Traditional Arabic" w:hAnsi="Traditional Arabic"/>
          <w:sz w:val="28"/>
          <w:szCs w:val="28"/>
          <w:rtl w:val="true"/>
          <w:lang w:eastAsia="en-US"/>
        </w:rPr>
        <w:t>.</w:t>
      </w:r>
    </w:p>
  </w:footnote>
  <w:footnote w:id="1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ي الذين لم يدركوا أحداً من الصحابة</w:t>
      </w:r>
      <w:r>
        <w:rPr>
          <w:rFonts w:cs="Traditional Arabic" w:ascii="Traditional Arabic" w:hAnsi="Traditional Arabic"/>
          <w:sz w:val="28"/>
          <w:szCs w:val="28"/>
          <w:rtl w:val="true"/>
          <w:lang w:eastAsia="en-US"/>
        </w:rPr>
        <w:t>.</w:t>
      </w:r>
    </w:p>
  </w:footnote>
  <w:footnote w:id="1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دلائل النبوة</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39</w:t>
      </w:r>
      <w:r>
        <w:rPr>
          <w:rFonts w:ascii="Traditional Arabic" w:hAnsi="Traditional Arabic" w:cs="Traditional Arabic"/>
          <w:sz w:val="28"/>
          <w:sz w:val="28"/>
          <w:szCs w:val="28"/>
          <w:rtl w:val="true"/>
          <w:lang w:eastAsia="en-US"/>
        </w:rPr>
        <w:t xml:space="preserve">، وممن صرح بنحوه من المحدثين، الإمام الحاكم، فإنه قال ف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مدخل</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هو قول التابعي، أو تابع التابع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قال رسول الله صلى الله عليه وسل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تابعه البغوي ف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شرح السن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قال المناوي</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 xml:space="preserve">ولكن الذي مشى عليه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ي الحاك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ي علومه خلاف ذلك</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37</w:t>
      </w:r>
      <w:r>
        <w:rPr>
          <w:rFonts w:cs="Traditional Arabic" w:ascii="Traditional Arabic" w:hAnsi="Traditional Arabic"/>
          <w:sz w:val="28"/>
          <w:szCs w:val="28"/>
          <w:rtl w:val="true"/>
          <w:lang w:eastAsia="en-US"/>
        </w:rPr>
        <w:t>).</w:t>
      </w:r>
    </w:p>
  </w:footnote>
  <w:footnote w:id="12">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435</w:t>
      </w:r>
    </w:p>
  </w:footnote>
  <w:footnote w:id="1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240</w:t>
      </w:r>
      <w:r>
        <w:rPr>
          <w:rFonts w:cs="Traditional Arabic" w:ascii="Traditional Arabic" w:hAnsi="Traditional Arabic"/>
          <w:sz w:val="28"/>
          <w:szCs w:val="28"/>
          <w:rtl w:val="true"/>
          <w:lang w:eastAsia="en-US"/>
        </w:rPr>
        <w:t>.</w:t>
      </w:r>
    </w:p>
  </w:footnote>
  <w:footnote w:id="1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بن عبد الب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تمهيد لما في الموطأ من السنن والمسانيد</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21</w:t>
      </w:r>
      <w:r>
        <w:rPr>
          <w:rFonts w:cs="Traditional Arabic" w:ascii="Traditional Arabic" w:hAnsi="Traditional Arabic"/>
          <w:sz w:val="28"/>
          <w:szCs w:val="28"/>
          <w:rtl w:val="true"/>
          <w:lang w:eastAsia="en-US"/>
        </w:rPr>
        <w:t>.</w:t>
      </w:r>
    </w:p>
  </w:footnote>
  <w:footnote w:id="1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و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تقريب</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w:t>
      </w:r>
    </w:p>
  </w:footnote>
  <w:footnote w:id="1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نن الكبرى</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126</w:t>
      </w:r>
      <w:r>
        <w:rPr>
          <w:rFonts w:cs="Traditional Arabic" w:ascii="Traditional Arabic" w:hAnsi="Traditional Arabic"/>
          <w:sz w:val="28"/>
          <w:szCs w:val="28"/>
          <w:rtl w:val="true"/>
          <w:lang w:eastAsia="en-US"/>
        </w:rPr>
        <w:t>.</w:t>
      </w:r>
    </w:p>
  </w:footnote>
  <w:footnote w:id="1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38</w:t>
      </w:r>
      <w:r>
        <w:rPr>
          <w:rFonts w:cs="Traditional Arabic" w:ascii="Traditional Arabic" w:hAnsi="Traditional Arabic"/>
          <w:sz w:val="28"/>
          <w:szCs w:val="28"/>
          <w:rtl w:val="true"/>
          <w:lang w:eastAsia="en-US"/>
        </w:rPr>
        <w:t>.</w:t>
      </w:r>
    </w:p>
  </w:footnote>
  <w:footnote w:id="1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9/306</w:t>
      </w:r>
      <w:r>
        <w:rPr>
          <w:rFonts w:cs="Traditional Arabic" w:ascii="Traditional Arabic" w:hAnsi="Traditional Arabic"/>
          <w:sz w:val="28"/>
          <w:szCs w:val="28"/>
          <w:rtl w:val="true"/>
          <w:lang w:eastAsia="en-US"/>
        </w:rPr>
        <w:t>.</w:t>
      </w:r>
    </w:p>
  </w:footnote>
  <w:footnote w:id="1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139</w:t>
      </w:r>
      <w:r>
        <w:rPr>
          <w:rFonts w:cs="Traditional Arabic" w:ascii="Traditional Arabic" w:hAnsi="Traditional Arabic"/>
          <w:sz w:val="28"/>
          <w:szCs w:val="28"/>
          <w:rtl w:val="true"/>
          <w:lang w:eastAsia="en-US"/>
        </w:rPr>
        <w:t>.</w:t>
      </w:r>
    </w:p>
  </w:footnote>
  <w:footnote w:id="2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77</w:t>
      </w:r>
      <w:r>
        <w:rPr>
          <w:rFonts w:cs="Traditional Arabic" w:ascii="Traditional Arabic" w:hAnsi="Traditional Arabic"/>
          <w:sz w:val="28"/>
          <w:szCs w:val="28"/>
          <w:rtl w:val="true"/>
          <w:lang w:eastAsia="en-US"/>
        </w:rPr>
        <w:t>.</w:t>
      </w:r>
    </w:p>
  </w:footnote>
  <w:footnote w:id="2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6/1548</w:t>
      </w:r>
      <w:r>
        <w:rPr>
          <w:rFonts w:ascii="Traditional Arabic" w:hAnsi="Traditional Arabic" w:cs="Traditional Arabic"/>
          <w:sz w:val="28"/>
          <w:sz w:val="28"/>
          <w:szCs w:val="28"/>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4</w:t>
      </w:r>
      <w:r>
        <w:rPr>
          <w:rFonts w:cs="Traditional Arabic" w:ascii="Traditional Arabic" w:hAnsi="Traditional Arabic"/>
          <w:sz w:val="28"/>
          <w:szCs w:val="28"/>
          <w:rtl w:val="true"/>
          <w:lang w:eastAsia="en-US"/>
        </w:rPr>
        <w:t>.</w:t>
      </w:r>
    </w:p>
  </w:footnote>
  <w:footnote w:id="2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25</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200</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333</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24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7/118</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30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غير ذلك من المواضع</w:t>
      </w:r>
      <w:r>
        <w:rPr>
          <w:rFonts w:cs="Traditional Arabic" w:ascii="Traditional Arabic" w:hAnsi="Traditional Arabic"/>
          <w:sz w:val="28"/>
          <w:szCs w:val="28"/>
          <w:rtl w:val="true"/>
          <w:lang w:eastAsia="en-US"/>
        </w:rPr>
        <w:t>.</w:t>
      </w:r>
    </w:p>
  </w:footnote>
  <w:footnote w:id="2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الصلاح</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قدمة</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24">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نن الكبرى</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199</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25">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165</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2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7/233</w:t>
      </w:r>
      <w:r>
        <w:rPr>
          <w:rFonts w:cs="Traditional Arabic" w:ascii="Traditional Arabic" w:hAnsi="Traditional Arabic"/>
          <w:sz w:val="28"/>
          <w:szCs w:val="28"/>
          <w:rtl w:val="true"/>
          <w:lang w:eastAsia="en-US"/>
        </w:rPr>
        <w:t>.</w:t>
      </w:r>
    </w:p>
  </w:footnote>
  <w:footnote w:id="2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عبد الب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تمهيد</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21</w:t>
      </w:r>
      <w:r>
        <w:rPr>
          <w:rFonts w:cs="Traditional Arabic" w:ascii="Traditional Arabic" w:hAnsi="Traditional Arabic"/>
          <w:sz w:val="28"/>
          <w:szCs w:val="28"/>
          <w:rtl w:val="true"/>
          <w:lang w:eastAsia="en-US"/>
        </w:rPr>
        <w:t>.</w:t>
      </w:r>
    </w:p>
  </w:footnote>
  <w:footnote w:id="2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صنعان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وضيح الأفكار</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286</w:t>
      </w:r>
      <w:r>
        <w:rPr>
          <w:rFonts w:cs="Traditional Arabic" w:ascii="Traditional Arabic" w:hAnsi="Traditional Arabic"/>
          <w:sz w:val="28"/>
          <w:szCs w:val="28"/>
          <w:rtl w:val="true"/>
          <w:lang w:eastAsia="en-US"/>
        </w:rPr>
        <w:t>.</w:t>
      </w:r>
    </w:p>
  </w:footnote>
  <w:footnote w:id="2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و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تقريب</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w:t>
      </w:r>
    </w:p>
  </w:footnote>
  <w:footnote w:id="3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المراسي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أبي حاتم</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27</w:t>
      </w:r>
      <w:r>
        <w:rPr>
          <w:rFonts w:cs="Traditional Arabic" w:ascii="Traditional Arabic" w:hAnsi="Traditional Arabic"/>
          <w:sz w:val="28"/>
          <w:szCs w:val="28"/>
          <w:rtl w:val="true"/>
          <w:lang w:eastAsia="en-US"/>
        </w:rPr>
        <w:t>.</w:t>
      </w:r>
    </w:p>
  </w:footnote>
  <w:footnote w:id="3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ي في كتابه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مراسي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إذ أدخل فيه مالم يتصل من الأسانيد، وهذا في إطلاق اسم الإرسال على المنقطع وكذلك صرح في العكس، فإنه أطلق اسم الانقطاع على المرس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بن أبي حات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راسيل</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w:t>
      </w:r>
    </w:p>
  </w:footnote>
  <w:footnote w:id="3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د</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نور الدين عت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إمام الترمذي وجامعه</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00</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01</w:t>
      </w:r>
      <w:r>
        <w:rPr>
          <w:rFonts w:cs="Traditional Arabic" w:ascii="Traditional Arabic" w:hAnsi="Traditional Arabic"/>
          <w:sz w:val="28"/>
          <w:szCs w:val="28"/>
          <w:rtl w:val="true"/>
          <w:lang w:eastAsia="en-US"/>
        </w:rPr>
        <w:t>.</w:t>
      </w:r>
    </w:p>
  </w:footnote>
  <w:footnote w:id="3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نن الكبرى</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120</w:t>
      </w:r>
      <w:r>
        <w:rPr>
          <w:rFonts w:cs="Traditional Arabic" w:ascii="Traditional Arabic" w:hAnsi="Traditional Arabic"/>
          <w:sz w:val="28"/>
          <w:szCs w:val="28"/>
          <w:rtl w:val="true"/>
          <w:lang w:eastAsia="en-US"/>
        </w:rPr>
        <w:t>.</w:t>
      </w:r>
    </w:p>
  </w:footnote>
  <w:footnote w:id="34">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خا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37</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3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نن الكبرى</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224</w:t>
      </w:r>
      <w:r>
        <w:rPr>
          <w:rFonts w:cs="Traditional Arabic" w:ascii="Traditional Arabic" w:hAnsi="Traditional Arabic"/>
          <w:sz w:val="28"/>
          <w:szCs w:val="28"/>
          <w:rtl w:val="true"/>
          <w:lang w:eastAsia="en-US"/>
        </w:rPr>
        <w:t>.</w:t>
      </w:r>
    </w:p>
  </w:footnote>
  <w:footnote w:id="3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126</w:t>
      </w:r>
      <w:r>
        <w:rPr>
          <w:rFonts w:cs="Traditional Arabic" w:ascii="Traditional Arabic" w:hAnsi="Traditional Arabic"/>
          <w:sz w:val="28"/>
          <w:szCs w:val="28"/>
          <w:rtl w:val="true"/>
          <w:lang w:eastAsia="en-US"/>
        </w:rPr>
        <w:t>.</w:t>
      </w:r>
    </w:p>
  </w:footnote>
  <w:footnote w:id="3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139</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rtl w:val="true"/>
          <w:lang w:eastAsia="en-US"/>
        </w:rPr>
      </w:r>
    </w:p>
  </w:footnote>
  <w:footnote w:id="38">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27</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3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خا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51</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هق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نن الكبرى</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322</w:t>
      </w:r>
      <w:r>
        <w:rPr>
          <w:rFonts w:cs="Traditional Arabic" w:ascii="Traditional Arabic" w:hAnsi="Traditional Arabic"/>
          <w:sz w:val="28"/>
          <w:szCs w:val="28"/>
          <w:rtl w:val="true"/>
          <w:lang w:eastAsia="en-US"/>
        </w:rPr>
        <w:t>.</w:t>
      </w:r>
    </w:p>
  </w:footnote>
  <w:footnote w:id="41">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بن تيمية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جموع الفتاوى</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8/3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خا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85</w:t>
      </w:r>
      <w:r>
        <w:rPr>
          <w:rFonts w:cs="Traditional Arabic" w:ascii="Traditional Arabic" w:hAnsi="Traditional Arabic"/>
          <w:sz w:val="28"/>
          <w:szCs w:val="28"/>
          <w:rtl w:val="true"/>
          <w:lang w:eastAsia="en-US"/>
        </w:rPr>
        <w:t>.</w:t>
      </w:r>
    </w:p>
  </w:footnote>
  <w:footnote w:id="4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د</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نور الدين عت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نهج النقد</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86</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خاو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تح المغي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85</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6</w:t>
      </w:r>
      <w:r>
        <w:rPr>
          <w:rFonts w:cs="Traditional Arabic" w:ascii="Traditional Arabic" w:hAnsi="Traditional Arabic"/>
          <w:sz w:val="28"/>
          <w:szCs w:val="28"/>
          <w:rtl w:val="true"/>
          <w:lang w:eastAsia="en-US"/>
        </w:rPr>
        <w:t>.</w:t>
      </w:r>
    </w:p>
  </w:footnote>
  <w:footnote w:id="45">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يقون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نظومة البيقوني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تعليقات الأثرية</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يوط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دريب الراوي</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95</w:t>
      </w:r>
      <w:r>
        <w:rPr>
          <w:rFonts w:ascii="Traditional Arabic" w:hAnsi="Traditional Arabic" w:cs="Traditional Arabic"/>
          <w:sz w:val="28"/>
          <w:sz w:val="28"/>
          <w:szCs w:val="28"/>
          <w:rtl w:val="true"/>
          <w:lang w:eastAsia="en-US"/>
        </w:rPr>
        <w:t xml:space="preserve">، الصنعان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وضيح الأفكار</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283</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87</w:t>
      </w:r>
      <w:r>
        <w:rPr>
          <w:rFonts w:ascii="Traditional Arabic" w:hAnsi="Traditional Arabic" w:cs="Traditional Arabic"/>
          <w:sz w:val="28"/>
          <w:sz w:val="28"/>
          <w:szCs w:val="28"/>
          <w:rtl w:val="true"/>
          <w:lang w:eastAsia="en-US"/>
        </w:rPr>
        <w:t>، ود</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عجاج الخطي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ختصر الوجيز</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49</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هذا فهم انفرد به الباحث، وما وقفنا عليه عند أحد من السابقين</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لجنة إعداد الندوة</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58:00Z</dcterms:created>
  <dc:creator>Unknown</dc:creator>
  <dc:description/>
  <dc:language>en-US</dc:language>
  <cp:lastModifiedBy>mod</cp:lastModifiedBy>
  <dcterms:modified xsi:type="dcterms:W3CDTF">2004-03-30T05:58:00Z</dcterms:modified>
  <cp:revision>2</cp:revision>
  <dc:subject/>
  <dc:title>ضرورة استقرار الضبط الاصطلاحي للإرسال الجلي والخفي من خلال الاستفادة من جهود المتقدمين والمتأخرين من المحدثين(1)</dc:title>
</cp:coreProperties>
</file>