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السبر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عند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المحدثين</w:t>
      </w:r>
    </w:p>
    <w:p>
      <w:pPr>
        <w:pStyle w:val="Heading1"/>
        <w:ind w:left="0" w:right="0" w:firstLine="333"/>
        <w:jc w:val="center"/>
        <w:rPr>
          <w:b/>
          <w:b/>
          <w:bCs/>
          <w:color w:val="000000"/>
          <w:sz w:val="70"/>
          <w:szCs w:val="70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</w:rPr>
        <w:t>وإمكانية</w:t>
      </w:r>
      <w:r>
        <w:rPr>
          <w:rFonts w:cs="Times New Roman"/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>تطبيقه</w:t>
      </w:r>
      <w:r>
        <w:rPr>
          <w:rFonts w:cs="Times New Roman"/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>عند</w:t>
      </w:r>
      <w:r>
        <w:rPr>
          <w:rFonts w:cs="Times New Roman"/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>المعاصرين</w:t>
      </w:r>
    </w:p>
    <w:p>
      <w:pPr>
        <w:pStyle w:val="Normal"/>
        <w:bidi w:val="1"/>
        <w:ind w:left="0" w:right="0" w:firstLine="333"/>
        <w:jc w:val="center"/>
        <w:rPr>
          <w:b/>
          <w:b/>
          <w:bCs/>
          <w:color w:val="000000"/>
          <w:sz w:val="70"/>
          <w:szCs w:val="70"/>
        </w:rPr>
      </w:pPr>
      <w:r>
        <w:rPr>
          <w:b/>
          <w:bCs/>
          <w:color w:val="000000"/>
          <w:sz w:val="70"/>
          <w:szCs w:val="70"/>
          <w:rtl w:val="true"/>
        </w:rPr>
      </w:r>
    </w:p>
    <w:p>
      <w:pPr>
        <w:pStyle w:val="Normal"/>
        <w:bidi w:val="1"/>
        <w:ind w:left="0" w:right="0" w:firstLine="33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firstLine="33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firstLine="33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0" w:right="0" w:firstLine="333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</w:t>
      </w:r>
      <w:r>
        <w:rPr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>زي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</w:p>
    <w:p>
      <w:pPr>
        <w:pStyle w:val="Normal"/>
        <w:bidi w:val="1"/>
        <w:ind w:left="0" w:right="0" w:firstLine="333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firstLine="333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م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ئ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و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10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ء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ح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يب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د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7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ك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ف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نمو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صطل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ث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ئ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ء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واذ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ف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ن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ك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قيم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ك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ح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ي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ـ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ح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يق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ل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ج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ا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و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تـ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يلتـ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ضع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ا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ش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ه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ر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م؟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ى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ه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موذ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ُ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ج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6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مو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ل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ارئ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تز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ا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جا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م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ك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و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جع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ه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أخر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و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تق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ت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ح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كام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ك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م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يزا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م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خ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ل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و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شط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دل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مي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ع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نف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مصن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ل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ان،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1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ت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ع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دان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ئ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كرات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رالمرو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خض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ح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ز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ل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موذ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صطل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طلا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ر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ب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متح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ـ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ي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6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ع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طلاح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ص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ز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و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ا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ص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ص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اط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عم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ت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ء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سخ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ع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ا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و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ن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ج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يخات،والأما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وائ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جز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ـبا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واهد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ز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لا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صط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ـ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ـ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8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با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زن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ـ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ا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3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ح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ل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ص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م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ا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ي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ك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ظ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ك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ت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أح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تا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س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ح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ب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اب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ؤ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خ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طر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5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7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6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،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،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ي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ي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د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8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و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و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م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و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ضطر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ر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خ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ب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تق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واي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د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ب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ديث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شار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ح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ل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الف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ب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ا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ن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ش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ن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و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ذ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قف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ص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س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فوظ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خ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و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ئ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ق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ي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ـ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س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ز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ز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3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ت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ز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س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ر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ف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ز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در،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و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ب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ى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ؤ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و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8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فوظ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صر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كم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سمع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ا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6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ت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؟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7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ا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يم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ب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اه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ر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0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ر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ف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ر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ف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يب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ق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ف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البيهق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ب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ء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بائ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خ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س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ز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نج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ظ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هر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جز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ز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س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س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ص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و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7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ض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ـمـيـ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زند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ال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منه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ياص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ع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به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غ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ق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ت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ل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جا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ع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د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م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خ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قو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أ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غ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نف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ئ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دارقط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طلا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كر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ب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ضح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ُ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ئ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ه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ه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اب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ض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ئ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3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ج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الس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ال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ذ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ا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يك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ج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0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ك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رث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ا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لج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6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أ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زق؟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ض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،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ر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ك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ك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ذ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ساء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ت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ع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ض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د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ا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مع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ي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مل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ح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ضع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م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ج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ك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و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ي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؟؟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م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اب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م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د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دل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ز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ي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جا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غ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ه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ن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ن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ه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ش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د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ي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مو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ف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ي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سم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ت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ه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م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و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سو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ز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أ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ح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ضع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طلا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و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ه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واب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ث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،و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غل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و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ات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و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اف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تذ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خص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حت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دم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ن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خص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ز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ا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وا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ق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رب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ح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ع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خ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قارئ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ط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خ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ث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طأ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ل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ث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ه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ق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حر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ط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ت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جي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كتشا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بي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ر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س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ج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ب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ز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ت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تم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ن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ف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يها؟؟؟</w:t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جع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ئ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ك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9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اغ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طف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</w:rPr>
        <w:t>139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197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ف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م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ج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م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</w:rPr>
        <w:t>197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ريا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ذ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قل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ي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ظ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زرج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9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ب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ج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5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39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9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ل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ناؤو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9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ش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عج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ك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ن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8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ك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9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ر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و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روك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ست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الراز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يز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ش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ع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ظم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7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ج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كش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79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5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1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7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وق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raditional Arabic"/>
          <w:sz w:val="28"/>
          <w:szCs w:val="28"/>
          <w:rtl w:val="true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و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ف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ا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ي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ا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ا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4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،و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:»</w:t>
      </w:r>
      <w:r>
        <w:rPr>
          <w:rFonts w:cs="Traditional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ها</w:t>
      </w:r>
      <w:r>
        <w:rPr>
          <w:rFonts w:cs="Traditional Arabic"/>
          <w:sz w:val="28"/>
          <w:szCs w:val="28"/>
          <w:rtl w:val="true"/>
        </w:rPr>
        <w:t xml:space="preserve">«.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»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،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ز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ر</w:t>
      </w:r>
      <w:r>
        <w:rPr>
          <w:rFonts w:cs="Traditional Arabic"/>
          <w:sz w:val="28"/>
          <w:szCs w:val="28"/>
          <w:rtl w:val="true"/>
        </w:rPr>
        <w:t>«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7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»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«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»</w:t>
      </w:r>
      <w:r>
        <w:rPr>
          <w:rFonts w:cs="Traditional Arabic"/>
          <w:sz w:val="28"/>
          <w:sz w:val="28"/>
          <w:szCs w:val="28"/>
          <w:rtl w:val="true"/>
        </w:rPr>
        <w:t>ف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ي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raditional Arabic"/>
          <w:sz w:val="28"/>
          <w:szCs w:val="28"/>
          <w:rtl w:val="true"/>
        </w:rPr>
        <w:t xml:space="preserve">«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با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س</w:t>
      </w:r>
      <w:r>
        <w:rPr>
          <w:rFonts w:cs="Traditional Arabic"/>
          <w:sz w:val="28"/>
          <w:szCs w:val="28"/>
          <w:rtl w:val="true"/>
        </w:rPr>
        <w:t>: »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4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كا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6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شع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4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ز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حيف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3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0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1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3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3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4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/</w:t>
      </w:r>
      <w:r>
        <w:rPr>
          <w:rFonts w:cs="Traditional Arabic"/>
          <w:sz w:val="28"/>
          <w:szCs w:val="28"/>
        </w:rPr>
        <w:t>123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0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9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4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4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7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0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9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24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4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2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1</w:t>
      </w:r>
      <w:r>
        <w:rPr>
          <w:rFonts w:cs="Traditional Arabic"/>
          <w:sz w:val="28"/>
          <w:szCs w:val="28"/>
          <w:rtl w:val="true"/>
        </w:rPr>
        <w:t xml:space="preserve"> 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6/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1/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ت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ديك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27/12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38</w:t>
      </w:r>
      <w:r>
        <w:rPr>
          <w:rFonts w:cs="Traditional Arabic"/>
          <w:sz w:val="28"/>
          <w:szCs w:val="28"/>
          <w:rtl w:val="true"/>
        </w:rPr>
        <w:t xml:space="preserve"> 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16/56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»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ي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«.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0/25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88/52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7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8</w:t>
      </w:r>
      <w:r>
        <w:rPr>
          <w:rFonts w:cs="Traditional Arabic"/>
          <w:sz w:val="28"/>
          <w:szCs w:val="28"/>
          <w:rtl w:val="true"/>
        </w:rPr>
        <w:t xml:space="preserve"> 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9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rFonts w:cs="Traditional Arabic"/>
          <w:sz w:val="28"/>
          <w:szCs w:val="28"/>
          <w:rtl w:val="true"/>
        </w:rPr>
        <w:t>: »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rFonts w:cs="Traditional Arabic"/>
          <w:sz w:val="28"/>
          <w:szCs w:val="28"/>
          <w:rtl w:val="true"/>
        </w:rPr>
        <w:t xml:space="preserve">«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خل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ز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/7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المعل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0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rFonts w:cs="Traditional Arabic"/>
          <w:sz w:val="28"/>
          <w:szCs w:val="28"/>
          <w:rtl w:val="true"/>
        </w:rPr>
        <w:t>: »</w:t>
      </w:r>
      <w:r>
        <w:rPr>
          <w:rFonts w:cs="Traditional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ذف</w:t>
      </w:r>
      <w:r>
        <w:rPr>
          <w:rFonts w:cs="Traditional Arabic"/>
          <w:sz w:val="28"/>
          <w:szCs w:val="28"/>
          <w:rtl w:val="true"/>
        </w:rPr>
        <w:t xml:space="preserve">«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44/1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9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7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5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9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9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2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8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0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1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firstLine="333"/>
      <w:jc w:val="center"/>
      <w:outlineLvl w:val="2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bidi w:val="1"/>
      <w:ind w:left="0" w:right="0" w:firstLine="333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12:00Z</dcterms:created>
  <dc:creator>Unknown</dc:creator>
  <dc:description/>
  <dc:language>en-US</dc:language>
  <cp:lastModifiedBy>mod</cp:lastModifiedBy>
  <dcterms:modified xsi:type="dcterms:W3CDTF">2004-03-30T08:12:00Z</dcterms:modified>
  <cp:revision>2</cp:revision>
  <dc:subject/>
  <dc:title>السبر عند المحدثين</dc:title>
</cp:coreProperties>
</file>