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1"/>
        <w:ind w:left="0" w:right="0" w:hanging="0"/>
        <w:jc w:val="center"/>
        <w:rPr>
          <w:rFonts w:ascii="Traditional Arabic" w:hAnsi="Traditional Arabic" w:cs="Traditional Arabic"/>
          <w:b/>
          <w:b/>
          <w:bCs/>
          <w:sz w:val="80"/>
          <w:szCs w:val="80"/>
          <w:lang w:eastAsia="en-US"/>
        </w:rPr>
      </w:pPr>
      <w:r>
        <w:rPr>
          <w:rFonts w:cs="Traditional Arabic" w:ascii="Traditional Arabic" w:hAnsi="Traditional Arabic"/>
          <w:b/>
          <w:bCs/>
          <w:sz w:val="80"/>
          <w:szCs w:val="80"/>
          <w:rtl w:val="true"/>
          <w:lang w:eastAsia="en-US"/>
        </w:rPr>
      </w:r>
    </w:p>
    <w:p>
      <w:pPr>
        <w:pStyle w:val="Normal"/>
        <w:widowControl w:val="false"/>
        <w:bidi w:val="1"/>
        <w:ind w:left="0" w:right="0" w:hanging="0"/>
        <w:jc w:val="center"/>
        <w:rPr>
          <w:rFonts w:ascii="Traditional Arabic" w:hAnsi="Traditional Arabic" w:cs="Traditional Arabic"/>
          <w:b/>
          <w:b/>
          <w:bCs/>
          <w:sz w:val="80"/>
          <w:szCs w:val="80"/>
          <w:lang w:eastAsia="en-US"/>
        </w:rPr>
      </w:pPr>
      <w:r>
        <w:rPr>
          <w:rFonts w:cs="Traditional Arabic" w:ascii="Traditional Arabic" w:hAnsi="Traditional Arabic"/>
          <w:b/>
          <w:bCs/>
          <w:sz w:val="80"/>
          <w:szCs w:val="80"/>
          <w:rtl w:val="true"/>
          <w:lang w:eastAsia="en-US"/>
        </w:rPr>
      </w:r>
    </w:p>
    <w:p>
      <w:pPr>
        <w:pStyle w:val="Normal"/>
        <w:widowControl w:val="false"/>
        <w:bidi w:val="1"/>
        <w:ind w:left="0" w:right="0" w:hanging="0"/>
        <w:jc w:val="center"/>
        <w:rPr>
          <w:rFonts w:ascii="Traditional Arabic" w:hAnsi="Traditional Arabic" w:cs="Traditional Arabic"/>
          <w:b/>
          <w:b/>
          <w:bCs/>
          <w:sz w:val="80"/>
          <w:szCs w:val="80"/>
          <w:lang w:eastAsia="en-US"/>
        </w:rPr>
      </w:pPr>
      <w:r>
        <w:rPr>
          <w:rFonts w:cs="Traditional Arabic" w:ascii="Traditional Arabic" w:hAnsi="Traditional Arabic"/>
          <w:b/>
          <w:bCs/>
          <w:sz w:val="80"/>
          <w:szCs w:val="80"/>
          <w:rtl w:val="true"/>
          <w:lang w:eastAsia="en-US"/>
        </w:rPr>
      </w:r>
    </w:p>
    <w:p>
      <w:pPr>
        <w:pStyle w:val="Normal"/>
        <w:widowControl w:val="false"/>
        <w:bidi w:val="1"/>
        <w:ind w:left="0" w:right="0" w:hanging="0"/>
        <w:jc w:val="center"/>
        <w:rPr>
          <w:rFonts w:ascii="Traditional Arabic" w:hAnsi="Traditional Arabic" w:cs="Traditional Arabic"/>
          <w:b/>
          <w:b/>
          <w:bCs/>
          <w:sz w:val="80"/>
          <w:szCs w:val="80"/>
          <w:lang w:eastAsia="en-US"/>
        </w:rPr>
      </w:pPr>
      <w:r>
        <w:rPr>
          <w:rFonts w:ascii="Traditional Arabic" w:hAnsi="Traditional Arabic" w:cs="Traditional Arabic"/>
          <w:b/>
          <w:b/>
          <w:bCs/>
          <w:sz w:val="80"/>
          <w:sz w:val="80"/>
          <w:szCs w:val="80"/>
          <w:rtl w:val="true"/>
          <w:lang w:eastAsia="en-US"/>
        </w:rPr>
        <w:t>صعوبة فهم علوم الحديث</w:t>
      </w:r>
    </w:p>
    <w:p>
      <w:pPr>
        <w:pStyle w:val="Heading2"/>
        <w:bidi w:val="1"/>
        <w:ind w:left="0" w:right="0" w:hanging="0"/>
        <w:jc w:val="center"/>
        <w:rPr>
          <w:rFonts w:ascii="Traditional Arabic" w:hAnsi="Traditional Arabic" w:cs="Traditional Arabic"/>
          <w:b w:val="false"/>
          <w:b w:val="false"/>
          <w:bCs w:val="false"/>
          <w:lang w:eastAsia="en-US"/>
        </w:rPr>
      </w:pPr>
      <w:r>
        <w:rPr>
          <w:rFonts w:ascii="Traditional Arabic" w:hAnsi="Traditional Arabic" w:cs="Traditional Arabic"/>
          <w:sz w:val="80"/>
          <w:sz w:val="80"/>
          <w:szCs w:val="80"/>
          <w:rtl w:val="true"/>
          <w:lang w:eastAsia="en-US"/>
        </w:rPr>
        <w:t>الأسباب والعلاج</w:t>
      </w:r>
    </w:p>
    <w:p>
      <w:pPr>
        <w:pStyle w:val="Normal"/>
        <w:widowControl w:val="false"/>
        <w:bidi w:val="1"/>
        <w:ind w:left="0" w:right="0" w:hanging="0"/>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hanging="0"/>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hanging="0"/>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Heading1"/>
        <w:bidi w:val="1"/>
        <w:ind w:left="0" w:right="0" w:hanging="0"/>
        <w:jc w:val="center"/>
        <w:rPr>
          <w:rFonts w:ascii="Traditional Arabic" w:hAnsi="Traditional Arabic" w:cs="Traditional Arabic"/>
          <w:b w:val="false"/>
          <w:b w:val="false"/>
          <w:bCs w:val="false"/>
          <w:lang w:eastAsia="en-US"/>
        </w:rPr>
      </w:pPr>
      <w:r>
        <w:rPr>
          <w:rFonts w:ascii="Traditional Arabic" w:hAnsi="Traditional Arabic" w:cs="Traditional Arabic"/>
          <w:rtl w:val="true"/>
          <w:lang w:eastAsia="en-US"/>
        </w:rPr>
        <w:t>د</w:t>
      </w:r>
      <w:r>
        <w:rPr>
          <w:rFonts w:cs="Traditional Arabic" w:ascii="Traditional Arabic" w:hAnsi="Traditional Arabic"/>
          <w:rtl w:val="true"/>
          <w:lang w:eastAsia="en-US"/>
        </w:rPr>
        <w:t>.</w:t>
      </w:r>
      <w:r>
        <w:rPr>
          <w:rFonts w:ascii="Traditional Arabic" w:hAnsi="Traditional Arabic" w:cs="Traditional Arabic"/>
          <w:rtl w:val="true"/>
          <w:lang w:eastAsia="en-US"/>
        </w:rPr>
        <w:t>صالح يوسف معتوق</w:t>
      </w:r>
    </w:p>
    <w:p>
      <w:pPr>
        <w:pStyle w:val="Normal"/>
        <w:widowControl w:val="false"/>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أستاذ المشارك في الحديث وعلومه</w:t>
      </w:r>
    </w:p>
    <w:p>
      <w:pPr>
        <w:pStyle w:val="Normal"/>
        <w:widowControl w:val="false"/>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ي كلية الدراسات الإسلامية والعربية في دبي</w:t>
      </w:r>
      <w:r>
        <w:rPr>
          <w:rFonts w:cs="Traditional Arabic" w:ascii="Traditional Arabic" w:hAnsi="Traditional Arabic"/>
          <w:b/>
          <w:bCs/>
          <w:sz w:val="32"/>
          <w:szCs w:val="32"/>
          <w:rtl w:val="true"/>
          <w:lang w:eastAsia="en-US"/>
        </w:rPr>
        <w:t>.</w:t>
      </w:r>
      <w:r>
        <w:br w:type="page"/>
      </w:r>
    </w:p>
    <w:p>
      <w:pPr>
        <w:pStyle w:val="Normal"/>
        <w:widowControl w:val="false"/>
        <w:bidi w:val="1"/>
        <w:ind w:left="0" w:right="0" w:hanging="0"/>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مقدمة</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حمد لله رب العالمين، والصلاة والسلام على خاتم المرسلين، وعلى آله وأصحابه أجمعين، ومن تبعهم بإحسان إلى يوم الدين، أما بعد</w:t>
      </w:r>
      <w:r>
        <w:rPr>
          <w:rFonts w:cs="Traditional Arabic" w:ascii="Traditional Arabic" w:hAnsi="Traditional Arabic"/>
          <w:b/>
          <w:bCs/>
          <w:sz w:val="32"/>
          <w:szCs w:val="32"/>
          <w:rtl w:val="true"/>
          <w:lang w:eastAsia="en-US"/>
        </w:rPr>
        <w:t>.</w:t>
      </w:r>
    </w:p>
    <w:p>
      <w:pPr>
        <w:pStyle w:val="TextBody"/>
        <w:bidi w:val="1"/>
        <w:ind w:left="0" w:right="0" w:firstLine="333"/>
        <w:jc w:val="both"/>
        <w:rPr>
          <w:rFonts w:ascii="Traditional Arabic" w:hAnsi="Traditional Arabic" w:cs="Traditional Arabic"/>
          <w:lang w:eastAsia="en-US"/>
        </w:rPr>
      </w:pPr>
      <w:r>
        <w:rPr>
          <w:rFonts w:ascii="Traditional Arabic" w:hAnsi="Traditional Arabic" w:cs="Traditional Arabic"/>
          <w:rtl w:val="true"/>
          <w:lang w:eastAsia="en-US"/>
        </w:rPr>
        <w:t>فإن السنة النبوية هي المصدر الثاني للتشريع في الإسلام، ولولاها لأشكل علينا فهم كثير من النصوص القرآنية،وبها تمت النعمة،وكملت الشريعة الإلهية</w:t>
      </w:r>
      <w:r>
        <w:rPr>
          <w:rFonts w:cs="Traditional Arabic" w:ascii="Traditional Arabic" w:hAnsi="Traditional Arabic"/>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إذا كان القرآن الكريم قد تكفل الله تعالى بحفظه؛فوصل إلينا بطرق لا يتطرق إليها أدنى شك أو شبهة،فإن حفظ السنة النبوية من الدخيل قد وُكل إلى الأمة التي وفقها الله تعالى إلى ذلك،ففتح على علمائها</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بعد أن رأى إخلاصهم وجهود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بواباً من علوم توثيق الأخبار والمرويات ودراسة الأسانيد والمتون، فتم جمع السنة وتدوينها، ودونت الضوابط والقواعد التي اتبعت في قبول الأخبار و ردها مما لم يكن معروفاً عند أرقى الحضارات آنذاك، وأُطلق على هذا العلم اسم علوم الحديث أو مصطلحه،وبات هذا العلم مفخرة يباهي بها علماء المسلمين جميع الأم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بعد تدوين السنة وعلومها في مصنفات،باتت جهود العلماء منصبة على إيصال هذه الكتب إلى الأجيال التالية،وعلى التنقيح والضبط والتقعيد والتمحيص، وأضحى كل جيل يحمل مشاعل هذا العلم إلى من يليه، وقد يضيف لبنة جديدة، أو يدعم رأياً ويصوبه،أو يضعفه ويرده</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pPr>
      <w:r>
        <w:rPr>
          <w:rFonts w:eastAsia="Traditional Arabic"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كان كلما تقدم الزمن قل عدد العلماء الذين نذروا أنفسهم لهذا العلم، إلى أن أصبح في القرن الرابع عشر الهجري</w:t>
      </w:r>
      <w:r>
        <w:rPr>
          <w:rStyle w:val="FootnoteCharacters"/>
          <w:rStyle w:val="FootnoteAnchor"/>
          <w:b/>
          <w:b/>
          <w:sz w:val="32"/>
          <w:sz w:val="32"/>
          <w:rtl w:val="true"/>
        </w:rPr>
        <w:footnoteReference w:id="2"/>
      </w:r>
      <w:r>
        <w:rPr>
          <w:rFonts w:ascii="Traditional Arabic" w:hAnsi="Traditional Arabic" w:cs="Traditional Arabic"/>
          <w:b/>
          <w:b/>
          <w:bCs/>
          <w:sz w:val="32"/>
          <w:sz w:val="32"/>
          <w:szCs w:val="32"/>
          <w:rtl w:val="true"/>
          <w:lang w:eastAsia="en-US"/>
        </w:rPr>
        <w:t xml:space="preserve"> يعتبر مـن نوافل العلوم،ولا يدرس إلا دراسة سطحية تقتصر على حفظ التعريفات، وانصرف الطلبة بل العلماء أيضاً إلى الاشتغال بعلم الفقه،لحاجة الناس إليه فـي النوازل المستجدة،وطمعاً في منصـب القضاء، وشـاع عند هؤلاء المتأخرين مقولة</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إن علم الحديث نضج واحترق</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أدت هذه المقولة إلى عزوف الطلبة عن دراسة علم لا مجال للنبوغ فيه، أو الزيادة علي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في النصف الثاني من القرن السابق عادت مظاهر الاهتمام بتدريس هذا العلم، فأنشئت كليات تدرس علوم السنة وعلوم القرآن وعلوم العقيدة،وعُرفت باسم كليات أصول الدين، وافتتحت في مرحلة الدراسات العليا تخصصات في كل علمٍ من العلوم المذكورة،وتخرج منها أناسٌ حملوا شهادات عالية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اجستير ودكتورا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 السنة وعلومها،وقاموا بتدريسها للطلبة في الكليات الشرعية بعد أن كان يقوم بذلك أي متخصص في علوم الشريعة عموماً،واعتبر هذا العلم علماً ضرورياً،ومتطلباً رئيساً لكل طالب جامعي في الدراسات الإسلامية،ينبغي أن يكون فيه متخصصون يتابعون مسيرة السابقين ويبنون عليها، وكان من نتائج هذا الاهتمام بروز أعلام ارتبطت أسماؤهم بجهودهم في خدمة علوم السنة تدريساً وتصنيف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بالرغم من هذه الجهود المشكورة في إعادة إحياء هذا العلم،إلا أنه ظهرت مشكلات في تدريسه،فإن كثيراً من الطلبة لم يفهموه،ولم يدركوا أهميته بالنسبة للعلوم الأخرى فدرسوه للنجاح فقط،وأُهمل ونُسي بعد ذلك،وشكا الطلبة من صعوبة هذا العلم،وعدم تمكنهم من استيعابه،واختلطت عليهم مفاهيمه وموضوعاته،وتناقل الطلبة هذه المشكلات،وورثوا لأخلافهم أن النجاح في هذا العلم يعتمد على حفظ المصطلحات لا على الفهم والاستنباط</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من المشكلات التي رافقت إحياء هذا العلم أيضاً ظهور فوضى في تصحيح الأحاديث وردها،واقتحامُ باب الاجتهاد في الحكم على الأحاديث من قِبل من لا أهلية له من المصنفين والمؤلفين الذين أعادوا دراسة ما اتفق السابقون على قبوله أو رده،فصححوا بعض ما رده الأئمة الأولون،وردوا بعض ما قبلوه، وولج هذا الميدان من لم يقرأ سوى كتاب واحد،أو بضعة كتب؛ولم يفهم مرادها،ولم يدرك مراميها،وغابت عنه دقائق هذا العلم وتحقيقات العلماء وتمحيصاتهم،فأصبح قراء هذه المصنفات في ضياع وحيرة بسبب هذه الفوضى</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ا يجوز أن نرى هذه الصعوبات تواجه الطلبة ونقف مكتوفي الأيدي من غير أن نبذل جهوداً في إزالتها،ونبحث عن وسائل تساعدهم على استيعاب علوم الحديث،ونخلص الناس من تجرؤ من هب ودب على إصدار حكمه على الأحاديث،وعلى استباحة حِمى السنة بحجة مخالفتها للعقل من قِبل كل ناعق</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ذا كان من الأهمية بمكان عقد لقاءات وندوات ومؤتمرات،وإجراء حوارات ومناقشات،للدفاع عن السنة وعلومها،والذود عن حياضها،ولابد من إعداد بحوث ومقالات من قِبل أهل الاختصاص تضع حلولاً للمشكلات التي يعانى من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آمل أن تكون هذه الندوة نواة لندوات ومؤتمرات تالية،وأن تكون النتائج والتوصيات التي ستصدر عنها محققة للأهداف المتوخاة إن شاء الله تعالى</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بادئ ذي بدء أود أن أطرح بعض الأسئل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هل مقرر علوم الحديث ومصطلحه صعب أم لا؟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ل هو أصعب من سائر العلوم؟</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ل صعوبة علم ما أمر مريب؟</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4</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ل يفترض في كل علم أن يكون سهلاً للجميع؟</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5</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ل هذه الشكوى حديثة أم قديمة؟</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6</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ما أسباب هذه الصعوبة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7</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ما الحلول المناسبة لهذه المشكلات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هذا ما سأحاول الإجابة عنه في الصفحات التالية بإذن الله تعالى</w:t>
      </w:r>
      <w:r>
        <w:rPr>
          <w:rFonts w:cs="Traditional Arabic" w:ascii="Traditional Arabic" w:hAnsi="Traditional Arabic"/>
          <w:b/>
          <w:bCs/>
          <w:sz w:val="32"/>
          <w:szCs w:val="32"/>
          <w:rtl w:val="true"/>
          <w:lang w:eastAsia="en-US"/>
        </w:rPr>
        <w:t>.</w:t>
      </w:r>
      <w:r>
        <w:br w:type="page"/>
      </w:r>
    </w:p>
    <w:p>
      <w:pPr>
        <w:pStyle w:val="Heading3"/>
        <w:bidi w:val="1"/>
        <w:ind w:left="0" w:right="0" w:firstLine="333"/>
        <w:jc w:val="center"/>
        <w:rPr>
          <w:rFonts w:ascii="Traditional Arabic" w:hAnsi="Traditional Arabic" w:cs="Traditional Arabic"/>
          <w:lang w:eastAsia="en-US"/>
        </w:rPr>
      </w:pPr>
      <w:r>
        <w:rPr>
          <w:rFonts w:ascii="Traditional Arabic" w:hAnsi="Traditional Arabic" w:cs="Traditional Arabic"/>
          <w:rtl w:val="true"/>
          <w:lang w:eastAsia="en-US"/>
        </w:rPr>
        <w:t>هل مقرر علوم الحديث صعب؟</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 مقرر علوم الحديث يضم في طياته موضوعات متعددة،وهذه الموضوعات ليست على درجة واحـدة مـن السهولة أو الصعوبة،وتكمن الصعوبة في استيعاب هذه الموضوعات</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كلها أو جل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ونها في فصل</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دراسي واحد أو في فصل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طبيعة هذا العلم تتطلب من دارسه حضور الذهن دائماً مع الذكاء والانتباه، إنه يتطلب مستوى عالياً</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نوعاً م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 الطلبة،كما في علوم الطب والصيدلة ونحوهما من العلوم التي يشترط في قبول طلبتها نسبة عالية من النجاح في الثانوية العام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بما أن صعوبة هذا العلم أو عدمها أمر يقرره الطالب المتحمل لهذا العلم فقد رأيت أن أشرك طلبتي</w:t>
      </w:r>
      <w:r>
        <w:rPr>
          <w:rStyle w:val="FootnoteCharacters"/>
          <w:rStyle w:val="FootnoteAnchor"/>
          <w:b/>
          <w:b/>
          <w:sz w:val="32"/>
          <w:sz w:val="32"/>
          <w:rtl w:val="true"/>
        </w:rPr>
        <w:footnoteReference w:id="3"/>
      </w:r>
      <w:r>
        <w:rPr>
          <w:rFonts w:ascii="Traditional Arabic" w:hAnsi="Traditional Arabic" w:cs="Traditional Arabic"/>
          <w:b/>
          <w:b/>
          <w:bCs/>
          <w:sz w:val="32"/>
          <w:sz w:val="32"/>
          <w:szCs w:val="32"/>
          <w:rtl w:val="true"/>
          <w:lang w:eastAsia="en-US"/>
        </w:rPr>
        <w:t xml:space="preserve">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1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طالب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الإجابة عن هذه الأسئل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ل تجد صعوبة في فهم هذا العلم؟</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ـا أسبـاب الصعوبة في رأيك؟</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ا اقتراحاتك لتذليل هذه الصعوبة؟</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eastAsia="Traditional Arabic"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كانت نتيجة الجواب عن السؤال الأول على النحو الآت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80</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انون طالباً أجابـوا بـ</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نعـم</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أي بنسبة </w:t>
      </w:r>
      <w:r>
        <w:rPr>
          <w:rFonts w:cs="Traditional Arabic" w:ascii="Traditional Arabic" w:hAnsi="Traditional Arabic"/>
          <w:b/>
          <w:bCs/>
          <w:sz w:val="32"/>
          <w:szCs w:val="32"/>
          <w:lang w:eastAsia="en-US"/>
        </w:rPr>
        <w:t>71.5</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ونصف هؤلاء ذكروا أنهم وجدوا صعوبة كبيرة في فهم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ب</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3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ثنان وثلاثون طالباً أجابوا بـ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لا</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أي بنسبة </w:t>
      </w:r>
      <w:r>
        <w:rPr>
          <w:rFonts w:cs="Traditional Arabic" w:ascii="Traditional Arabic" w:hAnsi="Traditional Arabic"/>
          <w:b/>
          <w:bCs/>
          <w:sz w:val="32"/>
          <w:szCs w:val="32"/>
          <w:lang w:eastAsia="en-US"/>
        </w:rPr>
        <w:t>28.5</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ومنهم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عشرة طلا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قالوا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إنهم يجدون متعة في دراسة هذا العل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منهم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عشرة آخرو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جدوا صعوبة في البداية وبعد فترة سهل الأمر عليهم</w:t>
      </w:r>
      <w:r>
        <w:rPr>
          <w:rStyle w:val="FootnoteCharacters"/>
          <w:rStyle w:val="FootnoteAnchor"/>
          <w:b/>
          <w:b/>
          <w:sz w:val="32"/>
          <w:sz w:val="32"/>
          <w:rtl w:val="true"/>
        </w:rPr>
        <w:footnoteReference w:id="4"/>
      </w:r>
      <w:r>
        <w:rPr>
          <w:rFonts w:ascii="Traditional Arabic" w:hAnsi="Traditional Arabic" w:cs="Traditional Arabic"/>
          <w:b/>
          <w:b/>
          <w:bCs/>
          <w:sz w:val="32"/>
          <w:sz w:val="32"/>
          <w:szCs w:val="32"/>
          <w:rtl w:val="true"/>
          <w:lang w:eastAsia="en-US"/>
        </w:rPr>
        <w:t xml:space="preserve"> </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من واقع تدريسي لهذا العلم لاحظت أن جل الطلبة الذين وصلوا إلى مرحلة التخرج نسوا مبادئ هذا العلم،فلا يميزون المرفوع من الموقوف والمقطوع،ولا يفرقون بين المنقطع والمقطوع والمرسل،ولا بين الحديث الغريب وغريب الحديث وغير ذلك،وحالُ الدارسين والخريجين وقالُهم يشهد بأن هذا العلم صعب الفهم والاستيعاب</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Heading3"/>
        <w:bidi w:val="1"/>
        <w:ind w:left="0" w:right="0" w:firstLine="333"/>
        <w:jc w:val="center"/>
        <w:rPr>
          <w:rFonts w:ascii="Traditional Arabic" w:hAnsi="Traditional Arabic" w:cs="Traditional Arabic"/>
          <w:lang w:eastAsia="en-US"/>
        </w:rPr>
      </w:pPr>
      <w:r>
        <w:rPr>
          <w:rFonts w:ascii="Traditional Arabic" w:hAnsi="Traditional Arabic" w:cs="Traditional Arabic"/>
          <w:rtl w:val="true"/>
          <w:lang w:eastAsia="en-US"/>
        </w:rPr>
        <w:t>ولكن هل هذا العلم أصعب من سائر العلوم؟</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رأيي المتواضع في هذا الموضوع أن مقرر علوم الحديث وإن كان صعباً يتطلب مستوى معيناً من الطلبة إلا أنه ليس بأصعب العلوم،فهو ليس أصعب من مقرر أصول الفقه،ولا من مقرر النحو،وإن الشكوى من تدني مستوى الطلبة في علم النحو وعدم استيعابهم له مريرة،بالرغم من أن الطالب يدرس هذا العلم في جميع المراحل الدراسي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Heading3"/>
        <w:bidi w:val="1"/>
        <w:ind w:left="0" w:right="0" w:firstLine="333"/>
        <w:jc w:val="center"/>
        <w:rPr>
          <w:rFonts w:ascii="Traditional Arabic" w:hAnsi="Traditional Arabic" w:cs="Traditional Arabic"/>
          <w:lang w:eastAsia="en-US"/>
        </w:rPr>
      </w:pPr>
      <w:r>
        <w:rPr>
          <w:rFonts w:ascii="Traditional Arabic" w:hAnsi="Traditional Arabic" w:cs="Traditional Arabic"/>
          <w:rtl w:val="true"/>
          <w:lang w:eastAsia="en-US"/>
        </w:rPr>
        <w:t>هل صعوبة العلم أمر معيب؟</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 صعوبة علم ما لا تعيبه ولا تنقص من قدره وأهميته، وإن لكل علم طبيعته التي تناسب بعض المستويات العقلية دون بعض، وكما أن البشر ليسوا على درجة واحدة من الذكاء أو الغباء؛فكذلك العلوم فيها السهل،وفيها المتوسط،وفيها الصع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بما أن الحكمة الإلهية اقتضت أن يتفاوت أفراد المجتمع في نسبة الذكاء والإدراك والوعي اقتضت أيضاً أن تتفاوت مستويات العلوم، ليجد كل فرد ما يناسب مستواه العقلي، فلا يبغي أحدٌ على أحد،فليس من الحكمة أن تكون جميع العلوم سهلة،كما لا تستقيم الحياة البشرية إذا كان جميع البشر متساوين في الفهم والإدراك</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 العيب ليس في صعوبة هذا العلم،بل العيب كل العيب في أن يُفتح باب التسجيل فيه لجميع المستويات العقلية</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وتخيل فيما لو سمح بدراسة الطب مثلاً لكل من نال درجة النجاح في الثانوية العامة،ألن يؤثر ذلك سلباً على مستوى التدريس عموماً؟ وألن تكون هناك شكوى من تعسر هذا العلم على أفهام الطلبة؟ وألا يؤدي وجود هؤلاء إلى تأثير سلبي على الطلبة المتفوقين؟ وهل يعاب علم الطب إذا شكى الطلبة من صعوبت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Heading3"/>
        <w:bidi w:val="1"/>
        <w:ind w:left="0" w:right="0" w:firstLine="333"/>
        <w:jc w:val="center"/>
        <w:rPr>
          <w:rFonts w:ascii="Traditional Arabic" w:hAnsi="Traditional Arabic" w:cs="Traditional Arabic"/>
          <w:lang w:eastAsia="en-US"/>
        </w:rPr>
      </w:pPr>
      <w:r>
        <w:rPr>
          <w:rFonts w:ascii="Traditional Arabic" w:hAnsi="Traditional Arabic" w:cs="Traditional Arabic"/>
          <w:rtl w:val="true"/>
          <w:lang w:eastAsia="en-US"/>
        </w:rPr>
        <w:t>هل الشكوى من صعوبة هذا العلم حديثة أم قديمة؟</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ينبغي أن نعلم أن الشكوى من جدية هذا العلم وصعوبته،وقلة من يتأهل له،وانشغال الطلبة بقشوره وظواهره دون الغوص في أعماقه ليست جديدة وليدة هذا العصر،بل قديمة جداً، فإننا نقرأ في مقدمة كتاب علوم الحديث لابن الصلاح</w:t>
      </w:r>
      <w:r>
        <w:rPr>
          <w:rStyle w:val="FootnoteCharacters"/>
          <w:rStyle w:val="FootnoteAnchor"/>
          <w:b/>
          <w:b/>
          <w:sz w:val="32"/>
          <w:sz w:val="32"/>
          <w:rtl w:val="true"/>
        </w:rPr>
        <w:footnoteReference w:id="5"/>
      </w:r>
      <w:r>
        <w:rPr>
          <w:rFonts w:ascii="Traditional Arabic" w:hAnsi="Traditional Arabic" w:cs="Traditional Arabic"/>
          <w:b/>
          <w:b/>
          <w:bCs/>
          <w:sz w:val="32"/>
          <w:sz w:val="32"/>
          <w:szCs w:val="32"/>
          <w:rtl w:val="true"/>
          <w:lang w:eastAsia="en-US"/>
        </w:rPr>
        <w:t xml:space="preserve"> المتوفى </w:t>
      </w:r>
      <w:r>
        <w:rPr>
          <w:rFonts w:cs="Traditional Arabic" w:ascii="Traditional Arabic" w:hAnsi="Traditional Arabic"/>
          <w:b/>
          <w:bCs/>
          <w:sz w:val="32"/>
          <w:szCs w:val="32"/>
          <w:lang w:eastAsia="en-US"/>
        </w:rPr>
        <w:t>643</w:t>
      </w:r>
      <w:r>
        <w:rPr>
          <w:rFonts w:ascii="Traditional Arabic" w:hAnsi="Traditional Arabic" w:cs="Traditional Arabic"/>
          <w:b/>
          <w:b/>
          <w:bCs/>
          <w:sz w:val="32"/>
          <w:sz w:val="32"/>
          <w:szCs w:val="32"/>
          <w:rtl w:val="true"/>
          <w:lang w:eastAsia="en-US"/>
        </w:rPr>
        <w:t>هـ كلاماً يشهد لذلك قال</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إن علم الحديث من أفضل العلوم الفاضلة،وأنفع الفنون النافعة،يحبه ذكور الرجال وفحولتهم،ويُعنى به محققو العلماء وكَمَلَتُهُم ولا يكرهه من الناس إلا رُذالتهم وسَفِلَتُ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و من أكثر العلوم تولجاً في فنونها، لا سيما الفقه الذي هو إنسان عيونها، ولذلك كثر غلط العاطلين منه من مصنفي الفقهاء،وظهر الخلل في كلام المخلين به من العلماء</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قد كان شأن الحديث فيما مضى عظيماً،عظيمةً جموع طلبته،رفيعةً مقادير حفاظه وحملته، وكان علومه بحياتهم حية، وأفنان فنونه ببقائهم غضة،ومغانيه بأهله آهلة، فلم يزالوا في انقراض ولم يزل في اندراس، حتى آضت به الحال إلى أن صار أهله إنما هم شرذمة قليلة العدد، ضعيفةُ العُدَد، لا تُعنى على الأغلب في تحمله بأكثر من سماعه غُفْلاً، ولا تتعنى في تقييده بأكثر من كتابته عُطْلاً، مطَّرِحين علومه التي بها جل قدره، مباعدين معارفه التي بها فُخِّم أمره</w:t>
      </w:r>
      <w:r>
        <w:rPr>
          <w:rFonts w:cs="Traditional Arabic" w:ascii="Traditional Arabic" w:hAnsi="Traditional Arabic"/>
          <w:b/>
          <w:bCs/>
          <w:sz w:val="32"/>
          <w:szCs w:val="32"/>
          <w:rtl w:val="true"/>
          <w:lang w:eastAsia="en-US"/>
        </w:rPr>
        <w:t>)) .</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وفي القرن الذي يليه شكا الإمام الذهبي رحمه الله المتوفى سنة </w:t>
      </w:r>
      <w:r>
        <w:rPr>
          <w:rFonts w:cs="Traditional Arabic" w:ascii="Traditional Arabic" w:hAnsi="Traditional Arabic"/>
          <w:b/>
          <w:bCs/>
          <w:sz w:val="32"/>
          <w:szCs w:val="32"/>
          <w:lang w:eastAsia="en-US"/>
        </w:rPr>
        <w:t>748</w:t>
      </w:r>
      <w:r>
        <w:rPr>
          <w:rFonts w:ascii="Traditional Arabic" w:hAnsi="Traditional Arabic" w:cs="Traditional Arabic"/>
          <w:b/>
          <w:b/>
          <w:bCs/>
          <w:sz w:val="32"/>
          <w:sz w:val="32"/>
          <w:szCs w:val="32"/>
          <w:rtl w:val="true"/>
          <w:lang w:eastAsia="en-US"/>
        </w:rPr>
        <w:t>هـ من كسل طلبة الحديث، وعدم بذلهم الجهد اللازم للتأهل في هذا العلم، كما شكا من تجرئ غير المتأهلين له على ولوج ميادينه وأبوابه، فقال في كتابه القيم تذكرة الحفاظ</w:t>
      </w:r>
      <w:r>
        <w:rPr>
          <w:rStyle w:val="FootnoteCharacters"/>
          <w:rStyle w:val="FootnoteAnchor"/>
          <w:b/>
          <w:b/>
          <w:sz w:val="32"/>
          <w:sz w:val="32"/>
          <w:rtl w:val="true"/>
        </w:rPr>
        <w:footnoteReference w:id="6"/>
      </w:r>
      <w:r>
        <w:rPr>
          <w:rFonts w:ascii="Traditional Arabic" w:hAnsi="Traditional Arabic" w:cs="Traditional Arabic"/>
          <w:b/>
          <w:b/>
          <w:bCs/>
          <w:sz w:val="32"/>
          <w:sz w:val="32"/>
          <w:szCs w:val="32"/>
          <w:rtl w:val="true"/>
          <w:lang w:eastAsia="en-US"/>
        </w:rPr>
        <w:t xml:space="preserve"> ينصح طلبة الحديث</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ولا سبيل إلى أن يصير العارف الذي يزكي نَقَلة الأخبار ويجرحهم جهبذاً إلا بإدمان الطلب، والفحص عن هذا الشأن، وكثرة المذاكرة والسهر، والتيقظ، والفهم مع التقوى، والدين المتين، والإنصاف، والتردد إلى مجالس العلماء، والتحري والإتقان، وإلا تفعل</w:t>
      </w:r>
      <w:r>
        <w:rPr>
          <w:rFonts w:cs="Traditional Arabic" w:ascii="Traditional Arabic" w:hAnsi="Traditional Arabic"/>
          <w:b/>
          <w:bCs/>
          <w:sz w:val="32"/>
          <w:szCs w:val="32"/>
          <w:rtl w:val="true"/>
          <w:lang w:eastAsia="en-US"/>
        </w:rPr>
        <w:t>:</w:t>
      </w:r>
    </w:p>
    <w:p>
      <w:pPr>
        <w:pStyle w:val="Heading4"/>
        <w:bidi w:val="1"/>
        <w:ind w:left="0" w:right="0" w:firstLine="333"/>
        <w:jc w:val="center"/>
        <w:rPr>
          <w:rFonts w:ascii="Traditional Arabic" w:hAnsi="Traditional Arabic" w:cs="Traditional Arabic"/>
          <w:lang w:eastAsia="en-US"/>
        </w:rPr>
      </w:pPr>
      <w:r>
        <w:rPr>
          <w:rFonts w:ascii="Traditional Arabic" w:hAnsi="Traditional Arabic" w:cs="Traditional Arabic"/>
          <w:rtl w:val="true"/>
          <w:lang w:eastAsia="en-US"/>
        </w:rPr>
        <w:t>فدعْ عنك الكتابة لست منها          ولـو سوَّدت وجهـك بالمــدادِ</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قال الله عز وجل</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فاسألوا أهل الذكر إن كنتم لا تعلمو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فإن آنست يا هذا من نفسك فهماً،وصدقاً،وديناً،وورعاً،وإلا فلا تتعنَّ</w:t>
      </w:r>
      <w:r>
        <w:rPr>
          <w:rStyle w:val="FootnoteCharacters"/>
          <w:rStyle w:val="FootnoteAnchor"/>
          <w:b/>
          <w:b/>
          <w:sz w:val="32"/>
          <w:sz w:val="32"/>
          <w:rtl w:val="true"/>
        </w:rPr>
        <w:footnoteReference w:id="7"/>
      </w:r>
      <w:r>
        <w:rPr>
          <w:rFonts w:ascii="Traditional Arabic" w:hAnsi="Traditional Arabic" w:cs="Traditional Arabic"/>
          <w:b/>
          <w:b/>
          <w:bCs/>
          <w:sz w:val="32"/>
          <w:sz w:val="32"/>
          <w:szCs w:val="32"/>
          <w:rtl w:val="true"/>
          <w:lang w:eastAsia="en-US"/>
        </w:rPr>
        <w:t>، وإن غلب عليك الهوى والعصبية لرأي ولمذهب فبالله لا تتعب، وإن عرفت أنك مُخلِّطٌ مُخبِّطٌ مُهْمِلٌ لحدود الله فأرحنا منك، فبعد قليل ينكشف البَهْرج،ويَنْكُبُ</w:t>
      </w:r>
      <w:r>
        <w:rPr>
          <w:rStyle w:val="FootnoteCharacters"/>
          <w:rStyle w:val="FootnoteAnchor"/>
          <w:b/>
          <w:b/>
          <w:sz w:val="32"/>
          <w:sz w:val="32"/>
          <w:rtl w:val="true"/>
        </w:rPr>
        <w:footnoteReference w:id="8"/>
      </w:r>
      <w:r>
        <w:rPr>
          <w:rFonts w:ascii="Traditional Arabic" w:hAnsi="Traditional Arabic" w:cs="Traditional Arabic"/>
          <w:b/>
          <w:b/>
          <w:bCs/>
          <w:sz w:val="32"/>
          <w:sz w:val="32"/>
          <w:szCs w:val="32"/>
          <w:rtl w:val="true"/>
          <w:lang w:eastAsia="en-US"/>
        </w:rPr>
        <w:t xml:space="preserve"> الزَغَل،ولا يحيق المكر السيء إلا بأهله، فقد نصحتك</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فعلم الحديث صَلِفٌ</w:t>
      </w:r>
      <w:r>
        <w:rPr>
          <w:rStyle w:val="FootnoteCharacters"/>
          <w:rStyle w:val="FootnoteAnchor"/>
          <w:b/>
          <w:b/>
          <w:sz w:val="32"/>
          <w:sz w:val="32"/>
          <w:rtl w:val="true"/>
        </w:rPr>
        <w:footnoteReference w:id="9"/>
      </w:r>
      <w:r>
        <w:rPr>
          <w:rFonts w:ascii="Traditional Arabic" w:hAnsi="Traditional Arabic" w:cs="Traditional Arabic"/>
          <w:b/>
          <w:b/>
          <w:bCs/>
          <w:sz w:val="32"/>
          <w:sz w:val="32"/>
          <w:szCs w:val="32"/>
          <w:rtl w:val="true"/>
          <w:lang w:eastAsia="en-US"/>
        </w:rPr>
        <w:t>، فأين علم الحديث؟وأين أهله؟كدت أن لا أراهم إلا في كتاب أو تحت تراب</w:t>
      </w:r>
      <w:r>
        <w:rPr>
          <w:b/>
          <w:bCs/>
          <w:sz w:val="32"/>
          <w:szCs w:val="32"/>
          <w:rtl w:val="true"/>
          <w:lang w:eastAsia="en-US"/>
        </w:rPr>
        <w:t>((</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قال في موضع آخر يتأسف على ما آل إليه أمر هذا العلم</w:t>
      </w:r>
      <w:r>
        <w:rPr>
          <w:rStyle w:val="FootnoteCharacters"/>
          <w:rStyle w:val="FootnoteAnchor"/>
          <w:b/>
          <w:b/>
          <w:sz w:val="32"/>
          <w:sz w:val="32"/>
          <w:rtl w:val="true"/>
        </w:rPr>
        <w:footnoteReference w:id="10"/>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فلقد تفانى أصحاب الحديث وتلاشوا،وتبدل الناس بطلبة يهزأ بها أعداء الحديث والسنة، ويسخرون منه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شكا أيضاً</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ما نشكو منه نحن اليو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 تطاول البعض على أئمة المحدثين وجهابذتهم، وتنقصه منهم فقال</w:t>
      </w:r>
      <w:r>
        <w:rPr>
          <w:rStyle w:val="FootnoteCharacters"/>
          <w:rStyle w:val="FootnoteAnchor"/>
          <w:b/>
          <w:b/>
          <w:sz w:val="32"/>
          <w:sz w:val="32"/>
          <w:rtl w:val="true"/>
        </w:rPr>
        <w:footnoteReference w:id="11"/>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فبالله عليك يا شيخ، ارفق بنفسك، والزم الإنصاف، ولا تنظر إلى هؤلاء الحفاظ النظر الشَّزْر، ولا تَرْمُقنَّهم بعين النقص، ولا تعتقد فيهم أنهم من جنس محدثي زماننا، حاشا وكل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ما فيمن سَمَّيتُ أحد ولله الحمد إلا وهو بصير بالدين، عالم بسبيل النجاة، وليس في كبار محدثي زماننا أحد يبلغ رتبة أولئك في المعرفة، فإني أحسِبك لفرط هواك تقول بلسان الحال إن أعوزك الم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 أحمد؟ وما ابن المديني؟ وأي شيء أبو زرعة وأبو داود؟ هؤلاء محدثون ولا يدرون ما الفقه وما أصوله؟ ولا يفقهون الرأي، ولا علم لهم بالبيان والمعاني والدقائق، ولا خبرة لهم بالبرهان والمنطق، ولا يعرفون الله بالدليل، ولا هم من فقهاء الملة</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سكت بحلم، أو انطق بعلم، فالعلم النافع هو ما جاء عن أمثال هؤلاء، ولكنَّ نسبتك إلى أئمة الفقه كنسبة محدثي عصرنا إلى أئمة الحدي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لا نحن ولا أن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إنما يعرف الفضل لأهل الفضل ذو الفضل، فمن اتقى الله راقب الله واعترف بنقص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من تكلم بالجاه وبالجهل أو بالشر والبأو فأعرضْ عنه، وذره في غَـيِّه، فعقباه إلى وب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نسأل الله العفو والسلامة</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قال في سير أعلام النبلاء</w:t>
      </w:r>
      <w:r>
        <w:rPr>
          <w:rStyle w:val="FootnoteCharacters"/>
          <w:rStyle w:val="FootnoteAnchor"/>
          <w:b/>
          <w:b/>
          <w:sz w:val="32"/>
          <w:sz w:val="32"/>
          <w:rtl w:val="true"/>
        </w:rPr>
        <w:footnoteReference w:id="12"/>
      </w:r>
      <w:r>
        <w:rPr>
          <w:rFonts w:ascii="Traditional Arabic" w:hAnsi="Traditional Arabic" w:cs="Traditional Arabic"/>
          <w:b/>
          <w:b/>
          <w:bCs/>
          <w:sz w:val="32"/>
          <w:sz w:val="32"/>
          <w:szCs w:val="32"/>
          <w:rtl w:val="true"/>
          <w:lang w:eastAsia="en-US"/>
        </w:rPr>
        <w:t xml:space="preserve"> </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فقد عم البلاء، وشمِلت الغفلة، ودخل الدَّخَل على المحدثين الذين يركن إليهم المسلمون، فلا عتب على الفقهاء وأهل الكلا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إذا قلنا إن علم الحديث صعب بطبيعته، يتطلب مستوى معيناً من الفهم؛ فإننا لا ندعو بذلك إلى الاستكانة لهذه الصعوبة، وعدم البحث والتنقيب عن طرق ووسائل تُيَسِّر فهمه، وتوضح غوامضه لطلبته، وتذلل لهم الصعوبات التي يواجهون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ل إننا نطالب بالاستفادة من وسائل التعليم الحديثة وأساليبه بما يتلاءم مع علومن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بل البحث عن وسائل تذليل الصعوبات يجدر بنـا أن نقف وقفة نحدد فيها الأسباب والعوائق التي تحول بين الطلبة وبين فهمهم واستيعابهم هذا العلم</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الأسباب والعوائق</w:t>
      </w:r>
      <w:r>
        <w:rPr>
          <w:rFonts w:cs="Traditional Arabic" w:ascii="Traditional Arabic" w:hAnsi="Traditional Arabic"/>
          <w:b/>
          <w:bCs/>
          <w:sz w:val="36"/>
          <w:szCs w:val="36"/>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 أسباب ارتياح الطالب لعلم ما وحبه له، أو نفوره منه وبغضه له، ترجع إلى واحد من أربعة عناصر تتكون منها العملية التعليمية، وهي</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سباب تتعلق بالطالب</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سباب تتعلق بالمدرس</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سباب تتعلق بطبيعة العل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4</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سباب تتعلق بالكتاب المقرر</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من خلال الإجابات التي تلقيتها من الطلبة وجدت إجاباتهم تدور حول ما يلي</w:t>
      </w:r>
      <w:r>
        <w:rPr>
          <w:rStyle w:val="FootnoteCharacters"/>
          <w:rStyle w:val="FootnoteAnchor"/>
          <w:b/>
          <w:b/>
          <w:sz w:val="32"/>
          <w:sz w:val="32"/>
          <w:rtl w:val="true"/>
        </w:rPr>
        <w:footnoteReference w:id="13"/>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ما يتعلق بالطالب</w:t>
      </w:r>
      <w:r>
        <w:rPr>
          <w:rFonts w:cs="Traditional Arabic" w:ascii="Traditional Arabic" w:hAnsi="Traditional Arabic"/>
          <w:b/>
          <w:bCs/>
          <w:sz w:val="36"/>
          <w:szCs w:val="36"/>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جدة هذا العلم وجهلهم السابق ب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ذكره أكثر الطلب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إهمال، وعدم التحضير والمذاكرة إلا ليلة الامتحا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دم الاستفسار من الأستاذ عما هو غامض بسبب الخجل</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4</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مٌ وخوفٌ حصل للطالب بسبب ما سمعه عن صعوبة هذا المقرر من زملائه السابق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5</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ثرة الغياب، أو التأخير عن حضور المحاضرات</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ب</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ما يتعلق بالأستاذ </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دم القدرة على توصيل المعلومة بشكل يتناسب مع مستوى الطلب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دم ربط الجديد بالقدي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جدية المدرس الزائد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ج</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ما يتعلق بالمقرر</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طول المنهاج، وكثرة الموضوعات وتداخلها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ذكره أكثر الطلب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شابه التعاريف ودقتها، بحيث لو نقصت كلمة منها لاختل المعنى المراد</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ثرة أسماء الرواة، وغرابتها، وصعوبة ضبط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د</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ما يتعلق بالكتاب</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صعوبة عباراته، ودقة صياغت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دم ترتيب موضوعاته وفق المنهاج المقرر</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تلك مجمل الأسباب التي ذكرها الطلبة، وهي أسباب ينبغي أن تحمل على محمل الجد،لأنهم أول المعنيين بهذا الأمر،وهم أعرف من غيرهم بما يواجهونه من عوائق</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سباب أخرى</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ريد أن أضيف أسباباً وعوائق أخرى، توصلت إليها من خلال تجربتي في تدريس هذا العلم،ومما سمعته من زملائي،أو من طلبة آخرين،وه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 يزال بعض الأساتذة الأفاضل يدرس على الطريقة القديمة في الجلــوس علــى الكرســي طــول الوقت،يقرأ من الكتاب</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أو يقرأ علي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يشرح عباراته،ولا يستخدم أي وسيلة إيضاحية كضرب الأمثلة، أو استخدام السبور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 بعض من يدرس هذا المقرر ليس من أهل الاختصاص الدقيق، وإنما كلف به تكملة لنصاب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دم ضرب الأمثلة الواقعية المعاصرة للتمثيل لبعض أنواع علوم الحديث، كالمتواتر أو المنقطع أو الغريب، وصيغ التحمل والأداء وغيرها، فإن الأمثلة إذا كانت كلها قديمة جداً لا ترتبط بواقع الطالب وعصره فسيصعب عليه تصورها وإدراكها إلا عن طريق الحفظ بلا فهم، وإذا ما ربطت بأمثلة واقعية انطبعت في ذهنه ومخيلته، وسهل عليه فهمها وإدراك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4</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عدم تأقلم الطالب مع المرحلة العلمية الجديدة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جامع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ما زال مرتبطاً ذهنياّ بالمرحلة الثانوية ونظامها</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5</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دم تطبيق مفردات هذا العلم عند دراسة مقرر شرح الحديث الشريف، فلا يُهتم ببيان اتصال الأسانيد وانقطاعها، ولا بصيغ الرواية والتفرقة بينها ونحو ذلك، مما يُشعر الطالب بأن هذا العالم لا صلة له ولا نسب بدراسة الحديث، فكيف بالعلوم الشرعية الأخرى؟</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6</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تباعنا لنظم التعليم الغربية في تدريس علوم الدين الإسلامي عموماً، وعلوم الحديث خصوصاً، بتحديد عدد من الساعات تدرس فيها جميع موضوعات هذا العلم، ويعتبر الطالب بعدها مؤهلاً لأداء ما تعلمه، من غير النظر إلى ملائمة تلك النظم إلى طبيعة هذه العلو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أعتقد أن هذا السبب من أكبر العوامل التي حالت بين هذا العلم وبين فهم الطلبة له</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بعد أن ذكرنا أسباب صعوبة فهم هذا العلم عند الطلبة، آن الأوان للشروع في بيان الحلول المقترحة لتذليل هذه الصعوبات، وجعل هذا العلم ميسراً له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الحلول المقترحة</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سأبدأ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بعون الله تعال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إيراد الحلول التي اقترحها الطلبة</w:t>
      </w:r>
      <w:r>
        <w:rPr>
          <w:rStyle w:val="FootnoteCharacters"/>
          <w:rStyle w:val="FootnoteAnchor"/>
          <w:b/>
          <w:b/>
          <w:sz w:val="32"/>
          <w:sz w:val="32"/>
          <w:rtl w:val="true"/>
        </w:rPr>
        <w:footnoteReference w:id="14"/>
      </w:r>
      <w:r>
        <w:rPr>
          <w:rFonts w:ascii="Traditional Arabic" w:hAnsi="Traditional Arabic" w:cs="Traditional Arabic"/>
          <w:b/>
          <w:b/>
          <w:bCs/>
          <w:sz w:val="32"/>
          <w:sz w:val="32"/>
          <w:szCs w:val="32"/>
          <w:rtl w:val="true"/>
          <w:lang w:eastAsia="en-US"/>
        </w:rPr>
        <w:t>، ثم أردف ذلك ببيان حلول إضافية من خلال تجربتي التدريسية، وسأوزع هذه الحلول على عناصر العملية التعليمية الأربعة</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ما يتعلق بالطالب</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تحضير قبل الدرس، والمذاكرة بعد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إكثار من الأسئلة الاستيضاحية، وعدم الخجل من ذلك</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حرص على الحضور في أول الوقت</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ب</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ما يتعلق بالأستاذ</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رغيب الطلبة بهذا العلم ببيان أهميته وثوابه وفضله، وإيراد قصص من جهود السابقين في طلبه،إزالة للملل والجمود</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لا ينتقل إلى شرح الموضوع الجديد قبل التأكد من فهم الطلبة للموضوع السابق</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إكثار من توجيه الأسئلة للطلبة للتأكد من فهمهم، وتدريبُهم على الإجابات السليم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4</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اهتمام بالطلبة الضعفاء و إشراكهم في المناقشات والحوارات، وعدم التركيز على المجتهد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5</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عطاء دروس تقوي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ج</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ما يتعلق بالمقرر</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قليل كمية الموضوعات المقررة</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هذا رأي أكثر الطلب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عادة صياغة التعريفات بألفاظ مألوف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قسيم موضوعات هذا العلم على عدة فصول دراسي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د</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ما يتعلق بالكتاب</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 يكون ملخصاً ومختصر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 يكون مرتباً وفق الموضوعات المقرر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 يؤلف كتاب يتضمن شرح الأستاذ وإيضاحاته بحيث يتمكن الطالب من الاستغناء عن الأستاذ</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تلكم مجمل اقتراحات الطلبة لتذليل صعوبة فهمهم علوم الحديث، وهي اقتراحات وجيهة، وإن كان بعضها يتعذر تطبيقه في ظل مناهج التدريس الحالي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أرى أن تلك الأسئلة التي أجاب عنها الطلبة لو وُجهت إلى طلبة في جامعة أخرى لما اختلفت الإجابات عنها كثيراً،لأن الهم واحد،والشكوى واحدة،ومستوى الطلبة متقارب، فعلى القائمين بتدريس هذا العلم أن يتجاوبوا مع هذه المقترحات ما أمكن نفعاً للطلب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مقترحات أخرى</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ي إذ أتفق مع الطلبة في كثير مما أوردوه إلا أن لي رأياً في هذه القضية ليس مخالفاً لهم بل مكمل، ويمثل عدة اقتراحات</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6"/>
          <w:sz w:val="36"/>
          <w:szCs w:val="36"/>
          <w:rtl w:val="true"/>
          <w:lang w:eastAsia="en-US"/>
        </w:rPr>
        <w:t>أولاً</w:t>
      </w:r>
      <w:r>
        <w:rPr>
          <w:rFonts w:cs="Traditional Arabic" w:ascii="Traditional Arabic" w:hAnsi="Traditional Arabic"/>
          <w:b/>
          <w:bCs/>
          <w:sz w:val="36"/>
          <w:szCs w:val="36"/>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ينبغي لأستاذ المقرر أن يبين للطلبة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راراً وتكراراً</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أن القواعد والضوابط التي وضعها علماء الحديث لقبول الحديث أو ردِّه يمكن الإفادة منها في الواقع العملي، ويمكن أن تتخذ منهجاً لقبول أو رد أي خبر يقرأ أو يسمع من وسيلة إعلامية، وأن من يتقن هذا العلم تصبح لديه ملكة في تمحيص الأخبار، فلا تنطلي عليه الشائعات ولا الأكاذيب ولا المبالغات، ويستطيع أن يميز قيمة الخبر الذي اتفقت عليه وسائل الإعلام من الخبر المختلف فيه، ونوعية هذا الاختلاف، ومن الخبر الذي انفردت به إحدا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مثل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صل إلينا خبر دخول القوات الأمريكية إلى أفغانستان بطريق التواتر، فقد نقله جمع من الإعلاميين تحيل العادة اتفاقهم على الكذب، لأنهم يعملون لدى وكالات أنباء أو وسائل إعلامية متعددة، مختلفة المشارب، ومتضاربة المصالح، وهذا الخبر اعتمد على الحس وهو المشاهدة، لا على الاستنباط والاجتهاد، فلا يرفض قبول هذا الخبر أحد</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في بعض الأحيان تنفرد وسيلة إعلامية بنشر خبر دون غيرها، فإذا كان السامع يثق في هذه الوسيلة ولم يجرب عليها الكذب، ويعتقد صدق مراسلها وثقته و أمانته فإنه سيتقبل هذا الخب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كون مثالاً للحديث الغريب الصحيح</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إذا كان السامع لا يثق بهذه الوسيلة واعتاد منها كثرة الخطأ، أو لا يثق بمراسلها فلن يصدق هذا الخب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يكون هذا مثالاً للغريب الضعيف، وقس على ذلك</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نستفيد من باب الاتصال والانقطاع فيما إذا نقل المراسل خبراً شاهده أو سمعه بنفسه، أو عبر مصدر آخر، فإذا أغفل مصدره فالإسناد منقطع ويزعزع ثقة المتلقي بالوسيلة، وإذا ذكر مصدره فالإسناد متصل، وتتوقف صحته على مصداقية المصدر</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يمكن أن يمثل للحديث الذي ظاهره الصحة وفيه علة قادحة بالإنسان الذي لا يظهر عليه أي أثر للمرض ولا يشعر بذلك،لكنه مصاب بمرض لا يتم اكتشافه إلا بعد مراجعة طبيب حاذق، وهذا الطبيب لا يكتشف العلة إلا بعد إجراء فحوصات مخبرية، وصور إشعاعية، أو صوتية ونحو ذلك</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من العلامات التي تشكك في صحة الخبر أن تنفرد به وسيلة إعلامية ويكون لها مصلحة في بثه،أو يكون لمصلحة الحزب أو الجهة التي تنتمي إليها، أو لإيقاع فتنة في بلد يخالفها سياسياً أو قومياً أو عقائدياً ونحو ذلك مما يدخل في باب الجرح والتعدي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س على ذلك أمثلة كثيرة يمكن أن تتنزل عليها مصطلحات المحدث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من يتقن قواعد علوم الحديث في قبول الأخبار النبوية وردها يستفيد منها في قبول سائر الأخبار</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6"/>
          <w:sz w:val="36"/>
          <w:szCs w:val="36"/>
          <w:rtl w:val="true"/>
          <w:lang w:eastAsia="en-US"/>
        </w:rPr>
        <w:t>ثانياً</w:t>
      </w:r>
      <w:r>
        <w:rPr>
          <w:rFonts w:cs="Traditional Arabic" w:ascii="Traditional Arabic" w:hAnsi="Traditional Arabic"/>
          <w:b/>
          <w:bCs/>
          <w:sz w:val="36"/>
          <w:szCs w:val="36"/>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بين لي بالتجربة أن إعادة شرح الدرس مرة أخرى في المحاضرة التالية، أو تخصيص محاضرة في كل أسبوعين لإعادة ما سبق أفاد الطلبة كثيراً، ورسخ المعلومات في أذهانهم، وتأكد لي فائدة هذا التكرار حين وجدت أحد طلابي يفهم جيداً، ويسأل أسئلة تنم عن فهمٍ وإدراك، فسألته عن سبب ذلك، فأخبرني بأنه سبق له دراسة هذا العلم في جامعة أخرى</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لا أنني لم أواصل التجربة مع طلابي؛ خشية عدم إنهاء الموضوعات المقررة، وهو أمر يحاسب عليه المدرس</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 رسم شجرة الأسانيد على السبورة، وبيان مواضع الانقطاع بأنواعه، أو التفرد، والعزة، والتواتر، والمتابعات والشواهد، والنكارة، والشذوذ، والعلل ساعد كثيراً في تصور الطالب لمعاني المصطلحات، وهو أمر لا يحتاج إلى وقت إضافي كسابق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إن تعذر تطبيق ذلك في بعض الأوقات لا ينبغي أن يدعونا ذلك إلى تركه بالكلية، فإن ما لا يدرك كله لا يترك جل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ج</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تدريب الطلبة على كتابة الأحاديث بأسانيدها المتصلة بأنفسهم، وماذا يحذفون ليكون السند منقطعاً أو معضلاً أو مرسلاً أو معلقاً أو موقوفاً أو مقطوعاً، ويعطون أحاديث بأسانيدها يبينون فيها المتابعة التامة والقاصرة والشواهد، ويبينون صيغ الأداء ودلالاتها، ونحو ذلك</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6"/>
          <w:sz w:val="36"/>
          <w:szCs w:val="36"/>
          <w:rtl w:val="true"/>
          <w:lang w:eastAsia="en-US"/>
        </w:rPr>
        <w:t>ثالثاً</w:t>
      </w:r>
      <w:r>
        <w:rPr>
          <w:rFonts w:cs="Traditional Arabic" w:ascii="Traditional Arabic" w:hAnsi="Traditional Arabic"/>
          <w:b/>
          <w:bCs/>
          <w:sz w:val="36"/>
          <w:szCs w:val="36"/>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نبغي التكرار أمام الطلبة</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ليرسخ في أذهانهم</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أن عملية الحكم على الأسانيد ليست بالأمر السهل، وأن دراستهم هذه لا تؤهلهم له، فبيان درجة الحديث ليست بمعرفة اتصال السند وعدالة الراوي وضبطه فقط</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وهو أمر ظاهر قد يتمكن البعض من إثبات وجود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ل لابد من فقد الشذوذ والعلة، وهذا أمر متعذر لا على الطلبة بل علينا نحن الأساتذة، ولا يعرف ذلك إلا من أحاط بمجمل السنة وأسانيدها، ومواقع رجالها من الأسانيد، وعدالتهم، وضبطهم، ومعرفة شيوخهم الذين هم أوثق من غيرهم فيهم، وعكسه، وغيرها من أسباب الترجيح بين الرواة والمرويات</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بتكرار هذه المفاهيم نأمن عدم تجرؤ الطلبة على اقتحام باب ليسوا أهلاً له، من غير أن يروا في أنفسهم نقصاً أو عيباً، فإن أساتذتهم يعترفون بذلك أيضاً</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pPr>
      <w:r>
        <w:rPr>
          <w:rFonts w:ascii="Traditional Arabic" w:hAnsi="Traditional Arabic" w:cs="Traditional Arabic"/>
          <w:b/>
          <w:b/>
          <w:bCs/>
          <w:sz w:val="36"/>
          <w:sz w:val="36"/>
          <w:szCs w:val="36"/>
          <w:rtl w:val="true"/>
          <w:lang w:eastAsia="en-US"/>
        </w:rPr>
        <w:t>رابعاً</w:t>
      </w:r>
      <w:r>
        <w:rPr>
          <w:rFonts w:cs="Traditional Arabic" w:ascii="Traditional Arabic" w:hAnsi="Traditional Arabic"/>
          <w:b/>
          <w:bCs/>
          <w:sz w:val="36"/>
          <w:szCs w:val="36"/>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أليف كتاب في علوم الحديث حسب الوحدات الموضوعية المتقاربة، ثم ترتب موضوعات المنهاج المقرر تبعاً له، تكثر فيه الأمثلة، وترسم فيه شجرة الأسانيد التي توضح كل نوعٍ من المصطلحات وتميز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ست مع بعض الطلبة الذين اقترحوا تأليف كتاب مختصر، إذ الاختصار يؤدي إلى الغموض، ولكني مع البسط الذي يجلّي الغموض، ويحل المشكلات</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6"/>
          <w:sz w:val="36"/>
          <w:szCs w:val="36"/>
          <w:rtl w:val="true"/>
          <w:lang w:eastAsia="en-US"/>
        </w:rPr>
        <w:t>خامساً</w:t>
      </w:r>
      <w:r>
        <w:rPr>
          <w:rFonts w:cs="Traditional Arabic" w:ascii="Traditional Arabic" w:hAnsi="Traditional Arabic"/>
          <w:b/>
          <w:bCs/>
          <w:sz w:val="36"/>
          <w:szCs w:val="36"/>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إنشاء كليات خاصة بعلوم السنة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وهو موجود في بعض الجامع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يدرس الطالب فيها هذا العلم فصولاً عديدة، وألا يقل معدل الطالب في الثانوية العامة على </w:t>
      </w:r>
      <w:r>
        <w:rPr>
          <w:rFonts w:cs="Traditional Arabic" w:ascii="Traditional Arabic" w:hAnsi="Traditional Arabic"/>
          <w:b/>
          <w:bCs/>
          <w:sz w:val="32"/>
          <w:szCs w:val="32"/>
          <w:lang w:eastAsia="en-US"/>
        </w:rPr>
        <w:t>80</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6"/>
          <w:sz w:val="36"/>
          <w:szCs w:val="36"/>
          <w:rtl w:val="true"/>
          <w:lang w:eastAsia="en-US"/>
        </w:rPr>
        <w:t>سادساً</w:t>
      </w:r>
      <w:r>
        <w:rPr>
          <w:rFonts w:cs="Traditional Arabic" w:ascii="Traditional Arabic" w:hAnsi="Traditional Arabic"/>
          <w:b/>
          <w:bCs/>
          <w:sz w:val="36"/>
          <w:szCs w:val="36"/>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إن كثيراً من الآراء ترى أن الحل يكمن بزيادة عدد الساعات، وإني إذ أتفق معها،إلا أني أرى عدم إمكانية التنفيذ كما نرجو، لاصطدامه بمقررات العلوم الأخرى فأصحابها يشكون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أيض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 قلة ساعاتها، وكثرة موضوعاتها فلن يمدونا بشيء، وأهل كل علمٍ يتشبثون بما لديهم من ساعات ويطالبون بالمزيد</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كما لا يجوز أن نحل مشكلتنا على حساب المقررات الأخرى، فتنتقل المشكلة من علم إلى آخر فنقع في حلقة مفرغ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تلك مجمل الحلول لإزالة صعوبة فهم علوم الحديث عند الطلبة، وهي حلول موجهة إلى عناصر العملية التعليمية الأربعة المؤلفة من الطالب، والأستاذ، والمنهاج المقرر، والكتاب المقرر، وإذا تمت الإصلاحات فيها فلن نسمع</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بإذن الله تعال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عد ذلك بشكوى الطلبة من صعوبة هذا العلم، ولا بتبرمهم و ضجرهم من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كـن هل الظروف الحاليـة لنظـام التدريـس الجامعي تساعد على تطبيق جميع هذه الحلول ؟ إني أشك في إمكانية تحقيق ذلك</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سبب هذا الشك أننا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نحن الأساتذة المتخصصين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حكومون في تدريسنا لعلوم الدين الإسلامي عموماً بنظام التعليم الغربي الذي يطبق في جامعاتنا، وهذا النظام مقيد بسنوات محدودة، وساعات معدودة، يمنح الطالب بعد إنجازها شهادة تفيد أنه صار أهلاً لتدريس هذه العلوم، أو للتصدي للإفتاء، أو الدعوة إلى الله تعالى، مع يقيننا أن جملة هؤلاء ليسوا أهلاً لما رُشحوا له، لقلة حصيلتهم العلمية، وتدني مستواهم العا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 هذا النظام لم يؤد إلى تدني مستوى الطلبة في علوم الحديث فقط، بل أدى إلى ضعف عام في جل علوم الشريعة كالفقه وأصوله، والتفسير والتوحيد وعلوم العربية كالنحو والصرف والبلاغة واللغة، كما أدى هذا النظام إلى أن تبوأ سدة الفتوى والإرشاد والتعليم أناس يحتاجون إلى توجيه و إرشاد، وإلى أن تجرأ للاجتهاد في النوازل، والترجيح بين أقوال الفقهاء والمفسرين وعلماء العقيدة من لم تجتمع فيه شروط الاجتهاد والترجيح</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في ذلك يقول أبو بكر الشنترين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 علماء القرن السادس الهجر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ولقد رأيت جماعة من الفقهاء المتقدمين الذين لم يبلغوا درجة المجتهدين قد تكلموا في مسائل من الفقه فأخطأوا فيها، وليس ذلك لقصور أفهامهم، ولا لقلة محفوظاتهم، ولكن لضعفهم في هذا العلم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يعني النحو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عدم استقلالهم به</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15"/>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ويقول الشيخ محمد أبو زهرة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رحمه الله تعالى </w:t>
      </w:r>
      <w:r>
        <w:rPr>
          <w:rFonts w:cs="Traditional Arabic" w:ascii="Traditional Arabic" w:hAnsi="Traditional Arabic"/>
          <w:b/>
          <w:bCs/>
          <w:sz w:val="32"/>
          <w:szCs w:val="32"/>
          <w:rtl w:val="true"/>
          <w:lang w:eastAsia="en-US"/>
        </w:rPr>
        <w:t xml:space="preserve">- </w:t>
      </w:r>
      <w:r>
        <w:rPr>
          <w:rStyle w:val="FootnoteCharacters"/>
          <w:rStyle w:val="FootnoteAnchor"/>
          <w:b/>
          <w:sz w:val="32"/>
          <w:rtl w:val="true"/>
        </w:rPr>
        <w:footnoteReference w:id="16"/>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يجب ألا يتقاصر علم المجتهد عن معرفة أسرارها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لغ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 الجملة، وذلك لأن الأحكام التي يتصدى المجتهد لاستنباطها وعاؤها أدق الكتب وأبلغها، ولابد لمن يستخرج الأحكام من أن يكون عليماً بأسرار البلاغة،ليتسامى إلى إدراك ما اشتمل عليه من أحكام، وإنه على قدر فهم الباحث في الشريعة لأسرار البيان العربي ودقائقه تكون قدرته على استنباط الأحكام من النصوص</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وتولى تدريس اللغة العربية من لا يتقن قراءة نصف صفحة قراءة سليمة خالية من الأخطاء،فالمرض استشرى،والبلاء عم، بسبب هذه المناهج،وفي ذلك يقول الدكتور محمود الطناح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رحمه الله تعالى</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17"/>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وهاهي نُذُر الفتنة قد أطلت برأسها، فلن يستطيع أحد مهما غلا في تقدير كليته أو معهده أن يزعم أن طالباً متخرجاً في هذا المعهد، أو تلك الكلية يستطيع الآن أن يقرأ سطراً من كتاب سيبويه، فضلاً عن أن يفهمه، أو يحل رموزه، وإذا لم يستطع خريج كلية تعنى باللغة العربية وآدابها أن يقرأ سيبويه، فمن ذا الذي يقرؤه؟ وإذا لم يقرأه في سني دراسته فمتى يقرؤ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العلاج الناجع ينبغي أن يكون شاملاً ليس فقط لعناصر العملية التعليمية، بل لأنظمة التعليم أيضاً، وألا يقتصر العلاج على حل مشكلة علم واحد وإهمال بقية العلوم المرتبطة به، فإن العلوم الشرعية والعربية كالجسد الواحد لايجوز علاج عضوٍ من أعضائه على حساب سائر الأعضاء</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 الحلول التي ذُكرت أولاً حلول جزئية، لا تعالج المشكلة جذرياً، وينبغي أن نطمح وننشد إصلاحاً عام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قد آن الأوان</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أيها الإخوة</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لإعادة رسم خطط ومناهج التعليم الجامعية في التخصصات الشرعية والعربية بما يتلاءم مع طبيعتها، وعدم إخضاعها لأنظمة التعليم الغربية الغريبة عنها، فيخصص لكل علم الساعات التي تؤهل الطالب لحمله وتدريسه حقيقة، ولو أدى هذا التخطيط إلى زيادة عدد السنوات في المرحلة الجامعية،فهذا ليس بدعاً فهناك تخصصات علمية تزيد عدد سنواتها على أربع، فلماذا لم يلزم أهل هذه التخصصات بسنوات أربع؟ والجواب أن طبيعة هذه العلوم ودقتها لا تكفيها تلك المدة لتأهيل الطالب، وكذلك العلوم الشرعية ينبغي للمختصين وحدهم أن يحددوا عدد السنوات التي تؤهل الطالب من غير ممارسة أي ضغط عليه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كما ينبغي للمختصين في هذه العلوم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دون سوا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 يحددوا فيما إذا كان الأنفع والأجدى أن تتم الدراسة وفق نظام سنوي، أو فصلي، أو نظام ساعات معتمدة، وإذا كان النظام الأخير قد أثبت نجاحه في بعض العلوم فلا يلزم منه صلاحية تطبيقه على سائر العلوم ونجاحه في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ن يتم إصلاحٌ في ظل النظام التعليمي الحالي، البعيد عن طبيعة علومنا، الذي يدرس فيه علم عظيم ساعات معدودة، لأنه لا يمكننا تأهيل إنسان عالم مستوعب لعلوم الحديث في ساعتين أو ثلاث، بل سيبقى هذا العلم غامضاً، وغير مفهوم له، وعلى من يروم التفوق الاعتماد على نفسه في دراسته على علماء متخصصين خارج أسوار الجامع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 مطالبتنا بفهم الطالب واستيعابه هذا العلم في الوضع الحالي كمطالبتنا لإنسان درس علم النحو في بضع ساعات أن يكون نحوياً، مدركاً لموضوعات هذا العلم ومباحثه ودقائقه، مطبقاً له في نطقه وكتابات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 تحقيق هذا المطلب متعذر إن لم يكن مستحيلاً، ويكون مثلنا كمثل القائل</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center"/>
        <w:rPr/>
      </w:pPr>
      <w:r>
        <w:rPr>
          <w:rFonts w:ascii="Traditional Arabic" w:hAnsi="Traditional Arabic" w:cs="Traditional Arabic"/>
          <w:b/>
          <w:b/>
          <w:bCs/>
          <w:sz w:val="32"/>
          <w:sz w:val="32"/>
          <w:szCs w:val="32"/>
          <w:rtl w:val="true"/>
          <w:lang w:eastAsia="en-US"/>
        </w:rPr>
        <w:t xml:space="preserve">تسألني أم الوليد جملاً    </w:t>
      </w:r>
      <w:r>
        <w:rPr>
          <w:b/>
          <w:bCs/>
          <w:sz w:val="32"/>
          <w:szCs w:val="32"/>
          <w:rtl w:val="true"/>
          <w:lang w:eastAsia="en-US"/>
        </w:rPr>
        <w:tab/>
        <w:tab/>
        <w:t xml:space="preserve">     </w:t>
      </w:r>
      <w:r>
        <w:rPr>
          <w:rFonts w:ascii="Traditional Arabic" w:hAnsi="Traditional Arabic" w:cs="Traditional Arabic"/>
          <w:b/>
          <w:b/>
          <w:bCs/>
          <w:sz w:val="32"/>
          <w:sz w:val="32"/>
          <w:szCs w:val="32"/>
          <w:rtl w:val="true"/>
          <w:lang w:eastAsia="en-US"/>
        </w:rPr>
        <w:t>يمشي رويداً ويكون أولاً</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هذه رؤيتي للحل الشامل، وهو إن كان بعيد المنال حالياًَ، إلا أنه يجب علينا ألا نغفله، وأن نسعى إليه ونطمح له، وننادي به، حتى يتم تحقيقه ولو بعد ح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ي رؤية للعبد الضعيف فإن أصبت فمن الله تعالى، وله الحمد والشكر والمنة على ما وفق وأل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إن أخطأت فمني ومن الشيطان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أعاذنا الله منه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حسبي أن موقفي لم يكن سلبياً إزاء هذه المشاكل، بل أدليت بدلوي، وبذلت جهد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هو جهد المقل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في ذلك أجر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إن شاء الله تعالى </w:t>
      </w:r>
      <w:r>
        <w:rPr>
          <w:rFonts w:cs="Traditional Arabic" w:ascii="Traditional Arabic" w:hAnsi="Traditional Arabic"/>
          <w:b/>
          <w:bCs/>
          <w:sz w:val="32"/>
          <w:szCs w:val="32"/>
          <w:rtl w:val="true"/>
          <w:lang w:eastAsia="en-US"/>
        </w:rPr>
        <w:t>-.</w:t>
      </w:r>
    </w:p>
    <w:p>
      <w:pPr>
        <w:pStyle w:val="BodyText2"/>
        <w:bidi w:val="1"/>
        <w:ind w:left="0" w:right="0" w:firstLine="333"/>
        <w:jc w:val="both"/>
        <w:rPr/>
      </w:pPr>
      <w:r>
        <w:rPr>
          <w:rFonts w:ascii="Traditional Arabic" w:hAnsi="Traditional Arabic" w:cs="Traditional Arabic"/>
          <w:rtl w:val="true"/>
          <w:lang w:eastAsia="en-US"/>
        </w:rPr>
        <w:t xml:space="preserve">ولن يكون العلاج والحلول عند شخص واحد مهما علا قدره، فلا بد من تضافر الجهود، ومناقشة الآراء ودراستها و تمحيصها؛لنخرج بحلول ناجعة تنسب إلى مجموعة </w:t>
      </w:r>
      <w:r>
        <w:rPr>
          <w:rFonts w:cs="Traditional Arabic" w:ascii="Traditional Arabic" w:hAnsi="Traditional Arabic"/>
          <w:rtl w:val="true"/>
          <w:lang w:eastAsia="en-US"/>
        </w:rPr>
        <w:t>-</w:t>
      </w:r>
      <w:r>
        <w:rPr>
          <w:rFonts w:ascii="Traditional Arabic" w:hAnsi="Traditional Arabic" w:cs="Traditional Arabic"/>
          <w:rtl w:val="true"/>
          <w:lang w:eastAsia="en-US"/>
        </w:rPr>
        <w:t>لا إلى فرد واحد</w:t>
      </w:r>
      <w:r>
        <w:rPr>
          <w:rFonts w:cs="Traditional Arabic" w:ascii="Traditional Arabic" w:hAnsi="Traditional Arabic"/>
          <w:rtl w:val="true"/>
          <w:lang w:eastAsia="en-US"/>
        </w:rPr>
        <w:t xml:space="preserve">- </w:t>
      </w:r>
      <w:r>
        <w:rPr>
          <w:rFonts w:ascii="Traditional Arabic" w:hAnsi="Traditional Arabic" w:cs="Traditional Arabic"/>
          <w:rtl w:val="true"/>
          <w:lang w:eastAsia="en-US"/>
        </w:rPr>
        <w:t>من أهل الاختصاص والخبرة، فإن رأي الجماعة أقرب إلى الصواب، ويد ا</w:t>
      </w:r>
      <w:r>
        <w:rPr>
          <w:rFonts w:ascii="Traditional Arabic" w:hAnsi="Traditional Arabic" w:cs="Traditional Arabic"/>
          <w:b w:val="false"/>
          <w:b w:val="false"/>
          <w:bCs w:val="false"/>
          <w:rtl w:val="true"/>
          <w:lang w:eastAsia="en-US"/>
        </w:rPr>
        <w:t>لله</w:t>
      </w:r>
      <w:r>
        <w:rPr>
          <w:rFonts w:ascii="Traditional Arabic" w:hAnsi="Traditional Arabic" w:cs="Traditional Arabic"/>
          <w:rtl w:val="true"/>
          <w:lang w:eastAsia="en-US"/>
        </w:rPr>
        <w:t xml:space="preserve"> على الجماعة</w:t>
      </w:r>
      <w:r>
        <w:rPr>
          <w:rFonts w:cs="Traditional Arabic" w:ascii="Traditional Arabic" w:hAnsi="Traditional Arabic"/>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سأل الله العلي القدير أن يوفقنا جميعاً ويلهمنا الصواب، ويجنبنا الزلل في أقوالنا وأعمالنا وكتاباتنا ومناقشاتنا، وأن يبارك في هذه الندوة وكل من شارك فيها أو ساهم في دعمها، وأن يجعلها الفاتحة لندوات ومؤتمرات أخرى، تعمل في هذا الاتجاه وتيسر للطلبة علوم الحديث وعلوم الشريعة عموماً</w:t>
      </w:r>
      <w:r>
        <w:rPr>
          <w:rFonts w:cs="Traditional Arabic" w:ascii="Traditional Arabic" w:hAnsi="Traditional Arabic"/>
          <w:b/>
          <w:bCs/>
          <w:sz w:val="32"/>
          <w:szCs w:val="32"/>
          <w:rtl w:val="true"/>
          <w:lang w:eastAsia="en-US"/>
        </w:rPr>
        <w:t>.</w:t>
      </w:r>
    </w:p>
    <w:p>
      <w:pPr>
        <w:pStyle w:val="Heading4"/>
        <w:bidi w:val="1"/>
        <w:ind w:left="0" w:right="0" w:firstLine="333"/>
        <w:jc w:val="center"/>
        <w:rPr>
          <w:rFonts w:ascii="Traditional Arabic" w:hAnsi="Traditional Arabic" w:cs="Traditional Arabic"/>
          <w:lang w:eastAsia="en-US"/>
        </w:rPr>
      </w:pPr>
      <w:r>
        <w:rPr>
          <w:rFonts w:ascii="Traditional Arabic" w:hAnsi="Traditional Arabic" w:cs="Traditional Arabic"/>
          <w:rtl w:val="true"/>
          <w:lang w:eastAsia="en-US"/>
        </w:rPr>
        <w:t>وآخر دعوانا أن الحمد لله رب العالمين</w:t>
      </w:r>
    </w:p>
    <w:sectPr>
      <w:footerReference w:type="default" r:id="rId2"/>
      <w:footnotePr>
        <w:numFmt w:val="decimal"/>
        <w:numRestart w:val="eachPage"/>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eastAsia="en-US"/>
      </w:rPr>
    </w:pPr>
    <w:r>
      <w:rPr>
        <w:lang w:eastAsia="en-US"/>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يستثنى مـن ذلك بلاد الهنــد فقـد ظهر في القرون الثلاثة الأخيرة فيها نهضة نشطة في مجال علوم السنة وشروحها، وظهر فيها أعلام كبار صنفوا كتباً جليلة تدل على علو كعبهم ورسوخ قدمهم فيها</w:t>
      </w:r>
      <w:r>
        <w:rPr>
          <w:rFonts w:cs="Traditional Arabic" w:ascii="Traditional Arabic" w:hAnsi="Traditional Arabic"/>
          <w:sz w:val="28"/>
          <w:szCs w:val="28"/>
          <w:rtl w:val="true"/>
          <w:lang w:eastAsia="en-US"/>
        </w:rPr>
        <w:t>.</w:t>
      </w:r>
    </w:p>
  </w:footnote>
  <w:footnote w:id="3">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وهم من المستجدين في السنة الأولى </w:t>
      </w:r>
      <w:r>
        <w:rPr>
          <w:rFonts w:cs="Traditional Arabic" w:ascii="Traditional Arabic" w:hAnsi="Traditional Arabic"/>
          <w:sz w:val="28"/>
          <w:szCs w:val="28"/>
          <w:lang w:eastAsia="en-US"/>
        </w:rPr>
        <w:t>3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طالباً و</w:t>
      </w:r>
      <w:r>
        <w:rPr>
          <w:rFonts w:cs="Traditional Arabic" w:ascii="Traditional Arabic" w:hAnsi="Traditional Arabic"/>
          <w:sz w:val="28"/>
          <w:szCs w:val="28"/>
          <w:lang w:eastAsia="en-US"/>
        </w:rPr>
        <w:t>77</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طالبة،وطلبت منهم عدم ذكر أسمائهم خشية إحراجهم</w:t>
      </w:r>
      <w:r>
        <w:rPr>
          <w:rFonts w:cs="Traditional Arabic" w:ascii="Traditional Arabic" w:hAnsi="Traditional Arabic"/>
          <w:sz w:val="28"/>
          <w:szCs w:val="28"/>
          <w:rtl w:val="true"/>
          <w:lang w:eastAsia="en-US"/>
        </w:rPr>
        <w:t>.</w:t>
      </w:r>
    </w:p>
  </w:footnote>
  <w:footnote w:id="4">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سأورد نتيجة الإجابة عن السؤالين الأخيرين في موضعهما</w:t>
      </w:r>
      <w:r>
        <w:rPr>
          <w:rFonts w:cs="Traditional Arabic" w:ascii="Traditional Arabic" w:hAnsi="Traditional Arabic"/>
          <w:sz w:val="28"/>
          <w:szCs w:val="28"/>
          <w:rtl w:val="true"/>
          <w:lang w:eastAsia="en-US"/>
        </w:rPr>
        <w:t>.</w:t>
      </w:r>
    </w:p>
  </w:footnote>
  <w:footnote w:id="5">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علوم الحديث ص </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6</w:t>
      </w:r>
      <w:r>
        <w:rPr>
          <w:rFonts w:ascii="Traditional Arabic" w:hAnsi="Traditional Arabic" w:cs="Traditional Arabic"/>
          <w:sz w:val="28"/>
          <w:sz w:val="28"/>
          <w:szCs w:val="28"/>
          <w:rtl w:val="true"/>
          <w:lang w:eastAsia="en-US"/>
        </w:rPr>
        <w:t>،تحقيق د</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نور الدين عتر</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6">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1/4</w:t>
      </w:r>
    </w:p>
  </w:footnote>
  <w:footnote w:id="7">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تعنّى الرجل</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أي نصَب وتعب</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معجم الوسيط </w:t>
      </w:r>
      <w:r>
        <w:rPr>
          <w:rFonts w:cs="Traditional Arabic" w:ascii="Traditional Arabic" w:hAnsi="Traditional Arabic"/>
          <w:sz w:val="28"/>
          <w:szCs w:val="28"/>
          <w:lang w:eastAsia="en-US"/>
        </w:rPr>
        <w:t>2/63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مادة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عنن</w:t>
      </w:r>
      <w:r>
        <w:rPr>
          <w:rFonts w:cs="Traditional Arabic" w:ascii="Traditional Arabic" w:hAnsi="Traditional Arabic"/>
          <w:sz w:val="28"/>
          <w:szCs w:val="28"/>
          <w:rtl w:val="true"/>
          <w:lang w:eastAsia="en-US"/>
        </w:rPr>
        <w:t>).</w:t>
      </w:r>
    </w:p>
  </w:footnote>
  <w:footnote w:id="8">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ينكب</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يميل</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زغل</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غش</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معجم الوسيط </w:t>
      </w:r>
      <w:r>
        <w:rPr>
          <w:rFonts w:cs="Traditional Arabic" w:ascii="Traditional Arabic" w:hAnsi="Traditional Arabic"/>
          <w:sz w:val="28"/>
          <w:szCs w:val="28"/>
          <w:lang w:eastAsia="en-US"/>
        </w:rPr>
        <w:t>1/39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مادة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زغل</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و</w:t>
      </w:r>
      <w:r>
        <w:rPr>
          <w:rFonts w:cs="Traditional Arabic" w:ascii="Traditional Arabic" w:hAnsi="Traditional Arabic"/>
          <w:sz w:val="28"/>
          <w:szCs w:val="28"/>
          <w:lang w:eastAsia="en-US"/>
        </w:rPr>
        <w:t>2/950</w:t>
      </w:r>
      <w:r>
        <w:rPr>
          <w:rFonts w:ascii="Traditional Arabic" w:hAnsi="Traditional Arabic" w:cs="Traditional Arabic"/>
          <w:sz w:val="28"/>
          <w:sz w:val="28"/>
          <w:szCs w:val="28"/>
          <w:rtl w:val="true"/>
          <w:lang w:eastAsia="en-US"/>
        </w:rPr>
        <w:t xml:space="preserve">مادة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نكب</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9">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صَلِفَ</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ثقلت روحه،والمراد أنه علم صعب</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معجم الوسيط </w:t>
      </w:r>
      <w:r>
        <w:rPr>
          <w:rFonts w:cs="Traditional Arabic" w:ascii="Traditional Arabic" w:hAnsi="Traditional Arabic"/>
          <w:sz w:val="28"/>
          <w:szCs w:val="28"/>
          <w:lang w:eastAsia="en-US"/>
        </w:rPr>
        <w:t>1/52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مادة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صلف</w:t>
      </w:r>
      <w:r>
        <w:rPr>
          <w:rFonts w:cs="Traditional Arabic" w:ascii="Traditional Arabic" w:hAnsi="Traditional Arabic"/>
          <w:sz w:val="28"/>
          <w:szCs w:val="28"/>
          <w:rtl w:val="true"/>
          <w:lang w:eastAsia="en-US"/>
        </w:rPr>
        <w:t>)</w:t>
      </w:r>
    </w:p>
  </w:footnote>
  <w:footnote w:id="10">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تذكرة الحفاظ </w:t>
      </w:r>
      <w:r>
        <w:rPr>
          <w:rFonts w:cs="Traditional Arabic" w:ascii="Traditional Arabic" w:hAnsi="Traditional Arabic"/>
          <w:sz w:val="28"/>
          <w:szCs w:val="28"/>
          <w:lang w:eastAsia="en-US"/>
        </w:rPr>
        <w:t>2/529</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530</w:t>
      </w:r>
      <w:r>
        <w:rPr>
          <w:rFonts w:cs="Traditional Arabic" w:ascii="Traditional Arabic" w:hAnsi="Traditional Arabic"/>
          <w:sz w:val="28"/>
          <w:szCs w:val="28"/>
          <w:rtl w:val="true"/>
          <w:lang w:eastAsia="en-US"/>
        </w:rPr>
        <w:t xml:space="preserve"> .</w:t>
      </w:r>
      <w:r>
        <w:rPr>
          <w:sz w:val="28"/>
          <w:szCs w:val="28"/>
          <w:rtl w:val="true"/>
          <w:lang w:eastAsia="en-US"/>
        </w:rPr>
        <w:t xml:space="preserve"> </w:t>
      </w:r>
    </w:p>
  </w:footnote>
  <w:footnote w:id="11">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6</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تذكرة الحفاظ</w:t>
      </w:r>
      <w:r>
        <w:rPr>
          <w:rFonts w:cs="Traditional Arabic" w:ascii="Traditional Arabic" w:hAnsi="Traditional Arabic"/>
          <w:sz w:val="28"/>
          <w:szCs w:val="28"/>
          <w:lang w:eastAsia="en-US"/>
        </w:rPr>
        <w:t>2/627</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628</w:t>
      </w:r>
      <w:r>
        <w:rPr>
          <w:rFonts w:cs="Traditional Arabic" w:ascii="Traditional Arabic" w:hAnsi="Traditional Arabic"/>
          <w:sz w:val="28"/>
          <w:szCs w:val="28"/>
          <w:rtl w:val="true"/>
          <w:lang w:eastAsia="en-US"/>
        </w:rPr>
        <w:t xml:space="preserve"> .</w:t>
      </w:r>
    </w:p>
  </w:footnote>
  <w:footnote w:id="12">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2/601</w:t>
      </w:r>
      <w:r>
        <w:rPr>
          <w:rFonts w:cs="Traditional Arabic" w:ascii="Traditional Arabic" w:hAnsi="Traditional Arabic"/>
          <w:sz w:val="28"/>
          <w:szCs w:val="28"/>
          <w:rtl w:val="true"/>
          <w:lang w:eastAsia="en-US"/>
        </w:rPr>
        <w:t xml:space="preserve"> .</w:t>
      </w:r>
      <w:r>
        <w:rPr>
          <w:sz w:val="28"/>
          <w:szCs w:val="28"/>
          <w:rtl w:val="true"/>
          <w:lang w:eastAsia="en-US"/>
        </w:rPr>
        <w:t xml:space="preserve"> </w:t>
      </w:r>
    </w:p>
  </w:footnote>
  <w:footnote w:id="13">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بعض الطلاب ذكر سبباً واحداً، وبعضهم ذكر أكثر من سبب</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14">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أغفلت بعض الحلول لعدم كونها حلاً مثل</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إلغاء المقرر أو استبداله بمقرر آخر سهل</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كما أن بعض الطلبة لم يقترحوا أي حل لإزالة الصعوبات</w:t>
      </w:r>
      <w:r>
        <w:rPr>
          <w:rFonts w:cs="Traditional Arabic" w:ascii="Traditional Arabic" w:hAnsi="Traditional Arabic"/>
          <w:sz w:val="28"/>
          <w:szCs w:val="28"/>
          <w:rtl w:val="true"/>
          <w:lang w:eastAsia="en-US"/>
        </w:rPr>
        <w:t>.</w:t>
      </w:r>
    </w:p>
  </w:footnote>
  <w:footnote w:id="15">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مقالات العلامة محمود الطناحي</w:t>
      </w:r>
      <w:r>
        <w:rPr>
          <w:rFonts w:cs="Traditional Arabic" w:ascii="Traditional Arabic" w:hAnsi="Traditional Arabic"/>
          <w:sz w:val="28"/>
          <w:szCs w:val="28"/>
          <w:lang w:eastAsia="en-US"/>
        </w:rPr>
        <w:t>2/438</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نقلاً عن كتاب تنبيه الألباب على فضائل الإعراب</w:t>
      </w:r>
      <w:r>
        <w:rPr>
          <w:rFonts w:cs="Traditional Arabic" w:ascii="Traditional Arabic" w:hAnsi="Traditional Arabic"/>
          <w:sz w:val="28"/>
          <w:szCs w:val="28"/>
          <w:rtl w:val="true"/>
          <w:lang w:eastAsia="en-US"/>
        </w:rPr>
        <w:t>.</w:t>
      </w:r>
    </w:p>
  </w:footnote>
  <w:footnote w:id="16">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أصول الفقه ص </w:t>
      </w:r>
      <w:r>
        <w:rPr>
          <w:rFonts w:cs="Traditional Arabic" w:ascii="Traditional Arabic" w:hAnsi="Traditional Arabic"/>
          <w:sz w:val="28"/>
          <w:szCs w:val="28"/>
          <w:lang w:eastAsia="en-US"/>
        </w:rPr>
        <w:t>380</w:t>
      </w:r>
      <w:r>
        <w:rPr>
          <w:rFonts w:cs="Traditional Arabic" w:ascii="Traditional Arabic" w:hAnsi="Traditional Arabic"/>
          <w:sz w:val="28"/>
          <w:szCs w:val="28"/>
          <w:rtl w:val="true"/>
          <w:lang w:eastAsia="en-US"/>
        </w:rPr>
        <w:t xml:space="preserve"> .</w:t>
      </w:r>
      <w:r>
        <w:rPr>
          <w:sz w:val="28"/>
          <w:szCs w:val="28"/>
          <w:rtl w:val="true"/>
          <w:lang w:eastAsia="en-US"/>
        </w:rPr>
        <w:t xml:space="preserve"> </w:t>
      </w:r>
    </w:p>
  </w:footnote>
  <w:footnote w:id="17">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مقالات محمود الطناحي </w:t>
      </w:r>
      <w:r>
        <w:rPr>
          <w:rFonts w:cs="Traditional Arabic" w:ascii="Traditional Arabic" w:hAnsi="Traditional Arabic"/>
          <w:sz w:val="28"/>
          <w:szCs w:val="28"/>
          <w:lang w:eastAsia="en-US"/>
        </w:rPr>
        <w:t>1/136</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b/>
      <w:bCs/>
      <w:sz w:val="36"/>
      <w:szCs w:val="36"/>
    </w:rPr>
  </w:style>
  <w:style w:type="paragraph" w:styleId="Heading2">
    <w:name w:val="Heading 2"/>
    <w:basedOn w:val="Normal"/>
    <w:next w:val="Normal"/>
    <w:qFormat/>
    <w:pPr>
      <w:keepNext w:val="true"/>
      <w:widowControl w:val="false"/>
      <w:numPr>
        <w:ilvl w:val="1"/>
        <w:numId w:val="1"/>
      </w:numPr>
      <w:jc w:val="center"/>
      <w:outlineLvl w:val="1"/>
    </w:pPr>
    <w:rPr>
      <w:b/>
      <w:bCs/>
      <w:sz w:val="32"/>
      <w:szCs w:val="32"/>
    </w:rPr>
  </w:style>
  <w:style w:type="paragraph" w:styleId="Heading3">
    <w:name w:val="Heading 3"/>
    <w:basedOn w:val="Normal"/>
    <w:next w:val="Normal"/>
    <w:qFormat/>
    <w:pPr>
      <w:keepNext w:val="true"/>
      <w:widowControl w:val="false"/>
      <w:numPr>
        <w:ilvl w:val="2"/>
        <w:numId w:val="1"/>
      </w:numPr>
      <w:ind w:firstLine="333"/>
      <w:jc w:val="center"/>
      <w:outlineLvl w:val="2"/>
    </w:pPr>
    <w:rPr>
      <w:b/>
      <w:bCs/>
      <w:sz w:val="36"/>
      <w:szCs w:val="36"/>
    </w:rPr>
  </w:style>
  <w:style w:type="paragraph" w:styleId="Heading4">
    <w:name w:val="Heading 4"/>
    <w:basedOn w:val="Normal"/>
    <w:next w:val="Normal"/>
    <w:qFormat/>
    <w:pPr>
      <w:keepNext w:val="true"/>
      <w:widowControl w:val="false"/>
      <w:numPr>
        <w:ilvl w:val="3"/>
        <w:numId w:val="1"/>
      </w:numPr>
      <w:ind w:firstLine="333"/>
      <w:jc w:val="center"/>
      <w:outlineLvl w:val="3"/>
    </w:pPr>
    <w:rPr>
      <w:b/>
      <w:bCs/>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widowControl w:val="false"/>
      <w:ind w:firstLine="333"/>
      <w:jc w:val="both"/>
    </w:pPr>
    <w:rPr>
      <w:b/>
      <w:bCs/>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5:59:00Z</dcterms:created>
  <dc:creator>Unknown</dc:creator>
  <dc:description/>
  <dc:language>en-US</dc:language>
  <cp:lastModifiedBy>mod</cp:lastModifiedBy>
  <dcterms:modified xsi:type="dcterms:W3CDTF">2004-03-30T05:59:00Z</dcterms:modified>
  <cp:revision>2</cp:revision>
  <dc:subject/>
  <dc:title>الجلسة الثالثة</dc:title>
</cp:coreProperties>
</file>