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إزالـ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إشــكا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صـلا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ركعتيــن</w:t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إذ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دخـ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يـو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جمعـ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والإمـ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يخطب</w:t>
      </w:r>
    </w:p>
    <w:p>
      <w:pPr>
        <w:pStyle w:val="Normal"/>
        <w:ind w:left="0" w:right="0" w:hanging="0"/>
        <w:jc w:val="left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دكتور</w:t>
      </w:r>
      <w:r>
        <w:rPr>
          <w:rFonts w:cs="DecoType Naskh Variants"/>
          <w:sz w:val="72"/>
          <w:szCs w:val="72"/>
          <w:rtl w:val="true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</w:rPr>
        <w:t>عبداللـ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مع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دَّادَ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غامـدي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أستا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ساعد</w:t>
      </w:r>
      <w:r>
        <w:rPr>
          <w:rFonts w:cs="DecoType Naskh Variants"/>
          <w:sz w:val="56"/>
          <w:szCs w:val="56"/>
          <w:rtl w:val="true"/>
        </w:rPr>
        <w:t xml:space="preserve">- </w:t>
      </w:r>
      <w:r>
        <w:rPr>
          <w:rFonts w:cs="DecoType Naskh Variants"/>
          <w:sz w:val="56"/>
          <w:sz w:val="56"/>
          <w:szCs w:val="56"/>
          <w:rtl w:val="true"/>
        </w:rPr>
        <w:t>ق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راس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إسلامية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بفر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جام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ى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طائف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لخص البحـث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>ـ  يصلي ركعتين إذا دخـل والإمام يخطب للجمعـة عند</w:t>
      </w:r>
      <w:r>
        <w:rPr>
          <w:rFonts w:cs="Times New Roman"/>
          <w:sz w:val="32"/>
          <w:szCs w:val="32"/>
          <w:rtl w:val="true"/>
        </w:rPr>
        <w:t xml:space="preserve">:  </w:t>
      </w:r>
      <w:r>
        <w:rPr>
          <w:rFonts w:cs="Times New Roman"/>
          <w:sz w:val="32"/>
          <w:sz w:val="32"/>
          <w:szCs w:val="32"/>
          <w:rtl w:val="true"/>
        </w:rPr>
        <w:t xml:space="preserve">أكثـر أهـل العلم، الشافعية والحنابلـة وبعض المالكيـة ، وكبار الفقهـاء والمجتهديـ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فِعْـ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سن وابـن عُيَيْن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واستدلالهم لذلك بالسنـة والأثـر و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 يجْلس ولا يُصلّـي ركعتين والحالة هـذه عنـد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نفيـة والمالكيـة ، وبعض الصحابـة والتابعيـن والفقهـاء والمجتهديـ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وفِعْـ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شـريح وابن سيري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واستدلالهم لذلك بالقـرآن والسنـة والأثـر و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ـ  يُخيَّـر والحالة هـذه إن شـاء صلّـى وإلاّ فلا عنـد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بي مِجْلَز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دليل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ـ  المناقشـة لجميـع ما تقـدم من أقوال وأدلـ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ـ  النتيجـة ومؤيِّداتها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يصلي ركعتين والحالة هـذه ؛ وســـبب ذلك ؛  ومن ثم فيزول الإشكال في اختلاف أهل العلم والحالة هذه على ثلاثـة أقوال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قدمــــة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حمـد للـه رب العالميـــن ، وبعـــد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هــذا بحث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>إزالـة الإشـكال فـي صـلاة الركعتين إذا دخـل الرجل يـوم الجمعـة والإمام يخطب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أقـدمه للقــاريء الكريـم ، بعـد أن جعلتـه ف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قدمـة ، وأربعـة مباحث ، وخاتم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أما المقدمة فهذه ، وقـد تضمنت خطة البحث ، وهي هذه ، وأهميته ، ومنهجــي فيــه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ما المباحث الأربعـ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ففي إزالة الإشكال في صلاة الركعتين إذا دخل يوم الجمعـة والإمام يخطـب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أما المبحث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ففي القول الأول ، والقائلين به ، وأدلتهم من السنة والأثر و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ـه مطلـبان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ـب الأول  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ي القول الأول ، والقائليــن بـ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المطلـب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ي أدلتهم من السنة والأثر والمعقـ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قـد اشـتمل على ثـلاثـة مقاصـد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ستدلالهم بالسنــ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>المقصـد الثان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ستدلالهم من الأثـر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>المقصد الثالـث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ستدلالهم من 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ما المبحث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في القول الثاني ، والقائلين به ، وأدلتهم من القرآن والسنـة والأثـر والمعق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ـه مطلبــان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ـ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ـي القـول الثاني ، والقائلين بـ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طلـب الثان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فـي أدلتهم من القرآن والسنة والأثر و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قـد اشتمل علـى أربعـة مقاصـد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ـتدلالهم بالقـــرآ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>المقصـد الثان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ستدلالهـم بالســـنـ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>المقصـد الثالث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تدلالهـم بالأثــــ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>المقصـد الرابع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ستدلالهـم بالمعقـــ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ما المبحث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في القول الثالث ، والقائل به ، ودليل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ما المبحث الرابـ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فـي المناقشـة والترجيـح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وفيـه ثـلاثـة مطالـب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لقول الأ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قـد اشـتمل على ثلاثـة مقاصـد</w:t>
      </w:r>
      <w:r>
        <w:rPr>
          <w:rFonts w:cs="Times New Roman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أول 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ناقشــة القـــــ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ناقشة استدلال القول الأول بالسنـ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د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ناقشة استدلال القول الأول بالأثـر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طلب الثان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لقول الثانــ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قد اشتمل على خمسة مقاصـــد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ab/>
        <w:t xml:space="preserve"> 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ناقشـة القــــــ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>المقصـد الثان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ناقشة استدلال القول الثاني بالقـرآن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ثال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ستدلال القول الثاني بالسن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راب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ناقشة استدلال القول الثاني بالأثــر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>المقصد الخامس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ستدلال القول الثاني بالمعق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ـب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لقول الثالـث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ما الخاتمـــ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فـي نتيجـة هـذا البحث ، ومؤيِّداتها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الراجـح وسببــه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هميـة هـذا البحث تُعـرف من عنوانـه ،وما يدور هـذا البحث حولـه، وهـو صلاة الركعتين حالة الدخـول والإمام يخطب يوم الجمع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هذا الموضوع المهم ، الذي يُبتلـى به أغلـب الناس ، والـذي يُبين لنـا كيـف نفقـه صلاتنـا من خـلال اختلاف الفقهـاء وأقوالهم وأدلتهم في هذه المباحث الأربع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قـد اتبعت في كتابتـه منهجاً علمياً سليماً ـ إن شـاء اللـه تعالى ـ ، راعيـت فيه أهـم قواعـد البحوث العلمية ،مع الاستعانة بأفضل الكتب الفقهية ، مع الانتباه إلى ما في الكتب الأخـرى ، مبرزاً أقوال وآراء الفقهـاء ، مع تحـرِّي الدِّقـة في نسبة الأقوال إلى الحنفيـة والمالكية والشافعية والحنابلة وغيرهم ، مع بيان الأقوال وأدلتها ، والمناقشـة لكـل قول ولأدلتـه ، مبينـاً الراجح وسـببه ، مزيـلاً الإشـكال فـي هـذا البحث عن صـلاة الركعتين والحالـة تلك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دخـول المسـجد يوم الجمعة والإمام يخطـب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مع ضبط النص وتوضيحه ، وإزالـة الإشـكال والإيهام منه، وعزو الآيات القرآنيـة لسـورها ، وتخريـج الأحاديـث والآثـار بما يتطلبه المقام، وترجمـة  الأعلام ترجمة علمية بعيـدة عن الغموض مع الإيجاز والإلمام ؛ لتكون الزيادة فـي حجـم البحـث قليلـة ما أمكـن ، والفائـدة عظيمـة ، وتوضيح الألفاظ الغريبـة ، من أهم الكتب المعتمد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لـــى أنني عند ذكر العلم أول مرة أذكره كامـلاً حتى يُعرف ، ثم اكتفي عند وروده فيما بعد مرة أخـرى بذكر ما يُعـرف أو يُشتهـر به فقـط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قـد رتَّبـت المصادر والمراجع فـي الحواشـي والتعليقـات حسـب الوفاة ، وجعلتهـا فـي آخـر البحث برقم تَسَلْسُلِـي واحـد ، ثـم قمت بعد ذلك بعمـل فهرس فنـي للمصادر والمراجع ، حسب الفنون ، مرتباً في داخـل كل فـنٍ على الترتيـب الهجائـ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طريقـة المعاجم الحديثـة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بعـد فهـذا بحثـي هـذا أقـدمه إلـى الباحثيـن فـي الفقـه الإسـلامي خاصــة، وفـي الشـريعة الإسـلاميـة عامة ؛ للاستفادة من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لنبـدأ الآن فـي المبحث الأول مـن إزالـة الإشـكال فـي اختـلاف أهـل العـلم فيمـن جـاء يوم الجمعـة والإمام على المنبـر يخطـب هـل يصلـي ركعتيـن أم لا ؟ على ثـلاثـة أقوال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فأقـول وباللـه ومن اللـه التوفيــق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بحـث الأو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قول الأول، والقائلين به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أدلتهم من السنة والأثـر والمعقـ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ـه مطلبــان </w:t>
      </w:r>
      <w:r>
        <w:rPr>
          <w:rFonts w:cs="Times New Roman"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قـول الأول ، والقائلـين ب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طلب الثان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دلتهم من السنة والأثر و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ـ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قول الأول ، والقائليــن ب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إذا دخـل المسجد يوم الجمعـة  والإمام يخطـب فإنـه يصلي ركعتي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هو مذهب الشافعي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والحنابل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وبه قال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عبدالخالق بن عبدالوارث السُّيُو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من المالكيـة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"/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هو ق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سـن بن أبي الحسن البص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ومكحول الشام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، وسعيد بن أبي سعيد كيسان المقبر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، وسفيان بن عُيينة الكوفـ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وعبـداللـه بــن الزبيــر الحُميد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، وإسحاق بن راهويه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، وأبي ثور إبراهيــم بن خالـد الكلب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، وداود بن علي الأصبهان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، ومحمـد بن إبراهيم بن المنــــذر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وآخرو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ِعـ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حسن البصــر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، وســـفيان بـن عُيينـة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كــان يأمـر بـه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قال محمـد بن يحيـى بن أبـي عمـ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"/>
      </w:r>
      <w:r>
        <w:rPr>
          <w:rFonts w:cs="Times New Roman"/>
          <w:sz w:val="32"/>
          <w:szCs w:val="32"/>
          <w:rtl w:val="true"/>
        </w:rPr>
        <w:t xml:space="preserve">) : (( </w:t>
      </w:r>
      <w:r>
        <w:rPr>
          <w:rFonts w:cs="Times New Roman"/>
          <w:sz w:val="32"/>
          <w:sz w:val="32"/>
          <w:szCs w:val="32"/>
          <w:rtl w:val="true"/>
        </w:rPr>
        <w:t xml:space="preserve">كان سفيان بن عُيينـة يصلـي ركعتين إذا جاء والإمام يخطـب ، وكان يأمـر به ، وكان أبو عبدالرحمن المُقـريء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ـراه </w:t>
      </w:r>
      <w:r>
        <w:rPr>
          <w:rFonts w:cs="Times New Roman"/>
          <w:sz w:val="32"/>
          <w:szCs w:val="32"/>
          <w:rtl w:val="true"/>
        </w:rPr>
        <w:t>))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"/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هـو قـول أكثـر أهـل العلم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ب 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ستدلالهم من السنة والأثر و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ه ثـلاثة مقاصـد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د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تدلالهم بالسن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ذلك بأربعة أدل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دليـل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ث جابر بن عبدالله السلم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جاء رجـ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النبي  ـ صلى اللـه عليه وسـلم ـ يخطب الناس يوم الجمعة ف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صليت يا فلان ؟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، 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قم فاركع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هـذه الرواية الأولى ، وهي أصح شـيء في هذا الباب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ة قا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Cs w:val="32"/>
          <w:rtl w:val="true"/>
        </w:rPr>
        <w:t xml:space="preserve">) : (( </w:t>
      </w:r>
      <w:r>
        <w:rPr>
          <w:rFonts w:cs="Times New Roman"/>
          <w:sz w:val="32"/>
          <w:sz w:val="32"/>
          <w:szCs w:val="32"/>
          <w:rtl w:val="true"/>
        </w:rPr>
        <w:t xml:space="preserve">جاء رجـ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النبي ـ صلى اللـه عليه وسلم ـ على المنبـر يوم الجمعة يخطب ، فـقال ل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أركعتَ ركعتيـن؟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ــ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>، فقـال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اركع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هـذه الروايـة الثاني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ـة أنه قا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0"/>
      </w:r>
      <w:r>
        <w:rPr>
          <w:rFonts w:cs="Times New Roman"/>
          <w:sz w:val="32"/>
          <w:szCs w:val="32"/>
          <w:rtl w:val="true"/>
        </w:rPr>
        <w:t xml:space="preserve">) : (( </w:t>
      </w:r>
      <w:r>
        <w:rPr>
          <w:rFonts w:cs="Times New Roman"/>
          <w:sz w:val="32"/>
          <w:sz w:val="32"/>
          <w:szCs w:val="32"/>
          <w:rtl w:val="true"/>
        </w:rPr>
        <w:t xml:space="preserve">جـاء سُلَيْك الغطفان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وم الجمعة ورسول اللـه ـ صلى اللـه عليه وسلم ـ قاعد على المنبر ، فقعـد سُليك قبل أن يصلـــي 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، فقال له النبــي ـ صلى اللـه عليه وسلــم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أركعـت ركعـتين ؟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قـم فاركعهُما </w:t>
      </w:r>
      <w:r>
        <w:rPr>
          <w:rFonts w:cs="Times New Roman"/>
          <w:sz w:val="32"/>
          <w:szCs w:val="32"/>
          <w:rtl w:val="true"/>
        </w:rPr>
        <w:t>"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وهـذه الروايـة  الثالث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فصـل ركعتين 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3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هـي الرواية الرابع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جاء سُـليك  الغَطَفاني ورسول اللـه ـ صلى الله عليـه وسـلم ـ يخطـب  ، فقـال له النبي ـ صلى الله عليه وسلم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أصـليت ركعتين  قبل أن تجـيء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قال </w:t>
      </w:r>
      <w:r>
        <w:rPr>
          <w:rFonts w:cs="Times New Roman"/>
          <w:sz w:val="32"/>
          <w:szCs w:val="32"/>
          <w:rtl w:val="true"/>
        </w:rPr>
        <w:t xml:space="preserve">:" </w:t>
      </w:r>
      <w:r>
        <w:rPr>
          <w:rFonts w:cs="Times New Roman"/>
          <w:sz w:val="32"/>
          <w:sz w:val="32"/>
          <w:szCs w:val="32"/>
          <w:rtl w:val="true"/>
        </w:rPr>
        <w:t>فصـل ركعتين وتجوّز فيهما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4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هـذه الرواية الخامسـ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ة قا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Cs w:val="32"/>
          <w:rtl w:val="true"/>
        </w:rPr>
        <w:t xml:space="preserve">) : (( </w:t>
      </w:r>
      <w:r>
        <w:rPr>
          <w:rFonts w:cs="Times New Roman"/>
          <w:sz w:val="32"/>
          <w:sz w:val="32"/>
          <w:szCs w:val="32"/>
          <w:rtl w:val="true"/>
        </w:rPr>
        <w:t xml:space="preserve">جـاء سُـليكٌ الغَطَفَانـِيُّ يوم الجمعـة ورسول اللـه ـ صلى اللـه عليه وسلم ـ يخطـب ، فجلـس ، فقال ل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يا سـليك قم فاركع ركعتيـن وتجـوّز  فيهمـا</w:t>
      </w:r>
      <w:r>
        <w:rPr>
          <w:rFonts w:cs="Times New Roman"/>
          <w:sz w:val="32"/>
          <w:szCs w:val="32"/>
          <w:rtl w:val="true"/>
        </w:rPr>
        <w:t xml:space="preserve">" . </w:t>
      </w:r>
      <w:r>
        <w:rPr>
          <w:rFonts w:cs="Times New Roman"/>
          <w:sz w:val="32"/>
          <w:sz w:val="32"/>
          <w:szCs w:val="32"/>
          <w:rtl w:val="true"/>
        </w:rPr>
        <w:t xml:space="preserve">ثـم 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جـاء أحـدكم يــوم الجمـعـة والإمــام يخطـب فليـركع ركعتيــن وليتجـوْز فيهما 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6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هـذه الروايـة السادسـ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ن النبي ـ صلى اللـه عليـه وسـلم ـ  خطــــب فقــــال</w:t>
      </w:r>
      <w:r>
        <w:rPr>
          <w:rFonts w:cs="Times New Roman"/>
          <w:sz w:val="32"/>
          <w:szCs w:val="32"/>
          <w:rtl w:val="true"/>
        </w:rPr>
        <w:t xml:space="preserve">:" </w:t>
      </w:r>
      <w:r>
        <w:rPr>
          <w:rFonts w:cs="Times New Roman"/>
          <w:sz w:val="32"/>
          <w:sz w:val="32"/>
          <w:szCs w:val="32"/>
          <w:rtl w:val="true"/>
        </w:rPr>
        <w:t xml:space="preserve">إذا جـاء أحـدكم يوم الجمعـة وقـد خـرج الإمام فليصـل ركعتين 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هـذه الروايــة السـابع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حديـث جابـر هـذا برواياتـه هــذه نـص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8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هـذه الروايات تدل على أنه ينبغـي لمن يدخـل المسجد والإمام يخطـب أن لا يجلـس حتى يصلـي ركعتي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دليـل الثانـ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ـث أبـي سـعيد سعد بن مالك الخُـد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9"/>
      </w:r>
      <w:r>
        <w:rPr>
          <w:rFonts w:cs="Times New Roman"/>
          <w:sz w:val="32"/>
          <w:szCs w:val="32"/>
          <w:rtl w:val="true"/>
        </w:rPr>
        <w:t xml:space="preserve">) : " </w:t>
      </w:r>
      <w:r>
        <w:rPr>
          <w:rFonts w:cs="Times New Roman"/>
          <w:sz w:val="32"/>
          <w:sz w:val="32"/>
          <w:szCs w:val="32"/>
          <w:rtl w:val="true"/>
        </w:rPr>
        <w:t xml:space="preserve">أنه دخل يوم الجمعة ومروا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يخطـب فقام يصلـي ، فجاء الحـرسُ ليجلسـوه فأبـى حتـى صلـى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فلمـا انصـرف أتينـاه فقلنا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رحمك اللـه إن كادوا ليقعـوا بك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ف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ما كنـت لأتركهمـا بعـد شـيء رأيتــه مـن رسـول اللـه ـ صـلى اللـه عليـه وسـلم ـ </w:t>
      </w:r>
      <w:r>
        <w:rPr>
          <w:rFonts w:cs="Times New Roman"/>
          <w:sz w:val="32"/>
          <w:szCs w:val="32"/>
          <w:rtl w:val="true"/>
        </w:rPr>
        <w:t xml:space="preserve">" . </w:t>
      </w:r>
      <w:r>
        <w:rPr>
          <w:rFonts w:cs="Times New Roman"/>
          <w:sz w:val="32"/>
          <w:sz w:val="32"/>
          <w:szCs w:val="32"/>
          <w:rtl w:val="true"/>
        </w:rPr>
        <w:t xml:space="preserve">ثـم ذكـر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ن رجـلاً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جـــاء يـوم الجمعـة في هيئـــة بـذَّةٍ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النــــبي  ـ صلـــــــى اللــه عليـه وسلم ـ يخطـب يوم الجمعـة فأمـره فصـلى ركعتيـن ، والنبي ـ صلى اللـه عليه وسلــــــم ـ يخطب</w:t>
      </w:r>
      <w:r>
        <w:rPr>
          <w:rFonts w:cs="Times New Roman"/>
          <w:sz w:val="32"/>
          <w:szCs w:val="32"/>
          <w:rtl w:val="true"/>
        </w:rPr>
        <w:t>"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3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ـ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نحـوه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وفيـه …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ثم صنع مثل ذلك في الجمعة الثالث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أمـــره بمثـل ذلك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فيـه قصـة التصـدق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6"/>
      </w:r>
      <w:r>
        <w:rPr>
          <w:rFonts w:cs="Times New Roman"/>
          <w:sz w:val="32"/>
          <w:szCs w:val="32"/>
          <w:rtl w:val="true"/>
        </w:rPr>
        <w:t>) "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ة 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جاء رجـل والنبي ـ صلـى اللـه عليه وسـلم ـ يخطـب ، ف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صليـت ؟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ــ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فصـل ركعتيـن 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7"/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دليـل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ـث أبـي قتـادة الأنصـا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ن رسـول اللـه ـ صلى اللـه عليه وسـلم  ـ 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إذا دخل أحـدكم المسجد فليركع ركعتين قبـل أن يجلـس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9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دليـل الراب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ـث أبي ذر جُندب بن جنادة الغفا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أتيـت رسـول اللـه ـ صلى اللـه عليـه وسـلم ـ وهو فـي المســجد فجلـــسـت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ف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يـا أبـا ذر هـل صليـت ؟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لـــــت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قـم فصـل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ـ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فقمت فصليت ثـم جلسـت </w:t>
      </w:r>
      <w:r>
        <w:rPr>
          <w:rFonts w:cs="Times New Roman"/>
          <w:sz w:val="32"/>
          <w:szCs w:val="32"/>
          <w:rtl w:val="true"/>
        </w:rPr>
        <w:t xml:space="preserve">.. </w:t>
      </w:r>
      <w:r>
        <w:rPr>
          <w:rFonts w:cs="Times New Roman"/>
          <w:sz w:val="32"/>
          <w:sz w:val="32"/>
          <w:szCs w:val="32"/>
          <w:rtl w:val="true"/>
        </w:rPr>
        <w:t xml:space="preserve">الحديـث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1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كان هـذا على عمومـه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فمـن دخـل المسجد فيصلي ركعتين تحيـة المسجـد،  فكل شـيء لـه تحيـة ،والركعتان تحيـة المسجـ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ـتدلالهـم مـن الأثـ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ذلك ما روي عـن الحسن البصري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نـه كان يصلـي ركعتيــن والإمـام يخطــب 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3"/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ـ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كان الحسن يجـيء والإمام يخطـب فيصلـي ركعتين </w:t>
      </w:r>
      <w:r>
        <w:rPr>
          <w:rFonts w:cs="Times New Roman"/>
          <w:sz w:val="32"/>
          <w:szCs w:val="32"/>
          <w:rtl w:val="true"/>
        </w:rPr>
        <w:t>"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4"/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وفي روايـة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رأيــت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حسن يصلي ركعتين والإمام يخطب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وقـال الحسـن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قال رسـول اللـه ـ صلى اللـه عليه وسلم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إذا جـاء أحـدكم والإمام يخـطب فليصـل ركعتيـن خفيفتيـن يتجـوّز فيهمـا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6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ة  رابعـ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رأيـت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الحسـن البصـري دخـل المسجد يـوم الجمعـة والإمام يخـطب ، فصـلى ركعتيـن ثـم جلـس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الحسـن البصـري فعـل هـذا اتباعاً للحديـث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9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على ما يأت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ذلك أن الحسـن روى حديـث جابـ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ـ رضـي اللـه عنـه ـ ، كما تقـدم 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2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كما يأت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3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لـ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ــتدلالهـم مـن المعقـول </w:t>
      </w:r>
      <w:r>
        <w:rPr>
          <w:rFonts w:cs="Times New Roman"/>
          <w:sz w:val="32"/>
          <w:szCs w:val="32"/>
          <w:rtl w:val="true"/>
        </w:rPr>
        <w:t xml:space="preserve">.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ذلك أنـه دخل المسجـد في غير وقت النهي عن الصلاة فسـن لـه  الركـوع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؛ لما تقـدم ههنــا مـن قـول الرسـول ـ صلى اللـه عليه وسـلم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دخل أحـدكم المسـجد فـلا يجلـس حتـى يركـع ركعتين </w:t>
      </w:r>
      <w:r>
        <w:rPr>
          <w:rFonts w:cs="Times New Roman"/>
          <w:sz w:val="32"/>
          <w:szCs w:val="32"/>
          <w:rtl w:val="true"/>
        </w:rPr>
        <w:t>"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5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بحث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قول الثاني ، والقائلين ب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أدلتهم من القرآن   والسنة والأثــر والمعقــــ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وفيـه مطلبـــــان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ب الأول 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قول الثاني ، والقائلين ب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طلب الثاني</w:t>
      </w:r>
      <w:r>
        <w:rPr>
          <w:rFonts w:cs="Times New Roman"/>
          <w:sz w:val="32"/>
          <w:szCs w:val="32"/>
          <w:rtl w:val="true"/>
        </w:rPr>
        <w:t xml:space="preserve">:  </w:t>
      </w:r>
      <w:r>
        <w:rPr>
          <w:rFonts w:cs="Times New Roman"/>
          <w:sz w:val="32"/>
          <w:sz w:val="32"/>
          <w:szCs w:val="32"/>
          <w:rtl w:val="true"/>
        </w:rPr>
        <w:t>أدلتهم من القرآن والسنــة والأثـر والمعقـــ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مطلـ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قول الثانـي ،والقائليـن بـ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إذا دخـل يـوم الجمعــــة والإمام يخطـب فإنـه يجلـس ولا يصلـ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هـو مذهـب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نفيـ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المالكيـة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7"/>
      </w:r>
      <w:r>
        <w:rPr>
          <w:rFonts w:cs="Times New Roman"/>
          <w:sz w:val="32"/>
          <w:szCs w:val="32"/>
          <w:rtl w:val="true"/>
        </w:rPr>
        <w:t xml:space="preserve">) .    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ـول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علــي بن أبـي طالـب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، وشـريـح بن الحـارث الكــندي،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9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إبراهيم بن يزيـد النخع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مجاهـد بن جبـر المك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محمـد بــن ســيرين البصـ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عطاء بن أبـي ربـاح المك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3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قتـادة بن دعامــة السـدوس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سـفيان بـن سـعيد الثـو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الليـــث بن سـعد الفهم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سعيد بن عبدالعـزيز التَّنُوْخِيّ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7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ِعـ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شريح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ابن سيري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79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اختار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بن العربي محمد بن عبدالله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لمطلـب الثانـ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سـتدلالهم من القـرآن والسنـة والأثـر والمعقول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ـه أربعـة مقاصـد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تدلالهم بالقـرآ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ذلك تعلقـاً بقولـه تعالـــــى </w:t>
      </w:r>
      <w:r>
        <w:rPr>
          <w:rFonts w:cs="Times New Roman"/>
          <w:sz w:val="32"/>
          <w:szCs w:val="32"/>
          <w:rtl w:val="true"/>
        </w:rPr>
        <w:t>: "</w:t>
      </w:r>
      <w:r>
        <w:rPr>
          <w:rFonts w:cs="Times New Roman"/>
          <w:sz w:val="32"/>
          <w:sz w:val="32"/>
          <w:szCs w:val="32"/>
          <w:rtl w:val="true"/>
        </w:rPr>
        <w:t>وَإِذََا قُرِئَ القُرْءَانُ فَاسْتَمِعُواْ لَهُ وَأَنصِـتُواْ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1"/>
      </w:r>
      <w:r>
        <w:rPr>
          <w:rFonts w:cs="Times New Roman"/>
          <w:sz w:val="32"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إذا دخل والإمام يخطب فصلى ركعتين فصلاته هذه تُضَادّ الإنصات ؛ فهذه الآية نزلت في الخطبة ، فسمى الخطبة قرآناً ؛ لما يتضمنها من القرآن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2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نـ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ـتدلالهم بالسن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ذلك بأربعـة أدلـة </w:t>
      </w:r>
      <w:r>
        <w:rPr>
          <w:rFonts w:cs="Times New Roman"/>
          <w:sz w:val="32"/>
          <w:szCs w:val="32"/>
          <w:rtl w:val="true"/>
        </w:rPr>
        <w:t xml:space="preserve">:   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دليـل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ث عبداللـه بن بُسْـ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3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جاء رجـل يتخطـى رقاب الناس يـوم الجمعـة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فقـال لـه رسـول اللـه ـ صلـى اللـه عليـه وسـلم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اجلـس فقـد آذَيْـتَ وآنَيـْـتَ 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4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قال حُدَير بن كريب أبو الزاهـريـة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5"/>
      </w:r>
      <w:r>
        <w:rPr>
          <w:rFonts w:cs="Times New Roman"/>
          <w:sz w:val="32"/>
          <w:szCs w:val="32"/>
          <w:rtl w:val="true"/>
        </w:rPr>
        <w:t xml:space="preserve">) : (( </w:t>
      </w:r>
      <w:r>
        <w:rPr>
          <w:rFonts w:cs="Times New Roman"/>
          <w:sz w:val="32"/>
          <w:sz w:val="32"/>
          <w:szCs w:val="32"/>
          <w:rtl w:val="true"/>
        </w:rPr>
        <w:t xml:space="preserve">وكنا نتحدث حتى يخرج الإمام ، أفـلا ترى أن رسول اللـه  ـ  صلى اللـه عليه وسلم ـ أمـر  هـذا الرجـل بالجلوس ولم يأمـره بالصـلاة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6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دليـل 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ـث جـابـر بن عبداللـه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أن رجـلاً دخـل المسجـد يـوم الجمعـة ورســــول اللـه ـ صلـى اللـه عليـه وسـلم ـ يخطـب ، فجعـل يتخطـى الناس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فقال رسـول اللـه ـ صلى الله عليه وسلم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اجلس فقـد آذيت وآنيت </w:t>
      </w:r>
      <w:r>
        <w:rPr>
          <w:rFonts w:cs="Times New Roman"/>
          <w:sz w:val="32"/>
          <w:szCs w:val="32"/>
          <w:rtl w:val="true"/>
        </w:rPr>
        <w:t>"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دليـل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ث عبداللـه بن عمـر بن الخطاب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8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سـمــــعت النبي ـ صلى اللـه عليه وسـلم ـ يقـول </w:t>
      </w:r>
      <w:r>
        <w:rPr>
          <w:rFonts w:cs="Times New Roman"/>
          <w:sz w:val="32"/>
          <w:szCs w:val="32"/>
          <w:rtl w:val="true"/>
        </w:rPr>
        <w:t xml:space="preserve">:" </w:t>
      </w:r>
      <w:r>
        <w:rPr>
          <w:rFonts w:cs="Times New Roman"/>
          <w:sz w:val="32"/>
          <w:sz w:val="32"/>
          <w:szCs w:val="32"/>
          <w:rtl w:val="true"/>
        </w:rPr>
        <w:t xml:space="preserve">إذا دخـل أحدكم المسجـد والإمام علــــى المنبـــــر فـلا صـلاة ولا كـلام  حتى يفرغ الإمـام </w:t>
      </w:r>
      <w:r>
        <w:rPr>
          <w:rFonts w:cs="Times New Roman"/>
          <w:sz w:val="32"/>
          <w:szCs w:val="32"/>
          <w:rtl w:val="true"/>
        </w:rPr>
        <w:t>".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دليـل الراب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روايات المتواتـرة عن الرسـول ـ صلى اللـه عليه وسلم ـ بأن من قال لصاحبـه </w:t>
      </w:r>
      <w:r>
        <w:rPr>
          <w:rFonts w:cs="Times New Roman"/>
          <w:sz w:val="32"/>
          <w:szCs w:val="32"/>
          <w:rtl w:val="true"/>
        </w:rPr>
        <w:t xml:space="preserve">:  (( </w:t>
      </w:r>
      <w:r>
        <w:rPr>
          <w:rFonts w:cs="Times New Roman"/>
          <w:sz w:val="32"/>
          <w:sz w:val="32"/>
          <w:szCs w:val="32"/>
          <w:rtl w:val="true"/>
        </w:rPr>
        <w:t xml:space="preserve">أنصـت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والإمام يخطـب يوم الجمعة فقـد لغـا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0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ففـي حديـث أبـي هريرة عبدالرحمن بن صخرالدوسـ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ـ رضي اللـه عنه ـ أن رسول اللـه ـ صلى اللـه عليه وسلم ـ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قلت لصاحبك يوم الجمعـة أنصـت والإمام يخطب فقـد لغـوت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2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وهـذا يفيـد بطريـق الدلالـة منع الصـلاة وتحيـة المسـجد ؛ لأن المنع من الأمـر بالمعروف وهـو أعلـى من السـنة وتحيـة المسجد ، فمنعـه منهما أولى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الباب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الإنصات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حديث أبي هريرة مثله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آخَرَيْنِ له كذلك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حديث أبـي الدرداء عويمر بن مالك الأنصـا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حديـث أبّـي بن كعـب الخزرج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حديـث سلمـان الفارس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حديـث أبي سـعيد الخُـدري وأبي هرير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9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حديـث عبدالله بن عمرو بن العاص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حديـث أوس بن أوسٍ الثقف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حديـث آخـر لسـلمان الخيـر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يضاً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2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ففي هـذه الأحاديـث الأمـر بالإنصات إذا تكلم الإمام ، فذلك دليـل أن موضع كلام الإمام ليس بموضع صـلاة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ـتدلالهـم بالأثــ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ذلك باثني عشـر أثــراً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عبداللـه بن عباس الهاشم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ابن عمـر ـ رضي اللـه عنهمـا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نهمـا كانا يكرهان الصـلاة والكلام يوم الجمعـة بعـد خـروج الإمـام </w:t>
      </w:r>
      <w:r>
        <w:rPr>
          <w:rFonts w:cs="Times New Roman"/>
          <w:sz w:val="32"/>
          <w:szCs w:val="32"/>
          <w:rtl w:val="true"/>
        </w:rPr>
        <w:t>"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5"/>
      </w:r>
      <w:r>
        <w:rPr>
          <w:rFonts w:cs="Times New Roman"/>
          <w:sz w:val="32"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ـ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كان ابن عمـر وابن عباس ـ رضي اللـه عنهما ـ يكرهان الكلام إذا خرج الإمام يوم الجمعـة </w:t>
      </w:r>
      <w:r>
        <w:rPr>
          <w:rFonts w:cs="Times New Roman"/>
          <w:sz w:val="32"/>
          <w:szCs w:val="32"/>
          <w:rtl w:val="true"/>
        </w:rPr>
        <w:t>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6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حاصـ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قول الصحابي حجـة فيجب تقليـده عندنا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حنفيـ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إذا لم ينفـه شـيء آخـر من السـنة ، ولـو تجـرد المعنـى المذكـور عنـه ، وهـو أن الكلام يمتـد طبعاً ، أي يمتـد فـي النفـس فيخـل بالاستماع ، أو أن الطبع يفضي بالمتكلم إلى المد فيلزم ذلك 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إخـلال بفرض استماع الخطبة 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 والصلاة أيضاً قـد تستلزم المعنـى الأول فتخـل بـه ، اسـتقل بالمطلوب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ثانـ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ثـر ثعلبـة بن أبـي مالك القرظ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8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: " </w:t>
      </w:r>
      <w:r>
        <w:rPr>
          <w:rFonts w:cs="Times New Roman"/>
          <w:sz w:val="32"/>
          <w:sz w:val="32"/>
          <w:szCs w:val="32"/>
          <w:rtl w:val="true"/>
        </w:rPr>
        <w:t>أن جلوس الإمام على المنبـر يقطـع الصـلاة ، وكلامـه يقطـع الكـلام</w:t>
      </w:r>
      <w:r>
        <w:rPr>
          <w:rFonts w:cs="Times New Roman"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ال </w:t>
      </w:r>
      <w:r>
        <w:rPr>
          <w:rFonts w:cs="Times New Roman"/>
          <w:sz w:val="32"/>
          <w:szCs w:val="32"/>
          <w:rtl w:val="true"/>
        </w:rPr>
        <w:t xml:space="preserve">:" </w:t>
      </w:r>
      <w:r>
        <w:rPr>
          <w:rFonts w:cs="Times New Roman"/>
          <w:sz w:val="32"/>
          <w:sz w:val="32"/>
          <w:szCs w:val="32"/>
          <w:rtl w:val="true"/>
        </w:rPr>
        <w:t xml:space="preserve">إنهم كانوا يتحدثون حين يجلس عمر بن الخطاب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9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ـ رضي اللـه عنه ـ على المنبر حتى يسـكت المؤذن ، فإذا قام عمـر ـ رضي اللـه عنه ـ  علـى المنبر لم يتكلم أحـد حتى يقضـي خطبتيـه كلتيهما ، ثـم إذا نزل عمـر ـ رضي اللـه عنه ـ عن المنبـر ، وقضـى خطبتيـه تكلمـوا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ـة نحـو المقطـع الأخـير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إنهم كانوا …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1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ة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دركـت عمـروعثمـا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2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كان الإمــام إذا خـرج يوم الجمعة  تركنا الصلاة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عقبـة بن عامــر الجهن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الصـلاة والإمام علـــى المنبـر معصيـة</w:t>
      </w:r>
      <w:r>
        <w:rPr>
          <w:rFonts w:cs="Times New Roman"/>
          <w:sz w:val="32"/>
          <w:szCs w:val="32"/>
          <w:rtl w:val="true"/>
        </w:rPr>
        <w:t>".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5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خـروج الإمام يقطع الصـلا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رابـ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هشام بن عروة بن الزبيـر بن العوام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>: "</w:t>
      </w:r>
      <w:r>
        <w:rPr>
          <w:rFonts w:cs="Times New Roman"/>
          <w:sz w:val="32"/>
          <w:sz w:val="32"/>
          <w:szCs w:val="32"/>
          <w:rtl w:val="true"/>
        </w:rPr>
        <w:t xml:space="preserve">رأيــــت عبداللـــه بـن صفـوا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دخـل المسـجد يـوم الجمعـة وعبداللـه بن الزبي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خطـب على المنبـر </w:t>
      </w:r>
      <w:r>
        <w:rPr>
          <w:rFonts w:cs="Times New Roman"/>
          <w:sz w:val="32"/>
          <w:szCs w:val="32"/>
          <w:rtl w:val="true"/>
        </w:rPr>
        <w:t xml:space="preserve">.. </w:t>
      </w:r>
      <w:r>
        <w:rPr>
          <w:rFonts w:cs="Times New Roman"/>
          <w:sz w:val="32"/>
          <w:sz w:val="32"/>
          <w:szCs w:val="32"/>
          <w:rtl w:val="true"/>
        </w:rPr>
        <w:t xml:space="preserve">وفـي آخـره </w:t>
      </w:r>
      <w:r>
        <w:rPr>
          <w:rFonts w:cs="Times New Roman"/>
          <w:sz w:val="32"/>
          <w:szCs w:val="32"/>
          <w:rtl w:val="true"/>
        </w:rPr>
        <w:t xml:space="preserve">.. </w:t>
      </w:r>
      <w:r>
        <w:rPr>
          <w:rFonts w:cs="Times New Roman"/>
          <w:sz w:val="32"/>
          <w:sz w:val="32"/>
          <w:szCs w:val="32"/>
          <w:rtl w:val="true"/>
        </w:rPr>
        <w:t xml:space="preserve">ثـم جلـس ولم يركع </w:t>
      </w:r>
      <w:r>
        <w:rPr>
          <w:rFonts w:cs="Times New Roman"/>
          <w:sz w:val="32"/>
          <w:szCs w:val="32"/>
          <w:rtl w:val="true"/>
        </w:rPr>
        <w:t>".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فعبـداللـه  بن صفوان جاء وعبداللـه بن الزبيـر يخطب فجلـس ولم يركع ، فلم يُنكـر ذلك عليـه عبداللـه بن الزبيـر ، ولا من كان بحضـرته من أصحاب رسول اللـه ـ صلى اللــــه عليــــه وســـلم ـ وتابعيهم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0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خامـس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شـريح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كان يوم الجمعـة أتـى المسجد فإن كان الإمام لم يخـرج صلـى ركعتيـن ، وإن كان قـد خـرج لم يصـلِّ </w:t>
      </w:r>
      <w:r>
        <w:rPr>
          <w:rFonts w:cs="Times New Roman"/>
          <w:sz w:val="32"/>
          <w:szCs w:val="32"/>
          <w:rtl w:val="true"/>
        </w:rPr>
        <w:t>".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1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قـد كان شـريح يفعـل ذلك ، ورواه عامر بن شـراحيـل الشعب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احتج على من خالفـه ، وهـو الحسـ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3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شـد ذلك الروايـة عن رسول اللـه ـ صلى اللـه عليـه وسلـم ـ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، ممـا تقــــدم ذكـره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ـ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رأيـت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شريحاً دخـل يوم الجمعـة من أبواب كِنْـدةَ فجلـس ولم يصـل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ســادس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أبي قِلابـة عبداللـه بن زيـد الجَرْمـ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8"/>
      </w:r>
      <w:r>
        <w:rPr>
          <w:rFonts w:cs="Times New Roman"/>
          <w:sz w:val="32"/>
          <w:szCs w:val="32"/>
          <w:rtl w:val="true"/>
        </w:rPr>
        <w:t xml:space="preserve">):  " </w:t>
      </w:r>
      <w:r>
        <w:rPr>
          <w:rFonts w:cs="Times New Roman"/>
          <w:sz w:val="32"/>
          <w:sz w:val="32"/>
          <w:szCs w:val="32"/>
          <w:rtl w:val="true"/>
        </w:rPr>
        <w:t xml:space="preserve">أنـه جاء يوم الجمعـة والإمام يخطـب فجلـس ولم يصـلِّ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خـروج الإمام يقطـع الصــلاة </w:t>
      </w:r>
      <w:r>
        <w:rPr>
          <w:rFonts w:cs="Times New Roman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ساب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عروة بن الزبيـر بن العـــــــوام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قعـد الإمام علـى المنبر فلا صـــــلاة </w:t>
      </w:r>
      <w:r>
        <w:rPr>
          <w:rFonts w:cs="Times New Roman"/>
          <w:sz w:val="32"/>
          <w:szCs w:val="32"/>
          <w:rtl w:val="true"/>
        </w:rPr>
        <w:t>"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1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ــر الثامــن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سعيد بن المسيب القرش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خروج الإمام يقطع الصـلاة ، وكلامـه يقطـع الكـلام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ـة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خروج الإمام يقطع الصلاة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4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أثـر التاســع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محمد بن مسلم بن شهاب الزه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خروج الإمام يقطع الصـلاة ، وكلامـه يقطع الكلام </w:t>
      </w:r>
      <w:r>
        <w:rPr>
          <w:rFonts w:cs="Times New Roman"/>
          <w:sz w:val="32"/>
          <w:szCs w:val="32"/>
          <w:rtl w:val="true"/>
        </w:rPr>
        <w:t>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6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ـة عنـه فـي الرجـل يجـيء يوم الجمعة والإمام يخطب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يجلس ولا يصلي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7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رواية عنه فـي الرجـل يدخل المسجد يوم الجمــعة والإمام يخطــب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يجلس ولا يسبح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أي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لا يصلـي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خـروج الإمام يقطـع الصــلا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عاشـ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 مجاهـد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أنه كره أن يصلي والإمام يخطب يوم الجمعـة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خـروج الإمام يقطـع الصــلا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أثـر الحادي عشـر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ن ابن سـيرين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أنـه كان يقو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خرج الإمام فلا يصلِّ أحـد حتى يفرغ الإمام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ي رواي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كان ابن سيرين يجلس ولا يصلي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1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ثـر الثاني عشـ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ثر علقمـة بن قيس النخع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نه قيــل لـه </w:t>
      </w:r>
      <w:r>
        <w:rPr>
          <w:rFonts w:cs="Times New Roman"/>
          <w:sz w:val="32"/>
          <w:szCs w:val="32"/>
          <w:rtl w:val="true"/>
        </w:rPr>
        <w:t xml:space="preserve">:(( </w:t>
      </w:r>
      <w:r>
        <w:rPr>
          <w:rFonts w:cs="Times New Roman"/>
          <w:sz w:val="32"/>
          <w:sz w:val="32"/>
          <w:szCs w:val="32"/>
          <w:rtl w:val="true"/>
        </w:rPr>
        <w:t xml:space="preserve">أتتكلم والإمام يخطب ؟ أو قـد خـرج الإمام ؟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>"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خروج الإمام يقطع الكلام ، فيقـطع الصـلا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لا ينبغي ترك ما قـد ثبـت بذلك إلـى غيـر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رابـ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سـتدلالهـم بالمعقــ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أ ـ قالـوا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يجلـس ولا يصلي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؛ لأنـه معنى يمنع من استماع  الخطبــة 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4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والواجـب الاستماع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؛ لما تقدم من الآثار المستدل بها قبل قليـل ، وهـذا فعـل يخل بفرض الاستماع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فوجـب أن يكون ممنوعاً منه كالكــلام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فالركـوع يُشغِلـه عــــــن استماع الخطبـة ، فكـره كركوع غيـر الداخـ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8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ب  ـ ولأن كل من حضـر الخطبـة كان ممنـوعاً من الصلاة كالجالـس إذا أتـى بتحـيـة المسـج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9"/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ج ــ إنا رأيناهم لا يختلفون أن من كان في المسجد قبل أن يخطب الإمـام  فإن خطبـة الإمام تمنعه الصلاة ، فيصير بها في غير موضع صلاة</w:t>
      </w:r>
      <w:r>
        <w:rPr>
          <w:rFonts w:cs="Times New Roman"/>
          <w:sz w:val="32"/>
          <w:szCs w:val="32"/>
          <w:rtl w:val="true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</w:rPr>
        <w:t xml:space="preserve">فالنظـر على ذلك أن يكون كذلك داخـل المسجد والإمام يخطب داخلاً له فـي غير موضع صـلاة ، فلا ينبغـي أن يصـل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قـد رأينا الأصـل المتفق علي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الأوقات التي تمنـع من الصـلاة ، يستوي فيها من كان  قبلها فـي المسجد ، ومن دخـل فيها المسجـد فـي منعها إيـاهمـا من الصـلا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فلما كانت الخطبة تمنع من كان قبلها فـي المسجـد عـن الصـلاة ، كانـت كذلك أيضـاً تمنع من دخـل المسجد بعد دخول الإمام فيها من الصـلا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فهـذا هو وجـه النظـر فـي ذلك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بحـث الثالـ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قـول الثالـث ، والقائل بـه، ودليلـ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هو بالخيار ، إن شـاء  صلى وإلا فـل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هـو ق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بـي مِجْلَـز لاحق بن حُميدٍ البصري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1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ذلك أنه قد روي عن أبي مِجْلـز أنه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إذا جئـت والإمام يخطـب يوم الجمعة فإن شـئت ركعت ركعتين ، وإن شئت جلسـت</w:t>
      </w:r>
      <w:r>
        <w:rPr>
          <w:rFonts w:cs="Times New Roman"/>
          <w:sz w:val="32"/>
          <w:szCs w:val="32"/>
          <w:rtl w:val="true"/>
        </w:rPr>
        <w:t>"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2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مكن أن يســتدل لأبي مجْلَز بأن هـذا جــمع بيـن الأدلـة ؛ فقول أبي مجـلز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ن شـئت ركعت ركعتين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>لأدلـــة القول الأول من الســـنة والأثر والمعقول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وإن شئت جلست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أي ولم تصل الركعتين لأدلة القول الثاني من القرآن والسنة والأثر والمعقول ، فقال بجميع هذه الأدلة ، وهو الخيار في الركعتين وحالتن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بحـث الرابـ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مناقشــة والترجيــح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ـه ثلاثـة مطالـب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لقول الأ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طلب الثان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لقول الثان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طلب الثالث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لقول الثالث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المطلب الأول 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لقول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يصلي ركعتين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وفيه ثلاثة مقاصـد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المقصـد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لقـ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أ ـ يناقـش هـذا القـول بأن القـول الثان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يجلـس ولا يصلـي ركعتــين </w:t>
      </w:r>
      <w:r>
        <w:rPr>
          <w:rFonts w:cs="Times New Roman"/>
          <w:sz w:val="32"/>
          <w:szCs w:val="32"/>
          <w:rtl w:val="true"/>
        </w:rPr>
        <w:t xml:space="preserve">) :  </w:t>
      </w:r>
      <w:r>
        <w:rPr>
          <w:rFonts w:cs="Times New Roman"/>
          <w:sz w:val="32"/>
          <w:sz w:val="32"/>
          <w:szCs w:val="32"/>
          <w:rtl w:val="true"/>
        </w:rPr>
        <w:t>اختيـار ابـــــن العربـي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ويجاب عن ه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محمد بن عيسى الترمذ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4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وعبدالله  بن عبدالرحمن الدَّرام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ختارَا القول الأول على ما يأتي 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هما </w:t>
      </w:r>
      <w:r>
        <w:rPr>
          <w:rFonts w:cs="Times New Roman"/>
          <w:sz w:val="32"/>
          <w:szCs w:val="32"/>
          <w:rtl w:val="true"/>
        </w:rPr>
        <w:t xml:space="preserve">:  </w:t>
      </w:r>
      <w:r>
        <w:rPr>
          <w:rFonts w:cs="Times New Roman"/>
          <w:sz w:val="32"/>
          <w:sz w:val="32"/>
          <w:szCs w:val="32"/>
          <w:rtl w:val="true"/>
        </w:rPr>
        <w:t xml:space="preserve">أعلم بسنة الرسول ـ صلى الله عليـه وسـلم ـ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ب ـ ويناقش بأن القــــول الثاني قول الجمــهو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؛  قال ابــن العربــــي</w:t>
      </w:r>
      <w:r>
        <w:rPr>
          <w:rFonts w:cs="Times New Roman"/>
          <w:sz w:val="32"/>
          <w:szCs w:val="32"/>
          <w:rtl w:val="true"/>
        </w:rPr>
        <w:t xml:space="preserve">:  (( </w:t>
      </w:r>
      <w:r>
        <w:rPr>
          <w:rFonts w:cs="Times New Roman"/>
          <w:sz w:val="32"/>
          <w:sz w:val="32"/>
          <w:szCs w:val="32"/>
          <w:rtl w:val="true"/>
        </w:rPr>
        <w:t>والجمهور على أنــه لا تفعـل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يجاب عن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القول الأول قول أكثـر أهـل العلم ؛ فهـو قول الشافعيــة  والحنابلـة ، وأئمـة الفقـه ومجتهديـه ، وفعـل الحسـن وابن عُييْنـة ، وكان  يأمـر  به، كما سـترى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ج ـ كما يناقش بأن القـــول الثاني هو الصحيـــح ؛ قال ابن العربــ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هو الصحيــح   أن الصـلاة حـرام إذا شـرع الإمام في الخطبـة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يـجـاب عـن ه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القـول الأول هــو الأصـح عــلى ما يأتـي؛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؛ يُعضده أنـه فعـل الحسن البصري ، فإنه فعل هـذا اتباعاً للسنة ، كما عرف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2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د ـ كما يناقش القول الأول بأن ابن العربي قال عن القول الثان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هو الصحيـح أن  الصـلاة حرام إذا شرع الإمام في الخطبـة </w:t>
      </w:r>
      <w:r>
        <w:rPr>
          <w:rFonts w:cs="Times New Roman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3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؛ وذلك بدليـــل مــن ثـلاثـة أوجـه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وجـه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وَإذّا قُرئَ القُرءاَنُ فَاسْتًمِعُوا لَهُ وَأنصِتُوا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كيف يترك الفرض الذي شـرع الإمام فيه إذا دخل عليـه فيـه ، ويشتغل بغير فرض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وجـه 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صح عنه من كل طريق أنه ـ صلى اللـه عليه وسلم ـ 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قلـت لصاحبك يوم الجمعة والإمام يخطب أنصت فقد لغو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إذا كان الأمـر بالمعروف والنهـي عن المنكر الأصلان المفروضان  الزكيان في الملة يَحْرُمان  في حـال الخطبة فالنفل أولى بأن يَحْرُم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وجـه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ه لو دخـل والإمام في الصلاة لم يركع،والخطبة صلاة؛إذْ يَحْرُم فيها من الكلام والعمل ما يَحْرُم  في الصلاة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جاب عن هـذه الأوجـه بالآتـي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أما الوجـه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نحـن نقول به لمن كان جالسـاً فـي المسجد بخــلاف الداخـل فيصلي ركعتين خفيفتيــ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ما الوجـه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كذلك نحن نقول بـه ونوافقكم عليه ؛ لأن الكلام يؤدي إلى الفوضى فــي  المسجد ، ويشوّش على الحضور ، بخلاف الركعتي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وأما الوجـه الثال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كذلك أيضاً نحـن نوافق على ذلك بأنـه إذا كان الإمام في الصـلاة لا يركـع ، وهذا بخلاف الخطبـة  فيصلي الداخـــل ركعتين خفيفتيــن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على أن تلك الأصـول الثلاثـة التي ذكرها ابن العربي تناقش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ه  يعترض عليها بحديث سُـليك الغطفانـ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جاب عن ه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حديث سـليك لا يعترض به على هـذه الأصول مـن أربعـة أوج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لأنـه خبر واحـد يعارضه أخبار أقوى منه ، وأصول من القــرآن ، والشـريعة  ، فوجـب تركـه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ه يحتمل أن يكون في وقت كان الكلام مباحاً فيـه فـي الصـلاة ؛ لأنـه لا يُعلم تأريخــــه ، فكان مباحاً في الخطبة ، فلما حُرّم في الخطبـة الأمر بالمعروف والنهي عن المنكر ، الذي هو أجـدُّ فرضيـة من الاستماع ، فأقـلُّ  أن يُحْـرَم ما ليس بفرض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وهو النفـ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ثالث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أن النبـي صــــلى اللـه عليه وســـلم ـ كلــم سُليكاً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وقال ل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صلّ، كما عرفت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فلما كلمه وأمره سقط عنه فرض الاستماع ؛ إذ لم يكـن هنالك قول ذلك ذلك الوقت منه ـ صلى الله عليه وسلم ـ  إلا مخاطبته له وسؤاله  وأمره ، وهذا أقوى الباب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2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راب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سليكاً كان ذا بَذَاذَةٍ وفقـر ، فأراد النبي ـ صلى اللـه عليــه وسـلم ـ أن يُشَهِّره ؛ لِتُرى حاله ، فيُغيّر منه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جاب عـن ه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ـه لا حاجـة إلى التأويـلات ، وما لا  داعـي له ؛ لنصرة المذهــب أو الرأي ، وترك السنـة الصحيحـة الصريحة التي أولى أن تُتَّبـع ، ويؤخـذ به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ستدلال القول الأول بالسن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أ ـ مناقشـة دليلهم الأول ، حديث جابر بن عبداللـه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حديث سُليك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ناقش هـذا الدليـ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من دخل المسجد يوم الجمعة والإمام علـــى  المنبر يخطب ينبغي له أن يجلـس ولا يركع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ذلك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ه قـد يجوز أن يكون رسول اللـه ـ صلى اللـه عليه وسلم ـ  أمر سُـلَيكاً بما أمره به مـن ذلك ، فقطع بذلك خطبته إرادة منه أن يُعلِّـم الناس كيف يفعلون  إذا دخلوا المسجد، ثم استأنف الخطب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جـوز أيضاً أن يكون بنى على خطبتـه ، وكان ذلك قبل أن يُنسـخ الكلام فـي الصلاة ، ثم نُسـخ في الكلام في الصلاة ، فنُسخ أيضاً فـي الخطبة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ـد يجـوز أن يكــون ما أمره به من ذلك ، كما قال أهـل القول الأول ، ويكون سنة معمـولاً بهـا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4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بالنظر هـل روي شـيء يخالف حديث سُـليك ذلك ؟ فإذا بنا نجـد أنـه روي عن النبي   ـ صلى اللـه عليه وسـلم ـ ما يخالف ذلك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فـي حديث عبداللـه بن بُسـر كما رأيـت قال النبي ـ صلى اللـه عليه وسلم ـ 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اجلس فقد آذيـت وآنيت </w:t>
      </w:r>
      <w:r>
        <w:rPr>
          <w:rFonts w:cs="Times New Roman"/>
          <w:sz w:val="32"/>
          <w:szCs w:val="32"/>
          <w:rtl w:val="true"/>
        </w:rPr>
        <w:t>"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5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لم يأمره بأن يصلي ركعتي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فهـذا يخالف حديث سُـليك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6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حديـث أبي سـعيد الذي فـي القول الأول  ما يدل على أن ذلك كان في حال إباحـة الأفعـال في الخطبـة قبـل أن يُنْهـى عنهـا ، ألا تراه يقـو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فألقـى الناس ثيابـهم </w:t>
      </w:r>
      <w:r>
        <w:rPr>
          <w:rFonts w:cs="Times New Roman"/>
          <w:sz w:val="32"/>
          <w:szCs w:val="32"/>
          <w:rtl w:val="true"/>
        </w:rPr>
        <w:t>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ـد أجمع المسلمون أن نزع الرجـل ثوبـه والإمام يخطب مكروه ، وأن مسـه الحصـا والإمام يخطـب مكـروه ، وأن قوله لصاحبه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أنصـت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والإمام يخطب مكـروه أيضــاً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ذلك دليـل على أن ما كان أمـر بـه رسـول اللـه ـ صلى اللـه عليه وسلم ـ سُلَيكاً ، والرجـل الذي أمره بالصـدقة عليـه ، كان فـي حال الحكم فيها في ذلك، بخلاف الحكم فيما بعـد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ولقـد تواترت الروايات  عن رسول اللـه ـ صلى اللـه عليه وسـلم ـ بأن  مــــن قـال لصاحبــــــه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أنصـت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والإمام يخطـب يوم الجمعة فقـد لغـا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0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ذلك كما عرفـت من حديـث أبي هريرة ـ رضي اللـه عنه ـ أن رسول الله ـ صلى الله عليه وسلم ـ قال </w:t>
      </w:r>
      <w:r>
        <w:rPr>
          <w:rFonts w:cs="Times New Roman"/>
          <w:sz w:val="32"/>
          <w:szCs w:val="32"/>
          <w:rtl w:val="true"/>
        </w:rPr>
        <w:t>: "</w:t>
      </w:r>
      <w:r>
        <w:rPr>
          <w:rFonts w:cs="Times New Roman"/>
          <w:sz w:val="32"/>
          <w:sz w:val="32"/>
          <w:szCs w:val="32"/>
          <w:rtl w:val="true"/>
        </w:rPr>
        <w:t xml:space="preserve">إذا قلت لصاحبك أنصت والإمام يخطب فقـد لغوت </w:t>
      </w:r>
      <w:r>
        <w:rPr>
          <w:rFonts w:cs="Times New Roman"/>
          <w:sz w:val="32"/>
          <w:szCs w:val="32"/>
          <w:rtl w:val="true"/>
        </w:rPr>
        <w:t>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في رواية أنه سمعه يقو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قلت لصاحبك أنصت والإمام يخطب يوم الجمعة فقـد لغوت 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2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إذا كان قول الرجـل لصاحبـه والإمام يخطـب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أنصـت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لغواً ، كان قول الإمام للرجـل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قم فصـل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>لغواً أيضا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 xml:space="preserve">ً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3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ثبت بذلك أن الوقت الذي كان فيـه من رسول اللـه ـ صلى اللـه عليه وسلم ـ الأمـر لسُـليك بما أمره به ، كان الحكم منه فـي ذلك ، بخـلاف الحكم في الوقــــــت الذي جُعـــل مثـــل ذلك لغــــواً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4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أيضـاً روي عن النبي ـ صلى اللـه عليـه وسلم ـ فـي مثــــل ذلك ما عرفت حديـث أبـي الدرداء وفيـه </w:t>
      </w:r>
      <w:r>
        <w:rPr>
          <w:rFonts w:cs="Times New Roman"/>
          <w:sz w:val="32"/>
          <w:szCs w:val="32"/>
          <w:rtl w:val="true"/>
        </w:rPr>
        <w:t xml:space="preserve">: " … </w:t>
      </w:r>
      <w:r>
        <w:rPr>
          <w:rFonts w:cs="Times New Roman"/>
          <w:sz w:val="32"/>
          <w:sz w:val="32"/>
          <w:szCs w:val="32"/>
          <w:rtl w:val="true"/>
        </w:rPr>
        <w:t xml:space="preserve">إذا سمعـت إمامـك  يتـكلم فانصـت حتى ينصـرف </w:t>
      </w:r>
      <w:r>
        <w:rPr>
          <w:rFonts w:cs="Times New Roman"/>
          <w:sz w:val="32"/>
          <w:szCs w:val="32"/>
          <w:rtl w:val="true"/>
        </w:rPr>
        <w:t>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5"/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وحديـث أبي هريـرة وفــــيـه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مالك من صلاتك إلا ما لغوت </w:t>
      </w:r>
      <w:r>
        <w:rPr>
          <w:rFonts w:cs="Times New Roman"/>
          <w:sz w:val="32"/>
          <w:szCs w:val="32"/>
          <w:rtl w:val="true"/>
        </w:rPr>
        <w:t xml:space="preserve">" …" </w:t>
      </w:r>
      <w:r>
        <w:rPr>
          <w:rFonts w:cs="Times New Roman"/>
          <w:sz w:val="32"/>
          <w:sz w:val="32"/>
          <w:szCs w:val="32"/>
          <w:rtl w:val="true"/>
        </w:rPr>
        <w:t>صــدق أبـيّ</w:t>
      </w:r>
      <w:r>
        <w:rPr>
          <w:rFonts w:cs="Times New Roman"/>
          <w:sz w:val="32"/>
          <w:szCs w:val="32"/>
          <w:rtl w:val="true"/>
        </w:rPr>
        <w:t>"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6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فقـد أمـر رسول اللـه ـ صلى اللـه عليه وسلم ـ بالإنصات عند الخطبة، وجعل حكمها في ذلك كحكم الصلاة ، وجعل الكـلام فيها لغواً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7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ثبت بذلك أن الصلاة فيها مكروهـة ، فإذا كان الناس منهِيِّيـن عن الكلام  ما دام الإمام يخطب ، كان كذلك الإمام منهياً عن الكلام ما دام يخطب بغيـر الخطب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لا تـرى أن المأمُوميـن ممنوعون من الكلام في الصلاة ؟ فكذلك الإمام ، فكان ما مُنـع منه غيـر الإمام فقـد مُنع منه الإمام ،  فكذلك لما مُنع غير الإمام من الكلام في الخطبـــة كان الإمـــام منع بذلك أيضـاً من الكـلام فـي الخطبـة بما هـو مـن غيـرها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أيضاً روي عن النبي ـ صلى اللـه عليـه وسـلم ـ في ذلك كما رأيت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ث سلمان وفيـ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ثم ينصت حتى يقضي الإمام صلاته إلا كان له كفارة ما بينه وبين الجمعـة التي  قبلهـا </w:t>
      </w:r>
      <w:r>
        <w:rPr>
          <w:rFonts w:cs="Times New Roman"/>
          <w:sz w:val="32"/>
          <w:szCs w:val="32"/>
          <w:rtl w:val="true"/>
        </w:rPr>
        <w:t>.. 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89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حديـث أبي سـعيد الخُـدري وأبي هريرة وفي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وأنصتَ حتى إذا خرج الإمام كانت كفارة لما بينهـا وبيـن الجمعـة التي قبلها </w:t>
      </w:r>
      <w:r>
        <w:rPr>
          <w:rFonts w:cs="Times New Roman"/>
          <w:sz w:val="32"/>
          <w:szCs w:val="32"/>
          <w:rtl w:val="true"/>
        </w:rPr>
        <w:t>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0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حديـث عبداللـه بن عمرو وفيـ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ولم يَلْــــغُ عنـد الموعظـة كانــت كفــارة  لمـا بينهمـا </w:t>
      </w:r>
      <w:r>
        <w:rPr>
          <w:rFonts w:cs="Times New Roman"/>
          <w:sz w:val="32"/>
          <w:szCs w:val="32"/>
          <w:rtl w:val="true"/>
        </w:rPr>
        <w:t>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حديـث أوس بن أوس وفيـ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فأنصــــتَ ولم يَلـــْغُ كـــان له مكان كـــل خطوة عمـل سنـة </w:t>
      </w:r>
      <w:r>
        <w:rPr>
          <w:rFonts w:cs="Times New Roman"/>
          <w:sz w:val="32"/>
          <w:szCs w:val="32"/>
          <w:rtl w:val="true"/>
        </w:rPr>
        <w:t>.. 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2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حديـث سـلمان الخي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في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ثم ينصتُ إذا تكلم الإمام غُفـــــــر له ما بينـه وبيـن الجمعـة الأخـرى </w:t>
      </w:r>
      <w:r>
        <w:rPr>
          <w:rFonts w:cs="Times New Roman"/>
          <w:sz w:val="32"/>
          <w:szCs w:val="32"/>
          <w:rtl w:val="true"/>
        </w:rPr>
        <w:t>"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فـي هـذه الآثـار أيضاً الأمر بالإنصات إذا تكلم الإمام ، فذلك دليل أن موضع كلام الإمام ليس بموضع صـلا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فهـذا حكـم هـذا البـاب</w:t>
      </w:r>
      <w:r>
        <w:rPr>
          <w:rFonts w:cs="Times New Roman"/>
          <w:sz w:val="32"/>
          <w:szCs w:val="32"/>
          <w:rtl w:val="true"/>
        </w:rPr>
        <w:t>.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4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د رويت في ذلـك آثـار عن جماعة من المتقدميـن ؛ فالجلوس وعدم صلاة ركعتين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القول الثاني</w:t>
      </w:r>
      <w:r>
        <w:rPr>
          <w:rFonts w:cs="Times New Roman"/>
          <w:sz w:val="32"/>
          <w:szCs w:val="32"/>
          <w:rtl w:val="true"/>
        </w:rPr>
        <w:t xml:space="preserve">) : </w:t>
      </w:r>
      <w:r>
        <w:rPr>
          <w:rFonts w:cs="Times New Roman"/>
          <w:sz w:val="32"/>
          <w:sz w:val="32"/>
          <w:szCs w:val="32"/>
          <w:rtl w:val="true"/>
        </w:rPr>
        <w:t>فِعل عبداللـه بن صفوان ، وشريـح ، وأبـــــي قِلابـة كمـا عرفـــت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5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قــــ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عقبـــة ابن عامر،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6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ومجاهـد،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الزهري، كما رأيــت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8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تقـدم أثــ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بن عمر وابن عباس، وأثر ثعلبـة بن أبي مالك، وأثـر عقبـة بن عامـر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قـد روينا في هـذه الآثـا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ن خروج الإمام يقطع الصـلاة ، وأن عبداللـه بن صفوان جاء وعبداللـه ابن الزبيـر يخطـب فجلـس ولم يركـع ، فلم يُنكِـر ذلك عليـه عبداللـه بن الزبيـر ولا من كان بحضـرته من أصحاب رسول اللـه ـ صلى اللـه عليه وسلم ـ وتابعيهـم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ثـم قـد كان شـريح يفعـل ذلك، ورواه الشـعبي، واحتج على مـن خالفـه كما عرفـت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شـدَّ ذلك الروايـة عن الرسول ـ صلى الله عليه وسلم ـ مما تقدم كما بينــ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2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ثـم من النظر الصحيـح ما قد وصفنا ؛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3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فلا ينبغـي تـرك ما قـد ثبـت بـذلك إلـى غيره</w:t>
      </w:r>
      <w:r>
        <w:rPr>
          <w:rFonts w:cs="Times New Roman"/>
          <w:sz w:val="32"/>
          <w:szCs w:val="32"/>
          <w:rtl w:val="true"/>
        </w:rPr>
        <w:t>.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4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يجاب عن ه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ه قد روي عن رسول اللـه ـ صلى اللـه عليه وسلم ـ أنــه 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دخـل أحدكم المسجد فلا يجلـس حتى يركع ركعتين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>، كما عرفت من حديث أبي قتادة ، وحديـث جابـر ابن عبداللـه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هـذا يدل على أنه ينبغي لمن يدخل المسجد والإمام يخطب أن لا يجلس حتى يصلي ركعتين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6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هـو القـول الأ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يجاب عن ه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ذلك ما فيـه دليل على ما ذكرتم ، إنما هـذا على من دخـل المسجد في حال يحل فيها الصلاة ، ليس على من دخل المسجد في حالٍ لا يحل فيها الصـلا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لا تر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من دخل المسجد عند طلوع الشمس أو عند غروبها أو فـي وقـت من هـذه الأوقات المنهـي عن الصـلاة فيها أنـه لا ينبغي له أن يصلـي ، وأنـه ليـس ممن أمـره النبي ـ صلى اللـه عليـه وسـلم ـ أن يصلي ركعتين لدخولـه المسجـد ؛ لأنـه قـد نُهـي عن الصـلاة حينئـذٍ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7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كذلك الذي دخل المسجد والإمام يخطب ليس له أن  يصلي ، وليس ممن أمره النبي ـ صلى الله عليه وسلم ـ بذلك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إنما دخـل فـي أمر رسـول اللـه ـ صلى اللـه عليـه وسـلم ـ الذي ذكرت ، كل من لو كان فـي المسجد قبل ذلك ، فآثـر أن يصلــــي كان له ذلك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فأما من لو كان في المسجد قبل ذلك لم  يكـن له أن يصلـي حينذٍ ، فليـس بداخل في ذلك ، وليس له أن يصلي قياسـاً علـى ما ذكرنا من حكم الأوقـات المنهـي عن الصلاة فيها التي وصفنـا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علـى أن ابن العربي تأوّل الرواية الخامسة لحديث جاب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حديث سُـليك </w:t>
      </w:r>
      <w:r>
        <w:rPr>
          <w:rFonts w:cs="Times New Roman"/>
          <w:sz w:val="32"/>
          <w:szCs w:val="32"/>
          <w:rtl w:val="true"/>
        </w:rPr>
        <w:t xml:space="preserve">) : </w:t>
      </w:r>
      <w:r>
        <w:rPr>
          <w:rFonts w:cs="Times New Roman"/>
          <w:sz w:val="32"/>
          <w:sz w:val="32"/>
          <w:szCs w:val="32"/>
          <w:rtl w:val="true"/>
        </w:rPr>
        <w:t>بأنـه كان فقيـراً ودخل يطلـب شـيئاً فأمـره النبي ـ صلى اللـه عليه وسلم ـ بالصلاة  ليتفطن الناس لــه فيتصــدّقوا عليه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09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على أنه لم يصحبه عمل فهو منسوخ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0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يجاب عن كـل ما تقدم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حديـث جابر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سُـليك الغطفانـي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دليــــل القـــول الأول أصـــــح شـيء فـي هـذا الباب ؛ قال الترمـــــذ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هـذا حديـث حسن صحيح ، أصح شــــيء فــــي هـذا البـاب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وقال ابن العربـي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هذا حديث متفق عليه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هو حديـث صريح واضـح لا يحتاج إلى التأويـ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 ـ مناقشـة دليلهم الثانــي حديـث أبي سعيد الخدر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يناقش  هـذا الدليـل بأن فيـه </w:t>
      </w:r>
      <w:r>
        <w:rPr>
          <w:rFonts w:cs="Times New Roman"/>
          <w:sz w:val="32"/>
          <w:szCs w:val="32"/>
          <w:rtl w:val="true"/>
        </w:rPr>
        <w:t xml:space="preserve">:(( </w:t>
      </w:r>
      <w:r>
        <w:rPr>
          <w:rFonts w:cs="Times New Roman"/>
          <w:sz w:val="32"/>
          <w:sz w:val="32"/>
          <w:szCs w:val="32"/>
          <w:rtl w:val="true"/>
        </w:rPr>
        <w:t xml:space="preserve">محمـد بن عجـلان </w:t>
      </w:r>
      <w:r>
        <w:rPr>
          <w:rFonts w:cs="Times New Roman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3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فيـــــه مقال ؛   فإنـــه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ســيء الحفـظ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4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قد اختلطت عليــه أحاديـث أبـي هريـرة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يــجاب عـن هــــ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أحمـــد بن حنبـ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يحي بن معيـن  الغطفـانـ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7"/>
      </w:r>
      <w:r>
        <w:rPr>
          <w:rFonts w:cs="Times New Roman"/>
          <w:sz w:val="32"/>
          <w:szCs w:val="32"/>
          <w:rtl w:val="true"/>
        </w:rPr>
        <w:t xml:space="preserve">) (( </w:t>
      </w:r>
      <w:r>
        <w:rPr>
          <w:rFonts w:cs="Times New Roman"/>
          <w:sz w:val="32"/>
          <w:sz w:val="32"/>
          <w:szCs w:val="32"/>
          <w:rtl w:val="true"/>
        </w:rPr>
        <w:t xml:space="preserve">وثقاه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قال  سفيان بن عيينـة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>كان محمـد بن عجـلان  ثقـة مأمـوناً فـي الحديــث</w:t>
      </w:r>
      <w:r>
        <w:rPr>
          <w:rFonts w:cs="Times New Roman"/>
          <w:sz w:val="32"/>
          <w:szCs w:val="32"/>
          <w:rtl w:val="true"/>
        </w:rPr>
        <w:t>))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ناقـش أيضـ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ـه إنمـا أمـره بالصـلاة ليتصـدق الناس عليه إذا رأو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يجاب عن ه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بأن هـذا فاسـد بفعـل راوي الحديـث أبـي سعيـد ، ولأن الأمـر بالصدقـة لا يبيـح فعـل المحظـور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ج ـ مناقشـة دليلهـم الرابـع  حديـث أبي ذ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يناقـش هـذا الدلي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فيـه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>عبـدالرحمن بـن عبـداللــه بن عتبـة المسعــــودي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 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أبو عمـــــر الدمشـــــقي 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عبيـد بن الخشخاش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3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أما المسعودي  فاختلط قبل موتـه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4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أما أبو عمـر الدمشقـي فقال فـي الكاشـف 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اهٍ </w:t>
      </w:r>
      <w:r>
        <w:rPr>
          <w:rFonts w:cs="Times New Roman"/>
          <w:sz w:val="32"/>
          <w:szCs w:val="32"/>
          <w:rtl w:val="true"/>
        </w:rPr>
        <w:t>))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5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وقال فـــــــي تقريــب التهذيـــب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ضعيــف </w:t>
      </w:r>
      <w:r>
        <w:rPr>
          <w:rFonts w:cs="Times New Roman"/>
          <w:sz w:val="32"/>
          <w:szCs w:val="32"/>
          <w:rtl w:val="true"/>
        </w:rPr>
        <w:t>))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6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أما عبيـد ففـي هـذا المرجـع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ـيّـن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جاب عن ه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حديـث جابـر ، وحديـث أبـي سـعيد ، وحديـث أبي قتــادة  التي استدلوا بها كلها صحيحـة ، وجميعها تُعضِّـده وتُقويـ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لـ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ستدلال القول الأول بالأثـر ، وهـو أثـر الحسـ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أ ـ  تناقــــــش الروايـــة الثالثـــــة لهـذا الأثـر بأن فيهـا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الربيـع بن صَبِِيــح  البصـري 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؛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8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ضعفـه أحمـد بن شعيـب النَّسائي  ؛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9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قال فـي  فـي تقريـب التهذيـب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سـيء  الحفـظ  </w:t>
      </w:r>
      <w:r>
        <w:rPr>
          <w:rFonts w:cs="Times New Roman"/>
          <w:sz w:val="32"/>
          <w:szCs w:val="32"/>
          <w:rtl w:val="true"/>
        </w:rPr>
        <w:t>))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ب ـ وتناقــــش الروايــــة الرابـعـــــة له بأن فيهــــا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العـــلاء بن خالد القرشي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قال في الكاشف </w:t>
      </w:r>
      <w:r>
        <w:rPr>
          <w:rFonts w:cs="Times New Roman"/>
          <w:sz w:val="32"/>
          <w:szCs w:val="32"/>
          <w:rtl w:val="true"/>
        </w:rPr>
        <w:t xml:space="preserve">:(( </w:t>
      </w:r>
      <w:r>
        <w:rPr>
          <w:rFonts w:cs="Times New Roman"/>
          <w:sz w:val="32"/>
          <w:sz w:val="32"/>
          <w:szCs w:val="32"/>
          <w:rtl w:val="true"/>
        </w:rPr>
        <w:t xml:space="preserve">ليّن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قال في تقريـــب التهذيــــب</w:t>
      </w:r>
      <w:r>
        <w:rPr>
          <w:rFonts w:cs="Times New Roman"/>
          <w:sz w:val="32"/>
          <w:szCs w:val="32"/>
          <w:rtl w:val="true"/>
        </w:rPr>
        <w:t xml:space="preserve">:(( </w:t>
      </w:r>
      <w:r>
        <w:rPr>
          <w:rFonts w:cs="Times New Roman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3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جاب عن ه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الروايـة الأولى لهـذا الأثـر بطريقيها ، والرواية الثانيـة تُعضِّـدان هاتيـن الروايتين وتَشُدُّهم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عنـد التسـليم بأثـر الحسـن ذلك فقـد ناقشـه ابن العربي بقوله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أما فِعل الحسـن فَيُحْتمـل أن يكون خطب الإمام بما لا يجـوز فبادر الحسـن إلى الصـلاة ، وقـد رأيـت  الزُّهـاد بمدينـة السـلام والكوفـة إذا بلـغ الإمام إلـى الدعـاء لأهـل الدنيــا قامـوا فصـلوا ، ورأيتهـم أيضـاً يتكلمـون مـع جلسـائهم فيما يحتاجـون إليـه من أمرهـم ، أو فـي علم ولا يصغـون إليـهم حينئـذ  ؛ لأنـه عنـدهم لغـو ، فـلا يلـزم استماعهم ، لا سـيما وبعض الخطباء يكذبون حينـئذ ، فالاشتغـال بالطاعـة عنهــم واجــب </w:t>
      </w:r>
      <w:r>
        <w:rPr>
          <w:rFonts w:cs="Times New Roman"/>
          <w:sz w:val="32"/>
          <w:szCs w:val="32"/>
          <w:rtl w:val="true"/>
        </w:rPr>
        <w:t>))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4"/>
      </w:r>
      <w:r>
        <w:rPr>
          <w:rFonts w:cs="Times New Roman"/>
          <w:sz w:val="32"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ة القول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يجلـــس  ولا يصل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ـه خمسـة مقاصـد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لق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يناقـش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ـه ينبغي على من دخـل والإمام يخطب أن يصلي ركعتين تمسكاً بالسنة الصحيحـة الصريحـة ، التي تمسك بها أكثـر أهـل العـلم وقالوا بها ، كالشافعيـة والحنابلـة ، وأئمـة الفقـه والاجتهاد ، كالحسـن ومكحول وابن عيينـة والحميـدي وإسحاق وأبـي ثـور وداود وابن المنذ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فعـل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حسـن وابن عيينـة، وكان يأمـر به ، كما عرفت هـذا جميعـه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ستدلال القول الثاني بالقـرآ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نوقـش استدلالهـم بالآيـ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ـه مخصوص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عمومها بالدليل الأول والثان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حديثي جابر وأبي سعيد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للقول الأول من السنة الصحيحة الصريحة الخاصة بحالتن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ستدلال القول الثاني  بالسن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أ ـ  أما دليلهـم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ـث عبداللـه بن بُسـر فنوقش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ـه قضيةٌفـي عَينٍ ،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حتمـ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يكـون الموضع يضيـق عن الصــلاة  ،  أو يكون فـي آخـر الخطبـة ، بحيـث لو تشـاغل بالصـلاة فاتَتْـه  تكبيـرة الإحرا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الظاهـر أن النبي ـ صلى اللـه عليـه وسلم ـ إنما أمره بالجلوس ؛ ليكـف أذاه عـن الناس ؛ لتخطيـه إياهـــم </w:t>
      </w:r>
      <w:r>
        <w:rPr>
          <w:rFonts w:cs="Times New Roman"/>
          <w:sz w:val="32"/>
          <w:szCs w:val="32"/>
          <w:rtl w:val="true"/>
        </w:rPr>
        <w:t xml:space="preserve">.   </w:t>
      </w:r>
      <w:r>
        <w:rPr>
          <w:rFonts w:cs="Times New Roman"/>
          <w:sz w:val="32"/>
          <w:sz w:val="32"/>
          <w:szCs w:val="32"/>
          <w:rtl w:val="true"/>
        </w:rPr>
        <w:t>فإن كان دخوله فـي آخـر الخطبـة بحيـث إذا تشاغل بالركوع فاتَـه أول الصـلاة لم يُستحـب لـه التشاغل بالركوع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8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هـــذا  آذى الناس فأمـره الرسول ـ صلى اللـه عليه وسلم ـ بالجلــوس؛    إذ لا مجـال لأمـره بالصـلا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 ـ وأما دليلهم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ث جابر بن عبداللـ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ن رجـلاً </w:t>
      </w:r>
      <w:r>
        <w:rPr>
          <w:rFonts w:cs="Times New Roman"/>
          <w:sz w:val="32"/>
          <w:szCs w:val="32"/>
          <w:rtl w:val="true"/>
        </w:rPr>
        <w:t xml:space="preserve">.." </w:t>
      </w:r>
      <w:r>
        <w:rPr>
          <w:rFonts w:cs="Times New Roman"/>
          <w:sz w:val="32"/>
          <w:sz w:val="32"/>
          <w:szCs w:val="32"/>
          <w:rtl w:val="true"/>
        </w:rPr>
        <w:t xml:space="preserve">فيناقـش بما نوقش به حديـث عبداللـه بن بُسر قبل قليـ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ج ـ وأما دليلهـم الثال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ديث ابن عمر فيناقش بثلاثـة أمور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أمـر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يه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>أيوب بن نَهيـك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؛ قال فـي مجمع الزوائـد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وفيـه أيوب بن نَهيـك ، وهو متروك ، ضعفـه جماعـة ، وذكره ابـن حِبا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39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ـي الثقـات ، وقال يخطـىء </w:t>
      </w:r>
      <w:r>
        <w:rPr>
          <w:rFonts w:cs="Times New Roman"/>
          <w:sz w:val="32"/>
          <w:szCs w:val="32"/>
          <w:rtl w:val="true"/>
        </w:rPr>
        <w:t>))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أمـر الثان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جـيب عنه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أي حديث ابن عمر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من وجهيــــن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أحدهمـ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ـه غريـب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قال فـي شـرح فتح القديــــر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رفعـه غريب ،   والمعروف كونـه مـن كـلام الزهـري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2"/>
      </w:r>
      <w:r>
        <w:rPr>
          <w:rFonts w:cs="Times New Roman"/>
          <w:sz w:val="32"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ثانــ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لو صح لحمـل على ما زاد على ركعتين جمعاً بيـن الأحاديـــــث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3"/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أمـر الثالــ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كما نوقـش من وجهيـن آخَرْيـن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إنه مجهول ؛ قال في الحاو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>وأما الحديث فمجهول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4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إن صح فإنه مخصـوص ؛ قال فـي الحاو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إن صح كــان مخصوصاً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د ـ وأما دليلهم الراب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حاديث الإنصـات فنوافق على أن من قال لصاحبه يــوم  الجمعـة والإمام يخطب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أنصت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فقـد لغـ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أمـا حديثـهم  حديـــث أبــي هريرة ذلك أنـه يفيـد بطريـق الدلالـة منع </w:t>
      </w:r>
      <w:r>
        <w:rPr>
          <w:rFonts w:cs="Times New Roman"/>
          <w:sz w:val="32"/>
          <w:szCs w:val="32"/>
          <w:rtl w:val="true"/>
        </w:rPr>
        <w:t xml:space="preserve">.. </w:t>
      </w:r>
      <w:r>
        <w:rPr>
          <w:rFonts w:cs="Times New Roman"/>
          <w:sz w:val="32"/>
          <w:sz w:val="32"/>
          <w:szCs w:val="32"/>
          <w:rtl w:val="true"/>
        </w:rPr>
        <w:t xml:space="preserve">إلخ </w:t>
      </w:r>
      <w:r>
        <w:rPr>
          <w:rFonts w:cs="Times New Roman"/>
          <w:sz w:val="32"/>
          <w:szCs w:val="32"/>
          <w:rtl w:val="true"/>
        </w:rPr>
        <w:t xml:space="preserve">.. </w:t>
      </w:r>
      <w:r>
        <w:rPr>
          <w:rFonts w:cs="Times New Roman"/>
          <w:sz w:val="32"/>
          <w:sz w:val="32"/>
          <w:szCs w:val="32"/>
          <w:rtl w:val="true"/>
        </w:rPr>
        <w:t xml:space="preserve">فنوقـش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العبارة مقدمة على الدلالة عند  المعارضة ، وقـد ثبتت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عبارة ، وهو ما روي </w:t>
      </w:r>
      <w:r>
        <w:rPr>
          <w:rFonts w:cs="Times New Roman"/>
          <w:sz w:val="32"/>
          <w:szCs w:val="32"/>
          <w:rtl w:val="true"/>
        </w:rPr>
        <w:t>: ((</w:t>
      </w:r>
      <w:r>
        <w:rPr>
          <w:rFonts w:cs="Times New Roman"/>
          <w:sz w:val="32"/>
          <w:sz w:val="32"/>
          <w:szCs w:val="32"/>
          <w:rtl w:val="true"/>
        </w:rPr>
        <w:t xml:space="preserve">جاء رجل والنبي ـ صلى اللـه عليـه وسـلم ـ يخطب 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، ف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صليـت يا فــــلان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قال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لا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قـ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صـل ركعــــتين وتجوّز فيهما </w:t>
      </w:r>
      <w:r>
        <w:rPr>
          <w:rFonts w:cs="Times New Roman"/>
          <w:sz w:val="32"/>
          <w:szCs w:val="32"/>
          <w:rtl w:val="true"/>
        </w:rPr>
        <w:t>"</w:t>
      </w:r>
      <w:r>
        <w:rPr>
          <w:rFonts w:cs="Times New Roman"/>
          <w:sz w:val="32"/>
          <w:sz w:val="32"/>
          <w:szCs w:val="32"/>
          <w:rtl w:val="true"/>
        </w:rPr>
        <w:t xml:space="preserve">، كما رأيت ؛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7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العبارة فـي هـذا الحديـث مقدمـة على الدلالـة فـي حديـث أبي هريرة ذلك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أجيـب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المعارضــــــة غير لازمة منه لجـــواز كونه قطـع الخطبــة حتـى فـرغ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8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هـو كذلك ؛ أخرجـه علي بن عمر الدارقطن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9"/>
      </w:r>
      <w:r>
        <w:rPr>
          <w:rFonts w:cs="Times New Roman"/>
          <w:sz w:val="32"/>
          <w:szCs w:val="32"/>
          <w:rtl w:val="true"/>
        </w:rPr>
        <w:t xml:space="preserve">) : " </w:t>
      </w:r>
      <w:r>
        <w:rPr>
          <w:rFonts w:cs="Times New Roman"/>
          <w:sz w:val="32"/>
          <w:sz w:val="32"/>
          <w:szCs w:val="32"/>
          <w:rtl w:val="true"/>
        </w:rPr>
        <w:t>قم فاركع ركعتين ،  وأَمْسَـــــك عـــن الخطــبــــة حتى فــــرغ من صلاتـــــه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0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عنـده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>أسنده عُبيـد بن محمـد العبـدي ،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وهِـم فيـه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2"/>
      </w:r>
      <w:r>
        <w:rPr>
          <w:rFonts w:cs="Times New Roman"/>
          <w:sz w:val="32"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ثم أخرج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دارقطنـي من روايـة وفيــ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ثم انْتَظَرَه حتى صلى </w:t>
      </w:r>
      <w:r>
        <w:rPr>
          <w:rFonts w:cs="Times New Roman"/>
          <w:sz w:val="32"/>
          <w:szCs w:val="32"/>
          <w:rtl w:val="true"/>
        </w:rPr>
        <w:t>)"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3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وهـو مرسل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4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عنـده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أن هـذا المرسل هـو الصـواب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قال فـي شـرح فتح القديـر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نحـن نقـول المرسـل حجـة فيجـب اعتقاد مقتضـاه علينـا ، ثـم رفعـه زيادة ؛ إذ لم يعارض ما قبلهـا ، فإن غيـره سـاكت عن أنـه أَمْسَـك عن الخطبة أولاً ، وزيادة الثقـة مقبولة ، ومجـرد زيادته لا توجب الحكم بغلطـه وإلا لم تقبـل زيادة  ، وما زاده مسـلم فيـه من قول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إذا جاء أحدكم الجمــعـة والإمــام يخطب فليركع ركعتين وليتجوّز فيهما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6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لا ينفـي كون المراد أن يركع مع سـكوت الخطيـب ؛ لما ثبـت فـي السـنة من ذلك ، أو كان  قبـل تحريـم الصـلاة فـي حال الخطبـة ، فتَسْلَم تلك الدلالـة عن المعارض </w:t>
      </w:r>
      <w:r>
        <w:rPr>
          <w:rFonts w:cs="Times New Roman"/>
          <w:sz w:val="32"/>
          <w:szCs w:val="32"/>
          <w:rtl w:val="true"/>
        </w:rPr>
        <w:t>))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7"/>
      </w:r>
      <w:r>
        <w:rPr>
          <w:rFonts w:cs="Times New Roman"/>
          <w:sz w:val="32"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على أن أحاديث الإنصات جميعها في غير محـل المقا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هـذا الأمر بالإنصات لاستماع الخطبة ، وليس دليلاً على أن موضع كلام الإمام ليس بموضع صلاة ، فتحية داخل المسـجد والإمام يخطـب تخالف من كان موجوداً فـي المسجـد يستمع للخطبـة ، فعليـه أن ينصـت وإلا لعمّت الفوضى ، ولما استفيـد من الخطب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رابع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ناقشة استدلال  القول الثاني بالأثـر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أ ـ  أما دليلهم الأول من الأثـر ، وهو أثر ابن عباس وابن عمر بروايتيــه فيناقش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فيهما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الحجاج بن أَرْطأة النخعـي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8"/>
      </w:r>
      <w:r>
        <w:rPr>
          <w:rFonts w:cs="Times New Roman"/>
          <w:sz w:val="32"/>
          <w:szCs w:val="32"/>
          <w:rtl w:val="true"/>
        </w:rPr>
        <w:t xml:space="preserve">)   </w:t>
      </w:r>
      <w:r>
        <w:rPr>
          <w:rFonts w:cs="Times New Roman"/>
          <w:sz w:val="32"/>
          <w:sz w:val="32"/>
          <w:szCs w:val="32"/>
          <w:rtl w:val="true"/>
        </w:rPr>
        <w:t xml:space="preserve">وهـو كثـيـر  الخطأ والتدليـس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59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ثم ذلك أنهما يكرهان الصلاة والكلام يوم الجمعـة لمن كان فـــي  المسجـد وإلا لما استمع الناس للخطبة ، ولما كان للخطبة فائـد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مــن  كان في المسجد جالسـاً فعليـه أن يقلـد قول الصحاب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 ـ وأما أثر ثعلبـة فالرواية الثالثـة له مؤيدة للروايتين الأوليين ل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كنــه يناقش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ه كالأثـر السابق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لم يخص من دخـل والإمام يخطب بمنعـه من الصـلا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فيه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إنهم كانوا يتحدثون حين يجلس عمر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فدل على أن  المراد ليس الداخـل وإنما الجالس في المسج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فيـه فــي الروايــة  الثالثـة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كان الإمام إذا خرج </w:t>
      </w:r>
      <w:r>
        <w:rPr>
          <w:rFonts w:cs="Times New Roman"/>
          <w:sz w:val="32"/>
          <w:szCs w:val="32"/>
          <w:rtl w:val="true"/>
        </w:rPr>
        <w:t xml:space="preserve">.. </w:t>
      </w:r>
      <w:r>
        <w:rPr>
          <w:rFonts w:cs="Times New Roman"/>
          <w:sz w:val="32"/>
          <w:sz w:val="32"/>
          <w:szCs w:val="32"/>
          <w:rtl w:val="true"/>
        </w:rPr>
        <w:t xml:space="preserve">تركنا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، فدل على أن المراد الموجـود  فـي المســج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ج ـ وأما أثر عقبة ففيــــه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عبدالله بن لَهِيع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الحضرمـــي</w:t>
      </w:r>
      <w:r>
        <w:rPr>
          <w:rFonts w:cs="Times New Roman"/>
          <w:sz w:val="32"/>
          <w:szCs w:val="32"/>
          <w:rtl w:val="true"/>
        </w:rPr>
        <w:t>)) 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هو 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>ضعيــف</w:t>
      </w:r>
      <w:r>
        <w:rPr>
          <w:rFonts w:cs="Times New Roman"/>
          <w:sz w:val="32"/>
          <w:szCs w:val="32"/>
          <w:rtl w:val="true"/>
        </w:rPr>
        <w:t>))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2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المقصود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صلاة مِـن مَـن كان في المسجـد  جالسـاً والإمام على المنبـر معصي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د ـ وأما أثـــــر عبداللـه بن صفوان فذلـك خاص بــــه ، وقـد يكون ذلـك هــو  المناسـب أو المصلحـة في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هـ ـ وكذا أثـر شـريح بروايتيــه مثـل هــذ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 ـ وأما أثـر أبي قِلابـة فيناقش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فيه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>علي بن عاصم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؛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3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قـال في الكاشف </w:t>
      </w:r>
      <w:r>
        <w:rPr>
          <w:rFonts w:cs="Times New Roman"/>
          <w:sz w:val="32"/>
          <w:szCs w:val="32"/>
          <w:rtl w:val="true"/>
        </w:rPr>
        <w:t>: ((</w:t>
      </w:r>
      <w:r>
        <w:rPr>
          <w:rFonts w:cs="Times New Roman"/>
          <w:sz w:val="32"/>
          <w:sz w:val="32"/>
          <w:szCs w:val="32"/>
          <w:rtl w:val="true"/>
        </w:rPr>
        <w:t>ضعّفوه</w:t>
      </w:r>
      <w:r>
        <w:rPr>
          <w:rFonts w:cs="Times New Roman"/>
          <w:sz w:val="32"/>
          <w:szCs w:val="32"/>
          <w:rtl w:val="true"/>
        </w:rPr>
        <w:t>)) 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4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قال في تقريب التهذيـب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يخطـئ ، ويصـرّ ، ورمـي بالتشيُّـع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على أن ذلك خاص بأبـي قِـلابـة، وقـد يكون ذلك هـو المناسـب أو المصلحـة فيـه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ز ـ وأما أثر عروة ، وأثر سعيد بن المسيب بروايتيـه ، والروايـة الأولى لأثـر الزهـري فيجاب عن ذلك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المراد منه لمن كان جالسـاً في المسج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ح ـ وأما الروايـة الثانيـة والثالثـة لأثـر الزهـري ، وأثر مجاهـد، وأثـرابن سـيرين بروايتيـه فيجاب عن ذلك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ذلك اجتهاد منهم وخاص به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ط ـ وأما أثـر علقمـ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هـو فـي الكلا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ثـم هـو أمر مُجتهِـدٌ فيه علقم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يجـاب عن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هـذه السنـة الجاريـة ، وعندما يصلـي فإنه يستمع، وهـو يخالـف الكلام ، فالكلام ليس بعبادة وإنمـا فوضى وتشويش على الحضور داخـل المسجــد  حال الخطبـة ، والصـلاة تحيـة المسجد عبادة للـه ، والركـوع لا يُشـغلـه بـل تـرك  الركعتيـن يجعلـه يتهاون فـــــي أمـر العبـادة ويَتسـاهل فيـ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قصـد الخامس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ستدلال القول الثاني  بالمعقــ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أما قياسـه على الجالس فالمعنـى فيـه أنـه إنمـا أمـر بـه مـن تحيـة المســجـد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6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الداخـل ليس كالجالـس قبـل بـدء الإمام فـي الخطب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يختلـف عـن أوقات النهـي ، وليـس كذلك الخطبـة ، فالأحاديـث صريحـة وواضحـة ، فمن كان فـي المسـجد قيامـه حال الخطبـة وصـلاتـه يؤدي إلـى الفوضى والتشويش على الحضور ، بخـلاف الداخـل حـال الخطبــ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طلـب الثالث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ناقشـة القول الثالـث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هو بالخيار 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ما القول الثالـث قول أبي مِجْلَــز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هـو قـول خاص بـه ، كما أنـه يناقـش بالقول الأول ، ومن قال به ، وهم أكثـر أهـل العـل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كمـا أنـه يناقــش أيضـ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القـول الثانـي ، ومن قال بـه ، وهـم مـن بقـي مـن أهـل العـل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القـول الأول والثاني قال بهما أئمـة المذاهـب المعتمدة ، وأئمـة الاجتهاد ، وجميـع أهـل العـلم ، معتمديــن  فـي ذلـك على الأدلـة مـن القـرآن والسنـة  والأثـر والمعقـول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أما ما روي عن أبي مِجْلـز فيجاب عنه أيضاً بهـذا ، ويمكـن أن يكون جمعاً بيـن الأدلـة ، اجتهاداً منـه ، وأدلـة القول الأول عن الرسول ـ صلى اللـه عليـه وسـلم ـ واضحـة وصريحـة والمقا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خاتمـ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نتيجـة البحـث ، ومؤيداتهـا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من خلال ما تقـدم يتضح أن نتيجـة البحث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هو القول الأول ، وهـو أنـه إذا دخـل المسجد يوم الجمعة والإمام يخطـب فإنـه يصلي ركعتين ثم يجلس ؛ فهـو قـو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شافعيـة والحنابلـة ، والحسن ومكحول والمقبري وابن عُيينـة والحُميـدي وابن راهويـه وأبـي ثـور وداود وابن المنـذ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ئمــة الفقـه ومجتهديـ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فِعـ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ســــن وابن عيينـة ، وكان يأمـر ب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لولا أنـه هـو السـنة لَمَا فَعــــلاه ، وَلَمَا أَمَـَر بـه ابن عيينـة ، ولَمَا اختار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ترمـذ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7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>والدارمي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هـو قـ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كثـر أهـل العـلم ؛ قال الحسـين بن مسعود البغو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69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ي التهذيـب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>عند أكثـر أهـل العلم</w:t>
      </w:r>
      <w:r>
        <w:rPr>
          <w:rFonts w:cs="Times New Roman"/>
          <w:sz w:val="32"/>
          <w:szCs w:val="32"/>
          <w:rtl w:val="true"/>
        </w:rPr>
        <w:t>))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0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قال في شـرح السنة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>وهو قول كثير من أهـل العلـم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1"/>
      </w:r>
      <w:r>
        <w:rPr>
          <w:rFonts w:cs="Times New Roman"/>
          <w:sz w:val="32"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يُؤيـد تلك النتيجـة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راجح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يضـاً ، وهـو أن القـول الأول الأصـح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أنـه فِعـل الحسـن البصــري؛ وذلك لما رُوي عن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العلاء بن خالد القرشـي  </w:t>
      </w:r>
      <w:r>
        <w:rPr>
          <w:rFonts w:cs="Times New Roman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2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أنـه قال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رأيـت الحسـن البصـري دخـل المسجد يوم الجمعـة والإمام يخطب ، فصلى ركعتين ، ثم جلس</w:t>
      </w:r>
      <w:r>
        <w:rPr>
          <w:rFonts w:cs="Times New Roman"/>
          <w:sz w:val="32"/>
          <w:szCs w:val="32"/>
          <w:rtl w:val="true"/>
        </w:rPr>
        <w:t>"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3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ِعـل الحسن البصري هـذا إنما فَعَـله اتباعـاً منـه للسنـة ، التــي رواها الحسن نفســه؛ فقـد روى عن جابـر ، عن النبي ـ صلى اللـه عليه وسلم ـ ذلك الحديـث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كمـا عرفـت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5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؛ قـال حَمْـد بن محمـد الخطاب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6"/>
      </w:r>
      <w:r>
        <w:rPr>
          <w:rFonts w:cs="Times New Roman"/>
          <w:sz w:val="32"/>
          <w:szCs w:val="32"/>
          <w:rtl w:val="true"/>
        </w:rPr>
        <w:t xml:space="preserve">) :  (( </w:t>
      </w:r>
      <w:r>
        <w:rPr>
          <w:rFonts w:cs="Times New Roman"/>
          <w:sz w:val="32"/>
          <w:sz w:val="32"/>
          <w:szCs w:val="32"/>
          <w:rtl w:val="true"/>
        </w:rPr>
        <w:t>والسنة أولى ما اتُّبِِـع</w:t>
      </w:r>
      <w:r>
        <w:rPr>
          <w:rFonts w:cs="Times New Roman"/>
          <w:sz w:val="32"/>
          <w:szCs w:val="32"/>
          <w:rtl w:val="true"/>
        </w:rPr>
        <w:t>))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بالنظـر إلـى تلك النتيجـة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قول الراجح هـذا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نجـد أن تلك النتيجـة مبنيـةً على سـنة الرسـول ـ صلى اللـه عليه وسـلم ـ وفهمهـا ، ترجيحـاً لقول أئمـة يُقتـدى بهـم فـي علـم الحديـث وغيـر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فهـو ترجيـح موافق لقـول أكثـر الأئمـة والمجتهديـن ، واختياره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ما استدلوا به أحاديـث صريحـة واضحة صحيحـة ؛ فحديث جابر حديث صحيح بجميع رواياتـه، وكذلك حديـث أبي سعيد وحديـث أبـي قتاد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صحيحا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ولولا أنه هو السنة لَما قال به أئمـة الهـدى ؛ فهو ترجيح للسنـة الصحيحـة، والعقـل السـليم ؛ فحديـث جابـر ـ رضي اللـه عنـه ـ أصـحّ شـيء فـي البــاب كمـا رأيـت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لا يعترض على هـذ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أن ابن العربـي قـال عن القــــول الــــثانـ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يجلس ولا يصلـي</w:t>
      </w:r>
      <w:r>
        <w:rPr>
          <w:rFonts w:cs="Times New Roman"/>
          <w:sz w:val="32"/>
          <w:szCs w:val="32"/>
          <w:rtl w:val="true"/>
        </w:rPr>
        <w:t xml:space="preserve">): (( </w:t>
      </w:r>
      <w:r>
        <w:rPr>
          <w:rFonts w:cs="Times New Roman"/>
          <w:sz w:val="32"/>
          <w:sz w:val="32"/>
          <w:szCs w:val="32"/>
          <w:rtl w:val="true"/>
        </w:rPr>
        <w:t xml:space="preserve">وهـو الصحيـح 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 xml:space="preserve">؛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9"/>
      </w:r>
      <w:r>
        <w:rPr>
          <w:rFonts w:cs="Times New Roman"/>
          <w:sz w:val="32"/>
          <w:szCs w:val="32"/>
          <w:rtl w:val="true"/>
        </w:rPr>
        <w:t xml:space="preserve">)   </w:t>
      </w:r>
      <w:r>
        <w:rPr>
          <w:rFonts w:cs="Times New Roman"/>
          <w:sz w:val="32"/>
          <w:sz w:val="32"/>
          <w:szCs w:val="32"/>
          <w:rtl w:val="true"/>
        </w:rPr>
        <w:t xml:space="preserve">لأن هـذا مُعارِض للأحاديـث الصحيحـة الصريحـة الواضحـة فـي المقـام ، حديــث جابـر برواياتـه المختلفـة، وحديـث أبـي سـعيد ، وحديـث أبـي قتـادة ، وغيـرهم ، وأثـر الحسـن وغيـر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فـي نفس الوقـت نجـد أن الراجح مخالـف لقـ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نفيـة والمالكية ، ومن وافقهمـا مـن أهـل العلم ؛ لقوة أدلته ، وفهم سنة الرسول ـ صلى الله عليه وسلم ـ كما عرفـ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0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علـى أن السـبب في الاختلاف فـي هـذا البحث مُعَارضـة القياس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1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لعمـوم الأثــر ، وذلك أن عمـوم قول الرسـول ـ صلى اللـه عليـه وسـلم ـ </w:t>
      </w:r>
      <w:r>
        <w:rPr>
          <w:rFonts w:cs="Times New Roman"/>
          <w:sz w:val="32"/>
          <w:szCs w:val="32"/>
          <w:rtl w:val="true"/>
        </w:rPr>
        <w:t xml:space="preserve">:(( </w:t>
      </w:r>
      <w:r>
        <w:rPr>
          <w:rFonts w:cs="Times New Roman"/>
          <w:sz w:val="32"/>
          <w:sz w:val="32"/>
          <w:szCs w:val="32"/>
          <w:rtl w:val="true"/>
        </w:rPr>
        <w:t>إذا جاء أحـدكم فليركـع ركعتيـن</w:t>
      </w:r>
      <w:r>
        <w:rPr>
          <w:rFonts w:cs="Times New Roman"/>
          <w:sz w:val="32"/>
          <w:szCs w:val="32"/>
          <w:rtl w:val="true"/>
        </w:rPr>
        <w:t>))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ُوجـب أن يركـع الداخـل فـي المسـجد يـوم الجمعــــة وإن كان الإمـــام يخطـب ، والأمـــر بالإنصـــات إلى الخطيـــب كما عرفت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3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وجـب دليلـه أن لا يشتغل بشـيء ممـا يُشـغـل عـن الإنصـات وإن كان عبـادة ، ويُؤيـد عمـوم هـذا الأثـر ما ثبت مـن قـول الرسـول ـ صلى اللـه عليـه وسلم ـ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>إذا جـاء أحـدكـــم المسـجد والإمـام يخطـب فليركـع ركعتيـن خفيفتيــن</w:t>
      </w:r>
      <w:r>
        <w:rPr>
          <w:rFonts w:cs="Times New Roman"/>
          <w:sz w:val="32"/>
          <w:szCs w:val="32"/>
          <w:rtl w:val="true"/>
        </w:rPr>
        <w:t>"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4"/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وأكثـر رواياتـه </w:t>
      </w:r>
      <w:r>
        <w:rPr>
          <w:rFonts w:cs="Times New Roman"/>
          <w:sz w:val="32"/>
          <w:szCs w:val="32"/>
          <w:rtl w:val="true"/>
        </w:rPr>
        <w:t xml:space="preserve">:" </w:t>
      </w:r>
      <w:r>
        <w:rPr>
          <w:rFonts w:cs="Times New Roman"/>
          <w:sz w:val="32"/>
          <w:sz w:val="32"/>
          <w:szCs w:val="32"/>
          <w:rtl w:val="true"/>
        </w:rPr>
        <w:t>أن النبي ـ صلى اللـه عليـه وسـلم ـ أمـر الرجـل الداخـل أن يركـع ، ولم يقـل إذا جـاء أحـدكـم</w:t>
      </w:r>
      <w:r>
        <w:rPr>
          <w:rFonts w:cs="Times New Roman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5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يتطـرق إلـى هـذا الخـلاف فـي هـل تقبـل زيـادة الراوي الواحـد إذا خالفـه أصحابـه عن الشـيخ الأول الذي اجتمعوا فـي الروايـة عنه أم لا ؟ فإن صحـت الزيادة وجـب العمـل بهـا ؛ فإنهـا نص فـي موضع الخلاف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6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نص لا يجب أن يعارض بالقياس ، لكن يُشْبه أن يكون الذي راعاه مــالك بن أنــــــس الأصبح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7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ـي هـذا هـو العمـل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8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إلا أنه يؤيـد هـذا القــول الراجـح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القـول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يصلـي</w:t>
      </w:r>
      <w:r>
        <w:rPr>
          <w:rFonts w:cs="Times New Roman"/>
          <w:sz w:val="32"/>
          <w:szCs w:val="32"/>
          <w:rtl w:val="true"/>
        </w:rPr>
        <w:t xml:space="preserve">) : </w:t>
      </w:r>
      <w:r>
        <w:rPr>
          <w:rFonts w:cs="Times New Roman"/>
          <w:sz w:val="32"/>
          <w:sz w:val="32"/>
          <w:szCs w:val="32"/>
          <w:rtl w:val="true"/>
        </w:rPr>
        <w:t xml:space="preserve">السـنة الصحيحة، والأثـر المعتمد على هـذه السنة ، والمعقول السليم ؛ فحديـث جابر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حديـث سُـليك </w:t>
      </w:r>
      <w:r>
        <w:rPr>
          <w:rFonts w:cs="Times New Roman"/>
          <w:sz w:val="32"/>
          <w:szCs w:val="32"/>
          <w:rtl w:val="true"/>
        </w:rPr>
        <w:t xml:space="preserve">) : </w:t>
      </w:r>
      <w:r>
        <w:rPr>
          <w:rFonts w:cs="Times New Roman"/>
          <w:sz w:val="32"/>
          <w:sz w:val="32"/>
          <w:szCs w:val="32"/>
          <w:rtl w:val="true"/>
        </w:rPr>
        <w:t xml:space="preserve">روايتـه الأولـى صحيحـة ؛ ممن أخرجهـ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ـد بن إسماعيل البخاري 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9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مسـلم بن الحجاج القُشيري النَّيسابوري؛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0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فهـو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متفـق عليـــــه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، حديـث صحيح ، صححـه الترمـذي وذكـر أنـه أصـح شـيء فـــــــي هـذا البـاب كمـــا عـرفـت 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1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روايتـه الثانيـة صحيحـة ، وكذلك الثالثـة ؛ ممـن أخرجهمـ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سـلم ، وأيضـاً روايتــه الرابعـة صحيحـة ؛ ممـن أخرجــها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بخــــاري ومســلم، وصححــــــها يحيـى بن شـرف النـووي الشـافعـي،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2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قال عنها عبداللـه بن أحمـد بن قُدامـة الحنبل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3"/>
      </w:r>
      <w:r>
        <w:rPr>
          <w:rFonts w:cs="Times New Roman"/>
          <w:sz w:val="32"/>
          <w:szCs w:val="32"/>
          <w:rtl w:val="true"/>
        </w:rPr>
        <w:t xml:space="preserve">) : (( </w:t>
      </w:r>
      <w:r>
        <w:rPr>
          <w:rFonts w:cs="Times New Roman"/>
          <w:sz w:val="32"/>
          <w:sz w:val="32"/>
          <w:szCs w:val="32"/>
          <w:rtl w:val="true"/>
        </w:rPr>
        <w:t xml:space="preserve">متفق عليـها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؛ فقـد قال في المغنـ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متفق عليه </w:t>
      </w:r>
      <w:r>
        <w:rPr>
          <w:rFonts w:cs="Times New Roman"/>
          <w:sz w:val="32"/>
          <w:szCs w:val="32"/>
          <w:rtl w:val="true"/>
        </w:rPr>
        <w:t>))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4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روايتـه السادسـة صحيحـة، وكـذا السابعـة ؛ ممـن أخرجهمـ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سـل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فحديـث جابر هـذا نص ، وتقدم جميع هـذا كما عرف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5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ـد أكّـده الترمـذي بحديـث أبي سـعيد </w:t>
      </w:r>
      <w:r>
        <w:rPr>
          <w:rFonts w:cs="Times New Roman"/>
          <w:sz w:val="32"/>
          <w:szCs w:val="32"/>
          <w:rtl w:val="true"/>
        </w:rPr>
        <w:t xml:space="preserve">: " </w:t>
      </w:r>
      <w:r>
        <w:rPr>
          <w:rFonts w:cs="Times New Roman"/>
          <w:sz w:val="32"/>
          <w:sz w:val="32"/>
          <w:szCs w:val="32"/>
          <w:rtl w:val="true"/>
        </w:rPr>
        <w:t xml:space="preserve">أنـه دخـل ومروان يخطــب فصلـى ، وبيّـن أن الرسـول ـ صلى اللـه عليـه وسـلم ـ أمـر بـه </w:t>
      </w:r>
      <w:r>
        <w:rPr>
          <w:rFonts w:cs="Times New Roman"/>
          <w:sz w:val="32"/>
          <w:szCs w:val="32"/>
          <w:rtl w:val="true"/>
        </w:rPr>
        <w:t xml:space="preserve">" . </w:t>
      </w:r>
      <w:r>
        <w:rPr>
          <w:rFonts w:cs="Times New Roman"/>
          <w:sz w:val="32"/>
          <w:sz w:val="32"/>
          <w:szCs w:val="32"/>
          <w:rtl w:val="true"/>
        </w:rPr>
        <w:t xml:space="preserve">ويرويـه سفيان بن عيينـة ، وقـال عن 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محمـد بن عــجـلان </w:t>
      </w:r>
      <w:r>
        <w:rPr>
          <w:rFonts w:cs="Times New Roman"/>
          <w:sz w:val="32"/>
          <w:szCs w:val="32"/>
          <w:rtl w:val="true"/>
        </w:rPr>
        <w:t xml:space="preserve">)) : (( </w:t>
      </w:r>
      <w:r>
        <w:rPr>
          <w:rFonts w:cs="Times New Roman"/>
          <w:sz w:val="32"/>
          <w:sz w:val="32"/>
          <w:szCs w:val="32"/>
          <w:rtl w:val="true"/>
        </w:rPr>
        <w:t xml:space="preserve">ثقـة مأمـون فـي الحديــث </w:t>
      </w:r>
      <w:r>
        <w:rPr>
          <w:rFonts w:cs="Times New Roman"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 xml:space="preserve">كمـا رأيــ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6"/>
      </w:r>
      <w:r>
        <w:rPr>
          <w:rFonts w:cs="Times New Roman"/>
          <w:sz w:val="32"/>
          <w:szCs w:val="32"/>
          <w:rtl w:val="true"/>
        </w:rPr>
        <w:t xml:space="preserve">)        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ال ابن العربـــــي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 xml:space="preserve">والذي عندي أن محمـد بن عجلان إمام لا كـلام لأحـد  فيــه إلا بغيـر حجــة </w:t>
      </w:r>
      <w:r>
        <w:rPr>
          <w:rFonts w:cs="Times New Roman"/>
          <w:sz w:val="32"/>
          <w:szCs w:val="32"/>
          <w:rtl w:val="true"/>
        </w:rPr>
        <w:t>))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7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علـى أن حديـث أبي سـعيد هـذا صحيح ؛ صححه الترمذي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8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كذا حديـث أبـي قتادة صحيح ؛ صححـه النووي 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9"/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وقـال ابن قـدامـه </w:t>
      </w:r>
      <w:r>
        <w:rPr>
          <w:rFonts w:cs="Times New Roman"/>
          <w:sz w:val="32"/>
          <w:szCs w:val="32"/>
          <w:rtl w:val="true"/>
        </w:rPr>
        <w:t xml:space="preserve">: (( </w:t>
      </w:r>
      <w:r>
        <w:rPr>
          <w:rFonts w:cs="Times New Roman"/>
          <w:sz w:val="32"/>
          <w:sz w:val="32"/>
          <w:szCs w:val="32"/>
          <w:rtl w:val="true"/>
        </w:rPr>
        <w:t>متفق عليــه</w:t>
      </w:r>
      <w:r>
        <w:rPr>
          <w:rFonts w:cs="Times New Roman"/>
          <w:sz w:val="32"/>
          <w:szCs w:val="32"/>
          <w:rtl w:val="true"/>
        </w:rPr>
        <w:t>)) 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00"/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هـي أحاديـث صحيحـة صريحـة واضحـة لا مجـال للتأويــل الفاســ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أثـر الحسـن لا يضـره ما في إسـناد الروايـة الثالثــــــة والرابعـة من ضعف ؛ فقـد رددتـه كما رأيــــ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01"/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حاديـث الإنصات ليست للمقام دليـلاً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على أن بحثـي هـذا خِـلافـيّ ـ كما رأيـت ـ ، والنتيجـة هـذه لا تقلِّل من قيمـة القوليـن المخالفَيـن ، لا سيما وأن من أخـذ بذلـك ، أئمـة كبـار ، إلا أن الواجب الاتباع ، ومخالف النص الصحيح لا ينظر إلى قوله مع وجود النص الصحيح الصريح ،ـ  رحمنـا اللـه برحمتـه ، وفقهنـا فـي دينـه ـ ، وآخـر دعوانا أن الحمـد للـه رب العالميــ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صادر والمراجـــع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أول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قـرآن وعلومـه             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القرآن الكريــ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تفسير البحر المحيط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أبي حيان محمـد بن يوسف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845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تحقيــ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ادل عبدالموجود ، وعلـي معوّض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ــب العلميـ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ـروت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41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93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ثاني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سنـة وعلومـها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التبصرة والتذكر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رحيم بن الحسين العراق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الخلاصة فـي أصول الحديث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لحسين بن عبدالله الطيب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43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صبحي السامرائ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الم الكت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ـ سنن الترمذ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الجامع الصحيح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لمحمـد بن عيسى الترمذ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79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>) .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حمد محمد شاك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إحياء التراث العرب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 w:val="32"/>
          <w:szCs w:val="32"/>
          <w:rtl w:val="true"/>
        </w:rPr>
        <w:t xml:space="preserve">ـ سنن الدارقطن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لي بن عمر الدارقطن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385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صحح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بداللــه هاشـم اليمانـ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محاسن للطباع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قاهـر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ـ سنن الدرام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لـه بن عبدالرحمن الدارم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55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ـــب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 w:val="32"/>
          <w:szCs w:val="32"/>
          <w:rtl w:val="true"/>
        </w:rPr>
        <w:t xml:space="preserve">ـ سـنن أبي داو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سليمان بن الأشعث السجستان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75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>راجعه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ـدمحيي الديــن عبدالحمي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إحياء التراث العرب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 w:val="32"/>
          <w:szCs w:val="32"/>
          <w:rtl w:val="true"/>
        </w:rPr>
        <w:t xml:space="preserve">ـ سنن ابن ماج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حمد بن يزيد القزوين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275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حققــ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ـــد فؤاد عبدالباقـ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8</w:t>
      </w:r>
      <w:r>
        <w:rPr>
          <w:rFonts w:cs="Times New Roman"/>
          <w:sz w:val="32"/>
          <w:sz w:val="32"/>
          <w:szCs w:val="32"/>
          <w:rtl w:val="true"/>
        </w:rPr>
        <w:t xml:space="preserve">ـ سنن النسائ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حمد بن شعي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شرح جلال الدين السيوط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حاشية السندي، دار الكت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9</w:t>
      </w:r>
      <w:r>
        <w:rPr>
          <w:rFonts w:cs="Times New Roman"/>
          <w:sz w:val="32"/>
          <w:sz w:val="32"/>
          <w:szCs w:val="32"/>
          <w:rtl w:val="true"/>
        </w:rPr>
        <w:t>ـ شرح السن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لحسين بن مسعود البغو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51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زهير الشاويش، وشعيب الأرناؤط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مكتب الإسـلام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0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3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</w:t>
      </w:r>
      <w:r>
        <w:rPr>
          <w:rFonts w:cs="Times New Roman"/>
          <w:sz w:val="32"/>
          <w:sz w:val="32"/>
          <w:szCs w:val="32"/>
          <w:rtl w:val="true"/>
        </w:rPr>
        <w:t xml:space="preserve">ـ شرح معاني الآثا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أحمـد بن محمـد الطحاو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32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حقق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د زهـري النجا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399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9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</w:t>
      </w:r>
      <w:r>
        <w:rPr>
          <w:rFonts w:cs="Times New Roman"/>
          <w:sz w:val="32"/>
          <w:sz w:val="32"/>
          <w:szCs w:val="32"/>
          <w:rtl w:val="true"/>
        </w:rPr>
        <w:t xml:space="preserve">ـ صحيح البخار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حمد بن إسماعي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5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المكتبة الإسلامي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 xml:space="preserve">إستنابو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</w:t>
      </w:r>
      <w:r>
        <w:rPr>
          <w:rFonts w:cs="Times New Roman"/>
          <w:sz w:val="32"/>
          <w:sz w:val="32"/>
          <w:szCs w:val="32"/>
          <w:rtl w:val="true"/>
        </w:rPr>
        <w:t xml:space="preserve">ـ صحيح مسلم بن الحجاج النيسابور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6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رئاسـة إدارة  البحـــوث العلميـة والإفتاء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رياض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Cs w:val="32"/>
        </w:rPr>
        <w:t>1400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0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</w:t>
      </w:r>
      <w:r>
        <w:rPr>
          <w:rFonts w:cs="Times New Roman"/>
          <w:sz w:val="32"/>
          <w:sz w:val="32"/>
          <w:szCs w:val="32"/>
          <w:rtl w:val="true"/>
        </w:rPr>
        <w:t xml:space="preserve">ـ عارضة الأحوذ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ابن العربي محمد بن عبدالله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543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ـــة، بيـ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</w:t>
      </w:r>
      <w:r>
        <w:rPr>
          <w:rFonts w:cs="Times New Roman"/>
          <w:sz w:val="32"/>
          <w:sz w:val="32"/>
          <w:szCs w:val="32"/>
          <w:rtl w:val="true"/>
        </w:rPr>
        <w:t xml:space="preserve">ـ علـوم الحديث </w:t>
      </w:r>
      <w:r>
        <w:rPr>
          <w:rFonts w:cs="Times New Roman"/>
          <w:sz w:val="32"/>
          <w:szCs w:val="32"/>
          <w:rtl w:val="true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</w:rPr>
        <w:t xml:space="preserve">لابن الصلاح عثمان بن عبدالرحم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643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نورالديـن عتـ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مكتبة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Cs w:val="32"/>
        </w:rPr>
        <w:t>1401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1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</w:t>
      </w:r>
      <w:r>
        <w:rPr>
          <w:rFonts w:cs="Times New Roman"/>
          <w:sz w:val="32"/>
          <w:sz w:val="32"/>
          <w:szCs w:val="32"/>
          <w:rtl w:val="true"/>
        </w:rPr>
        <w:t xml:space="preserve">ـ فتح المغيث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عبدالرحمن السخاو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902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، بيروت، 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0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3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</w:t>
      </w:r>
      <w:r>
        <w:rPr>
          <w:rFonts w:cs="Times New Roman"/>
          <w:sz w:val="32"/>
          <w:sz w:val="32"/>
          <w:szCs w:val="32"/>
          <w:rtl w:val="true"/>
        </w:rPr>
        <w:t xml:space="preserve">ـ قواعد التحديـث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جمال الدين القاسم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ــروت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،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39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>=</w:t>
      </w:r>
      <w:r>
        <w:rPr>
          <w:rFonts w:cs="Times New Roman"/>
          <w:sz w:val="32"/>
          <w:szCs w:val="32"/>
        </w:rPr>
        <w:t>1979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</w:t>
      </w:r>
      <w:r>
        <w:rPr>
          <w:rFonts w:cs="Times New Roman"/>
          <w:sz w:val="32"/>
          <w:sz w:val="32"/>
          <w:szCs w:val="32"/>
          <w:rtl w:val="true"/>
        </w:rPr>
        <w:t xml:space="preserve">ـ مجمع الزوائ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لي الهيثم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ث </w:t>
      </w:r>
      <w:r>
        <w:rPr>
          <w:rFonts w:cs="Times New Roman"/>
          <w:sz w:val="32"/>
          <w:szCs w:val="32"/>
        </w:rPr>
        <w:t>807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اب العربـــ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ــ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402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3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</w:t>
      </w:r>
      <w:r>
        <w:rPr>
          <w:rFonts w:cs="Times New Roman"/>
          <w:sz w:val="32"/>
          <w:sz w:val="32"/>
          <w:szCs w:val="32"/>
          <w:rtl w:val="true"/>
        </w:rPr>
        <w:t xml:space="preserve">ـ مسند الإمام أحمـد بن حنبل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4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صاد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</w:t>
      </w:r>
      <w:r>
        <w:rPr>
          <w:rFonts w:cs="Times New Roman"/>
          <w:sz w:val="32"/>
          <w:sz w:val="32"/>
          <w:szCs w:val="32"/>
          <w:rtl w:val="true"/>
        </w:rPr>
        <w:t xml:space="preserve">ـ المصنف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رزاق الصنعان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1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بيب الرحمن الأعظمـــي ، المكتب الإسلام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. </w:t>
      </w:r>
      <w:r>
        <w:rPr>
          <w:rFonts w:cs="Times New Roman"/>
          <w:sz w:val="32"/>
          <w:sz w:val="32"/>
          <w:szCs w:val="32"/>
          <w:rtl w:val="true"/>
        </w:rPr>
        <w:t xml:space="preserve">بيروت  </w:t>
      </w:r>
      <w:r>
        <w:rPr>
          <w:rFonts w:cs="Times New Roman"/>
          <w:sz w:val="32"/>
          <w:szCs w:val="32"/>
          <w:rtl w:val="true"/>
        </w:rPr>
        <w:t>.(</w:t>
      </w:r>
      <w:r>
        <w:rPr>
          <w:rFonts w:cs="Times New Roman"/>
          <w:sz w:val="32"/>
          <w:szCs w:val="32"/>
        </w:rPr>
        <w:t>140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3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 w:val="32"/>
          <w:szCs w:val="32"/>
          <w:rtl w:val="true"/>
        </w:rPr>
        <w:t xml:space="preserve">ـ المصــــنف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لـه بن أبي شيبة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35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حقق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امـــر العمــــري الأعظـــــمـي ، الدار السلف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هنـ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</w:t>
      </w:r>
      <w:r>
        <w:rPr>
          <w:rFonts w:cs="Times New Roman"/>
          <w:sz w:val="32"/>
          <w:sz w:val="32"/>
          <w:szCs w:val="32"/>
          <w:rtl w:val="true"/>
        </w:rPr>
        <w:t xml:space="preserve">ـ معالم السنن ، لحَمْـد  بن محمد الخطاب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388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المكتــبة العلميـــة  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01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>=</w:t>
      </w:r>
      <w:r>
        <w:rPr>
          <w:rFonts w:cs="Times New Roman"/>
          <w:sz w:val="32"/>
          <w:szCs w:val="32"/>
        </w:rPr>
        <w:t>1981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، 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</w:t>
      </w:r>
      <w:r>
        <w:rPr>
          <w:rFonts w:cs="Times New Roman"/>
          <w:sz w:val="32"/>
          <w:sz w:val="32"/>
          <w:szCs w:val="32"/>
          <w:rtl w:val="true"/>
        </w:rPr>
        <w:t xml:space="preserve">ـ المعجم الكبيـ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سليمان بن أحمـد الطبران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36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حقق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مدي عبدالمجيد الســــلفي، مطبعة الوطن العرب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عراق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زارة الأوقاف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0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0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</w:t>
      </w:r>
      <w:r>
        <w:rPr>
          <w:rFonts w:cs="Times New Roman"/>
          <w:sz w:val="32"/>
          <w:sz w:val="32"/>
          <w:szCs w:val="32"/>
          <w:rtl w:val="true"/>
        </w:rPr>
        <w:t xml:space="preserve">ـ معرفة علوم الحديث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لحاكم محمد بن عبداللـ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كتبة المتنب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قاهـر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</w:t>
      </w:r>
      <w:r>
        <w:rPr>
          <w:rFonts w:cs="Times New Roman"/>
          <w:sz w:val="32"/>
          <w:sz w:val="32"/>
          <w:szCs w:val="32"/>
          <w:rtl w:val="true"/>
        </w:rPr>
        <w:t xml:space="preserve">ـ الموطــأ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الك بن أنــس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179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حمد فـــــؤاد عبدالباقــــ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إحياء الكتب العربيـة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Cs w:val="32"/>
        </w:rPr>
        <w:t>1370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51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</w:t>
      </w:r>
      <w:r>
        <w:rPr>
          <w:rFonts w:cs="Times New Roman"/>
          <w:sz w:val="32"/>
          <w:sz w:val="32"/>
          <w:szCs w:val="32"/>
          <w:rtl w:val="true"/>
        </w:rPr>
        <w:t xml:space="preserve">ـ الموقظ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أحمـد الذهب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74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مكتب المطبوعات الإسلامية بحلـب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ثالث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فقــه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أ ـ الفقـه الحنفـي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الإختيار  لتعليــــل المختــــــا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لـه بن محمود الموصل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683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المعرفــ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395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5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شرح فتح القديـ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ابن الهمام محمد بن محم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86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إحياء التراث العرب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ـ مجمع الأنهــ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له بن محمد دامادا أفنـد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إحياء التراث العرب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ـ الهدا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لي بن أبي بكر المرغينان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593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المكتبة الإسلامي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 ـ الفقـه المالكـي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بداية المجتهـد ونهاية المقتصـــ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أحمـد بن رش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595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>) .</w:t>
      </w:r>
      <w:r>
        <w:rPr>
          <w:rFonts w:cs="Times New Roman"/>
          <w:sz w:val="32"/>
          <w:sz w:val="32"/>
          <w:szCs w:val="32"/>
          <w:rtl w:val="true"/>
        </w:rPr>
        <w:t xml:space="preserve">دار المعرف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398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8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جواهـر الإكليل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صالح عبدالسميع الأزهر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معرف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ـ حاشية الدسوقي على الشرح الكبي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عرفة الدسوق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123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والشرح لأحمـد الدرديـ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دار الفكـر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 w:val="32"/>
          <w:szCs w:val="32"/>
          <w:rtl w:val="true"/>
        </w:rPr>
        <w:t xml:space="preserve">ـ الخَرشي على مختصر خليل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الخرشي المالك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صاد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 w:val="32"/>
          <w:szCs w:val="32"/>
          <w:rtl w:val="true"/>
        </w:rPr>
        <w:t xml:space="preserve">ـ قوانين الأحكام الشرعــــية ومســـــــائل الفروع الفقه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أحمد بن جُز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74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دار العلم للملاييـ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 w:val="32"/>
          <w:szCs w:val="32"/>
          <w:rtl w:val="true"/>
        </w:rPr>
        <w:t xml:space="preserve">ـ الكافي في فقـه أهـل المدين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يوسف بن عبدالله بن عبدالب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463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Cs w:val="32"/>
          <w:rtl w:val="true"/>
        </w:rPr>
        <w:t xml:space="preserve">/ </w:t>
      </w:r>
      <w:r>
        <w:rPr>
          <w:rFonts w:cs="Times New Roman"/>
          <w:sz w:val="32"/>
          <w:sz w:val="32"/>
          <w:szCs w:val="32"/>
          <w:rtl w:val="true"/>
        </w:rPr>
        <w:t xml:space="preserve">محمد محمد ولد ماديك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كتبة الرياض الحديث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رياض 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398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>=</w:t>
      </w:r>
      <w:r>
        <w:rPr>
          <w:rFonts w:cs="Times New Roman"/>
          <w:sz w:val="32"/>
          <w:szCs w:val="32"/>
        </w:rPr>
        <w:t>1978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جـ ـ الفقـه الشافعـي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>ـ الأم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ـد بـن إدريـــــس الشافع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204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معرفــ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ـــروت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39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3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التهذي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لحسين بن مسعود البغو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51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عادل عبدالموجود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علـي معوّض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Cs w:val="32"/>
        </w:rPr>
        <w:t>1418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>=</w:t>
      </w:r>
      <w:r>
        <w:rPr>
          <w:rFonts w:cs="Times New Roman"/>
          <w:sz w:val="32"/>
          <w:szCs w:val="32"/>
        </w:rPr>
        <w:t>1997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ـ الحاو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لي بن محمـد الماورد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45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لي معوض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عــادل عبد الموجو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Cs w:val="32"/>
        </w:rPr>
        <w:t>1419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99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 w:val="32"/>
          <w:szCs w:val="32"/>
          <w:rtl w:val="true"/>
        </w:rPr>
        <w:t xml:space="preserve">ـ المجموع شرح المهذ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يي الدين بن شرف النوو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67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الفكـر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ـ المهذ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ابراهيم بن علي الشيراز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476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معرف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1379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59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د ـ  الفقه الحنبلي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الإنصاف في معرفة الراجح من الخلاف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لي بي سليمان المــرداو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885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د حامد الفقي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Cs w:val="32"/>
        </w:rPr>
        <w:t>1377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57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إحياء التراث العربي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 xml:space="preserve">بيروت 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الروض المربع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نصور بن يونس البهوت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1051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الرياض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مكتبة الرياض الحديث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ـ المغن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 اللـه بن أحمد بن قدا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62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مكتبـة الرياض الحديث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رابع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صـول الفقــه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روضـة الناظر وجنة المناظ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له بن أحمـد بن قدا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</w:rPr>
        <w:t>62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الكتـب العلمي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ـروت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Cs w:val="32"/>
        </w:rPr>
        <w:t>1401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1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خامس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تأريخ والتراجم والسير والطبقات </w:t>
      </w:r>
      <w:r>
        <w:rPr>
          <w:rFonts w:cs="Times New Roman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الأعلا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خير الدين الزركل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دار العلم للملايين</w:t>
      </w:r>
      <w:r>
        <w:rPr>
          <w:rFonts w:cs="Times New Roman"/>
          <w:sz w:val="32"/>
          <w:szCs w:val="32"/>
          <w:rtl w:val="true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979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الأنساب  لعبدالكريم بن محمد السمعاني  </w:t>
      </w:r>
      <w:r>
        <w:rPr>
          <w:rFonts w:cs="Times New Roman"/>
          <w:sz w:val="32"/>
          <w:szCs w:val="32"/>
          <w:rtl w:val="true"/>
        </w:rPr>
        <w:t xml:space="preserve">.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562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وضع حواشيــ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حمــد عبدالقادر عطا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19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98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ـ البدايـة والنهاية في التأريخ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إسماعيل بن عمر بن كثير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74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نهر النيل للطباع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جيـز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قاهـر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 w:val="32"/>
          <w:szCs w:val="32"/>
          <w:rtl w:val="true"/>
        </w:rPr>
        <w:t xml:space="preserve">ـ تأريخ بغداد </w:t>
      </w:r>
      <w:r>
        <w:rPr>
          <w:rFonts w:cs="Times New Roman"/>
          <w:sz w:val="32"/>
          <w:szCs w:val="32"/>
          <w:rtl w:val="true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</w:rPr>
        <w:t xml:space="preserve">لأحمد بن علي الخطيب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463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اب العرب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 w:val="32"/>
          <w:szCs w:val="32"/>
          <w:rtl w:val="true"/>
        </w:rPr>
        <w:t xml:space="preserve">ـ ترتيب المدارك وتقريب المسالك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ياض بن موسى اليحصبي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544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ضبطــه وصححه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حمد سالم هاشم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دار الكتب العلمي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418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98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 w:val="32"/>
          <w:szCs w:val="32"/>
          <w:rtl w:val="true"/>
        </w:rPr>
        <w:t xml:space="preserve">ـ تقريب التهذي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أحمد بن علي بن حجر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852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المعرف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ـ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 (</w:t>
      </w:r>
      <w:r>
        <w:rPr>
          <w:rFonts w:cs="Times New Roman"/>
          <w:sz w:val="32"/>
          <w:szCs w:val="32"/>
        </w:rPr>
        <w:t>1395</w:t>
      </w:r>
      <w:r>
        <w:rPr>
          <w:rFonts w:cs="Times New Roman"/>
          <w:sz w:val="32"/>
          <w:sz w:val="32"/>
          <w:szCs w:val="32"/>
          <w:rtl w:val="true"/>
        </w:rPr>
        <w:t xml:space="preserve">هـ ـ </w:t>
      </w:r>
      <w:r>
        <w:rPr>
          <w:rFonts w:cs="Times New Roman"/>
          <w:sz w:val="32"/>
          <w:szCs w:val="32"/>
        </w:rPr>
        <w:t>1975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 w:val="32"/>
          <w:szCs w:val="32"/>
          <w:rtl w:val="true"/>
        </w:rPr>
        <w:t xml:space="preserve">ـ تهذيب الأسماء واللغا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يي الدين بن شرف النوو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67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ـــ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8</w:t>
      </w:r>
      <w:r>
        <w:rPr>
          <w:rFonts w:cs="Times New Roman"/>
          <w:sz w:val="32"/>
          <w:sz w:val="32"/>
          <w:szCs w:val="32"/>
          <w:rtl w:val="true"/>
        </w:rPr>
        <w:t xml:space="preserve">ـ تهذيـب التهذيـ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أحمـد بن علي بن حجـر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852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فكر العرب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9</w:t>
      </w:r>
      <w:r>
        <w:rPr>
          <w:rFonts w:cs="Times New Roman"/>
          <w:sz w:val="32"/>
          <w:sz w:val="32"/>
          <w:szCs w:val="32"/>
          <w:rtl w:val="true"/>
        </w:rPr>
        <w:t xml:space="preserve">ـ جمهرة أنساب العر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لي بن أحمد بن حزم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456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باز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كة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Cs w:val="32"/>
        </w:rPr>
        <w:t>140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3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</w:t>
      </w:r>
      <w:r>
        <w:rPr>
          <w:rFonts w:cs="Times New Roman"/>
          <w:sz w:val="32"/>
          <w:sz w:val="32"/>
          <w:szCs w:val="32"/>
          <w:rtl w:val="true"/>
        </w:rPr>
        <w:t xml:space="preserve">ـ حلية الأولياء وطبقات الأصفياء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أحمـد بن عبداللـه الأصفهانـ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43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ـ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1</w:t>
      </w:r>
      <w:r>
        <w:rPr>
          <w:rFonts w:cs="Times New Roman"/>
          <w:sz w:val="32"/>
          <w:sz w:val="32"/>
          <w:szCs w:val="32"/>
          <w:rtl w:val="true"/>
        </w:rPr>
        <w:t xml:space="preserve">ـ الديبـــــاج المذهــــــب فـي معرفة أعيان علماء المذهـ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إبراهيم بن فرحون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99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2</w:t>
      </w:r>
      <w:r>
        <w:rPr>
          <w:rFonts w:cs="Times New Roman"/>
          <w:sz w:val="32"/>
          <w:sz w:val="32"/>
          <w:szCs w:val="32"/>
          <w:rtl w:val="true"/>
        </w:rPr>
        <w:t xml:space="preserve">ـ سـير أعلام النبــلاء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ـن أحمـد الذهبــي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48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مؤسسة الرسالة </w:t>
      </w:r>
      <w:r>
        <w:rPr>
          <w:rFonts w:cs="Times New Roman"/>
          <w:sz w:val="32"/>
          <w:szCs w:val="32"/>
          <w:rtl w:val="true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 (</w:t>
      </w:r>
      <w:r>
        <w:rPr>
          <w:rFonts w:cs="Times New Roman"/>
          <w:sz w:val="32"/>
          <w:szCs w:val="32"/>
        </w:rPr>
        <w:t>1402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2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3</w:t>
      </w:r>
      <w:r>
        <w:rPr>
          <w:rFonts w:cs="Times New Roman"/>
          <w:sz w:val="32"/>
          <w:sz w:val="32"/>
          <w:szCs w:val="32"/>
          <w:rtl w:val="true"/>
        </w:rPr>
        <w:t xml:space="preserve">ـ شذرات الذهب في أخبار من ذهـ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 الحي بن العماد الحنبلي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1089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آفاق الجديـد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4</w:t>
      </w:r>
      <w:r>
        <w:rPr>
          <w:rFonts w:cs="Times New Roman"/>
          <w:sz w:val="32"/>
          <w:sz w:val="32"/>
          <w:szCs w:val="32"/>
          <w:rtl w:val="true"/>
        </w:rPr>
        <w:t xml:space="preserve">ـ طبقات الحفاظ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جلال الدين عبدالرحمن السيوطي </w:t>
      </w:r>
      <w:r>
        <w:rPr>
          <w:rFonts w:cs="Times New Roman"/>
          <w:sz w:val="32"/>
          <w:szCs w:val="32"/>
          <w:rtl w:val="true"/>
        </w:rPr>
        <w:t xml:space="preserve">.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91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0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3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5</w:t>
      </w:r>
      <w:r>
        <w:rPr>
          <w:rFonts w:cs="Times New Roman"/>
          <w:sz w:val="32"/>
          <w:sz w:val="32"/>
          <w:szCs w:val="32"/>
          <w:rtl w:val="true"/>
        </w:rPr>
        <w:t xml:space="preserve">ـ طبقات الحنابل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ـد بن أبي يعلـي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52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معرف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6</w:t>
      </w:r>
      <w:r>
        <w:rPr>
          <w:rFonts w:cs="Times New Roman"/>
          <w:sz w:val="32"/>
          <w:sz w:val="32"/>
          <w:szCs w:val="32"/>
          <w:rtl w:val="true"/>
        </w:rPr>
        <w:t xml:space="preserve">ـ طبقات الشافع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لسبكي عبدالوهاب بن تقي الدين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7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. </w:t>
      </w:r>
      <w:r>
        <w:rPr>
          <w:rFonts w:cs="Times New Roman"/>
          <w:sz w:val="32"/>
          <w:sz w:val="32"/>
          <w:szCs w:val="32"/>
          <w:rtl w:val="true"/>
        </w:rPr>
        <w:t>دار المعرفــــ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7</w:t>
      </w:r>
      <w:r>
        <w:rPr>
          <w:rFonts w:cs="Times New Roman"/>
          <w:sz w:val="32"/>
          <w:sz w:val="32"/>
          <w:szCs w:val="32"/>
          <w:rtl w:val="true"/>
        </w:rPr>
        <w:t xml:space="preserve">ـ  طبقات الشافعية لابن قاضي شهبة أبي بكر بن أحم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صحح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بد العليم خا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الم الكت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ــيروت </w:t>
      </w:r>
      <w:r>
        <w:rPr>
          <w:rFonts w:cs="Times New Roman"/>
          <w:sz w:val="32"/>
          <w:szCs w:val="32"/>
          <w:rtl w:val="true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Cs w:val="32"/>
        </w:rPr>
        <w:t>1407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7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8</w:t>
      </w:r>
      <w:r>
        <w:rPr>
          <w:rFonts w:cs="Times New Roman"/>
          <w:sz w:val="32"/>
          <w:sz w:val="32"/>
          <w:szCs w:val="32"/>
          <w:rtl w:val="true"/>
        </w:rPr>
        <w:t xml:space="preserve">ـ الطبقات الكبرى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ـد بن سعد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22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صاد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9</w:t>
      </w:r>
      <w:r>
        <w:rPr>
          <w:rFonts w:cs="Times New Roman"/>
          <w:sz w:val="32"/>
          <w:sz w:val="32"/>
          <w:szCs w:val="32"/>
          <w:rtl w:val="true"/>
        </w:rPr>
        <w:t xml:space="preserve">ـ العبر في خبر من غب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أحمد الذهبي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4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حقق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محمـد السعيــد بسيونـ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Cs w:val="32"/>
        </w:rPr>
        <w:t>1405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 w:val="32"/>
          <w:szCs w:val="32"/>
          <w:rtl w:val="true"/>
        </w:rPr>
        <w:t xml:space="preserve">ـ الفتح المبين في طبقات الأصوليي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لـه مصطفى المراغ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394</w:t>
      </w:r>
      <w:r>
        <w:rPr>
          <w:rFonts w:cs="Times New Roman"/>
          <w:sz w:val="32"/>
          <w:sz w:val="32"/>
          <w:szCs w:val="32"/>
          <w:rtl w:val="true"/>
        </w:rPr>
        <w:t xml:space="preserve">هـ  </w:t>
      </w:r>
      <w:r>
        <w:rPr>
          <w:rFonts w:cs="Times New Roman"/>
          <w:sz w:val="32"/>
          <w:szCs w:val="32"/>
          <w:rtl w:val="true"/>
        </w:rPr>
        <w:t>=</w:t>
      </w:r>
      <w:r>
        <w:rPr>
          <w:rFonts w:cs="Times New Roman"/>
          <w:sz w:val="32"/>
          <w:szCs w:val="32"/>
        </w:rPr>
        <w:t>1974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حمد أمين دمج وشـركا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1</w:t>
      </w:r>
      <w:r>
        <w:rPr>
          <w:rFonts w:cs="Times New Roman"/>
          <w:sz w:val="32"/>
          <w:sz w:val="32"/>
          <w:szCs w:val="32"/>
          <w:rtl w:val="true"/>
        </w:rPr>
        <w:t xml:space="preserve">ـ الفكـر السامي في تأريخ الفقه الإسلام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الحسن الفاسي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137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المكتبـة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مدينـة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Cs w:val="32"/>
        </w:rPr>
        <w:t>1397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7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2</w:t>
      </w:r>
      <w:r>
        <w:rPr>
          <w:rFonts w:cs="Times New Roman"/>
          <w:sz w:val="32"/>
          <w:sz w:val="32"/>
          <w:szCs w:val="32"/>
          <w:rtl w:val="true"/>
        </w:rPr>
        <w:t xml:space="preserve">ـ الفهرس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د بن إسحاق بن النديـم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438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. </w:t>
      </w:r>
      <w:r>
        <w:rPr>
          <w:rFonts w:cs="Times New Roman"/>
          <w:sz w:val="32"/>
          <w:sz w:val="32"/>
          <w:szCs w:val="32"/>
          <w:rtl w:val="true"/>
        </w:rPr>
        <w:t xml:space="preserve">دار المعرف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3</w:t>
      </w:r>
      <w:r>
        <w:rPr>
          <w:rFonts w:cs="Times New Roman"/>
          <w:sz w:val="32"/>
          <w:sz w:val="32"/>
          <w:szCs w:val="32"/>
          <w:rtl w:val="true"/>
        </w:rPr>
        <w:t xml:space="preserve">ـ الكاشف في معرفة من له روايـة في الكتب الست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ـــد بن أحمـد الذهــــبي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48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0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4</w:t>
      </w:r>
      <w:r>
        <w:rPr>
          <w:rFonts w:cs="Times New Roman"/>
          <w:sz w:val="32"/>
          <w:sz w:val="32"/>
          <w:szCs w:val="32"/>
          <w:rtl w:val="true"/>
        </w:rPr>
        <w:t xml:space="preserve">ـ الكامل في ضـــعفاء الرجال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داللـه بن عدي الجرجاني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365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الفكر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Cs w:val="32"/>
        </w:rPr>
        <w:t>1405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5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5</w:t>
      </w:r>
      <w:r>
        <w:rPr>
          <w:rFonts w:cs="Times New Roman"/>
          <w:sz w:val="32"/>
          <w:sz w:val="32"/>
          <w:szCs w:val="32"/>
          <w:rtl w:val="true"/>
        </w:rPr>
        <w:t xml:space="preserve">ـ اللباب في تهذيـــتب الأنسا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لـي بن محمـد بن الأثـير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63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>دار صادر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6</w:t>
      </w:r>
      <w:r>
        <w:rPr>
          <w:rFonts w:cs="Times New Roman"/>
          <w:sz w:val="32"/>
          <w:sz w:val="32"/>
          <w:szCs w:val="32"/>
          <w:rtl w:val="true"/>
        </w:rPr>
        <w:t xml:space="preserve">ـ مرآة الجنان وعبرة اليقظان في معرفة ما يعتبر من حوادث الزمـا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بـداللـه بن أسعـد اليافعي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68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Cs w:val="32"/>
        </w:rPr>
        <w:t>1390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0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بنا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مؤسسة الأعلمي للمطبوعات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7</w:t>
      </w:r>
      <w:r>
        <w:rPr>
          <w:rFonts w:cs="Times New Roman"/>
          <w:sz w:val="32"/>
          <w:sz w:val="32"/>
          <w:szCs w:val="32"/>
          <w:rtl w:val="true"/>
        </w:rPr>
        <w:t xml:space="preserve">ـ المغني في ضبط أســـــماء الرجال ومعرفة كنى الرواة وألقابه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لمحمـد طاهر بن علي الهنــد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اب العرب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روت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Cs w:val="32"/>
        </w:rPr>
        <w:t>1399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9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8</w:t>
      </w:r>
      <w:r>
        <w:rPr>
          <w:rFonts w:cs="Times New Roman"/>
          <w:sz w:val="32"/>
          <w:sz w:val="32"/>
          <w:szCs w:val="32"/>
          <w:rtl w:val="true"/>
        </w:rPr>
        <w:t xml:space="preserve">ـ ميزان الإعتدال في نقد الرجال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ـد بن أحمـد الذهبي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48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لي محمد البجاو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معرف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9</w:t>
      </w:r>
      <w:r>
        <w:rPr>
          <w:rFonts w:cs="Times New Roman"/>
          <w:sz w:val="32"/>
          <w:sz w:val="32"/>
          <w:szCs w:val="32"/>
          <w:rtl w:val="true"/>
        </w:rPr>
        <w:t xml:space="preserve">ـ وفيات الأعيان وأنباء أبناء الزما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أحمــــــد بن محمد بن خَلِّكـا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إحسان عباس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دار الثقافـة بيــ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سـادسـاً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لغـة والمعاج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ـ التعريفات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لعلــــي بن محمــــد الجرجاني </w:t>
      </w:r>
      <w:r>
        <w:rPr>
          <w:rFonts w:cs="Times New Roman"/>
          <w:sz w:val="32"/>
          <w:szCs w:val="32"/>
          <w:rtl w:val="true"/>
        </w:rPr>
        <w:t>. (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81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ـــــب العلميــــ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ـــروت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</w:rPr>
        <w:t>1403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83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 w:val="32"/>
          <w:szCs w:val="32"/>
          <w:rtl w:val="true"/>
        </w:rPr>
        <w:t xml:space="preserve">ـ لسان العرب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ـد بن مكرم بن منظـور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711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صاد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ـ معجم البلدا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ياقوت بن عبداللـه الحموي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626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دار إحيـاء التراث العربـــ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ـروت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Cs w:val="32"/>
        </w:rPr>
        <w:t>1399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= </w:t>
      </w:r>
      <w:r>
        <w:rPr>
          <w:rFonts w:cs="Times New Roman"/>
          <w:sz w:val="32"/>
          <w:szCs w:val="32"/>
        </w:rPr>
        <w:t>1979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 w:val="32"/>
          <w:szCs w:val="32"/>
          <w:rtl w:val="true"/>
        </w:rPr>
        <w:t xml:space="preserve">ـ المعجم المفهرس لألفاظ القرآن الكري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محمـد فؤاد عبدالباقي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دار إحياء التراث العربــ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بيـروت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 w:val="32"/>
          <w:szCs w:val="32"/>
          <w:rtl w:val="true"/>
        </w:rPr>
        <w:t xml:space="preserve">ـ معجم المؤلفيـ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لعمر رضا كحال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كتبة المثنى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يــر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 w:val="32"/>
          <w:szCs w:val="32"/>
          <w:rtl w:val="true"/>
        </w:rPr>
        <w:t xml:space="preserve">ـ المعجم الوسيـط </w:t>
      </w:r>
      <w:r>
        <w:rPr>
          <w:rFonts w:cs="Times New Roman"/>
          <w:sz w:val="32"/>
          <w:szCs w:val="32"/>
          <w:rtl w:val="true"/>
        </w:rPr>
        <w:t xml:space="preserve">. ( </w:t>
      </w:r>
      <w:r>
        <w:rPr>
          <w:rFonts w:cs="Times New Roman"/>
          <w:sz w:val="32"/>
          <w:sz w:val="32"/>
          <w:szCs w:val="32"/>
          <w:rtl w:val="true"/>
        </w:rPr>
        <w:t>مجمع اللغة العربيـة</w:t>
      </w:r>
      <w:r>
        <w:rPr>
          <w:rFonts w:cs="Times New Roman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أخرجـ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إبراهيـم مصطفى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حمـد حســن الزيات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حامد عبدالقاد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حمد علي النجا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مكتبة العلمي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طهران </w:t>
      </w:r>
      <w:r>
        <w:rPr>
          <w:rFonts w:cs="Times New Roman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أم </w:t>
      </w:r>
      <w:r>
        <w:rPr>
          <w:rFonts w:cs="Times New Roman"/>
          <w:b/>
          <w:bCs/>
          <w:sz w:val="24"/>
          <w:szCs w:val="24"/>
        </w:rPr>
        <w:t>1/19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حاوي </w:t>
      </w:r>
      <w:r>
        <w:rPr>
          <w:rFonts w:cs="Times New Roman"/>
          <w:b/>
          <w:bCs/>
          <w:sz w:val="24"/>
          <w:szCs w:val="24"/>
        </w:rPr>
        <w:t>2/42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هذب  </w:t>
      </w:r>
      <w:r>
        <w:rPr>
          <w:rFonts w:cs="Times New Roman"/>
          <w:b/>
          <w:bCs/>
          <w:sz w:val="24"/>
          <w:szCs w:val="24"/>
        </w:rPr>
        <w:t>1/12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مجموع </w:t>
      </w:r>
      <w:r>
        <w:rPr>
          <w:rFonts w:cs="Times New Roman"/>
          <w:b/>
          <w:bCs/>
          <w:sz w:val="24"/>
          <w:szCs w:val="24"/>
        </w:rPr>
        <w:t>4/5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55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55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552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إنصاف </w:t>
      </w:r>
      <w:r>
        <w:rPr>
          <w:rFonts w:cs="Times New Roman"/>
          <w:b/>
          <w:bCs/>
          <w:sz w:val="24"/>
          <w:szCs w:val="24"/>
        </w:rPr>
        <w:t>2/41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41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روض المربع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8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تميم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في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6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عمل السُّيور، وهو أن يقطع الجلد سـيوراً دقاقاً ويخرز بها السروج ؛ ترتيب المدارك وتقريب المسالك </w:t>
      </w:r>
      <w:r>
        <w:rPr>
          <w:rFonts w:cs="Times New Roman"/>
          <w:b/>
          <w:bCs/>
          <w:sz w:val="24"/>
          <w:szCs w:val="24"/>
        </w:rPr>
        <w:t>2/32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فكر السامي </w:t>
      </w:r>
      <w:r>
        <w:rPr>
          <w:rFonts w:cs="Times New Roman"/>
          <w:b/>
          <w:bCs/>
          <w:sz w:val="24"/>
          <w:szCs w:val="24"/>
        </w:rPr>
        <w:t>2/21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الأنساب 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17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وانين الأحكام الشرعية </w:t>
      </w:r>
      <w:r>
        <w:rPr>
          <w:rFonts w:cs="Times New Roman"/>
          <w:b/>
          <w:bCs/>
          <w:sz w:val="24"/>
          <w:szCs w:val="24"/>
        </w:rPr>
        <w:t>9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حاشية الدسوقي </w:t>
      </w:r>
      <w:r>
        <w:rPr>
          <w:rFonts w:cs="Times New Roman"/>
          <w:b/>
          <w:bCs/>
          <w:sz w:val="24"/>
          <w:szCs w:val="24"/>
        </w:rPr>
        <w:t>1/38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جواهر الإكليل </w:t>
      </w:r>
      <w:r>
        <w:rPr>
          <w:rFonts w:cs="Times New Roman"/>
          <w:b/>
          <w:bCs/>
          <w:sz w:val="24"/>
          <w:szCs w:val="24"/>
        </w:rPr>
        <w:t>1/9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الحسن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كان إماماً خيراً ، عالماً فقيهاً ، حجة ، مأموناً ، عابـداً ناسكاً  فصيحاً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طبقات ابن سعد </w:t>
      </w:r>
      <w:r>
        <w:rPr>
          <w:rFonts w:cs="Times New Roman"/>
          <w:b/>
          <w:bCs/>
          <w:sz w:val="24"/>
          <w:szCs w:val="24"/>
        </w:rPr>
        <w:t>7/15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ــذرات الذهب </w:t>
      </w:r>
      <w:r>
        <w:rPr>
          <w:rFonts w:cs="Times New Roman"/>
          <w:b/>
          <w:bCs/>
          <w:sz w:val="24"/>
          <w:szCs w:val="24"/>
        </w:rPr>
        <w:t>1/13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3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مكحو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طاف الأرض في طلب العلم ، وكان فقيهاً، وأحد أوعية العلم والآثار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شذرات الذهب </w:t>
      </w:r>
      <w:r>
        <w:rPr>
          <w:rFonts w:cs="Times New Roman"/>
          <w:b/>
          <w:bCs/>
          <w:sz w:val="24"/>
          <w:szCs w:val="24"/>
        </w:rPr>
        <w:t>1/14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هذيـب التهذيـب </w:t>
      </w:r>
      <w:r>
        <w:rPr>
          <w:rFonts w:cs="Times New Roman"/>
          <w:b/>
          <w:bCs/>
          <w:sz w:val="24"/>
          <w:szCs w:val="24"/>
        </w:rPr>
        <w:t>10/28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9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سعيد 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2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كان يسكن بالقرب من مقبرة فنسـب إليها ؛ الكاشف </w:t>
      </w:r>
      <w:r>
        <w:rPr>
          <w:rFonts w:cs="Times New Roman"/>
          <w:b/>
          <w:bCs/>
          <w:sz w:val="24"/>
          <w:szCs w:val="24"/>
        </w:rPr>
        <w:t>1/28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الأنساب </w:t>
      </w:r>
      <w:r>
        <w:rPr>
          <w:rFonts w:cs="Times New Roman"/>
          <w:b/>
          <w:bCs/>
          <w:sz w:val="24"/>
          <w:szCs w:val="24"/>
        </w:rPr>
        <w:t>3/24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4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سفيان </w:t>
      </w:r>
      <w:r>
        <w:rPr>
          <w:rFonts w:cs="Times New Roman"/>
          <w:b/>
          <w:bCs/>
          <w:sz w:val="24"/>
          <w:szCs w:val="24"/>
          <w:rtl w:val="true"/>
        </w:rPr>
        <w:t>: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حـد الأعلام ، الإمام الراوي المشهور ، والمحدث الحافظ الثقـة الثبت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9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تأريخ بغــداد </w:t>
      </w:r>
      <w:r>
        <w:rPr>
          <w:rFonts w:cs="Times New Roman"/>
          <w:b/>
          <w:bCs/>
          <w:sz w:val="24"/>
          <w:szCs w:val="24"/>
        </w:rPr>
        <w:t>9/17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8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كاشف </w:t>
      </w:r>
      <w:r>
        <w:rPr>
          <w:rFonts w:cs="Times New Roman"/>
          <w:b/>
          <w:bCs/>
          <w:sz w:val="24"/>
          <w:szCs w:val="24"/>
        </w:rPr>
        <w:t>1/301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عبدالل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رشي المكي الفقيـه ، أحـد الأعلام ، كان ناصحاً للإسـلام وأهلـه ، توفـي سنة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1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ـف </w:t>
      </w:r>
      <w:r>
        <w:rPr>
          <w:rFonts w:cs="Times New Roman"/>
          <w:b/>
          <w:bCs/>
          <w:sz w:val="24"/>
          <w:szCs w:val="24"/>
        </w:rPr>
        <w:t>2/7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ـ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.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إسحاق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6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يل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6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اجتمع له الحديث والفقه ، والحفظ والصدق والورع والزهـد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نيسابور ؛ </w:t>
      </w:r>
      <w:r>
        <w:rPr>
          <w:rFonts w:cs="Times New Roman"/>
          <w:b/>
          <w:bCs/>
          <w:sz w:val="24"/>
          <w:szCs w:val="24"/>
        </w:rPr>
        <w:t>32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أريخ بغداد </w:t>
      </w:r>
      <w:r>
        <w:rPr>
          <w:rFonts w:cs="Times New Roman"/>
          <w:b/>
          <w:bCs/>
          <w:sz w:val="24"/>
          <w:szCs w:val="24"/>
        </w:rPr>
        <w:t>6/34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5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طبقات الشافعيـة </w:t>
      </w:r>
      <w:r>
        <w:rPr>
          <w:rFonts w:cs="Times New Roman"/>
          <w:b/>
          <w:bCs/>
          <w:sz w:val="24"/>
          <w:szCs w:val="24"/>
        </w:rPr>
        <w:t>1/23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3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بو ثو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ثقـة أمين ، فقيـه عالم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4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بغداد ؛ المرجعان السابقان  ، الأول ص </w:t>
      </w:r>
      <w:r>
        <w:rPr>
          <w:rFonts w:cs="Times New Roman"/>
          <w:b/>
          <w:bCs/>
          <w:sz w:val="24"/>
          <w:szCs w:val="24"/>
        </w:rPr>
        <w:t>6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6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ثاني ص </w:t>
      </w:r>
      <w:r>
        <w:rPr>
          <w:rFonts w:cs="Times New Roman"/>
          <w:b/>
          <w:bCs/>
          <w:sz w:val="24"/>
          <w:szCs w:val="24"/>
        </w:rPr>
        <w:t>27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داود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يل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0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كان ناسكاً ذو فضل وصدق ، يتمسك بظاهر نصوص القرآن والسنة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فهرست </w:t>
      </w:r>
      <w:r>
        <w:rPr>
          <w:rFonts w:cs="Times New Roman"/>
          <w:b/>
          <w:bCs/>
          <w:sz w:val="24"/>
          <w:szCs w:val="24"/>
        </w:rPr>
        <w:t>30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0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طبقات الحفاظ </w:t>
      </w:r>
      <w:r>
        <w:rPr>
          <w:rFonts w:cs="Times New Roman"/>
          <w:b/>
          <w:bCs/>
          <w:sz w:val="24"/>
          <w:szCs w:val="24"/>
        </w:rPr>
        <w:t>25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Cs/>
          <w:sz w:val="24"/>
          <w:szCs w:val="24"/>
        </w:rPr>
        <w:t>25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فتح المبين </w:t>
      </w:r>
      <w:r>
        <w:rPr>
          <w:rFonts w:cs="Times New Roman"/>
          <w:b/>
          <w:bCs/>
          <w:sz w:val="24"/>
          <w:szCs w:val="24"/>
        </w:rPr>
        <w:t>1/15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61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بن المنذ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قيه مجتهد ، حافظ ، شيخ الحرم بمكة لم يُصَنّف مثل كتبـه ، توفي بمك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1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طبقات الشافعية </w:t>
      </w:r>
      <w:r>
        <w:rPr>
          <w:rFonts w:cs="Times New Roman"/>
          <w:b/>
          <w:bCs/>
          <w:sz w:val="24"/>
          <w:szCs w:val="24"/>
        </w:rPr>
        <w:t>2/12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2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ـلام </w:t>
      </w:r>
      <w:r>
        <w:rPr>
          <w:rFonts w:cs="Times New Roman"/>
          <w:b/>
          <w:bCs/>
          <w:sz w:val="24"/>
          <w:szCs w:val="24"/>
        </w:rPr>
        <w:t>5/29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9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ترمذي والدارِمـي وابن أبي شيبة والطحاوي كما ستعرف ؛ رقـــم 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57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عدني ، نزيـل مكة ، الحافظ الصالح الخيِّـرالحجـة ، شيخ الترمذي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4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ف </w:t>
      </w:r>
      <w:r>
        <w:rPr>
          <w:rFonts w:cs="Times New Roman"/>
          <w:b/>
          <w:bCs/>
          <w:sz w:val="24"/>
          <w:szCs w:val="24"/>
        </w:rPr>
        <w:t>3/9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2/104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سمه </w:t>
      </w:r>
      <w:r>
        <w:rPr>
          <w:rFonts w:cs="Times New Roman"/>
          <w:b/>
          <w:bCs/>
          <w:sz w:val="24"/>
          <w:szCs w:val="24"/>
          <w:rtl w:val="true"/>
        </w:rPr>
        <w:t xml:space="preserve">((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عبداللـه بن يزيـد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كي ، أصله من البصرة أو الأهواز ، الحافظ الثقة الفاضل ، مات سنة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1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ـف </w:t>
      </w:r>
      <w:r>
        <w:rPr>
          <w:rFonts w:cs="Times New Roman"/>
          <w:b/>
          <w:bCs/>
          <w:sz w:val="24"/>
          <w:szCs w:val="24"/>
        </w:rPr>
        <w:t>2/12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1/462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تهذيب للبغوي </w:t>
      </w:r>
      <w:r>
        <w:rPr>
          <w:rFonts w:cs="Times New Roman"/>
          <w:b/>
          <w:bCs/>
          <w:sz w:val="24"/>
          <w:szCs w:val="24"/>
        </w:rPr>
        <w:t>2/33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أنصار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المدينـة المنورة ؛ سير أعلام النبــلاء </w:t>
      </w:r>
      <w:r>
        <w:rPr>
          <w:rFonts w:cs="Times New Roman"/>
          <w:b/>
          <w:bCs/>
          <w:sz w:val="24"/>
          <w:szCs w:val="24"/>
        </w:rPr>
        <w:t>3/18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9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بدايـة والنهاية 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cs="Times New Roman"/>
          <w:b/>
          <w:bCs/>
          <w:sz w:val="24"/>
          <w:szCs w:val="24"/>
          <w:rtl w:val="true"/>
        </w:rPr>
        <w:t xml:space="preserve"> /</w:t>
      </w:r>
      <w:r>
        <w:rPr>
          <w:rFonts w:cs="Times New Roman"/>
          <w:b/>
          <w:bCs/>
          <w:sz w:val="24"/>
          <w:szCs w:val="24"/>
        </w:rPr>
        <w:t>22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و سُلَيك بن هُدْبةَ الغطفــــاني ؛ وتأتـي ترجمته بعد قليل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شرح معاني الآثار </w:t>
      </w:r>
      <w:r>
        <w:rPr>
          <w:rFonts w:cs="Times New Roman"/>
          <w:b/>
          <w:bCs/>
          <w:sz w:val="24"/>
          <w:szCs w:val="24"/>
        </w:rPr>
        <w:t>1/36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عارضـــة الأحوذي </w:t>
      </w:r>
      <w:r>
        <w:rPr>
          <w:rFonts w:cs="Times New Roman"/>
          <w:b/>
          <w:bCs/>
          <w:sz w:val="24"/>
          <w:szCs w:val="24"/>
        </w:rPr>
        <w:t>2/29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بخاري ومسلم وأبوداود والنسائي والترمذي ، واللفظ للبخاري ؛ صحيـح البخــــاري </w:t>
      </w:r>
      <w:r>
        <w:rPr>
          <w:rFonts w:cs="Times New Roman"/>
          <w:b/>
          <w:bCs/>
          <w:sz w:val="24"/>
          <w:szCs w:val="24"/>
        </w:rPr>
        <w:t>2/22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صحيح مســــــلم </w:t>
      </w:r>
      <w:r>
        <w:rPr>
          <w:rFonts w:cs="Times New Roman"/>
          <w:b/>
          <w:bCs/>
          <w:sz w:val="24"/>
          <w:szCs w:val="24"/>
        </w:rPr>
        <w:t>2/596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875/54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87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أبي داود </w:t>
      </w:r>
      <w:r>
        <w:rPr>
          <w:rFonts w:cs="Times New Roman"/>
          <w:b/>
          <w:bCs/>
          <w:sz w:val="24"/>
          <w:szCs w:val="24"/>
        </w:rPr>
        <w:t>1/291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نسائي </w:t>
      </w:r>
      <w:r>
        <w:rPr>
          <w:rFonts w:cs="Times New Roman"/>
          <w:b/>
          <w:bCs/>
          <w:sz w:val="24"/>
          <w:szCs w:val="24"/>
        </w:rPr>
        <w:t>3/10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جامع الصحيــح </w:t>
      </w:r>
      <w:r>
        <w:rPr>
          <w:rFonts w:cs="Times New Roman"/>
          <w:b/>
          <w:bCs/>
          <w:sz w:val="24"/>
          <w:szCs w:val="24"/>
        </w:rPr>
        <w:t>2/384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10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ص </w:t>
      </w:r>
      <w:r>
        <w:rPr>
          <w:rFonts w:cs="Times New Roman"/>
          <w:b/>
          <w:bCs/>
          <w:sz w:val="24"/>
          <w:szCs w:val="24"/>
        </w:rPr>
        <w:t>38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ائ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ابر بن عبداللـه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و سُليك كما في الرواية الأولى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يأتي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نا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سلم والنســــائي وأحمـد والطحاوي ، واللفظ لمسلم ؛ صحيح مسلم </w:t>
      </w:r>
      <w:r>
        <w:rPr>
          <w:rFonts w:cs="Times New Roman"/>
          <w:b/>
          <w:bCs/>
          <w:sz w:val="24"/>
          <w:szCs w:val="24"/>
        </w:rPr>
        <w:t>2/596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875/56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نســـائي </w:t>
      </w:r>
      <w:r>
        <w:rPr>
          <w:rFonts w:cs="Times New Roman"/>
          <w:b/>
          <w:bCs/>
          <w:sz w:val="24"/>
          <w:szCs w:val="24"/>
        </w:rPr>
        <w:t>3/1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سند أحمـد </w:t>
      </w:r>
      <w:r>
        <w:rPr>
          <w:rFonts w:cs="Times New Roman"/>
          <w:b/>
          <w:bCs/>
          <w:sz w:val="24"/>
          <w:szCs w:val="24"/>
        </w:rPr>
        <w:t>3/36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 وشرح معاني الآثـار </w:t>
      </w:r>
      <w:r>
        <w:rPr>
          <w:rFonts w:cs="Times New Roman"/>
          <w:b/>
          <w:bCs/>
          <w:sz w:val="24"/>
          <w:szCs w:val="24"/>
        </w:rPr>
        <w:t>1/36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ائل </w:t>
      </w:r>
      <w:r>
        <w:rPr>
          <w:rFonts w:cs="Times New Roman"/>
          <w:b/>
          <w:bCs/>
          <w:sz w:val="24"/>
          <w:szCs w:val="24"/>
          <w:rtl w:val="true"/>
        </w:rPr>
        <w:t xml:space="preserve">: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ابر بن عبداللـه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و </w:t>
      </w:r>
      <w:r>
        <w:rPr>
          <w:rFonts w:cs="Times New Roman"/>
          <w:b/>
          <w:bCs/>
          <w:sz w:val="24"/>
          <w:szCs w:val="24"/>
          <w:rtl w:val="true"/>
        </w:rPr>
        <w:t xml:space="preserve">: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ُلَيْك بن عمرو الغطفـــــاني ، وقي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هُدْبَـة ، وجاء في شرح معاني الآثـار </w:t>
      </w:r>
      <w:r>
        <w:rPr>
          <w:rFonts w:cs="Times New Roman"/>
          <w:b/>
          <w:bCs/>
          <w:sz w:val="24"/>
          <w:szCs w:val="24"/>
          <w:rtl w:val="true"/>
        </w:rPr>
        <w:t xml:space="preserve">: 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ُدْيَة </w:t>
      </w:r>
      <w:r>
        <w:rPr>
          <w:rFonts w:cs="Times New Roman"/>
          <w:b/>
          <w:bCs/>
          <w:sz w:val="24"/>
          <w:szCs w:val="24"/>
          <w:rtl w:val="true"/>
        </w:rPr>
        <w:t xml:space="preserve">)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صحابي ـ رضي الله عنه ـ ؛ تهذيب الأسماء واللغــ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ـ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ـ </w:t>
      </w:r>
      <w:r>
        <w:rPr>
          <w:rFonts w:cs="Times New Roman"/>
          <w:b/>
          <w:bCs/>
          <w:sz w:val="24"/>
          <w:szCs w:val="24"/>
        </w:rPr>
        <w:t>23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نا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سلم وابن ماجـــــة والشــــافعي والطحاوي ، واللفظ لمسلــم ؛ صحيح مسلم </w:t>
      </w:r>
      <w:r>
        <w:rPr>
          <w:rFonts w:cs="Times New Roman"/>
          <w:b/>
          <w:bCs/>
          <w:sz w:val="24"/>
          <w:szCs w:val="24"/>
        </w:rPr>
        <w:t>2/597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875/5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بن ماجة </w:t>
      </w:r>
      <w:r>
        <w:rPr>
          <w:rFonts w:cs="Times New Roman"/>
          <w:b/>
          <w:bCs/>
          <w:sz w:val="24"/>
          <w:szCs w:val="24"/>
        </w:rPr>
        <w:t>1/353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2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م </w:t>
      </w:r>
      <w:r>
        <w:rPr>
          <w:rFonts w:cs="Times New Roman"/>
          <w:b/>
          <w:bCs/>
          <w:sz w:val="24"/>
          <w:szCs w:val="24"/>
        </w:rPr>
        <w:t>1/19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ـرح معانــي الآثـار </w:t>
      </w:r>
      <w:r>
        <w:rPr>
          <w:rFonts w:cs="Times New Roman"/>
          <w:b/>
          <w:bCs/>
          <w:sz w:val="24"/>
          <w:szCs w:val="24"/>
        </w:rPr>
        <w:t>1/365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البخاري ومسلم وابن ماجة والدارمي والشافعي ، واللفظ للبخاري والشافعي ؛ صحيح البخـاري </w:t>
      </w:r>
      <w:r>
        <w:rPr>
          <w:rFonts w:cs="Times New Roman"/>
          <w:b/>
          <w:bCs/>
          <w:sz w:val="24"/>
          <w:szCs w:val="24"/>
        </w:rPr>
        <w:t>2/22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صيحيح مسلم </w:t>
      </w:r>
      <w:r>
        <w:rPr>
          <w:rFonts w:cs="Times New Roman"/>
          <w:b/>
          <w:bCs/>
          <w:sz w:val="24"/>
          <w:szCs w:val="24"/>
        </w:rPr>
        <w:t>2/596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875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5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بن ماجـة </w:t>
      </w:r>
      <w:r>
        <w:rPr>
          <w:rFonts w:cs="Times New Roman"/>
          <w:b/>
          <w:bCs/>
          <w:sz w:val="24"/>
          <w:szCs w:val="24"/>
        </w:rPr>
        <w:t>1/353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2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دارمي </w:t>
      </w:r>
      <w:r>
        <w:rPr>
          <w:rFonts w:cs="Times New Roman"/>
          <w:b/>
          <w:bCs/>
          <w:sz w:val="24"/>
          <w:szCs w:val="24"/>
        </w:rPr>
        <w:t>1/36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م </w:t>
      </w:r>
      <w:r>
        <w:rPr>
          <w:rFonts w:cs="Times New Roman"/>
          <w:b/>
          <w:bCs/>
          <w:sz w:val="24"/>
          <w:szCs w:val="24"/>
        </w:rPr>
        <w:t>1/19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بو داود وابن ماجة  والطحاوي ، واللفظ لابن ماجة ؛ سنن أبي داود </w:t>
      </w:r>
      <w:r>
        <w:rPr>
          <w:rFonts w:cs="Times New Roman"/>
          <w:b/>
          <w:bCs/>
          <w:sz w:val="24"/>
          <w:szCs w:val="24"/>
        </w:rPr>
        <w:t>1/291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16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بن ماجـة </w:t>
      </w:r>
      <w:r>
        <w:rPr>
          <w:rFonts w:cs="Times New Roman"/>
          <w:b/>
          <w:bCs/>
          <w:sz w:val="24"/>
          <w:szCs w:val="24"/>
        </w:rPr>
        <w:t>1/35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54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4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6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ائ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ابر بن عبداللـه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سلم وأحمد والطحاوي ، واللفظ لمسلم ، أما غيره فبدون </w:t>
      </w:r>
      <w:r>
        <w:rPr>
          <w:rFonts w:cs="Times New Roman"/>
          <w:b/>
          <w:bCs/>
          <w:sz w:val="24"/>
          <w:szCs w:val="24"/>
          <w:rtl w:val="true"/>
        </w:rPr>
        <w:t xml:space="preserve">: 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م فاركع ركعتين وتجوّز فيهما </w:t>
      </w:r>
      <w:r>
        <w:rPr>
          <w:rFonts w:cs="Times New Roman"/>
          <w:b/>
          <w:bCs/>
          <w:sz w:val="24"/>
          <w:szCs w:val="24"/>
          <w:rtl w:val="true"/>
        </w:rPr>
        <w:t xml:space="preserve">"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بوداود وأحمد نحو ما عند مسلم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طحاوي مثله ؛ صحيح مسلم </w:t>
      </w:r>
      <w:r>
        <w:rPr>
          <w:rFonts w:cs="Times New Roman"/>
          <w:b/>
          <w:bCs/>
          <w:sz w:val="24"/>
          <w:szCs w:val="24"/>
        </w:rPr>
        <w:t>2/597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875/59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سند أحمـد </w:t>
      </w:r>
      <w:r>
        <w:rPr>
          <w:rFonts w:cs="Times New Roman"/>
          <w:b/>
          <w:bCs/>
          <w:sz w:val="24"/>
          <w:szCs w:val="24"/>
        </w:rPr>
        <w:t>3/316</w:t>
      </w:r>
      <w:r>
        <w:rPr>
          <w:rFonts w:cs="Times New Roman"/>
          <w:b/>
          <w:b/>
          <w:bCs/>
          <w:sz w:val="24"/>
          <w:sz w:val="24"/>
          <w:szCs w:val="24"/>
        </w:rPr>
        <w:t>،</w:t>
      </w:r>
      <w:r>
        <w:rPr>
          <w:rFonts w:cs="Times New Roman"/>
          <w:b/>
          <w:bCs/>
          <w:sz w:val="24"/>
          <w:szCs w:val="24"/>
        </w:rPr>
        <w:t>31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 و</w:t>
      </w:r>
      <w:r>
        <w:rPr>
          <w:rFonts w:cs="Times New Roman"/>
          <w:b/>
          <w:bCs/>
          <w:sz w:val="24"/>
          <w:szCs w:val="24"/>
        </w:rPr>
        <w:t>38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29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6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36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37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أبي داود </w:t>
      </w:r>
      <w:r>
        <w:rPr>
          <w:rFonts w:cs="Times New Roman"/>
          <w:b/>
          <w:bCs/>
          <w:sz w:val="24"/>
          <w:szCs w:val="24"/>
        </w:rPr>
        <w:t>1/29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92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7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سلـــم والنسائي وأحمد والدارِمي ، واللفظ لمسلم ؛ صحيح مسلـــــم </w:t>
      </w:r>
      <w:r>
        <w:rPr>
          <w:rFonts w:cs="Times New Roman"/>
          <w:b/>
          <w:bCs/>
          <w:sz w:val="24"/>
          <w:szCs w:val="24"/>
        </w:rPr>
        <w:t>2/596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875/57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نسائي </w:t>
      </w:r>
      <w:r>
        <w:rPr>
          <w:rFonts w:cs="Times New Roman"/>
          <w:b/>
          <w:bCs/>
          <w:sz w:val="24"/>
          <w:szCs w:val="24"/>
        </w:rPr>
        <w:t>3/10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سند أحمد </w:t>
      </w:r>
      <w:r>
        <w:rPr>
          <w:rFonts w:cs="Times New Roman"/>
          <w:b/>
          <w:bCs/>
          <w:sz w:val="24"/>
          <w:szCs w:val="24"/>
        </w:rPr>
        <w:t>3/36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دارمي </w:t>
      </w:r>
      <w:r>
        <w:rPr>
          <w:rFonts w:cs="Times New Roman"/>
          <w:b/>
          <w:bCs/>
          <w:sz w:val="24"/>
          <w:szCs w:val="24"/>
        </w:rPr>
        <w:t>1/3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أنصار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ونسبته إلى خُدرة ، وهو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أبجـر بن عوف ، قبيلة من الأنصار ؛ سير أعلام النبلاء </w:t>
      </w:r>
      <w:r>
        <w:rPr>
          <w:rFonts w:cs="Times New Roman"/>
          <w:b/>
          <w:bCs/>
          <w:sz w:val="24"/>
          <w:szCs w:val="24"/>
        </w:rPr>
        <w:t>3/16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7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8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نساب </w:t>
      </w:r>
      <w:r>
        <w:rPr>
          <w:rFonts w:cs="Times New Roman"/>
          <w:b/>
          <w:bCs/>
          <w:sz w:val="24"/>
          <w:szCs w:val="24"/>
        </w:rPr>
        <w:t>2/38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و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روان بن الحكـــــم ، جد خلفــــاء بني أميــــة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بداية والنهايـة </w:t>
      </w:r>
      <w:r>
        <w:rPr>
          <w:rFonts w:cs="Times New Roman"/>
          <w:b/>
          <w:bCs/>
          <w:sz w:val="24"/>
          <w:szCs w:val="24"/>
        </w:rPr>
        <w:t>8/27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8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7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ذا الرجل هو سُليك الغطفاني ؛ عارضة الأحوذي </w:t>
      </w:r>
      <w:r>
        <w:rPr>
          <w:rFonts w:cs="Times New Roman"/>
          <w:b/>
          <w:bCs/>
          <w:sz w:val="24"/>
          <w:szCs w:val="24"/>
        </w:rPr>
        <w:t>2/29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ي حالته وصفته ســـــيئة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تطلق تلك الصفة ويراد بها التواضع في الملبس ؛ لسان العرب </w:t>
      </w:r>
      <w:r>
        <w:rPr>
          <w:rFonts w:cs="Times New Roman"/>
          <w:b/>
          <w:bCs/>
          <w:sz w:val="24"/>
          <w:szCs w:val="24"/>
        </w:rPr>
        <w:t>3/47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ذذ ، وعارضة الأحوذي </w:t>
      </w:r>
      <w:r>
        <w:rPr>
          <w:rFonts w:cs="Times New Roman"/>
          <w:b/>
          <w:bCs/>
          <w:sz w:val="24"/>
          <w:szCs w:val="24"/>
        </w:rPr>
        <w:t>2/29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9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نسائي والترمذي والشافعي ، واللفظ للترمذي ، أما غيره فمطولاً وفيـه قصة التصدق ، وفيه </w:t>
      </w:r>
      <w:r>
        <w:rPr>
          <w:rFonts w:cs="Times New Roman"/>
          <w:b/>
          <w:bCs/>
          <w:sz w:val="24"/>
          <w:szCs w:val="24"/>
          <w:rtl w:val="true"/>
        </w:rPr>
        <w:t xml:space="preserve">.. 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أمر أن يصلي ركعتين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دارمي نحوه ، دون قوله </w:t>
      </w:r>
      <w:r>
        <w:rPr>
          <w:rFonts w:cs="Times New Roman"/>
          <w:b/>
          <w:bCs/>
          <w:sz w:val="24"/>
          <w:szCs w:val="24"/>
          <w:rtl w:val="true"/>
        </w:rPr>
        <w:t xml:space="preserve">: 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ثم ذكر أن رجلاً </w:t>
      </w:r>
      <w:r>
        <w:rPr>
          <w:rFonts w:cs="Times New Roman"/>
          <w:b/>
          <w:bCs/>
          <w:sz w:val="24"/>
          <w:szCs w:val="24"/>
          <w:rtl w:val="true"/>
        </w:rPr>
        <w:t xml:space="preserve">.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خ </w:t>
      </w:r>
      <w:r>
        <w:rPr>
          <w:rFonts w:cs="Times New Roman"/>
          <w:b/>
          <w:bCs/>
          <w:sz w:val="24"/>
          <w:szCs w:val="24"/>
          <w:rtl w:val="true"/>
        </w:rPr>
        <w:t xml:space="preserve">"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حمد مطولاً ، وفيه قصة التصدق ، وفيه </w:t>
      </w:r>
      <w:r>
        <w:rPr>
          <w:rFonts w:cs="Times New Roman"/>
          <w:b/>
          <w:bCs/>
          <w:sz w:val="24"/>
          <w:szCs w:val="24"/>
          <w:rtl w:val="true"/>
        </w:rPr>
        <w:t xml:space="preserve">.. 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أمره أن يصلي ركعتين </w:t>
      </w:r>
      <w:r>
        <w:rPr>
          <w:rFonts w:cs="Times New Roman"/>
          <w:b/>
          <w:bCs/>
          <w:sz w:val="24"/>
          <w:szCs w:val="24"/>
          <w:rtl w:val="true"/>
        </w:rPr>
        <w:t xml:space="preserve">..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صحيح النسائي </w:t>
      </w:r>
      <w:r>
        <w:rPr>
          <w:rFonts w:cs="Times New Roman"/>
          <w:b/>
          <w:bCs/>
          <w:sz w:val="24"/>
          <w:szCs w:val="24"/>
        </w:rPr>
        <w:t>3/10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0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جامع الصحيح </w:t>
      </w:r>
      <w:r>
        <w:rPr>
          <w:rFonts w:cs="Times New Roman"/>
          <w:b/>
          <w:bCs/>
          <w:sz w:val="24"/>
          <w:szCs w:val="24"/>
        </w:rPr>
        <w:t>2/385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11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م </w:t>
      </w:r>
      <w:r>
        <w:rPr>
          <w:rFonts w:cs="Times New Roman"/>
          <w:b/>
          <w:bCs/>
          <w:sz w:val="24"/>
          <w:szCs w:val="24"/>
        </w:rPr>
        <w:t>1/19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9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دارمي </w:t>
      </w:r>
      <w:r>
        <w:rPr>
          <w:rFonts w:cs="Times New Roman"/>
          <w:b/>
          <w:bCs/>
          <w:sz w:val="24"/>
          <w:szCs w:val="24"/>
        </w:rPr>
        <w:t>1/36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سند أحمد </w:t>
      </w:r>
      <w:r>
        <w:rPr>
          <w:rFonts w:cs="Times New Roman"/>
          <w:b/>
          <w:bCs/>
          <w:sz w:val="24"/>
          <w:szCs w:val="24"/>
        </w:rPr>
        <w:t>3/2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ي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اداه الرسول ـ صلى اللـه عليه وسلم ـ   حتى دنا </w:t>
      </w:r>
      <w:r>
        <w:rPr>
          <w:rFonts w:cs="Times New Roman"/>
          <w:b/>
          <w:bCs/>
          <w:sz w:val="24"/>
          <w:szCs w:val="24"/>
          <w:rtl w:val="true"/>
        </w:rPr>
        <w:t>" .</w:t>
      </w:r>
    </w:p>
  </w:footnote>
  <w:footnote w:id="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ي الركعتين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رح معاني الآثار </w:t>
      </w:r>
      <w:r>
        <w:rPr>
          <w:rFonts w:cs="Times New Roman"/>
          <w:b/>
          <w:bCs/>
          <w:sz w:val="24"/>
          <w:szCs w:val="24"/>
        </w:rPr>
        <w:t>1/36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ماجة على ما في الرواية قبل السابقة ؛ سنن ابن ماجة </w:t>
      </w:r>
      <w:r>
        <w:rPr>
          <w:rFonts w:cs="Times New Roman"/>
          <w:b/>
          <w:bCs/>
          <w:sz w:val="24"/>
          <w:szCs w:val="24"/>
        </w:rPr>
        <w:t>1/353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13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سلمي ، الصحابي ، فارس رسول اللـه ـ  صلى الله عليه وسلم ـ ، توفي سنـــ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تهذيب الأسماء واللغ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ـ </w:t>
      </w:r>
      <w:r>
        <w:rPr>
          <w:rFonts w:cs="Times New Roman"/>
          <w:b/>
          <w:bCs/>
          <w:sz w:val="24"/>
          <w:szCs w:val="24"/>
        </w:rPr>
        <w:t>26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ـب </w:t>
      </w:r>
      <w:r>
        <w:rPr>
          <w:rFonts w:cs="Times New Roman"/>
          <w:b/>
          <w:bCs/>
          <w:sz w:val="24"/>
          <w:szCs w:val="24"/>
        </w:rPr>
        <w:t>1/6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سلم ومالك وأحمـد والطحاوي والدارمي ، واللفظ لمسلم ؛ صحيح مسلم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495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14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14/7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وطــأ </w:t>
      </w:r>
      <w:r>
        <w:rPr>
          <w:rFonts w:cs="Times New Roman"/>
          <w:b/>
          <w:bCs/>
          <w:sz w:val="24"/>
          <w:szCs w:val="24"/>
        </w:rPr>
        <w:t>1/162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7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سند أحمـد </w:t>
      </w:r>
      <w:r>
        <w:rPr>
          <w:rFonts w:cs="Times New Roman"/>
          <w:b/>
          <w:bCs/>
          <w:sz w:val="24"/>
          <w:szCs w:val="24"/>
        </w:rPr>
        <w:t>5/30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29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29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دارمي </w:t>
      </w:r>
      <w:r>
        <w:rPr>
          <w:rFonts w:cs="Times New Roman"/>
          <w:b/>
          <w:bCs/>
          <w:sz w:val="24"/>
          <w:szCs w:val="24"/>
        </w:rPr>
        <w:t>1/32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24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عبر </w:t>
      </w:r>
      <w:r>
        <w:rPr>
          <w:rFonts w:cs="Times New Roman"/>
          <w:b/>
          <w:bCs/>
          <w:sz w:val="24"/>
          <w:szCs w:val="24"/>
        </w:rPr>
        <w:t>1/2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3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حمد في مسند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sz w:val="24"/>
          <w:szCs w:val="24"/>
        </w:rPr>
        <w:t>5/178</w:t>
      </w:r>
      <w:r>
        <w:rPr>
          <w:rFonts w:cs="Times New Roman"/>
          <w:b/>
          <w:bCs/>
          <w:sz w:val="24"/>
          <w:szCs w:val="24"/>
          <w:rtl w:val="true"/>
        </w:rPr>
        <w:t xml:space="preserve"> .  </w:t>
      </w:r>
    </w:p>
  </w:footnote>
  <w:footnote w:id="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2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والطحاوي ؛ مصنف ابن أبي شيبة </w:t>
      </w:r>
      <w:r>
        <w:rPr>
          <w:rFonts w:cs="Times New Roman"/>
          <w:b/>
          <w:bCs/>
          <w:sz w:val="24"/>
          <w:szCs w:val="24"/>
        </w:rPr>
        <w:t>2/11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6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أخرجها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 في مصنف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رائ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ربيع بن صَبِيح البصري ؛ الرقم القادم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تأتي ترجمته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27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أخرجها</w:t>
      </w:r>
      <w:r>
        <w:rPr>
          <w:rFonts w:cs="Times New Roman"/>
          <w:b/>
          <w:bCs/>
          <w:sz w:val="24"/>
          <w:szCs w:val="24"/>
          <w:rtl w:val="true"/>
        </w:rPr>
        <w:t>: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دارمـي  في  سننه </w:t>
      </w:r>
      <w:r>
        <w:rPr>
          <w:rFonts w:cs="Times New Roman"/>
          <w:b/>
          <w:bCs/>
          <w:sz w:val="24"/>
          <w:szCs w:val="24"/>
        </w:rPr>
        <w:t>1/364</w:t>
      </w:r>
      <w:r>
        <w:rPr>
          <w:rFonts w:cs="Times New Roman"/>
          <w:b/>
          <w:bCs/>
          <w:sz w:val="24"/>
          <w:szCs w:val="24"/>
          <w:rtl w:val="true"/>
        </w:rPr>
        <w:t xml:space="preserve">  .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رائـ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علاء بن خالد القرشي ؛ الرقم القادم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تأتي ترجمته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0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أتي تخريج هذه الروايـة في الخاتمة ؛ رقم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2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الخاتمة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3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الرواية الخامسة لحديث جابر عند الطحاوي ؛ حاشية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3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نا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في الخاتمة ؛ رقم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3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غنـ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بـل قليـل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هداية </w:t>
      </w:r>
      <w:r>
        <w:rPr>
          <w:rFonts w:cs="Times New Roman"/>
          <w:b/>
          <w:bCs/>
          <w:sz w:val="24"/>
          <w:szCs w:val="24"/>
        </w:rPr>
        <w:t>1/8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إختيار </w:t>
      </w:r>
      <w:r>
        <w:rPr>
          <w:rFonts w:cs="Times New Roman"/>
          <w:b/>
          <w:bCs/>
          <w:sz w:val="24"/>
          <w:szCs w:val="24"/>
        </w:rPr>
        <w:t>1/8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جمع الأنهـر </w:t>
      </w:r>
      <w:r>
        <w:rPr>
          <w:rFonts w:cs="Times New Roman"/>
          <w:b/>
          <w:bCs/>
          <w:sz w:val="24"/>
          <w:szCs w:val="24"/>
        </w:rPr>
        <w:t>1/17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فتح القديـر </w:t>
      </w:r>
      <w:r>
        <w:rPr>
          <w:rFonts w:cs="Times New Roman"/>
          <w:b/>
          <w:bCs/>
          <w:sz w:val="24"/>
          <w:szCs w:val="24"/>
        </w:rPr>
        <w:t>2/3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افي </w:t>
      </w:r>
      <w:r>
        <w:rPr>
          <w:rFonts w:cs="Times New Roman"/>
          <w:b/>
          <w:bCs/>
          <w:sz w:val="24"/>
          <w:szCs w:val="24"/>
        </w:rPr>
        <w:t>1/19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بداية المجتهد </w:t>
      </w:r>
      <w:r>
        <w:rPr>
          <w:rFonts w:cs="Times New Roman"/>
          <w:b/>
          <w:bCs/>
          <w:sz w:val="24"/>
          <w:szCs w:val="24"/>
        </w:rPr>
        <w:t>1/16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جواهر الإكليل </w:t>
      </w:r>
      <w:r>
        <w:rPr>
          <w:rFonts w:cs="Times New Roman"/>
          <w:b/>
          <w:bCs/>
          <w:sz w:val="24"/>
          <w:szCs w:val="24"/>
        </w:rPr>
        <w:t>1/9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خَرشي </w:t>
      </w:r>
      <w:r>
        <w:rPr>
          <w:rFonts w:cs="Times New Roman"/>
          <w:b/>
          <w:bCs/>
          <w:sz w:val="24"/>
          <w:szCs w:val="24"/>
        </w:rPr>
        <w:t>2/8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مصنف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عل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عم الرسول ـ صلى اللـه عليه وسلم ـ ، مشهور المناقب ، قُتل على يد عبدالرحمن بن ملجم سنــ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تهذيب الأسماء واللغ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ـ </w:t>
      </w:r>
      <w:r>
        <w:rPr>
          <w:rFonts w:cs="Times New Roman"/>
          <w:b/>
          <w:bCs/>
          <w:sz w:val="24"/>
          <w:szCs w:val="24"/>
        </w:rPr>
        <w:t>34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4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بداية والنهاية </w:t>
      </w:r>
      <w:r>
        <w:rPr>
          <w:rFonts w:cs="Times New Roman"/>
          <w:b/>
          <w:bCs/>
          <w:sz w:val="24"/>
          <w:szCs w:val="24"/>
        </w:rPr>
        <w:t>7/35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جـ </w:t>
      </w:r>
      <w:r>
        <w:rPr>
          <w:rFonts w:cs="Times New Roman"/>
          <w:b/>
          <w:bCs/>
          <w:sz w:val="24"/>
          <w:szCs w:val="24"/>
        </w:rPr>
        <w:t>8/1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مصنف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شريح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ي قضاء الكوفة لعمر فمن بعد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ة ، وكان من كبار التابعين ، فقيهاً نبيهاً شاعراً مزّاحاً ، ثقة ، توفي بالكوف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ـه إلى  كِنْــدة ، ثـور بن مُرتِّع ، وقي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ثور بن عُفير ، قبيلـة مشهورة من اليمن ؛ وفيات الأعيان </w:t>
      </w:r>
      <w:r>
        <w:rPr>
          <w:rFonts w:cs="Times New Roman"/>
          <w:b/>
          <w:bCs/>
          <w:sz w:val="24"/>
          <w:szCs w:val="24"/>
        </w:rPr>
        <w:t>2/46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46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8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8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الأنساب </w:t>
      </w:r>
      <w:r>
        <w:rPr>
          <w:rFonts w:cs="Times New Roman"/>
          <w:b/>
          <w:bCs/>
          <w:sz w:val="24"/>
          <w:szCs w:val="24"/>
        </w:rPr>
        <w:t>3/11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1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نخع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من كبار التابعين في الصلاح والصدق والحفظ ، من أهل الكوفة ، فقيـه العراق بالاتفاق ، كان إماماً مجتهداً ، تــ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شذرات الذهب </w:t>
      </w:r>
      <w:r>
        <w:rPr>
          <w:rFonts w:cs="Times New Roman"/>
          <w:b/>
          <w:bCs/>
          <w:sz w:val="24"/>
          <w:szCs w:val="24"/>
        </w:rPr>
        <w:t>1/1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1/8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والطحاو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مجاهد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الإمام الحبر ، توفي بمك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مصنف ابن أبي شيبة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طبقات الحفاظ </w:t>
      </w:r>
      <w:r>
        <w:rPr>
          <w:rFonts w:cs="Times New Roman"/>
          <w:b/>
          <w:bCs/>
          <w:sz w:val="24"/>
          <w:szCs w:val="24"/>
        </w:rPr>
        <w:t>4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4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12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يأتي تخريجـه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39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محمد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البصرة ، ونشأ بزازاً ، وتفقه وروى الحديث ، تابعي ثقة جليل، اشتهر بالورع وتعبير الرؤيا ، توفي بالبصر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بداية والنهاية </w:t>
      </w:r>
      <w:r>
        <w:rPr>
          <w:rFonts w:cs="Times New Roman"/>
          <w:b/>
          <w:bCs/>
          <w:sz w:val="24"/>
          <w:szCs w:val="24"/>
        </w:rPr>
        <w:t>9/30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6/15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7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خرج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مصنفـ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عطاء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ـد فـي جنـد باليمن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تابعي جليـل عالم ، توفي في مك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طبقات الحفاظ </w:t>
      </w:r>
      <w:r>
        <w:rPr>
          <w:rFonts w:cs="Times New Roman"/>
          <w:b/>
          <w:bCs/>
          <w:sz w:val="24"/>
          <w:szCs w:val="24"/>
        </w:rPr>
        <w:t>4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Cs/>
          <w:sz w:val="24"/>
          <w:szCs w:val="24"/>
        </w:rPr>
        <w:t>4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4/23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تاد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مفسر حافــظ ، عالم بالحديث ، رأساً في العربيـة ومفردات اللغة وأيام العرب والنسـب ، ضرير أكمه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واسط ؛ شذرات الذهب </w:t>
      </w:r>
      <w:r>
        <w:rPr>
          <w:rFonts w:cs="Times New Roman"/>
          <w:b/>
          <w:bCs/>
          <w:sz w:val="24"/>
          <w:szCs w:val="24"/>
        </w:rPr>
        <w:t>1/15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5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ـلام </w:t>
      </w:r>
      <w:r>
        <w:rPr>
          <w:rFonts w:cs="Times New Roman"/>
          <w:b/>
          <w:bCs/>
          <w:sz w:val="24"/>
          <w:szCs w:val="24"/>
        </w:rPr>
        <w:t>5/18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ـــــ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 و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ثور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ـ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cs="Times New Roman"/>
          <w:b/>
          <w:bCs/>
          <w:sz w:val="24"/>
          <w:szCs w:val="24"/>
        </w:rPr>
        <w:t>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cs="Times New Roman"/>
          <w:b/>
          <w:bCs/>
          <w:sz w:val="24"/>
          <w:szCs w:val="24"/>
        </w:rPr>
        <w:t>9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كان أمير المؤمنين في الحديث ، توفي بالبصر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6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ثور بن عبد مناة ؛ تأريخ بغداد </w:t>
      </w:r>
      <w:r>
        <w:rPr>
          <w:rFonts w:cs="Times New Roman"/>
          <w:b/>
          <w:bCs/>
          <w:sz w:val="24"/>
          <w:szCs w:val="24"/>
        </w:rPr>
        <w:t>9/15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7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وفيات الأعيان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91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ليث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بلدة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قرقشـندة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مصـر ، مـن أصحاب مالك ، إمام ثقـة كثيـر الحديــث ، مات سنة 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7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فهرست </w:t>
      </w:r>
      <w:r>
        <w:rPr>
          <w:rFonts w:cs="Times New Roman"/>
          <w:b/>
          <w:bCs/>
          <w:sz w:val="24"/>
          <w:szCs w:val="24"/>
        </w:rPr>
        <w:t>28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28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سعيد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فتي دمشق وعالمها ، كان صالحاً قانتاً ، خاشعاً بكاء خوافاًً ، ثقـة ثبتاً ، مات سنـــ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6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تنوخ ، اسم لعدة قبائل اجتمعت قديماً بالبحرين ؛ الكاشف </w:t>
      </w:r>
      <w:r>
        <w:rPr>
          <w:rFonts w:cs="Times New Roman"/>
          <w:b/>
          <w:bCs/>
          <w:sz w:val="24"/>
          <w:szCs w:val="24"/>
        </w:rPr>
        <w:t>1/29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26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نساب </w:t>
      </w:r>
      <w:r>
        <w:rPr>
          <w:rFonts w:cs="Times New Roman"/>
          <w:b/>
          <w:bCs/>
          <w:sz w:val="24"/>
          <w:szCs w:val="24"/>
        </w:rPr>
        <w:t>1/50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بدالرازق وابن أبي شيبة والطحاوي كما يأتي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2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26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يأتي تخريجـه ؛ رقـ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41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298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بن العرب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6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الإمام العلامة القاضي ، الحافظ المحدث المشهور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4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فاس ؛ وفيات الأعيان </w:t>
      </w:r>
      <w:r>
        <w:rPr>
          <w:rFonts w:cs="Times New Roman"/>
          <w:b/>
          <w:bCs/>
          <w:sz w:val="24"/>
          <w:szCs w:val="24"/>
        </w:rPr>
        <w:t>4/29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9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ير أعلام النبلاء </w:t>
      </w:r>
      <w:r>
        <w:rPr>
          <w:rFonts w:cs="Times New Roman"/>
          <w:b/>
          <w:bCs/>
          <w:sz w:val="24"/>
          <w:szCs w:val="24"/>
        </w:rPr>
        <w:t>20/19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03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أعراف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4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2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فسير البحر المحيط </w:t>
      </w:r>
      <w:r>
        <w:rPr>
          <w:rFonts w:cs="Times New Roman"/>
          <w:b/>
          <w:bCs/>
          <w:sz w:val="24"/>
          <w:szCs w:val="24"/>
        </w:rPr>
        <w:t>4/448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ازني ، صحابي ، ولأبيه  صحبة ، نزل حمص ، وهو آخر من مات من الصحابة بالشام في حمــص ، وذلك 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8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قيل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ف </w:t>
      </w:r>
      <w:r>
        <w:rPr>
          <w:rFonts w:cs="Times New Roman"/>
          <w:b/>
          <w:bCs/>
          <w:sz w:val="24"/>
          <w:szCs w:val="24"/>
        </w:rPr>
        <w:t>2/6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1/40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9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1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بوداود والنسائي وأحمـد والطحاوي ، واللفظ له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آذيت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ي الناس بتخطيك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آنيت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أخرت وأبطأت عن وقتك في المجيء ؛ سنن أبي داود </w:t>
      </w:r>
      <w:r>
        <w:rPr>
          <w:rFonts w:cs="Times New Roman"/>
          <w:b/>
          <w:bCs/>
          <w:sz w:val="24"/>
          <w:szCs w:val="24"/>
        </w:rPr>
        <w:t>1/292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1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نسائي </w:t>
      </w:r>
      <w:r>
        <w:rPr>
          <w:rFonts w:cs="Times New Roman"/>
          <w:b/>
          <w:bCs/>
          <w:sz w:val="24"/>
          <w:szCs w:val="24"/>
        </w:rPr>
        <w:t>3/1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سند أحمـد  </w:t>
      </w:r>
      <w:r>
        <w:rPr>
          <w:rFonts w:cs="Times New Roman"/>
          <w:b/>
          <w:bCs/>
          <w:sz w:val="24"/>
          <w:szCs w:val="24"/>
        </w:rPr>
        <w:t>4/19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8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6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لسان العرب </w:t>
      </w:r>
      <w:r>
        <w:rPr>
          <w:rFonts w:cs="Times New Roman"/>
          <w:b/>
          <w:bCs/>
          <w:sz w:val="24"/>
          <w:szCs w:val="24"/>
        </w:rPr>
        <w:t>14/2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4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49</w:t>
      </w:r>
      <w:r>
        <w:rPr>
          <w:rFonts w:cs="Times New Roman"/>
          <w:b/>
          <w:bCs/>
          <w:sz w:val="24"/>
          <w:szCs w:val="24"/>
          <w:rtl w:val="true"/>
        </w:rPr>
        <w:t xml:space="preserve"> 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ذي ، وأني 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ضرمي الحمصي ، ثقـة ، 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2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ف </w:t>
      </w:r>
      <w:r>
        <w:rPr>
          <w:rFonts w:cs="Times New Roman"/>
          <w:b/>
          <w:bCs/>
          <w:sz w:val="24"/>
          <w:szCs w:val="24"/>
        </w:rPr>
        <w:t>1/15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1/15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8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8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ماجة في سننه </w:t>
      </w:r>
      <w:r>
        <w:rPr>
          <w:rFonts w:cs="Times New Roman"/>
          <w:b/>
          <w:bCs/>
          <w:sz w:val="24"/>
          <w:szCs w:val="24"/>
        </w:rPr>
        <w:t>1/354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5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8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رشي ، صحابي ابن صحابي ،  ولد في مكة قبل الهجرة بعشر سنين ،و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لى المشهور ؛ سير أعلام النبلاء </w:t>
      </w:r>
      <w:r>
        <w:rPr>
          <w:rFonts w:cs="Times New Roman"/>
          <w:b/>
          <w:bCs/>
          <w:sz w:val="24"/>
          <w:szCs w:val="24"/>
        </w:rPr>
        <w:t>3/2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23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بداية والنهاية </w:t>
      </w:r>
      <w:r>
        <w:rPr>
          <w:rFonts w:cs="Times New Roman"/>
          <w:b/>
          <w:bCs/>
          <w:sz w:val="24"/>
          <w:szCs w:val="24"/>
        </w:rPr>
        <w:t>9/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8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براني في المعجم الكبير ؛ مجمع الزوائد </w:t>
      </w:r>
      <w:r>
        <w:rPr>
          <w:rFonts w:cs="Times New Roman"/>
          <w:b/>
          <w:bCs/>
          <w:sz w:val="24"/>
          <w:szCs w:val="24"/>
        </w:rPr>
        <w:t>2/18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9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ختلف في وفات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cs="Times New Roman"/>
          <w:b/>
          <w:bCs/>
          <w:sz w:val="24"/>
          <w:szCs w:val="24"/>
        </w:rPr>
        <w:t>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cs="Times New Roman"/>
          <w:b/>
          <w:bCs/>
          <w:sz w:val="24"/>
          <w:szCs w:val="24"/>
        </w:rPr>
        <w:t>5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هذا المشهور ، ودفن بالبقيع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دوس بن عدثان بن عبداللـه بن زهران ، بطن كبير من الإزد ؛ البداية والنهاية </w:t>
      </w:r>
      <w:r>
        <w:rPr>
          <w:rFonts w:cs="Times New Roman"/>
          <w:b/>
          <w:bCs/>
          <w:sz w:val="24"/>
          <w:szCs w:val="24"/>
        </w:rPr>
        <w:t>8/1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2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الأنساب </w:t>
      </w:r>
      <w:r>
        <w:rPr>
          <w:rFonts w:cs="Times New Roman"/>
          <w:b/>
          <w:bCs/>
          <w:sz w:val="24"/>
          <w:szCs w:val="24"/>
        </w:rPr>
        <w:t>1/513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9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بخاري وأبو داود والنسائي والترمذي وابن ماجة والدارمي والطحاوي وعبدالرزاق ، وابن أبي شيبة ،واللفظ للبخاري ؛ صحيح البخاري </w:t>
      </w:r>
      <w:r>
        <w:rPr>
          <w:rFonts w:cs="Times New Roman"/>
          <w:b/>
          <w:bCs/>
          <w:sz w:val="24"/>
          <w:szCs w:val="24"/>
        </w:rPr>
        <w:t>2/22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أبي  داود </w:t>
      </w:r>
      <w:r>
        <w:rPr>
          <w:rFonts w:cs="Times New Roman"/>
          <w:b/>
          <w:bCs/>
          <w:sz w:val="24"/>
          <w:szCs w:val="24"/>
        </w:rPr>
        <w:t>1/290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12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نسائي </w:t>
      </w:r>
      <w:r>
        <w:rPr>
          <w:rFonts w:cs="Times New Roman"/>
          <w:b/>
          <w:bCs/>
          <w:sz w:val="24"/>
          <w:szCs w:val="24"/>
        </w:rPr>
        <w:t>3/1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0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جامع الصحيح </w:t>
      </w:r>
      <w:r>
        <w:rPr>
          <w:rFonts w:cs="Times New Roman"/>
          <w:b/>
          <w:bCs/>
          <w:sz w:val="24"/>
          <w:szCs w:val="24"/>
        </w:rPr>
        <w:t>2/387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12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بن ماجة </w:t>
      </w:r>
      <w:r>
        <w:rPr>
          <w:rFonts w:cs="Times New Roman"/>
          <w:b/>
          <w:bCs/>
          <w:sz w:val="24"/>
          <w:szCs w:val="24"/>
        </w:rPr>
        <w:t>1/352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دارمي </w:t>
      </w:r>
      <w:r>
        <w:rPr>
          <w:rFonts w:cs="Times New Roman"/>
          <w:b/>
          <w:bCs/>
          <w:sz w:val="24"/>
          <w:szCs w:val="24"/>
        </w:rPr>
        <w:t>1/36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ـرح معاني الآثار  </w:t>
      </w:r>
      <w:r>
        <w:rPr>
          <w:rFonts w:cs="Times New Roman"/>
          <w:b/>
          <w:bCs/>
          <w:sz w:val="24"/>
          <w:szCs w:val="24"/>
        </w:rPr>
        <w:t>1/36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صنــف عبدالـرزاق </w:t>
      </w:r>
      <w:r>
        <w:rPr>
          <w:rFonts w:cs="Times New Roman"/>
          <w:b/>
          <w:bCs/>
          <w:sz w:val="24"/>
          <w:szCs w:val="24"/>
        </w:rPr>
        <w:t>3/22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23</w:t>
      </w:r>
      <w:r>
        <w:rPr>
          <w:rFonts w:cs="Times New Roman"/>
          <w:b/>
          <w:bCs/>
          <w:sz w:val="24"/>
          <w:szCs w:val="24"/>
          <w:rtl w:val="true"/>
        </w:rPr>
        <w:t xml:space="preserve">  (</w:t>
      </w:r>
      <w:r>
        <w:rPr>
          <w:rFonts w:cs="Times New Roman"/>
          <w:b/>
          <w:bCs/>
          <w:sz w:val="24"/>
          <w:szCs w:val="24"/>
        </w:rPr>
        <w:t>5414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416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صنف ابن أبي شيبة </w:t>
      </w:r>
      <w:r>
        <w:rPr>
          <w:rFonts w:cs="Times New Roman"/>
          <w:b/>
          <w:bCs/>
          <w:sz w:val="24"/>
          <w:szCs w:val="24"/>
        </w:rPr>
        <w:t>2/12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9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فتح القديـر </w:t>
      </w:r>
      <w:r>
        <w:rPr>
          <w:rFonts w:cs="Times New Roman"/>
          <w:b/>
          <w:bCs/>
          <w:sz w:val="24"/>
          <w:szCs w:val="24"/>
        </w:rPr>
        <w:t>2/3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9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نسائي والطحاوي وعبدالرزاق ؛ سنن النسائي </w:t>
      </w:r>
      <w:r>
        <w:rPr>
          <w:rFonts w:cs="Times New Roman"/>
          <w:b/>
          <w:bCs/>
          <w:sz w:val="24"/>
          <w:szCs w:val="24"/>
        </w:rPr>
        <w:t>3/10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6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صنف عبدالرزاق </w:t>
      </w:r>
      <w:r>
        <w:rPr>
          <w:rFonts w:cs="Times New Roman"/>
          <w:b/>
          <w:bCs/>
          <w:sz w:val="24"/>
          <w:szCs w:val="24"/>
        </w:rPr>
        <w:t>3/223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415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9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 الأو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ترمـــذي وابن ماجـة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خرج الثانـ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ـاوي ؛ الجامع الصحيح </w:t>
      </w:r>
      <w:r>
        <w:rPr>
          <w:rFonts w:cs="Times New Roman"/>
          <w:b/>
          <w:bCs/>
          <w:sz w:val="24"/>
          <w:szCs w:val="24"/>
        </w:rPr>
        <w:t>2/371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9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ـنن ابن ماجـة </w:t>
      </w:r>
      <w:r>
        <w:rPr>
          <w:rFonts w:cs="Times New Roman"/>
          <w:b/>
          <w:bCs/>
          <w:sz w:val="24"/>
          <w:szCs w:val="24"/>
        </w:rPr>
        <w:t>1/34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47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09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ــار </w:t>
      </w:r>
      <w:r>
        <w:rPr>
          <w:rFonts w:cs="Times New Roman"/>
          <w:b/>
          <w:bCs/>
          <w:sz w:val="24"/>
          <w:szCs w:val="24"/>
        </w:rPr>
        <w:t>1/36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9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بوالدّرداء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حابي ، من العلماء الحكماء الفرسان القضاة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الشام ؛ المرجع السابق ، وحلية الأولياء </w:t>
      </w:r>
      <w:r>
        <w:rPr>
          <w:rFonts w:cs="Times New Roman"/>
          <w:b/>
          <w:bCs/>
          <w:sz w:val="24"/>
          <w:szCs w:val="24"/>
        </w:rPr>
        <w:t>1/20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2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5/9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9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ماجة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بيّ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بو المنذر ، سـيد القراء ، كان من علماء الصحابة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سنن ابن ماجة </w:t>
      </w:r>
      <w:r>
        <w:rPr>
          <w:rFonts w:cs="Times New Roman"/>
          <w:b/>
          <w:bCs/>
          <w:sz w:val="24"/>
          <w:szCs w:val="24"/>
        </w:rPr>
        <w:t>1/3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53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1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عبر </w:t>
      </w:r>
      <w:r>
        <w:rPr>
          <w:rFonts w:cs="Times New Roman"/>
          <w:b/>
          <w:bCs/>
          <w:sz w:val="24"/>
          <w:szCs w:val="24"/>
        </w:rPr>
        <w:t>1/1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2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31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9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نسائي والطحاوي والدارم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سلمان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لمان الخير ، صحابي ، مولي رسول اللـه ـ صلى اللـه عليه وسلم ـ ، أصله من فارس من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َيّ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قريـة في أصبهان وقي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ن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م هرمز</w:t>
      </w:r>
      <w:r>
        <w:rPr>
          <w:rFonts w:cs="Times New Roman"/>
          <w:b/>
          <w:bCs/>
          <w:sz w:val="24"/>
          <w:szCs w:val="24"/>
          <w:rtl w:val="true"/>
        </w:rPr>
        <w:t xml:space="preserve">))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تفق العلماء على أنه عـاش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5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ة ، وقيل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5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ة، توفي بالمدائـن أول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سنن النسائي </w:t>
      </w:r>
      <w:r>
        <w:rPr>
          <w:rFonts w:cs="Times New Roman"/>
          <w:b/>
          <w:bCs/>
          <w:sz w:val="24"/>
          <w:szCs w:val="24"/>
        </w:rPr>
        <w:t>3/10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ــرح معاني الآثار </w:t>
      </w:r>
      <w:r>
        <w:rPr>
          <w:rFonts w:cs="Times New Roman"/>
          <w:b/>
          <w:bCs/>
          <w:sz w:val="24"/>
          <w:szCs w:val="24"/>
        </w:rPr>
        <w:t>1/36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دارمي </w:t>
      </w:r>
      <w:r>
        <w:rPr>
          <w:rFonts w:cs="Times New Roman"/>
          <w:b/>
          <w:bCs/>
          <w:sz w:val="24"/>
          <w:szCs w:val="24"/>
        </w:rPr>
        <w:t>1/36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هذيب الأسماء واللــغ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ـ </w:t>
      </w:r>
      <w:r>
        <w:rPr>
          <w:rFonts w:cs="Times New Roman"/>
          <w:b/>
          <w:bCs/>
          <w:sz w:val="24"/>
          <w:szCs w:val="24"/>
        </w:rPr>
        <w:t>22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2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42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9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رح معاني الآثار </w:t>
      </w:r>
      <w:r>
        <w:rPr>
          <w:rFonts w:cs="Times New Roman"/>
          <w:b/>
          <w:bCs/>
          <w:sz w:val="24"/>
          <w:szCs w:val="24"/>
        </w:rPr>
        <w:t>1/3680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</w:p>
  </w:footnote>
  <w:footnote w:id="1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بوداود والطحاو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عبدالل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ق 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قرشي ، مكي صحابي عابد  ، أسلم قبل والــــده  ، مناقبه كثيــرة 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سنن أبي داود </w:t>
      </w:r>
      <w:r>
        <w:rPr>
          <w:rFonts w:cs="Times New Roman"/>
          <w:b/>
          <w:bCs/>
          <w:sz w:val="24"/>
          <w:szCs w:val="24"/>
        </w:rPr>
        <w:t>1/291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113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ــــرح معاني الآثار </w:t>
      </w:r>
      <w:r>
        <w:rPr>
          <w:rFonts w:cs="Times New Roman"/>
          <w:b/>
          <w:bCs/>
          <w:sz w:val="24"/>
          <w:szCs w:val="24"/>
        </w:rPr>
        <w:t>1/36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حلية الأولياء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28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9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4/111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نسائي والترمذي والدارمي والطحاو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وس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حابي ، نزل دمشق ، وقبر بها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ي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ويس بن أبي أوس ، وأوس بن حذيفــة اسم له ؛ سنن النسائي </w:t>
      </w:r>
      <w:r>
        <w:rPr>
          <w:rFonts w:cs="Times New Roman"/>
          <w:b/>
          <w:bCs/>
          <w:sz w:val="24"/>
          <w:szCs w:val="24"/>
        </w:rPr>
        <w:t>3/10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 و</w:t>
      </w:r>
      <w:r>
        <w:rPr>
          <w:rFonts w:cs="Times New Roman"/>
          <w:b/>
          <w:bCs/>
          <w:sz w:val="24"/>
          <w:szCs w:val="24"/>
        </w:rPr>
        <w:t>9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جامع الصحيح </w:t>
      </w:r>
      <w:r>
        <w:rPr>
          <w:rFonts w:cs="Times New Roman"/>
          <w:b/>
          <w:bCs/>
          <w:sz w:val="24"/>
          <w:szCs w:val="24"/>
        </w:rPr>
        <w:t>2/36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68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496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نن الدارمي </w:t>
      </w:r>
      <w:r>
        <w:rPr>
          <w:rFonts w:cs="Times New Roman"/>
          <w:b/>
          <w:bCs/>
          <w:sz w:val="24"/>
          <w:szCs w:val="24"/>
        </w:rPr>
        <w:t>1/36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6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6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 وتهذيب الأسماء واللغ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ـ </w:t>
      </w:r>
      <w:r>
        <w:rPr>
          <w:rFonts w:cs="Times New Roman"/>
          <w:b/>
          <w:bCs/>
          <w:sz w:val="24"/>
          <w:szCs w:val="24"/>
        </w:rPr>
        <w:t>12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رح معاني الآثار </w:t>
      </w:r>
      <w:r>
        <w:rPr>
          <w:rFonts w:cs="Times New Roman"/>
          <w:b/>
          <w:bCs/>
          <w:sz w:val="24"/>
          <w:szCs w:val="24"/>
        </w:rPr>
        <w:t>1/36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0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بمكة ،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 xml:space="preserve">)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نشأ ملازماً للرسول ـ صلى اللـه عليه وسلم ـ  ، وهو ابن عمه ، ترجمان القرآن وحبر الأمة ، توفي بالطائف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بداية والنهاية </w:t>
      </w:r>
      <w:r>
        <w:rPr>
          <w:rFonts w:cs="Times New Roman"/>
          <w:b/>
          <w:bCs/>
          <w:sz w:val="24"/>
          <w:szCs w:val="24"/>
        </w:rPr>
        <w:t>8/31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3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4/9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ابن أبي شيبة في مصنف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2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0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ا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فـي 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ـرح فتح القديـر  </w:t>
      </w:r>
      <w:r>
        <w:rPr>
          <w:rFonts w:cs="Times New Roman"/>
          <w:b/>
          <w:bCs/>
          <w:sz w:val="24"/>
          <w:szCs w:val="24"/>
        </w:rPr>
        <w:t>2/3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بو يحي ، المدني ، إمام مسجد بني قريظة ، رأى النبي ـ  صلى الله عليه وسـلم ـ ؛ تهذيـب الأسماء واللغ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ـ </w:t>
      </w:r>
      <w:r>
        <w:rPr>
          <w:rFonts w:cs="Times New Roman"/>
          <w:b/>
          <w:bCs/>
          <w:sz w:val="24"/>
          <w:szCs w:val="24"/>
        </w:rPr>
        <w:t>14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0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رشي مكي ، تولى الخلافة بعد أبي بكر ، ومناقبه معروفة ، توفي شهيداً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مرجع السابق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 ـ </w:t>
      </w:r>
      <w:r>
        <w:rPr>
          <w:rFonts w:cs="Times New Roman"/>
          <w:b/>
          <w:bCs/>
          <w:sz w:val="24"/>
          <w:szCs w:val="24"/>
        </w:rPr>
        <w:t>1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بدايـة والنهاية </w:t>
      </w:r>
      <w:r>
        <w:rPr>
          <w:rFonts w:cs="Times New Roman"/>
          <w:b/>
          <w:bCs/>
          <w:sz w:val="24"/>
          <w:szCs w:val="24"/>
        </w:rPr>
        <w:t>7/14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5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</w:footnote>
  <w:footnote w:id="1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ا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بدالرزاق في مصنفـه </w:t>
      </w:r>
      <w:r>
        <w:rPr>
          <w:rFonts w:cs="Times New Roman"/>
          <w:b/>
          <w:bCs/>
          <w:sz w:val="24"/>
          <w:szCs w:val="24"/>
        </w:rPr>
        <w:t>3/208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352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1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و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ثمان بن أبي العاص بن أمية ، ولد بمكة قبل الهجرة بـ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7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ماً ، وسيرته مطروحة في موضعها ، قُتـل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المدينة ؛ البداية والنهاية </w:t>
      </w:r>
      <w:r>
        <w:rPr>
          <w:rFonts w:cs="Times New Roman"/>
          <w:b/>
          <w:bCs/>
          <w:sz w:val="24"/>
          <w:szCs w:val="24"/>
        </w:rPr>
        <w:t>7/18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</w:t>
      </w:r>
      <w:r>
        <w:rPr>
          <w:rFonts w:cs="Times New Roman"/>
          <w:b/>
          <w:bCs/>
          <w:sz w:val="24"/>
          <w:szCs w:val="24"/>
        </w:rPr>
        <w:t>23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رآة الجنان </w:t>
      </w:r>
      <w:r>
        <w:rPr>
          <w:rFonts w:cs="Times New Roman"/>
          <w:b/>
          <w:bCs/>
          <w:sz w:val="24"/>
          <w:szCs w:val="24"/>
        </w:rPr>
        <w:t>1/9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9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4/37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72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ا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مصنف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حابي ، ولي مصر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عزل عنها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كان شجاعاً فقيهاً ، شاعراً قارئاً ، من الرماة ، توفي بمصر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حلية الأولياء </w:t>
      </w:r>
      <w:r>
        <w:rPr>
          <w:rFonts w:cs="Times New Roman"/>
          <w:b/>
          <w:bCs/>
          <w:sz w:val="24"/>
          <w:szCs w:val="24"/>
        </w:rPr>
        <w:t>2/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4/2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ريشي الأسدي ، المدني ، 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تابعي مشهور ، أحـد الفقهاء السبعة ، كان إماماً جليـلاً ، ثقـة ثبتاً حجـة ، كثير الحديث ، توفي ببغدا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4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تهذيب الأسماء واللغ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ـ</w:t>
      </w:r>
      <w:r>
        <w:rPr>
          <w:rFonts w:cs="Times New Roman"/>
          <w:b/>
          <w:bCs/>
          <w:sz w:val="24"/>
          <w:szCs w:val="24"/>
        </w:rPr>
        <w:t>13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21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1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ميّة بن خلف الجُمحي ، المكي ، ولد على عهد النبي ـ صلى الله عليه وسلم ـ ، وقُتل مع عبداللـه بن الزبـير ســ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 الكاشـف </w:t>
      </w:r>
      <w:r>
        <w:rPr>
          <w:rFonts w:cs="Times New Roman"/>
          <w:b/>
          <w:bCs/>
          <w:sz w:val="24"/>
          <w:szCs w:val="24"/>
        </w:rPr>
        <w:t>2/8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ـب التهذيـب </w:t>
      </w:r>
      <w:r>
        <w:rPr>
          <w:rFonts w:cs="Times New Roman"/>
          <w:b/>
          <w:bCs/>
          <w:sz w:val="24"/>
          <w:szCs w:val="24"/>
        </w:rPr>
        <w:t>1/42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424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و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بداللـه بن الزبــــير بن العوام ، القرشي الأسدي ، ولد سنة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المدينة ، كان صواماً قواماً ، بطلاً شجاعاً ، فارساً خطيباً ، بويع له بالخلاف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كانت عاصمته المدينة ، إلى أن انتهى الأمر بمقتله في مك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على يد الحجاج بن يوسف الثقفي ، الذي سيره الأمويون له ، أيام عبدالملك بن مروان ؛ جمهرة أنساب العرب </w:t>
      </w:r>
      <w:r>
        <w:rPr>
          <w:rFonts w:cs="Times New Roman"/>
          <w:b/>
          <w:bCs/>
          <w:sz w:val="24"/>
          <w:szCs w:val="24"/>
        </w:rPr>
        <w:t>12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2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7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8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4/8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ـ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ـ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بدالرزاق وابن أبي شــــــيبة ، ونحـوه الطحاوي  ؛ مصنف عبدالرزاق </w:t>
      </w:r>
      <w:r>
        <w:rPr>
          <w:rFonts w:cs="Times New Roman"/>
          <w:b/>
          <w:bCs/>
          <w:sz w:val="24"/>
          <w:szCs w:val="24"/>
        </w:rPr>
        <w:t>3/245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51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صنف ابن أبي شيبة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11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1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ار </w:t>
      </w:r>
      <w:r>
        <w:rPr>
          <w:rFonts w:cs="Times New Roman"/>
          <w:b/>
          <w:bCs/>
          <w:sz w:val="24"/>
          <w:szCs w:val="24"/>
        </w:rPr>
        <w:t>1/3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اجع السابقة ، وأيضاً الأخير صـ </w:t>
      </w:r>
      <w:r>
        <w:rPr>
          <w:rFonts w:cs="Times New Roman"/>
          <w:b/>
          <w:bCs/>
          <w:sz w:val="24"/>
          <w:szCs w:val="24"/>
        </w:rPr>
        <w:t>370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شعب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الكوفة ، تابعي يضرب به المثل في الحفظ ، توفي بالكوف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تقريب التهذيب </w:t>
      </w:r>
      <w:r>
        <w:rPr>
          <w:rFonts w:cs="Times New Roman"/>
          <w:b/>
          <w:bCs/>
          <w:sz w:val="24"/>
          <w:szCs w:val="24"/>
        </w:rPr>
        <w:t>1/38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3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25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7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83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يضاً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8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88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1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رائ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سماعيل بن أبي خالد ؛ مصنف ابن أبي شيبة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ن أهل البصرة ، ناسك ، عالم بالقضاء والأحكام ، من رجال الحديث الثقات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الشام ؛ حلية الأولياء </w:t>
      </w:r>
      <w:r>
        <w:rPr>
          <w:rFonts w:cs="Times New Roman"/>
          <w:b/>
          <w:bCs/>
          <w:sz w:val="24"/>
          <w:szCs w:val="24"/>
        </w:rPr>
        <w:t>2/28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</w:t>
      </w:r>
      <w:r>
        <w:rPr>
          <w:rFonts w:cs="Times New Roman"/>
          <w:b/>
          <w:bCs/>
          <w:sz w:val="24"/>
          <w:szCs w:val="24"/>
        </w:rPr>
        <w:t>28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ــب </w:t>
      </w:r>
      <w:r>
        <w:rPr>
          <w:rFonts w:cs="Times New Roman"/>
          <w:b/>
          <w:bCs/>
          <w:sz w:val="24"/>
          <w:szCs w:val="24"/>
        </w:rPr>
        <w:t>1/12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هذيب التهذيب </w:t>
      </w:r>
      <w:r>
        <w:rPr>
          <w:rFonts w:cs="Times New Roman"/>
          <w:b/>
          <w:bCs/>
          <w:sz w:val="24"/>
          <w:szCs w:val="24"/>
        </w:rPr>
        <w:t>5/22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2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رح معاني الآثار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36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يل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تابعي ثقة جليل ، فقيه عالم ، أحـد فقهاء المدينة السبعة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قد اضطرب في وفاته من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مـا  بينـــهما ؛ سير أعــلام  النبلاء </w:t>
      </w:r>
      <w:r>
        <w:rPr>
          <w:rFonts w:cs="Times New Roman"/>
          <w:b/>
          <w:bCs/>
          <w:sz w:val="24"/>
          <w:szCs w:val="24"/>
        </w:rPr>
        <w:t>4/32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43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طبقات الحفــاظ </w:t>
      </w:r>
      <w:r>
        <w:rPr>
          <w:rFonts w:cs="Times New Roman"/>
          <w:b/>
          <w:bCs/>
          <w:sz w:val="24"/>
          <w:szCs w:val="24"/>
        </w:rPr>
        <w:t>23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ــي  شيبة في مصنفـ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حـد أعلام الدنيا ، سيد التابعين ، فقيـه المدينـة ، جمع بين الحديث والتفسير والفقـه ، والورع والعبادة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بدايـة والنهاية </w:t>
      </w:r>
      <w:r>
        <w:rPr>
          <w:rFonts w:cs="Times New Roman"/>
          <w:b/>
          <w:bCs/>
          <w:sz w:val="24"/>
          <w:szCs w:val="24"/>
        </w:rPr>
        <w:t>9/11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1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ـب </w:t>
      </w:r>
      <w:r>
        <w:rPr>
          <w:rFonts w:cs="Times New Roman"/>
          <w:b/>
          <w:bCs/>
          <w:sz w:val="24"/>
          <w:szCs w:val="24"/>
        </w:rPr>
        <w:t>1/10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0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وعــبدالرزاق ؛ مصــنف ابن أبــي شيبة </w:t>
      </w:r>
      <w:r>
        <w:rPr>
          <w:rFonts w:cs="Times New Roman"/>
          <w:b/>
          <w:bCs/>
          <w:sz w:val="24"/>
          <w:szCs w:val="24"/>
        </w:rPr>
        <w:t>2/12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2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صنف عبدالرزاق </w:t>
      </w:r>
      <w:r>
        <w:rPr>
          <w:rFonts w:cs="Times New Roman"/>
          <w:b/>
          <w:bCs/>
          <w:sz w:val="24"/>
          <w:szCs w:val="24"/>
        </w:rPr>
        <w:t>3/20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 </w:t>
      </w:r>
      <w:r>
        <w:rPr>
          <w:rFonts w:cs="Times New Roman"/>
          <w:b/>
          <w:bCs/>
          <w:sz w:val="24"/>
          <w:szCs w:val="24"/>
        </w:rPr>
        <w:t>208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351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1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ا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مصنف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دني ،  من كبار الحفاظ والفقهاء ، وأول من دوّن الحديث ، كان جامعاً للترغيب والأنساب ، والقرآن والسنة ، سخياً متواضعاً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2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طبقات الحفاظ  </w:t>
      </w:r>
      <w:r>
        <w:rPr>
          <w:rFonts w:cs="Times New Roman"/>
          <w:b/>
          <w:bCs/>
          <w:sz w:val="24"/>
          <w:szCs w:val="24"/>
        </w:rPr>
        <w:t>4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5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فتح المبين </w:t>
      </w:r>
      <w:r>
        <w:rPr>
          <w:rFonts w:cs="Times New Roman"/>
          <w:b/>
          <w:bCs/>
          <w:sz w:val="24"/>
          <w:szCs w:val="24"/>
        </w:rPr>
        <w:t>1/9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9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بن أبي شيبة في مصنفه</w:t>
      </w:r>
      <w:r>
        <w:rPr>
          <w:rFonts w:cs="Times New Roman"/>
          <w:b/>
          <w:bCs/>
          <w:sz w:val="24"/>
          <w:szCs w:val="24"/>
        </w:rPr>
        <w:t>2/12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السابق صـ </w:t>
      </w:r>
      <w:r>
        <w:rPr>
          <w:rFonts w:cs="Times New Roman"/>
          <w:b/>
          <w:bCs/>
          <w:sz w:val="24"/>
          <w:szCs w:val="24"/>
        </w:rPr>
        <w:t>111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ا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طحاوي ؛ شرح معاني الآثار </w:t>
      </w:r>
      <w:r>
        <w:rPr>
          <w:rFonts w:cs="Times New Roman"/>
          <w:b/>
          <w:bCs/>
          <w:sz w:val="24"/>
          <w:szCs w:val="24"/>
        </w:rPr>
        <w:t>1/36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والطحاوي ؛ مصنف ابن أبي شيبة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رح معاني الآثـ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مصنفـ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وفي ، التابعي الكبير ، الجليل الفقيه البارع ، الثقة الخيِّر ، عم الأسود وعبدالرحمن ابني يزيد ، خالي إبراهيم النخعي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تهذيب الأسماء واللغات ق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ـ </w:t>
      </w:r>
      <w:r>
        <w:rPr>
          <w:rFonts w:cs="Times New Roman"/>
          <w:b/>
          <w:bCs/>
          <w:sz w:val="24"/>
          <w:szCs w:val="24"/>
        </w:rPr>
        <w:t>34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4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ـب </w:t>
      </w:r>
      <w:r>
        <w:rPr>
          <w:rFonts w:cs="Times New Roman"/>
          <w:b/>
          <w:bCs/>
          <w:sz w:val="24"/>
          <w:szCs w:val="24"/>
        </w:rPr>
        <w:t>1/7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ـ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بدالرزاق والطحــــاوي ، واللفـــــظ له ؛ مصـــنف عبدالرزاق </w:t>
      </w:r>
      <w:r>
        <w:rPr>
          <w:rFonts w:cs="Times New Roman"/>
          <w:b/>
          <w:bCs/>
          <w:sz w:val="24"/>
          <w:szCs w:val="24"/>
        </w:rPr>
        <w:t>3/20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09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535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ـــرح معاني الآثـــــــ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2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إختيار لتعليل المختار </w:t>
      </w:r>
      <w:r>
        <w:rPr>
          <w:rFonts w:cs="Times New Roman"/>
          <w:b/>
          <w:bCs/>
          <w:sz w:val="24"/>
          <w:szCs w:val="24"/>
        </w:rPr>
        <w:t>1/84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جمع الأنهـر </w:t>
      </w:r>
      <w:r>
        <w:rPr>
          <w:rFonts w:cs="Times New Roman"/>
          <w:b/>
          <w:bCs/>
          <w:sz w:val="24"/>
          <w:szCs w:val="24"/>
        </w:rPr>
        <w:t>1/17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2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2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صنف ابن أبي شيبة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بومِجْلَز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سدوسي ، تابعي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حكي في لقبه هذا فتح الميم ، واشتقاقه من جلز السوط وهو مقبضه؛ تهذيب الأسماء واللغات ق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7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26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هذيب التهذيب </w:t>
      </w:r>
      <w:r>
        <w:rPr>
          <w:rFonts w:cs="Times New Roman"/>
          <w:b/>
          <w:bCs/>
          <w:sz w:val="24"/>
          <w:szCs w:val="24"/>
        </w:rPr>
        <w:t>12/22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13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أبي شيبة في مصنفه </w:t>
      </w:r>
      <w:r>
        <w:rPr>
          <w:rFonts w:cs="Times New Roman"/>
          <w:b/>
          <w:bCs/>
          <w:sz w:val="24"/>
          <w:szCs w:val="24"/>
        </w:rPr>
        <w:t>2/11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298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إمام حافظ ، متقن عالم ثقة ، من أئمة الحديث ، صاحب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 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مدينة </w:t>
      </w:r>
      <w:r>
        <w:rPr>
          <w:rFonts w:cs="Times New Roman"/>
          <w:b/>
          <w:bCs/>
          <w:sz w:val="24"/>
          <w:szCs w:val="24"/>
          <w:rtl w:val="true"/>
        </w:rPr>
        <w:t>(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ٍرْمِذ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شهورة ؛ شذرات الذهب </w:t>
      </w:r>
      <w:r>
        <w:rPr>
          <w:rFonts w:cs="Times New Roman"/>
          <w:b/>
          <w:bCs/>
          <w:sz w:val="24"/>
          <w:szCs w:val="24"/>
        </w:rPr>
        <w:t>2/17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7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  </w:t>
      </w:r>
      <w:r>
        <w:rPr>
          <w:rFonts w:cs="Times New Roman"/>
          <w:b/>
          <w:bCs/>
          <w:sz w:val="24"/>
          <w:szCs w:val="24"/>
        </w:rPr>
        <w:t>6/32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نساب </w:t>
      </w:r>
      <w:r>
        <w:rPr>
          <w:rFonts w:cs="Times New Roman"/>
          <w:b/>
          <w:bCs/>
          <w:sz w:val="24"/>
          <w:szCs w:val="24"/>
        </w:rPr>
        <w:t>1/48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48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8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حافظ ثقة ، إمام أهـــل زمانه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5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دارِم بن مالك بن  بطن كبير من تميم ؛  طبقات الحفاظ </w:t>
      </w:r>
      <w:r>
        <w:rPr>
          <w:rFonts w:cs="Times New Roman"/>
          <w:b/>
          <w:bCs/>
          <w:sz w:val="24"/>
          <w:szCs w:val="24"/>
        </w:rPr>
        <w:t>23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2/13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الأنساب </w:t>
      </w:r>
      <w:r>
        <w:rPr>
          <w:rFonts w:cs="Times New Roman"/>
          <w:b/>
          <w:bCs/>
          <w:sz w:val="24"/>
          <w:szCs w:val="24"/>
        </w:rPr>
        <w:t>1/484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الخاتمة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66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67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29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الخاتمة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69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0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بل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66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سطر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29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0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الخاتمة ؛ بعد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0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6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61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1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29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0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أعراف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4</w:t>
      </w:r>
      <w:r>
        <w:rPr>
          <w:rFonts w:cs="Times New Roman"/>
          <w:b/>
          <w:bCs/>
          <w:sz w:val="24"/>
          <w:szCs w:val="24"/>
          <w:rtl w:val="true"/>
        </w:rPr>
        <w:t xml:space="preserve">). </w:t>
      </w:r>
    </w:p>
  </w:footnote>
  <w:footnote w:id="1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30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بق تخريجه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1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30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ص </w:t>
      </w:r>
      <w:r>
        <w:rPr>
          <w:rFonts w:cs="Times New Roman"/>
          <w:b/>
          <w:bCs/>
          <w:sz w:val="24"/>
          <w:szCs w:val="24"/>
        </w:rPr>
        <w:t>30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01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1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ص </w:t>
      </w:r>
      <w:r>
        <w:rPr>
          <w:rFonts w:cs="Times New Roman"/>
          <w:b/>
          <w:bCs/>
          <w:sz w:val="24"/>
          <w:szCs w:val="24"/>
        </w:rPr>
        <w:t>302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2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302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7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83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6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ص </w:t>
      </w:r>
      <w:r>
        <w:rPr>
          <w:rFonts w:cs="Times New Roman"/>
          <w:b/>
          <w:bCs/>
          <w:sz w:val="24"/>
          <w:szCs w:val="24"/>
        </w:rPr>
        <w:t>36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3</w:t>
      </w:r>
      <w:r>
        <w:rPr>
          <w:rFonts w:cs="Times New Roman"/>
          <w:b/>
          <w:bCs/>
          <w:sz w:val="24"/>
          <w:szCs w:val="24"/>
          <w:rtl w:val="true"/>
        </w:rPr>
        <w:t xml:space="preserve">). </w:t>
      </w:r>
    </w:p>
  </w:footnote>
  <w:footnote w:id="1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1</w:t>
      </w:r>
      <w:r>
        <w:rPr>
          <w:rFonts w:cs="Times New Roman"/>
          <w:b/>
          <w:bCs/>
          <w:sz w:val="24"/>
          <w:szCs w:val="24"/>
          <w:rtl w:val="true"/>
        </w:rPr>
        <w:t xml:space="preserve">). </w:t>
      </w:r>
    </w:p>
  </w:footnote>
  <w:footnote w:id="1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5</w:t>
      </w:r>
      <w:r>
        <w:rPr>
          <w:rFonts w:cs="Times New Roman"/>
          <w:b/>
          <w:bCs/>
          <w:sz w:val="24"/>
          <w:szCs w:val="24"/>
          <w:rtl w:val="true"/>
        </w:rPr>
        <w:t xml:space="preserve">). </w:t>
      </w:r>
    </w:p>
  </w:footnote>
  <w:footnote w:id="18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94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ثاني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8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8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8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7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8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9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0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1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6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9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2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2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28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4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نا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19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70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3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37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19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0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0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1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114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0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22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0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24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0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4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49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0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0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48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0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معاني الآثار </w:t>
      </w:r>
      <w:r>
        <w:rPr>
          <w:rFonts w:cs="Times New Roman"/>
          <w:b/>
          <w:bCs/>
          <w:sz w:val="24"/>
          <w:szCs w:val="24"/>
        </w:rPr>
        <w:t>1/37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71</w:t>
      </w:r>
    </w:p>
  </w:footnote>
  <w:footnote w:id="20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0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0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واهر الإكليل </w:t>
      </w:r>
      <w:r>
        <w:rPr>
          <w:rFonts w:cs="Times New Roman"/>
          <w:b/>
          <w:bCs/>
          <w:sz w:val="24"/>
          <w:szCs w:val="24"/>
        </w:rPr>
        <w:t>1/9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حاشية الدسوقي </w:t>
      </w:r>
      <w:r>
        <w:rPr>
          <w:rFonts w:cs="Times New Roman"/>
          <w:b/>
          <w:bCs/>
          <w:sz w:val="24"/>
          <w:szCs w:val="24"/>
        </w:rPr>
        <w:t>1/38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واهر الإكليل </w:t>
      </w:r>
      <w:r>
        <w:rPr>
          <w:rFonts w:cs="Times New Roman"/>
          <w:b/>
          <w:bCs/>
          <w:sz w:val="24"/>
          <w:szCs w:val="24"/>
        </w:rPr>
        <w:t>1/9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5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29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دني ، الفقيه الصالح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3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ـف </w:t>
      </w:r>
      <w:r>
        <w:rPr>
          <w:rFonts w:cs="Times New Roman"/>
          <w:b/>
          <w:bCs/>
          <w:sz w:val="24"/>
          <w:szCs w:val="24"/>
        </w:rPr>
        <w:t>3/6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2/19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اشف </w:t>
      </w:r>
      <w:r>
        <w:rPr>
          <w:rFonts w:cs="Times New Roman"/>
          <w:b/>
          <w:bCs/>
          <w:sz w:val="24"/>
          <w:szCs w:val="24"/>
        </w:rPr>
        <w:t>3/6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قريب التهذيب </w:t>
      </w:r>
      <w:r>
        <w:rPr>
          <w:rFonts w:cs="Times New Roman"/>
          <w:b/>
          <w:bCs/>
          <w:sz w:val="24"/>
          <w:szCs w:val="24"/>
        </w:rPr>
        <w:t>2/19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6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يرته مطروحة في موضعها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4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طبقات الحنابلة </w:t>
      </w:r>
      <w:r>
        <w:rPr>
          <w:rFonts w:cs="Times New Roman"/>
          <w:b/>
          <w:bCs/>
          <w:sz w:val="24"/>
          <w:szCs w:val="24"/>
        </w:rPr>
        <w:t>1/4</w:t>
      </w:r>
      <w:r>
        <w:rPr>
          <w:rFonts w:cs="Times New Roman"/>
          <w:b/>
          <w:bCs/>
          <w:sz w:val="24"/>
          <w:szCs w:val="24"/>
          <w:rtl w:val="true"/>
        </w:rPr>
        <w:t xml:space="preserve"> -</w:t>
      </w:r>
      <w:r>
        <w:rPr>
          <w:rFonts w:cs="Times New Roman"/>
          <w:b/>
          <w:bCs/>
          <w:sz w:val="24"/>
          <w:szCs w:val="24"/>
        </w:rPr>
        <w:t>2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بداية والنهاية </w:t>
      </w:r>
      <w:r>
        <w:rPr>
          <w:rFonts w:cs="Times New Roman"/>
          <w:b/>
          <w:bCs/>
          <w:sz w:val="24"/>
          <w:szCs w:val="24"/>
        </w:rPr>
        <w:t>10/32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43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بنقيا قرب الأنبــــار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5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نشأ ببغداد ، إمام علم ، أحد أئمة الجرح والتعديل ، وأستاذ أهل هذه الصناعة في زمانه ، توفي بالمدين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بداية والنهاية </w:t>
      </w:r>
      <w:r>
        <w:rPr>
          <w:rFonts w:cs="Times New Roman"/>
          <w:b/>
          <w:bCs/>
          <w:sz w:val="24"/>
          <w:szCs w:val="24"/>
        </w:rPr>
        <w:t>10/31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طبقات الحفاظ </w:t>
      </w:r>
      <w:r>
        <w:rPr>
          <w:rFonts w:cs="Times New Roman"/>
          <w:b/>
          <w:bCs/>
          <w:sz w:val="24"/>
          <w:szCs w:val="24"/>
        </w:rPr>
        <w:t>18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8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8/17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7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اشف </w:t>
      </w:r>
      <w:r>
        <w:rPr>
          <w:rFonts w:cs="Times New Roman"/>
          <w:b/>
          <w:bCs/>
          <w:sz w:val="24"/>
          <w:szCs w:val="24"/>
        </w:rPr>
        <w:t>3/6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3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ــــوفي ، من كبار العلماء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6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ف </w:t>
      </w:r>
      <w:r>
        <w:rPr>
          <w:rFonts w:cs="Times New Roman"/>
          <w:b/>
          <w:bCs/>
          <w:sz w:val="24"/>
          <w:szCs w:val="24"/>
        </w:rPr>
        <w:t>2/15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1/48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شامي ، ويقال </w:t>
      </w:r>
      <w:r>
        <w:rPr>
          <w:rFonts w:cs="Times New Roman"/>
          <w:b/>
          <w:bCs/>
          <w:sz w:val="24"/>
          <w:szCs w:val="24"/>
          <w:rtl w:val="true"/>
        </w:rPr>
        <w:t xml:space="preserve">: 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بوعمرو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مرجعان السابقان ، الأول ص </w:t>
      </w:r>
      <w:r>
        <w:rPr>
          <w:rFonts w:cs="Times New Roman"/>
          <w:b/>
          <w:bCs/>
          <w:sz w:val="24"/>
          <w:szCs w:val="24"/>
        </w:rPr>
        <w:t>20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/31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ثاني </w:t>
      </w:r>
      <w:r>
        <w:rPr>
          <w:rFonts w:cs="Times New Roman"/>
          <w:b/>
          <w:bCs/>
          <w:sz w:val="24"/>
          <w:szCs w:val="24"/>
        </w:rPr>
        <w:t>2/454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2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ان السابقان ، الأول </w:t>
      </w:r>
      <w:r>
        <w:rPr>
          <w:rFonts w:cs="Times New Roman"/>
          <w:b/>
          <w:bCs/>
          <w:sz w:val="24"/>
          <w:szCs w:val="24"/>
        </w:rPr>
        <w:t>2/20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ثاني </w:t>
      </w:r>
      <w:r>
        <w:rPr>
          <w:rFonts w:cs="Times New Roman"/>
          <w:b/>
          <w:bCs/>
          <w:sz w:val="24"/>
          <w:szCs w:val="24"/>
        </w:rPr>
        <w:t>1/54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ان السابقان الأول </w:t>
      </w:r>
      <w:r>
        <w:rPr>
          <w:rFonts w:cs="Times New Roman"/>
          <w:b/>
          <w:bCs/>
          <w:sz w:val="24"/>
          <w:szCs w:val="24"/>
        </w:rPr>
        <w:t>2/15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ثاني </w:t>
      </w:r>
      <w:r>
        <w:rPr>
          <w:rFonts w:cs="Times New Roman"/>
          <w:b/>
          <w:bCs/>
          <w:sz w:val="24"/>
          <w:szCs w:val="24"/>
        </w:rPr>
        <w:t>1/48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3/318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/ </w:t>
      </w:r>
      <w:r>
        <w:rPr>
          <w:rFonts w:cs="Times New Roman"/>
          <w:b/>
          <w:bCs/>
          <w:sz w:val="24"/>
          <w:szCs w:val="24"/>
        </w:rPr>
        <w:t>454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/ </w:t>
      </w:r>
      <w:r>
        <w:rPr>
          <w:rFonts w:cs="Times New Roman"/>
          <w:b/>
          <w:bCs/>
          <w:sz w:val="24"/>
          <w:szCs w:val="24"/>
        </w:rPr>
        <w:t>543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سعدي ، كان عابداً مجاهداً ، مات سنة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6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ف </w:t>
      </w:r>
      <w:r>
        <w:rPr>
          <w:rFonts w:cs="Times New Roman"/>
          <w:b/>
          <w:bCs/>
          <w:sz w:val="24"/>
          <w:szCs w:val="24"/>
        </w:rPr>
        <w:t>1/23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1/245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اشف </w:t>
      </w:r>
      <w:r>
        <w:rPr>
          <w:rFonts w:cs="Times New Roman"/>
          <w:b/>
          <w:bCs/>
          <w:sz w:val="24"/>
          <w:szCs w:val="24"/>
        </w:rPr>
        <w:t>1/236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نسائ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1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0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>) 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مديــنة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سا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خراسان ؛ طبقات الشافعية </w:t>
      </w:r>
      <w:r>
        <w:rPr>
          <w:rFonts w:cs="Times New Roman"/>
          <w:b/>
          <w:bCs/>
          <w:sz w:val="24"/>
          <w:szCs w:val="24"/>
        </w:rPr>
        <w:t>2/8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8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23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4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الأنساب </w:t>
      </w:r>
      <w:r>
        <w:rPr>
          <w:rFonts w:cs="Times New Roman"/>
          <w:b/>
          <w:bCs/>
          <w:sz w:val="24"/>
          <w:szCs w:val="24"/>
        </w:rPr>
        <w:t>3/30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08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 </w:t>
      </w:r>
      <w:r>
        <w:rPr>
          <w:rFonts w:cs="Times New Roman"/>
          <w:b/>
          <w:bCs/>
          <w:sz w:val="24"/>
          <w:szCs w:val="24"/>
        </w:rPr>
        <w:t>24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واسطي 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يقا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رياحي  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يقا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بصري ؛ ميزان الإعتدال  </w:t>
      </w:r>
      <w:r>
        <w:rPr>
          <w:rFonts w:cs="Times New Roman"/>
          <w:b/>
          <w:bCs/>
          <w:sz w:val="24"/>
          <w:szCs w:val="24"/>
        </w:rPr>
        <w:t>3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9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هذيب التهذيب </w:t>
      </w:r>
      <w:r>
        <w:rPr>
          <w:rFonts w:cs="Times New Roman"/>
          <w:b/>
          <w:bCs/>
          <w:sz w:val="24"/>
          <w:szCs w:val="24"/>
        </w:rPr>
        <w:t>8/17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Cs/>
          <w:sz w:val="24"/>
          <w:szCs w:val="24"/>
        </w:rPr>
        <w:t>18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30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9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302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7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3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يصح أن يقال فيها عدة  أمــور؛ لسان العرب </w:t>
      </w:r>
      <w:r>
        <w:rPr>
          <w:rFonts w:cs="Times New Roman"/>
          <w:b/>
          <w:bCs/>
          <w:sz w:val="24"/>
          <w:szCs w:val="24"/>
        </w:rPr>
        <w:t>13/30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0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ين ، والتعريفات </w:t>
      </w:r>
      <w:r>
        <w:rPr>
          <w:rFonts w:cs="Times New Roman"/>
          <w:b/>
          <w:bCs/>
          <w:sz w:val="24"/>
          <w:szCs w:val="24"/>
        </w:rPr>
        <w:t>17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7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حمد بن حِبَّان التميمي ، ولد بضع و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مدينة بست من بلاد سِجِسْتان ، محدث حافظ ، مؤرخ فقـيه ، لغـوي واعـظ ، توفي ببست سنة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35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طبقات الشافعية </w:t>
      </w:r>
      <w:r>
        <w:rPr>
          <w:rFonts w:cs="Times New Roman"/>
          <w:b/>
          <w:bCs/>
          <w:sz w:val="24"/>
          <w:szCs w:val="24"/>
        </w:rPr>
        <w:t>2/14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4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3/1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عجم المؤلفين </w:t>
      </w:r>
      <w:r>
        <w:rPr>
          <w:rFonts w:cs="Times New Roman"/>
          <w:b/>
          <w:bCs/>
          <w:sz w:val="24"/>
          <w:szCs w:val="24"/>
        </w:rPr>
        <w:t>9/17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74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2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184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غريب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بعيد عن وطنه ، والغامض والخفي من الكلام ، وقول غريب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عيد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أما الخبر الغريب فقال في التعريفات </w:t>
      </w:r>
      <w:r>
        <w:rPr>
          <w:rFonts w:cs="Times New Roman"/>
          <w:b/>
          <w:bCs/>
          <w:sz w:val="24"/>
          <w:szCs w:val="24"/>
          <w:rtl w:val="true"/>
        </w:rPr>
        <w:t>: (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ا يكون إسناده متصلاً إلى رسول الله ـ صلى الله عليه وسلم ـ ولكن يرويه واحد، إما من التابعين  أو من أتباع التابعين أو من أتباع أتباع التابعين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162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2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ال في الموقظة </w:t>
      </w:r>
      <w:r>
        <w:rPr>
          <w:rFonts w:cs="Times New Roman"/>
          <w:b/>
          <w:bCs/>
          <w:sz w:val="24"/>
          <w:szCs w:val="24"/>
          <w:rtl w:val="true"/>
        </w:rPr>
        <w:t xml:space="preserve">: 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ارة ترجع غرابته إلى المتن وتارة إلى السند ، والغريب صادق على ماصح وما لم يصح ، والتفرد يكون لما انفرد به الراوي إسناداً أو متناً ، ويكون لما تفرد به عن شيخ معين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43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نظـ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لسان العرب </w:t>
      </w:r>
      <w:r>
        <w:rPr>
          <w:rFonts w:cs="Times New Roman"/>
          <w:b/>
          <w:bCs/>
          <w:sz w:val="24"/>
          <w:szCs w:val="24"/>
        </w:rPr>
        <w:t>1/63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64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غرب ، والمعجـم الوسيط </w:t>
      </w:r>
      <w:r>
        <w:rPr>
          <w:rFonts w:cs="Times New Roman"/>
          <w:b/>
          <w:bCs/>
          <w:sz w:val="24"/>
          <w:szCs w:val="24"/>
        </w:rPr>
        <w:t>2/65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علوم الحديث </w:t>
      </w:r>
      <w:r>
        <w:rPr>
          <w:rFonts w:cs="Times New Roman"/>
          <w:b/>
          <w:bCs/>
          <w:sz w:val="24"/>
          <w:szCs w:val="24"/>
        </w:rPr>
        <w:t>24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24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37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3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نا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430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السابق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فتح القدير </w:t>
      </w:r>
      <w:r>
        <w:rPr>
          <w:rFonts w:cs="Times New Roman"/>
          <w:b/>
          <w:bCs/>
          <w:sz w:val="24"/>
          <w:szCs w:val="24"/>
        </w:rPr>
        <w:t>2/37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2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3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Cs/>
          <w:sz w:val="24"/>
          <w:szCs w:val="24"/>
          <w:rtl w:val="true"/>
        </w:rPr>
        <w:t xml:space="preserve"> ). </w:t>
      </w:r>
    </w:p>
  </w:footnote>
  <w:footnote w:id="2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رح فتح القدير </w:t>
      </w:r>
      <w:r>
        <w:rPr>
          <w:rFonts w:cs="Times New Roman"/>
          <w:b/>
          <w:bCs/>
          <w:sz w:val="24"/>
          <w:szCs w:val="24"/>
        </w:rPr>
        <w:t>2/37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2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شافـــــع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0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محدث حافظ ، فقيه مقرئ ، إخباري لغوي ، توفي سنة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38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بغــــداد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دار القطن محلة ببغداد ؛ شذرات الذهب </w:t>
      </w:r>
      <w:r>
        <w:rPr>
          <w:rFonts w:cs="Times New Roman"/>
          <w:b/>
          <w:bCs/>
          <w:sz w:val="24"/>
          <w:szCs w:val="24"/>
        </w:rPr>
        <w:t>3/11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1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عجم المؤلفين </w:t>
      </w:r>
      <w:r>
        <w:rPr>
          <w:rFonts w:cs="Times New Roman"/>
          <w:b/>
          <w:bCs/>
          <w:sz w:val="24"/>
          <w:szCs w:val="24"/>
        </w:rPr>
        <w:t>7/15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58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دار قطني في سننه </w:t>
      </w:r>
      <w:r>
        <w:rPr>
          <w:rFonts w:cs="Times New Roman"/>
          <w:b/>
          <w:bCs/>
          <w:sz w:val="24"/>
          <w:szCs w:val="24"/>
        </w:rPr>
        <w:t>2/15</w:t>
      </w:r>
      <w:r>
        <w:rPr>
          <w:rFonts w:cs="Times New Roman"/>
          <w:b/>
          <w:bCs/>
          <w:sz w:val="24"/>
          <w:szCs w:val="24"/>
          <w:rtl w:val="true"/>
        </w:rPr>
        <w:t xml:space="preserve"> ( 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2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حاربي الكوفي النحاس ، والد محمد بن عُبيد؛ الكامل في ضعفاء الرجال </w:t>
      </w:r>
      <w:r>
        <w:rPr>
          <w:rFonts w:cs="Times New Roman"/>
          <w:b/>
          <w:bCs/>
          <w:sz w:val="24"/>
          <w:szCs w:val="24"/>
        </w:rPr>
        <w:t>5/1989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يزان الإعتدال </w:t>
      </w:r>
      <w:r>
        <w:rPr>
          <w:rFonts w:cs="Times New Roman"/>
          <w:b/>
          <w:bCs/>
          <w:sz w:val="24"/>
          <w:szCs w:val="24"/>
        </w:rPr>
        <w:t>3/2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هذيب التهذيب </w:t>
      </w:r>
      <w:r>
        <w:rPr>
          <w:rFonts w:cs="Times New Roman"/>
          <w:b/>
          <w:bCs/>
          <w:sz w:val="24"/>
          <w:szCs w:val="24"/>
        </w:rPr>
        <w:t>7/73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2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ن الدار قطني </w:t>
      </w:r>
      <w:r>
        <w:rPr>
          <w:rFonts w:cs="Times New Roman"/>
          <w:b/>
          <w:bCs/>
          <w:sz w:val="24"/>
          <w:szCs w:val="24"/>
        </w:rPr>
        <w:t>2/15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دار قطني ؛ المرجع السابق ص</w:t>
      </w:r>
      <w:r>
        <w:rPr>
          <w:rFonts w:cs="Times New Roman"/>
          <w:b/>
          <w:bCs/>
          <w:sz w:val="24"/>
          <w:szCs w:val="24"/>
        </w:rPr>
        <w:t>16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10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 السابـق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مرس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ا سـقط ذكر الصحــــــابي من إسناده ، فيقول التابعي </w:t>
      </w:r>
      <w:r>
        <w:rPr>
          <w:rFonts w:cs="Times New Roman"/>
          <w:b/>
          <w:bCs/>
          <w:sz w:val="24"/>
          <w:szCs w:val="24"/>
          <w:rtl w:val="true"/>
        </w:rPr>
        <w:t xml:space="preserve">: 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ال رسول الله ـ صلى الله عليه وسلم ـ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معرفة علوم الحديث </w:t>
      </w:r>
      <w:r>
        <w:rPr>
          <w:rFonts w:cs="Times New Roman"/>
          <w:b/>
          <w:bCs/>
          <w:sz w:val="24"/>
          <w:szCs w:val="24"/>
        </w:rPr>
        <w:t>2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موقظة </w:t>
      </w:r>
      <w:r>
        <w:rPr>
          <w:rFonts w:cs="Times New Roman"/>
          <w:b/>
          <w:bCs/>
          <w:sz w:val="24"/>
          <w:szCs w:val="24"/>
        </w:rPr>
        <w:t>3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تبصرة والتذكر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sz w:val="24"/>
          <w:szCs w:val="24"/>
        </w:rPr>
        <w:t>1/14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ن الدار قطني </w:t>
      </w:r>
      <w:r>
        <w:rPr>
          <w:rFonts w:cs="Times New Roman"/>
          <w:b/>
          <w:bCs/>
          <w:sz w:val="24"/>
          <w:szCs w:val="24"/>
        </w:rPr>
        <w:t>2/15</w:t>
      </w:r>
      <w:r>
        <w:rPr>
          <w:rFonts w:cs="Times New Roman"/>
          <w:b/>
          <w:bCs/>
          <w:sz w:val="24"/>
          <w:szCs w:val="24"/>
          <w:rtl w:val="true"/>
        </w:rPr>
        <w:t xml:space="preserve"> ( 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37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اضي ، أحد الأعلام ، وأحد الفقهاء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4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ف </w:t>
      </w:r>
      <w:r>
        <w:rPr>
          <w:rFonts w:cs="Times New Roman"/>
          <w:b/>
          <w:bCs/>
          <w:sz w:val="24"/>
          <w:szCs w:val="24"/>
        </w:rPr>
        <w:t>1/14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152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رجعان الســـابقان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تدليس لغ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تمان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صطلاحاً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ثلاثة أنواع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إسناد والشيوخ والتسوية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من أحب معرفة كل نوع منها فليرجع إلى مراجعه هنا ؛ المعجم الوسيط </w:t>
      </w:r>
      <w:r>
        <w:rPr>
          <w:rFonts w:cs="Times New Roman"/>
          <w:b/>
          <w:bCs/>
          <w:sz w:val="24"/>
          <w:szCs w:val="24"/>
        </w:rPr>
        <w:t>1/29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لس ، ومعرفة علوم الحديث </w:t>
      </w:r>
      <w:r>
        <w:rPr>
          <w:rFonts w:cs="Times New Roman"/>
          <w:b/>
          <w:bCs/>
          <w:sz w:val="24"/>
          <w:szCs w:val="24"/>
        </w:rPr>
        <w:t>1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1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علوم الحديث </w:t>
      </w:r>
      <w:r>
        <w:rPr>
          <w:rFonts w:cs="Times New Roman"/>
          <w:b/>
          <w:bCs/>
          <w:sz w:val="24"/>
          <w:szCs w:val="24"/>
        </w:rPr>
        <w:t>6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6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خلاصة في أصول الحديث </w:t>
      </w:r>
      <w:r>
        <w:rPr>
          <w:rFonts w:cs="Times New Roman"/>
          <w:b/>
          <w:bCs/>
          <w:sz w:val="24"/>
          <w:szCs w:val="24"/>
        </w:rPr>
        <w:t>7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7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تبصرة والتذكر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sz w:val="24"/>
          <w:szCs w:val="24"/>
        </w:rPr>
        <w:t>1/17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9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فتح المغيث </w:t>
      </w:r>
      <w:r>
        <w:rPr>
          <w:rFonts w:cs="Times New Roman"/>
          <w:b/>
          <w:bCs/>
          <w:sz w:val="24"/>
          <w:szCs w:val="24"/>
        </w:rPr>
        <w:t>1/17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9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قواعد التحديث </w:t>
      </w:r>
      <w:r>
        <w:rPr>
          <w:rFonts w:cs="Times New Roman"/>
          <w:b/>
          <w:bCs/>
          <w:sz w:val="24"/>
          <w:szCs w:val="24"/>
        </w:rPr>
        <w:t>132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لهيع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سل ، وقي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غفلة ، وقيل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تواني في البيع والشراء حتى يغبن ؛ تهذيب الأسماء واللغات ق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28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8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 وجـ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30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قاضي مصر وعالمها ومحدثها ، كان إماماً بارعاً ، صالحاً صادقاً باراً ، ضابطاً متقناً 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7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مرجع السابق ، وميزان الإعتـدال  </w:t>
      </w:r>
      <w:r>
        <w:rPr>
          <w:rFonts w:cs="Times New Roman"/>
          <w:b/>
          <w:bCs/>
          <w:sz w:val="24"/>
          <w:szCs w:val="24"/>
        </w:rPr>
        <w:t>2/47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48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1/44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1/28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84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3/42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يزان الإعتدال </w:t>
      </w:r>
      <w:r>
        <w:rPr>
          <w:rFonts w:cs="Times New Roman"/>
          <w:b/>
          <w:bCs/>
          <w:sz w:val="24"/>
          <w:szCs w:val="24"/>
        </w:rPr>
        <w:t>2/47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483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بن صُهيب  الواسطي التميمي 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كاشف </w:t>
      </w:r>
      <w:r>
        <w:rPr>
          <w:rFonts w:cs="Times New Roman"/>
          <w:b/>
          <w:bCs/>
          <w:sz w:val="24"/>
          <w:szCs w:val="24"/>
        </w:rPr>
        <w:t>2/25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قريب التهذيب </w:t>
      </w:r>
      <w:r>
        <w:rPr>
          <w:rFonts w:cs="Times New Roman"/>
          <w:b/>
          <w:bCs/>
          <w:sz w:val="24"/>
          <w:szCs w:val="24"/>
        </w:rPr>
        <w:t>2/3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25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3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حاوي </w:t>
      </w:r>
      <w:r>
        <w:rPr>
          <w:rFonts w:cs="Times New Roman"/>
          <w:b/>
          <w:bCs/>
          <w:sz w:val="24"/>
          <w:szCs w:val="24"/>
        </w:rPr>
        <w:t>2/430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ن الدارِمي </w:t>
      </w:r>
      <w:r>
        <w:rPr>
          <w:rFonts w:cs="Times New Roman"/>
          <w:b/>
          <w:bCs/>
          <w:sz w:val="24"/>
          <w:szCs w:val="24"/>
        </w:rPr>
        <w:t>1/364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2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3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الإمام المحدث ، المفسر الفقيه ، كان ديناً عالماً ، عاملاً على طريقة السلف ، توفي بمرو الروذ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1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إلى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غا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ن قرى خراسان ، بين هراة ومرو ؛  طبقات الشافعية لابن قاضي شهبة </w:t>
      </w:r>
      <w:r>
        <w:rPr>
          <w:rFonts w:cs="Times New Roman"/>
          <w:b/>
          <w:bCs/>
          <w:sz w:val="24"/>
          <w:szCs w:val="24"/>
        </w:rPr>
        <w:t>1/281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48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شذرات الذهب </w:t>
      </w:r>
      <w:r>
        <w:rPr>
          <w:rFonts w:cs="Times New Roman"/>
          <w:b/>
          <w:bCs/>
          <w:sz w:val="24"/>
          <w:szCs w:val="24"/>
        </w:rPr>
        <w:t>4/4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4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2/25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33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Cs/>
          <w:sz w:val="24"/>
          <w:szCs w:val="24"/>
        </w:rPr>
        <w:t>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26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قدم ؛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0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7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خرج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ترمذي ؛ 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مرجع السابق ص</w:t>
      </w:r>
      <w:r>
        <w:rPr>
          <w:rFonts w:cs="Times New Roman"/>
          <w:b/>
          <w:bCs/>
          <w:sz w:val="24"/>
          <w:szCs w:val="24"/>
        </w:rPr>
        <w:t>38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1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ن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3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1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كان أحد أوعية العلم في زمانه ، حافظاً فقيهاً ، مبرزاً على أقرانه ، صاحب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عالم السنن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8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شذرات الذهب </w:t>
      </w:r>
      <w:r>
        <w:rPr>
          <w:rFonts w:cs="Times New Roman"/>
          <w:b/>
          <w:bCs/>
          <w:sz w:val="24"/>
          <w:szCs w:val="24"/>
        </w:rPr>
        <w:t>3/12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2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2/27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عالم السنن </w:t>
      </w:r>
      <w:r>
        <w:rPr>
          <w:rFonts w:cs="Times New Roman"/>
          <w:b/>
          <w:bCs/>
          <w:sz w:val="24"/>
          <w:szCs w:val="24"/>
        </w:rPr>
        <w:t>1/24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5</w:t>
      </w:r>
      <w:r>
        <w:rPr>
          <w:rFonts w:cs="Times New Roman"/>
          <w:b/>
          <w:bCs/>
          <w:sz w:val="24"/>
          <w:szCs w:val="24"/>
          <w:rtl w:val="true"/>
        </w:rPr>
        <w:t xml:space="preserve"> 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10</w:t>
      </w:r>
      <w:r>
        <w:rPr>
          <w:rFonts w:cs="Times New Roman"/>
          <w:b/>
          <w:bCs/>
          <w:sz w:val="24"/>
          <w:szCs w:val="24"/>
          <w:rtl w:val="true"/>
        </w:rPr>
        <w:t xml:space="preserve"> ) . </w:t>
      </w:r>
    </w:p>
  </w:footnote>
  <w:footnote w:id="2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59</w:t>
      </w:r>
      <w:r>
        <w:rPr>
          <w:rFonts w:cs="Times New Roman"/>
          <w:b/>
          <w:bCs/>
          <w:sz w:val="24"/>
          <w:szCs w:val="24"/>
          <w:rtl w:val="true"/>
        </w:rPr>
        <w:t xml:space="preserve"> ) . </w:t>
      </w:r>
    </w:p>
  </w:footnote>
  <w:footnote w:id="2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بل قليل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2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قياس في اللغ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تقدير بالمثل والرد إلى النظير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في الشرع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حمل فرع على أصل في حكم بجامع بينهما ؛ لسان العرب </w:t>
      </w:r>
      <w:r>
        <w:rPr>
          <w:rFonts w:cs="Times New Roman"/>
          <w:b/>
          <w:bCs/>
          <w:sz w:val="24"/>
          <w:szCs w:val="24"/>
        </w:rPr>
        <w:t>6/78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يس  ، وروضة الناظر وجنة المناظر </w:t>
      </w:r>
      <w:r>
        <w:rPr>
          <w:rFonts w:cs="Times New Roman"/>
          <w:b/>
          <w:bCs/>
          <w:sz w:val="24"/>
          <w:szCs w:val="24"/>
        </w:rPr>
        <w:t>14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48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8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9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9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02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2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2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3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3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4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46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8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داية المجتهد </w:t>
      </w:r>
      <w:r>
        <w:rPr>
          <w:rFonts w:cs="Times New Roman"/>
          <w:b/>
          <w:bCs/>
          <w:sz w:val="24"/>
          <w:szCs w:val="24"/>
        </w:rPr>
        <w:t>1/16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8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بالمدينة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توفي بها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7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سيرته مطروحة في موضعها ؛ الفهرست </w:t>
      </w:r>
      <w:r>
        <w:rPr>
          <w:rFonts w:cs="Times New Roman"/>
          <w:b/>
          <w:bCs/>
          <w:sz w:val="24"/>
          <w:szCs w:val="24"/>
        </w:rPr>
        <w:t>28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حلية الأولياء </w:t>
      </w:r>
      <w:r>
        <w:rPr>
          <w:rFonts w:cs="Times New Roman"/>
          <w:b/>
          <w:bCs/>
          <w:sz w:val="24"/>
          <w:szCs w:val="24"/>
        </w:rPr>
        <w:t>6/31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35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8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داية المجتهد </w:t>
      </w:r>
      <w:r>
        <w:rPr>
          <w:rFonts w:cs="Times New Roman"/>
          <w:b/>
          <w:bCs/>
          <w:sz w:val="24"/>
          <w:szCs w:val="24"/>
        </w:rPr>
        <w:t>1/164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8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9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إمام كبير مشهور في الحديث ، صاحب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صحيح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5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 مدينة </w:t>
      </w:r>
      <w:r>
        <w:rPr>
          <w:rFonts w:cs="Times New Roman"/>
          <w:b/>
          <w:bCs/>
          <w:sz w:val="24"/>
          <w:szCs w:val="24"/>
          <w:rtl w:val="true"/>
        </w:rPr>
        <w:t>(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ُخارى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عروفة بما وراء النهر ؛ تأريخ بغداد </w:t>
      </w:r>
      <w:r>
        <w:rPr>
          <w:rFonts w:cs="Times New Roman"/>
          <w:b/>
          <w:bCs/>
          <w:sz w:val="24"/>
          <w:szCs w:val="24"/>
        </w:rPr>
        <w:t>2/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3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6/3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   الأنساب </w:t>
      </w:r>
      <w:r>
        <w:rPr>
          <w:rFonts w:cs="Times New Roman"/>
          <w:b/>
          <w:bCs/>
          <w:sz w:val="24"/>
          <w:szCs w:val="24"/>
        </w:rPr>
        <w:t>1/125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2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إمام كبير مشهور في الحديث ، صاحـــــب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صحيح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مات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6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نسبته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لى قبيلة كبيرة هي قُشير بن كعب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إلى نَيْسَابور أحسن مدن خراسان؛ تأريخ بغــــــداد </w:t>
      </w:r>
      <w:r>
        <w:rPr>
          <w:rFonts w:cs="Times New Roman"/>
          <w:b/>
          <w:bCs/>
          <w:sz w:val="24"/>
          <w:szCs w:val="24"/>
        </w:rPr>
        <w:t>13/10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0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7/22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22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لباب في تهذيب الأنساب </w:t>
      </w:r>
      <w:r>
        <w:rPr>
          <w:rFonts w:cs="Times New Roman"/>
          <w:b/>
          <w:bCs/>
          <w:sz w:val="24"/>
          <w:szCs w:val="24"/>
        </w:rPr>
        <w:t>3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3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410</w:t>
      </w:r>
    </w:p>
  </w:footnote>
  <w:footnote w:id="29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10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9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2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نوو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في </w:t>
      </w:r>
      <w:r>
        <w:rPr>
          <w:rFonts w:cs="Times New Roman"/>
          <w:b/>
          <w:bCs/>
          <w:sz w:val="24"/>
          <w:szCs w:val="24"/>
          <w:rtl w:val="true"/>
        </w:rPr>
        <w:t>(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وا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3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علامة في الفقه والحديث ، صاحـب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  <w:rtl w:val="true"/>
        </w:rPr>
        <w:t xml:space="preserve">))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في في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وا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7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نسبته إليها ، وهي من قرى حوران بسوريا ؛ طـبقات الشـافعية </w:t>
      </w:r>
      <w:r>
        <w:rPr>
          <w:rFonts w:cs="Times New Roman"/>
          <w:b/>
          <w:bCs/>
          <w:sz w:val="24"/>
          <w:szCs w:val="24"/>
        </w:rPr>
        <w:t>5/16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imes New Roman"/>
          <w:b/>
          <w:bCs/>
          <w:sz w:val="24"/>
          <w:szCs w:val="24"/>
        </w:rPr>
        <w:t>16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الأعلام </w:t>
      </w:r>
      <w:r>
        <w:rPr>
          <w:rFonts w:cs="Times New Roman"/>
          <w:b/>
          <w:bCs/>
          <w:sz w:val="24"/>
          <w:szCs w:val="24"/>
        </w:rPr>
        <w:t>8/149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5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ومعجم البلدان </w:t>
      </w:r>
      <w:r>
        <w:rPr>
          <w:rFonts w:cs="Times New Roman"/>
          <w:b/>
          <w:bCs/>
          <w:sz w:val="24"/>
          <w:szCs w:val="24"/>
        </w:rPr>
        <w:t>5/30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9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لد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41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من أكابر الحنابلة ، صاحب </w:t>
      </w:r>
      <w:r>
        <w:rPr>
          <w:rFonts w:cs="Times New Roman"/>
          <w:b/>
          <w:bCs/>
          <w:sz w:val="24"/>
          <w:szCs w:val="24"/>
          <w:rtl w:val="true"/>
        </w:rPr>
        <w:t xml:space="preserve">(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غني </w:t>
      </w:r>
      <w:r>
        <w:rPr>
          <w:rFonts w:cs="Times New Roman"/>
          <w:b/>
          <w:bCs/>
          <w:sz w:val="24"/>
          <w:szCs w:val="24"/>
          <w:rtl w:val="true"/>
        </w:rPr>
        <w:t xml:space="preserve">)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توفي سن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2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؛ الأعلام </w:t>
      </w:r>
      <w:r>
        <w:rPr>
          <w:rFonts w:cs="Times New Roman"/>
          <w:b/>
          <w:bCs/>
          <w:sz w:val="24"/>
          <w:szCs w:val="24"/>
        </w:rPr>
        <w:t>4/67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9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319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9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37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  <w:footnote w:id="29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2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218</w:t>
      </w:r>
      <w:r>
        <w:rPr>
          <w:rFonts w:cs="Times New Roman"/>
          <w:b/>
          <w:bCs/>
          <w:sz w:val="24"/>
          <w:szCs w:val="24"/>
          <w:rtl w:val="true"/>
        </w:rPr>
        <w:t xml:space="preserve">). </w:t>
      </w:r>
    </w:p>
  </w:footnote>
  <w:footnote w:id="29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رضة الأحوذي </w:t>
      </w:r>
      <w:r>
        <w:rPr>
          <w:rFonts w:cs="Times New Roman"/>
          <w:b/>
          <w:bCs/>
          <w:sz w:val="24"/>
          <w:szCs w:val="24"/>
        </w:rPr>
        <w:t>2/298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9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جامع الصحيح </w:t>
      </w:r>
      <w:r>
        <w:rPr>
          <w:rFonts w:cs="Times New Roman"/>
          <w:b/>
          <w:bCs/>
          <w:sz w:val="24"/>
          <w:szCs w:val="24"/>
        </w:rPr>
        <w:t>2/386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9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جموع </w:t>
      </w:r>
      <w:r>
        <w:rPr>
          <w:rFonts w:cs="Times New Roman"/>
          <w:b/>
          <w:bCs/>
          <w:sz w:val="24"/>
          <w:szCs w:val="24"/>
        </w:rPr>
        <w:t>4/551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3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غني </w:t>
      </w:r>
      <w:r>
        <w:rPr>
          <w:rFonts w:cs="Times New Roman"/>
          <w:b/>
          <w:bCs/>
          <w:sz w:val="24"/>
          <w:szCs w:val="24"/>
        </w:rPr>
        <w:t>2/319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30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عد رقم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32</w:t>
      </w:r>
      <w:r>
        <w:rPr>
          <w:rFonts w:cs="Times New Roman"/>
          <w:b/>
          <w:bCs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966585</wp:posOffset>
              </wp:positionH>
              <wp:positionV relativeFrom="paragraph">
                <wp:posOffset>41275</wp:posOffset>
              </wp:positionV>
              <wp:extent cx="474980" cy="342900"/>
              <wp:effectExtent l="5080" t="5080" r="1714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3430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48.55pt;margin-top:3.25pt;width:37.35pt;height:26.95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32"/>
        <w:szCs w:val="32"/>
        <w:rtl w:val="true"/>
      </w:rPr>
      <w:t xml:space="preserve"> </w:t>
    </w:r>
    <w:r>
      <w:rPr>
        <w:rFonts w:cs="Times New Roman"/>
        <w:sz w:val="32"/>
        <w:sz w:val="32"/>
        <w:szCs w:val="32"/>
        <w:rtl w:val="true"/>
      </w:rPr>
      <w:t>إزالـة الإشــكال في صـلاة الركعتيــن إذا دخـل يـوم الجمعـة والإمـام يخطب</w:t>
    </w:r>
  </w:p>
  <w:p>
    <w:pPr>
      <w:pStyle w:val="Header"/>
      <w:pBdr>
        <w:top w:val="thinThickSmallGap" w:sz="24" w:space="1" w:color="000000"/>
      </w:pBdr>
      <w:jc w:val="left"/>
      <w:rPr>
        <w:rFonts w:cs="DecoType Naskh Variants"/>
        <w:sz w:val="40"/>
        <w:szCs w:val="40"/>
      </w:rPr>
    </w:pPr>
    <w:r>
      <w:rPr>
        <w:rFonts w:cs="DecoType Naskh Variants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4:44:00Z</dcterms:created>
  <dc:creator>user</dc:creator>
  <dc:description/>
  <dc:language>en-US</dc:language>
  <cp:lastModifiedBy>***</cp:lastModifiedBy>
  <dcterms:modified xsi:type="dcterms:W3CDTF">2001-03-02T14:01:00Z</dcterms:modified>
  <cp:revision>25</cp:revision>
  <dc:subject/>
  <dc:title>إزالـة الإشــكال في صـلاة الركعتيــن</dc:title>
</cp:coreProperties>
</file>