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Bader"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Bader"/>
          <w:color w:val="8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Bader"/>
          <w:color w:val="800000"/>
          <w:sz w:val="32"/>
          <w:sz w:val="32"/>
          <w:szCs w:val="32"/>
          <w:rtl w:val="true"/>
          <w:lang w:bidi="ar-SA"/>
        </w:rPr>
        <w:t>التفسير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)</w:t>
      </w:r>
    </w:p>
    <w:p>
      <w:pPr>
        <w:pStyle w:val="Normal"/>
        <w:ind w:left="1701" w:right="1701" w:hanging="0"/>
        <w:jc w:val="center"/>
        <w:rPr>
          <w:rFonts w:ascii="MS Sans Serif;Arial" w:hAnsi="MS Sans Serif;Arial"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للقرآن</w:t>
      </w:r>
    </w:p>
    <w:p>
      <w:pPr>
        <w:pStyle w:val="Normal"/>
        <w:numPr>
          <w:ilvl w:val="0"/>
          <w:numId w:val="2"/>
        </w:numPr>
        <w:ind w:left="2091" w:right="1701" w:hanging="390"/>
        <w:jc w:val="center"/>
        <w:rPr>
          <w:rFonts w:ascii="MS Sans Serif;Arial" w:hAnsi="MS Sans Serif;Arial" w:cs="AL-Hosam"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Hosam"/>
          <w:color w:val="800000"/>
          <w:sz w:val="32"/>
          <w:sz w:val="32"/>
          <w:szCs w:val="32"/>
          <w:rtl w:val="true"/>
          <w:lang w:bidi="ar-SA"/>
        </w:rPr>
        <w:t>الحلقة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Hosam"/>
          <w:color w:val="8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Hosam"/>
          <w:color w:val="800000"/>
          <w:sz w:val="32"/>
          <w:sz w:val="32"/>
          <w:szCs w:val="32"/>
          <w:rtl w:val="true"/>
          <w:lang w:bidi="ar-SA"/>
        </w:rPr>
        <w:t>–</w:t>
      </w:r>
    </w:p>
    <w:p>
      <w:pPr>
        <w:pStyle w:val="Normal"/>
        <w:ind w:left="0" w:right="1701" w:hanging="0"/>
        <w:jc w:val="left"/>
        <w:rPr>
          <w:rFonts w:ascii="MS Sans Serif;Arial" w:hAnsi="MS Sans Serif;Arial" w:cs="AL-Hosam"/>
          <w:color w:val="008000"/>
          <w:sz w:val="32"/>
          <w:szCs w:val="32"/>
          <w:lang w:bidi="ar-SA"/>
        </w:rPr>
      </w:pPr>
      <w:r>
        <w:rPr>
          <w:rFonts w:ascii="MS Sans Serif;Arial" w:hAnsi="MS Sans Serif;Arial" w:cs="AL-Hosam"/>
          <w:color w:val="008000"/>
          <w:sz w:val="32"/>
          <w:sz w:val="32"/>
          <w:szCs w:val="32"/>
          <w:rtl w:val="true"/>
          <w:lang w:bidi="ar-SA"/>
        </w:rPr>
        <w:t>كتبة</w:t>
      </w:r>
    </w:p>
    <w:p>
      <w:pPr>
        <w:pStyle w:val="Heading1"/>
        <w:ind w:left="0" w:right="0" w:hanging="0"/>
        <w:jc w:val="left"/>
        <w:rPr>
          <w:color w:val="008000"/>
          <w:lang w:bidi="ar-SA"/>
        </w:rPr>
      </w:pPr>
      <w:r>
        <w:rPr>
          <w:rFonts w:cs="AL-Hosam"/>
          <w:color w:val="008000"/>
          <w:rtl w:val="true"/>
          <w:lang w:bidi="ar-SA"/>
        </w:rPr>
        <w:t>مساعد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ب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سليما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الطي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رجعا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َرْجِعُ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ق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استدلا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زي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جعين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ا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نباط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تهدو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صي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قل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ن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سم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جـ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شاهـدة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ح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ا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عل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سماع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ن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ري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يّات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فهـ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اجتهـا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استـدلا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نـ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ّ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تم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تم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ـ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ـ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ت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صي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ادر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ل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َرْجِعُ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ّقْلِ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مشاهد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عت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ميّ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شاه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أتّ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يرهم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حَلّ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ـ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شاهـ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ز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شاهد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نـ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جـ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ـ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عتم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ريح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ـبـ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اب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رائ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ريح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اي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ص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ر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ب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َّف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رْوَة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عَائِ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م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ج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َيْت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و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ْتَمَ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َاح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طَّوَّف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م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و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ـ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ائش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و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مئ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أيت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بار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َّف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ــــرْوَة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عَائِ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م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ج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َيْت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و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ْتَمَ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َاح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طَّوَّف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م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)) [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مــ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طّ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ئش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لاّ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ن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طوّ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صا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هِلّ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ذْ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دَيد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حرّج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طوف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ف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رو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أ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َّف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رْوَة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عَائِ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مَ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ج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َيْت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و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ْتَمَ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ُنَاح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طَّوَّف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هِم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ل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لح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مث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ر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معه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ائه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ساؤ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ًت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ِئْت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ب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لصحاب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مشاهد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التان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يش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ش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ط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سماع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وا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-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وون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بو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ريح،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جواباً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أسئلتهم،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فسّ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بتداء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: ((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مَسْجِد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سِّس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َّقْـو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ـن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وَّل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وْم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د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وى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خ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سائ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ج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وى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فّ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صب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ض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ض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جد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م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ين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رّ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ر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م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تد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غ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مس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س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ذه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ش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شَّمْس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جْرِ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ِمُسْتَقَرٍ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ه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قْدِير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َزِيز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َلِيم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وي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ؤ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را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ؤ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ؤالٍ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((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ظَاهَر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وْلا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جِبْرِي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صَالِح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ُؤْمِن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لْمَلائِكَة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َهِير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حري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أ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ظاهرت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كث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رج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جّ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نّ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ظهر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حاجت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رك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وضوء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درك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إداو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جع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ك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أ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ؤمن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ت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ت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ظاهرتا؟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تم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ئش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فص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ض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اي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بو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س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تف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مث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غ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لام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اث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ضرو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اصرو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ر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أَنذِر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شِيرَتَك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قْرَبِي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عر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ف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ا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ط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يش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ر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ين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هج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ثلا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د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ا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ك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عث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وون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غيّبات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ض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يكو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خ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ض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د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تقبل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غال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ث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ميّز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و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................)*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ر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طلـ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ـ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سميت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حمّ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سما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أخذ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ع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ب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ق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ن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باش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سِلمة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رائ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طّلع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رؤو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جلّز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ل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ا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أ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هده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قّ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يم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ير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يم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ز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ير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دْ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ُعْد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ء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ُعْد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اء؟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هده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قّد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وجادة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رؤ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ــــ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ص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ب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صاب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املت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سْتِطْرَادٌ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ج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بحث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ص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ن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رائ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ي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نب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طَ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ابة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ابعي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قـــ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عظ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ائ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ريـ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طل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وّ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ــ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رف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زل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يّز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ـيـلـيـ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ط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أخ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مييزها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!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لك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ا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ـفـس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رائيلـ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عل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وقـ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بر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ـلـ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ع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ـلـ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ث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َمْع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َعْل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سر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ِدَة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حــاو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مّ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يف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ائ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ت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رض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قة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لامي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ق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د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لامي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ــره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ضع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ستئن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أتّ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ـ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سـتـنـطـاقه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إبـرا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اب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سئ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ثُور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وقـفـهـــ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ـ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هوامش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صَدّقٌ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دل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قّق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9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0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6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ث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اصّ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ــــ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بـــ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1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6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2091"/>
        </w:tabs>
        <w:ind w:left="2091" w:hanging="390"/>
      </w:pPr>
      <w:rPr>
        <w:rFonts w:ascii="MS Sans Serif" w:hAnsi="MS Sans Serif" w:cs="MS Sans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ascii="MS Sans Serif;Arial" w:hAnsi="MS Sans Serif;Arial" w:cs="Simplified Arabic"/>
      <w:b/>
      <w:bCs/>
      <w:sz w:val="28"/>
      <w:szCs w:val="28"/>
    </w:rPr>
  </w:style>
  <w:style w:type="character" w:styleId="WW8Num1z0">
    <w:name w:val="WW8Num1z0"/>
    <w:qFormat/>
    <w:rPr>
      <w:rFonts w:ascii="MS Sans Serif;Arial" w:hAnsi="MS Sans Serif;Arial" w:eastAsia="Times New Roman" w:cs="AL-Hos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39:00Z</dcterms:created>
  <dc:creator>Sultan</dc:creator>
  <dc:description/>
  <dc:language>en-US</dc:language>
  <cp:lastModifiedBy>mondy</cp:lastModifiedBy>
  <dcterms:modified xsi:type="dcterms:W3CDTF">2003-04-07T15:20:00Z</dcterms:modified>
  <cp:revision>3</cp:revision>
  <dc:subject/>
  <dc:title>مصادر التفسير</dc:title>
</cp:coreProperties>
</file>