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0" w:right="0" w:hanging="0"/>
        <w:jc w:val="center"/>
        <w:rPr>
          <w:rFonts w:ascii="ms sans serif" w:hAnsi="ms sans serif" w:cs="Simplified Arabic"/>
          <w:b/>
          <w:b/>
          <w:bCs/>
          <w:color w:val="800000"/>
          <w:sz w:val="32"/>
          <w:szCs w:val="32"/>
        </w:rPr>
      </w:pPr>
      <w:r>
        <w:rPr>
          <w:rFonts w:ascii="ms sans serif" w:hAnsi="ms sans serif" w:cs="Simplified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800000"/>
          <w:sz w:val="32"/>
          <w:sz w:val="32"/>
          <w:szCs w:val="32"/>
          <w:rtl w:val="true"/>
        </w:rPr>
        <w:t>بالرأي</w:t>
      </w:r>
    </w:p>
    <w:p>
      <w:pPr>
        <w:pStyle w:val="Normal"/>
        <w:ind w:left="200" w:right="0" w:hanging="0"/>
        <w:jc w:val="center"/>
        <w:rPr>
          <w:rFonts w:ascii="ms sans serif" w:hAnsi="ms sans serif" w:cs="Simplified Arabic"/>
          <w:b/>
          <w:b/>
          <w:bCs/>
          <w:color w:val="800000"/>
          <w:sz w:val="32"/>
          <w:szCs w:val="32"/>
        </w:rPr>
      </w:pPr>
      <w:r>
        <w:rPr>
          <w:rFonts w:ascii="ms sans serif" w:hAnsi="ms sans serif" w:cs="Simplified Arabic"/>
          <w:b/>
          <w:b/>
          <w:bCs/>
          <w:color w:val="800000"/>
          <w:sz w:val="32"/>
          <w:sz w:val="32"/>
          <w:szCs w:val="32"/>
          <w:rtl w:val="true"/>
        </w:rPr>
        <w:t>مفهومه</w:t>
      </w:r>
      <w:r>
        <w:rPr>
          <w:rFonts w:cs="Simplified Arabic" w:ascii="ms sans serif" w:hAnsi="ms sans serif"/>
          <w:b/>
          <w:bCs/>
          <w:color w:val="800000"/>
          <w:sz w:val="32"/>
          <w:szCs w:val="32"/>
          <w:rtl w:val="true"/>
        </w:rPr>
        <w:t xml:space="preserve">.. </w:t>
      </w:r>
      <w:r>
        <w:rPr>
          <w:rFonts w:ascii="ms sans serif" w:hAnsi="ms sans serif" w:cs="Simplified Arabic"/>
          <w:b/>
          <w:b/>
          <w:bCs/>
          <w:color w:val="800000"/>
          <w:sz w:val="32"/>
          <w:sz w:val="32"/>
          <w:szCs w:val="32"/>
          <w:rtl w:val="true"/>
        </w:rPr>
        <w:t>حكمه</w:t>
      </w:r>
      <w:r>
        <w:rPr>
          <w:rFonts w:cs="Simplified Arabic" w:ascii="ms sans serif" w:hAnsi="ms sans serif"/>
          <w:b/>
          <w:bCs/>
          <w:color w:val="800000"/>
          <w:sz w:val="32"/>
          <w:szCs w:val="32"/>
          <w:rtl w:val="true"/>
        </w:rPr>
        <w:t xml:space="preserve">.. </w:t>
      </w:r>
      <w:r>
        <w:rPr>
          <w:rFonts w:ascii="ms sans serif" w:hAnsi="ms sans serif" w:cs="Simplified Arabic"/>
          <w:b/>
          <w:b/>
          <w:bCs/>
          <w:color w:val="800000"/>
          <w:sz w:val="32"/>
          <w:sz w:val="32"/>
          <w:szCs w:val="32"/>
          <w:rtl w:val="true"/>
        </w:rPr>
        <w:t>أنواعه</w:t>
      </w:r>
    </w:p>
    <w:p>
      <w:pPr>
        <w:pStyle w:val="Normal"/>
        <w:ind w:left="200" w:right="0" w:hanging="0"/>
        <w:jc w:val="center"/>
        <w:rPr>
          <w:rFonts w:ascii="ms sans serif" w:hAnsi="ms sans serif" w:cs="Simplified Arabic"/>
          <w:b/>
          <w:b/>
          <w:bCs/>
          <w:color w:val="800000"/>
          <w:sz w:val="32"/>
          <w:szCs w:val="32"/>
        </w:rPr>
      </w:pPr>
      <w:r>
        <w:rPr>
          <w:rFonts w:cs="Simplified Arabic" w:ascii="ms sans serif" w:hAnsi="ms sans serif"/>
          <w:b/>
          <w:bCs/>
          <w:color w:val="800000"/>
          <w:sz w:val="32"/>
          <w:szCs w:val="32"/>
          <w:rtl w:val="true"/>
        </w:rPr>
        <w:t>(</w:t>
      </w:r>
      <w:r>
        <w:rPr>
          <w:rFonts w:cs="Simplified Arabic" w:ascii="ms sans serif" w:hAnsi="ms sans serif"/>
          <w:b/>
          <w:bCs/>
          <w:color w:val="800000"/>
          <w:sz w:val="32"/>
          <w:szCs w:val="32"/>
        </w:rPr>
        <w:t>2/2</w:t>
      </w:r>
      <w:r>
        <w:rPr>
          <w:rFonts w:cs="Simplified Arabic" w:ascii="ms sans serif" w:hAnsi="ms sans serif"/>
          <w:b/>
          <w:bCs/>
          <w:color w:val="800000"/>
          <w:sz w:val="32"/>
          <w:szCs w:val="32"/>
          <w:rtl w:val="true"/>
        </w:rPr>
        <w:t>)</w:t>
      </w:r>
    </w:p>
    <w:p>
      <w:pPr>
        <w:pStyle w:val="Normal"/>
        <w:ind w:left="200" w:right="0" w:hanging="0"/>
        <w:jc w:val="left"/>
        <w:rPr>
          <w:rFonts w:ascii="ms sans serif" w:hAnsi="ms sans serif" w:cs="Simplified Arabic"/>
          <w:b/>
          <w:b/>
          <w:bCs/>
          <w:color w:val="0000FF"/>
          <w:sz w:val="28"/>
          <w:szCs w:val="28"/>
        </w:rPr>
      </w:pP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مساعد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طيار</w:t>
      </w:r>
    </w:p>
    <w:p>
      <w:pPr>
        <w:pStyle w:val="Normal"/>
        <w:ind w:left="200" w:right="0" w:hanging="0"/>
        <w:jc w:val="left"/>
        <w:rPr>
          <w:rFonts w:ascii="ms sans serif" w:hAnsi="ms sans serif"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 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شروط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محمود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تفسير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>
          <w:rFonts w:ascii="ms sans serif" w:hAnsi="ms sans serif" w:cs="Simplified Arabic"/>
          <w:b/>
          <w:b/>
          <w:bCs/>
          <w:sz w:val="28"/>
          <w:szCs w:val="28"/>
        </w:rPr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حموداً؟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دِ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حمو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ول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ستند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مٍ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أي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ائز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ذمو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>
          <w:rFonts w:ascii="ms sans serif" w:hAnsi="ms sans serif" w:cs="Simplified Arabic"/>
          <w:b/>
          <w:b/>
          <w:bCs/>
          <w:sz w:val="28"/>
          <w:szCs w:val="28"/>
        </w:rPr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..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د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ُعْرَفُ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ـمـكـ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مييز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تعوي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يِ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أيٍ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؟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جته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تأخر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حتاجه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فس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رأ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و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أي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ذموماً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الراغ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صفهان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ر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عله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ــشــــر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ــلـــــو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غة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اشتقاق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نحو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قراءات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سّيَر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حديث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أص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فق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حكا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كلا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وهبة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1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جـــعـــلــهــ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شمس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صفهان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749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ماً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غة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اشتقاق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ـــتــصـــريف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نحو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معان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بيان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بديع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قراءات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أسبا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زول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آثا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أخبار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ـسـنـن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أصــ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فق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فق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أخلاق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نظ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كلا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موهبة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2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قــــ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صفهاني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كامل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و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فسر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لقرآ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رأ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ذمو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ـبّـــ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اغ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قص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واجبٍ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رفت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رآن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أحس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نقص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ستع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أرباب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قتبس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ه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ستضاء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أقواله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رأيه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(</w:t>
      </w:r>
      <w:r>
        <w:rPr>
          <w:rFonts w:cs="Simplified Arabic" w:ascii="ms sans serif" w:hAnsi="ms sans serif"/>
          <w:b/>
          <w:bCs/>
          <w:sz w:val="28"/>
          <w:szCs w:val="28"/>
        </w:rPr>
        <w:t>3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 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ذمو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في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كثّّر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لاحظة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>
          <w:rFonts w:ascii="ms sans serif" w:hAnsi="ms sans serif" w:cs="Simplified Arabic"/>
          <w:b/>
          <w:b/>
          <w:bCs/>
          <w:sz w:val="28"/>
          <w:szCs w:val="28"/>
        </w:rPr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كام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ـــذ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شب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شرط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جته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طلق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فسر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بلغ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فس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كام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ه؟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طُبق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ــ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ذكور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خرج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زمر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تفسير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حرّز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اغ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قص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م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بعض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و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ب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يان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كم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دوا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حس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مفس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تقنها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عم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ق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تفق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غل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بيل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ر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ُبرِز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اية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قيه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القرطب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رز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آيا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حوي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أب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ي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رز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لقرآن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لاغي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ديب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الزمخشر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رز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بلاغ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لقرآن،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...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..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ــ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عم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مكن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فهو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عرف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حتاجه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فس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رأي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أم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فنوعان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جهت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نقل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جهت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استدلال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والأول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مجال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للرأ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فيه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والثاني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مجال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رأي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جهــت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نقل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: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زول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قصص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آ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مغيبات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يدخ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ل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تطرّق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احتمال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لفظ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حد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وأم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جـهــة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اسـتـدلال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: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ك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طرّق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احتمال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وج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حتملا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رأيٍ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فسر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ب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رز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فهو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ـمــــرا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ٌ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ب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صفهاني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لزم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قد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بيان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د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وسّ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حي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خروج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لراز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604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ا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رف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803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ملاءات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وسعا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صل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ي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تابع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غال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ــــ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ظهو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حوٍ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فق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توحي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تَشَكّلها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كـبــ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ث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وسي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دائر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ا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المٍ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فنٍ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شار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تاب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صبغ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فنِّ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رّز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قسي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حتاجه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رأ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ظرين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أول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نظرٌ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علوم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آية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نظ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وم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الناسخ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منسوخ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مطلق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مقيد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خاص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عا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فردا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غة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أساليبها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لك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حث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وم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وج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آية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تتخلّ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آيا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*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مـعـنـ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ـظــ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جــد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فس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رفتها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خل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بحثٍ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غو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آثا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غة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</w:rPr>
        <w:t>1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زنا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بـ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ـبـاس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وج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عرف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لامها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ُعذ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جهالت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علم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ماء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علم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(</w:t>
      </w:r>
      <w:r>
        <w:rPr>
          <w:rFonts w:cs="Simplified Arabic" w:ascii="ms sans serif" w:hAnsi="ms sans serif"/>
          <w:b/>
          <w:bCs/>
          <w:sz w:val="28"/>
          <w:szCs w:val="28"/>
        </w:rPr>
        <w:t>4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</w:rPr>
        <w:t>2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رو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ــــ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104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ح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أحدٍ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ؤ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يو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تك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الم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لغا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(</w:t>
      </w:r>
      <w:r>
        <w:rPr>
          <w:rFonts w:cs="Simplified Arabic" w:ascii="ms sans serif" w:hAnsi="ms sans serif"/>
          <w:b/>
          <w:bCs/>
          <w:sz w:val="28"/>
          <w:szCs w:val="28"/>
        </w:rPr>
        <w:t>5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</w:rPr>
        <w:t>3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179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وت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رجلٍ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فس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لغا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علت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كالاً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(</w:t>
      </w:r>
      <w:r>
        <w:rPr>
          <w:rFonts w:cs="Simplified Arabic" w:ascii="ms sans serif" w:hAnsi="ms sans serif"/>
          <w:b/>
          <w:bCs/>
          <w:sz w:val="28"/>
          <w:szCs w:val="28"/>
        </w:rPr>
        <w:t>6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رأ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ـسـيـ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ـسـلـ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ـوجــــد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ده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وضح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ستشهاد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أشعا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مثل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رأ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َلأَوْضَعُو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خِلالَكُمْ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) [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47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]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زهر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37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: 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يث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وضع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ير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دونٌ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.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صحيح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وضع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َدْوُ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.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عتب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يث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(</w:t>
      </w:r>
      <w:r>
        <w:rPr>
          <w:rFonts w:cs="Simplified Arabic" w:ascii="ms sans serif" w:hAnsi="ms sans serif"/>
          <w:b/>
          <w:bCs/>
          <w:sz w:val="28"/>
          <w:szCs w:val="28"/>
        </w:rPr>
        <w:t>7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زهر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370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: (...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ــــ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255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َظَنّ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َ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َّ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َّقْدِر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) [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87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]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ضيِّق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د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خفش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َقْدِرَ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)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ذه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ُدرة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ظن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فوتنا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ـعــــر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استفها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فظن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قد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ه؟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قد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ضيِّق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َخْبِط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خبط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الم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كلا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رب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الم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قياس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(</w:t>
      </w:r>
      <w:r>
        <w:rPr>
          <w:rFonts w:cs="Simplified Arabic" w:ascii="ms sans serif" w:hAnsi="ms sans serif"/>
          <w:b/>
          <w:bCs/>
          <w:sz w:val="28"/>
          <w:szCs w:val="28"/>
        </w:rPr>
        <w:t>8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*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رفته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اسخ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منسوخ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شابه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باحث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المطلق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مقيد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خاص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عا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عرفته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زم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لمفس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شك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آثا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اعتما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لم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قصّ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9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علمت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اسخ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منسوخ؟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.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لكت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أهلكتَ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(</w:t>
      </w:r>
      <w:r>
        <w:rPr>
          <w:rFonts w:cs="Simplified Arabic" w:ascii="ms sans serif" w:hAnsi="ms sans serif"/>
          <w:b/>
          <w:bCs/>
          <w:sz w:val="28"/>
          <w:szCs w:val="28"/>
        </w:rPr>
        <w:t>10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اسخ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منسوخ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ث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بي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.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عترض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اصِّ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المفس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وْ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نبّ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ه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*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ز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قصص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آي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ز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قصص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آ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في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جانب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رفت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وق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خطأ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بيد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ثن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210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َلِيَرْبِط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ُلُوبِكُمْ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َيُثَبِّت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َقْدَامَ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) [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نفا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</w:t>
      </w:r>
      <w:r>
        <w:rPr>
          <w:rFonts w:cs="Simplified Arabic" w:ascii="ms sans serif" w:hAnsi="ms sans serif"/>
          <w:b/>
          <w:bCs/>
          <w:sz w:val="28"/>
          <w:szCs w:val="28"/>
        </w:rPr>
        <w:t>11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]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جاز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فرغ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صبر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ينزِّلُ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ه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ثبتو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عدوه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(</w:t>
      </w:r>
      <w:r>
        <w:rPr>
          <w:rFonts w:cs="Simplified Arabic" w:ascii="ms sans serif" w:hAnsi="ms sans serif"/>
          <w:b/>
          <w:bCs/>
          <w:sz w:val="28"/>
          <w:szCs w:val="28"/>
        </w:rPr>
        <w:t>11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سب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ز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دل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بيد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ح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نح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دل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سببها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تثبي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قيق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قدا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سوخ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م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طر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ب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شاهدو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زول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ابع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قلو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12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*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بوية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رجو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ريح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-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-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رجو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قوا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أفعا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ث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مثي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ستعان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فس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سن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بوية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شب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لم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ظّ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زنى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درك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حالة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زن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ين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..)(</w:t>
      </w:r>
      <w:r>
        <w:rPr>
          <w:rFonts w:cs="Simplified Arabic" w:ascii="ms sans serif" w:hAnsi="ms sans serif"/>
          <w:b/>
          <w:bCs/>
          <w:sz w:val="28"/>
          <w:szCs w:val="28"/>
        </w:rPr>
        <w:t>13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جع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فس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جنح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صد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آخر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فس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عد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رو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بو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ُمثّ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و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ُكْشَفُ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َ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َاقٍ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) [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ل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42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]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سّ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اق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معن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غو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شديد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14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15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-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كش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اق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سج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ل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ؤ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ؤمنة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يبق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سج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ئاء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سُمعة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ذه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يسجد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عو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ظهر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طبق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حداً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(</w:t>
      </w:r>
      <w:r>
        <w:rPr>
          <w:rFonts w:cs="Simplified Arabic" w:ascii="ms sans serif" w:hAnsi="ms sans serif"/>
          <w:b/>
          <w:bCs/>
          <w:sz w:val="28"/>
          <w:szCs w:val="28"/>
        </w:rPr>
        <w:t>16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فسِّرُ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اق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كرة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ُضَفْ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يبيِّ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ساق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اق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ز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جل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َرِدْ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حديثُ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عتُمِد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تلاميذ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اق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..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ه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فس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خطأ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حالف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صوا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17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ثاني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نَظَرٌ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طبقة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مفسر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فسرو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جو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قواله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أخذ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ها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خروج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تابعو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أتباعه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.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عد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خالفته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اعتما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روز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ذمو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ش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728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بب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استدل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نق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هت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َدَثَت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تابع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تابعي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إحسان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ا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ُذك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رف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كا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شيء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ات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جهتين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(</w:t>
      </w:r>
      <w:r>
        <w:rPr>
          <w:rFonts w:cs="Simplified Arabic" w:ascii="ms sans serif" w:hAnsi="ms sans serif"/>
          <w:b/>
          <w:bCs/>
          <w:sz w:val="28"/>
          <w:szCs w:val="28"/>
        </w:rPr>
        <w:t>18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هؤلاء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قدّمٍ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شه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عد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ماء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اعتما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قوال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دعا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لخروج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ذمو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فس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أوي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تفسير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خارج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أئم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خل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ابع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علماء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19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.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يج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نب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ج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قوال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تخيّ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ها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ئ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رأي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خير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تم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ق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نوع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ثاني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مذموم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وصور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تفسير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ذمو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واء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ك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هلٍ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صورٍ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و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دف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احب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خالف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حق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صور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مذموم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يلي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color w:val="0000FF"/>
          <w:sz w:val="28"/>
          <w:szCs w:val="28"/>
        </w:rPr>
        <w:t>1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تفسير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يعلم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وج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ورده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باس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يشتم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مرين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كيي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غيبا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ستأث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علمها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تكيي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فات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غيره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غيبا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ثانيها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ز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غيبا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ِكْرُ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خروجها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ز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خروج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دابة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ز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يسى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لبش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رفتها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زع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در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فر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color w:val="0000FF"/>
          <w:sz w:val="28"/>
          <w:szCs w:val="28"/>
        </w:rPr>
        <w:t>2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ناقض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منقول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أعرض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عنه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شم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نقو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ُق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-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ابع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أتباعه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قد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جو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نق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يق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ذموم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ُزء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u w:val="single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رفت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ق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هم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أسبا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زول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قصص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آ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ناسخها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...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color w:val="0000FF"/>
          <w:sz w:val="28"/>
          <w:szCs w:val="28"/>
        </w:rPr>
        <w:t>3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فسر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بمجرد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لغة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دون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نظر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مصادر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أخرى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سار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ظاه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ربية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ستظها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سما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نق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غرائ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غيرها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ُوقِع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خطأ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ُحكّ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باد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ستنباط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مجر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ث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غلط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دخ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زمر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رأ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ذمو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20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عتما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غيره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صادر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ك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21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color w:val="0000FF"/>
          <w:sz w:val="28"/>
          <w:szCs w:val="28"/>
        </w:rPr>
        <w:t>4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يكون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رأ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فيتأول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قرآن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وفق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رأيه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</w:rPr>
        <w:t>22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):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يكث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هواء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بدع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عتقدو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بحثو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دليل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حرّفو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ك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واضع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يوافق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آراءه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هؤلاء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اعتقا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ا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نحرفة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ويقع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خطأ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أولئك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أقسام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أول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خطأ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دليل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والمدلول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فس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ستد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رأ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دليل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أ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طل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ستلز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طل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دلال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ستد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ث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عتزل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عتقدو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ُر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آخرة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طل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ستدلو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َ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َرَانِ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) [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143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]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جعلو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َن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تأبي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ف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وضع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ثا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ستدل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تصوف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قص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را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رْكُضْ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ِرِجْلِكَ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) [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42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](</w:t>
      </w:r>
      <w:r>
        <w:rPr>
          <w:rFonts w:cs="Simplified Arabic" w:ascii="ms sans serif" w:hAnsi="ms sans serif"/>
          <w:b/>
          <w:bCs/>
          <w:sz w:val="28"/>
          <w:szCs w:val="28"/>
        </w:rPr>
        <w:t>23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الرّقص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را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آ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ري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عيد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ثاني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خطأ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استدلال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مدلول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: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دل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ذات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حيحاً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َمْ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ثا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نّ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ُبْتَلِيكُ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ِنَهَرٍ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َمَ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شَرِب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ِنْهُ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َلَيْس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ِنِّ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َمَ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َّمْ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َطْعَمْهُ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َإنَّهُ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ِنِّ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اّ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َنِ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غْتَرَف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غُرْفَة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ِيَدِهِ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) [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249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]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َثَل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ضرب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لدنيا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شبهه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نهر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شار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مائ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ستكث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ها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تار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شرب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منحر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زاه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ها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مغتر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غرف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آخذ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حاجة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أحو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(</w:t>
      </w:r>
      <w:r>
        <w:rPr>
          <w:rFonts w:cs="Simplified Arabic" w:ascii="ms sans serif" w:hAnsi="ms sans serif"/>
          <w:b/>
          <w:bCs/>
          <w:sz w:val="28"/>
          <w:szCs w:val="28"/>
        </w:rPr>
        <w:t>24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ات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جرد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حيح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كن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َعْلَهُ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لآ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خطأ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ظاهرٌ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671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لق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و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حري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أويل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خروج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ظاهر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(</w:t>
      </w:r>
      <w:r>
        <w:rPr>
          <w:rFonts w:cs="Simplified Arabic" w:ascii="ms sans serif" w:hAnsi="ms sans serif"/>
          <w:b/>
          <w:bCs/>
          <w:sz w:val="28"/>
          <w:szCs w:val="28"/>
        </w:rPr>
        <w:t>25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..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و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ذمو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.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أثر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والرأي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دال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ـ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ـرز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صـ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-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-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ليلاً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تس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نتش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َنْ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عده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>
          <w:rFonts w:ascii="ms sans serif" w:hAnsi="ms sans serif" w:cs="Simplified Arabic"/>
          <w:b/>
          <w:b/>
          <w:bCs/>
          <w:sz w:val="28"/>
          <w:szCs w:val="28"/>
        </w:rPr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تابع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أتباع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سرو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رأيه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ه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ُسمِّ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مأثور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غير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رأي؟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قسي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صور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ظاهرٌ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26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أمرين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>
          <w:rFonts w:ascii="ms sans serif" w:hAnsi="ms sans serif" w:cs="Simplified Arabic"/>
          <w:b/>
          <w:b/>
          <w:bCs/>
          <w:sz w:val="28"/>
          <w:szCs w:val="28"/>
        </w:rPr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غل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سّ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قسي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أثو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خذ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طلاق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حك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ب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ابعين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نس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ختلفو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خذ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ينهم؟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ناسي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لجه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لف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تجاهل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رأي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ُعَدّو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ذر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أنتج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آرائه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تأخرو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آرائه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شت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ين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قدّ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شكا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قابل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مأثو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قرآن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سنة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أقو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صحابة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أقو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ابعين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د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حض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ق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سم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مأثو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عتبا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ث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سمية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غبا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ها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قاب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رأ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متزج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ه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قل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رك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نكاره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أسبا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زول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ستدل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قول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رأ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ك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هما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طريقن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ث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كـتب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والأثر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ناء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قابل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أثو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رأ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قسي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ا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ا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مأثو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تفا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رأ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شأ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صور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آخر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مرين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أول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: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َل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تر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ا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عتبر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لف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حرص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كايتها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ج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ا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ُكِم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مأثو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آخ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رأ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27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صوا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فس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فلان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كث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وايــ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كث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اعتما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قواله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آخ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قل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اعتما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ثاني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: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ُكِم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مأثــــو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ِيف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تُنُوس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هد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خاص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وازن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ترجيح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ذكره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لف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أشه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ثالٍ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طبر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عدّ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قاب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ا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مأثو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أثر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صر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بـ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ــريـر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تـعـــامٍ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جاهل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أقوا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رجيح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نثور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سو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ذكر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فسرين؟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!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و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أ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قوا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ترجيحات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؟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!</w:t>
      </w:r>
    </w:p>
    <w:p>
      <w:pPr>
        <w:pStyle w:val="Normal"/>
        <w:ind w:left="200" w:right="0" w:hanging="0"/>
        <w:jc w:val="left"/>
        <w:rPr>
          <w:rFonts w:ascii="ms sans serif" w:hAnsi="ms sans serif" w:cs="Simplified Arabic"/>
          <w:b/>
          <w:b/>
          <w:bCs/>
          <w:sz w:val="28"/>
          <w:szCs w:val="28"/>
        </w:rPr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ليس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أي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ه؟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ليس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ملأ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ثناي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كبير؟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!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ليس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ميّز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قولات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لف؟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!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رأ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غيـ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ــ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حمود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عتماد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خروج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قواله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عتماد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ـمصاد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أثو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لف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فَرْق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ـ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قو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أثور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قو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مأثور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ــ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أثو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ـــــــ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لف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لك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قوال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رجِّـح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يـعـلِـّ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ترجيح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يعتم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رجيح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>
          <w:rFonts w:ascii="ms sans serif" w:hAnsi="ms sans serif" w:cs="Simplified Arabic"/>
          <w:b/>
          <w:b/>
          <w:bCs/>
          <w:sz w:val="28"/>
          <w:szCs w:val="28"/>
        </w:rPr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ك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َبِ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ز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َصْرِيّهِ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بنِ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327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ـــــذ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لف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ختلف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قوال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رجح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علق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ها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ليس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رق؟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أخيراً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..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ـــذ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ضاي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رأ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موضو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حث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عمق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أطول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وفق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هوامش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1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اسير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93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-</w:t>
      </w:r>
      <w:r>
        <w:rPr>
          <w:rFonts w:cs="Simplified Arabic" w:ascii="ms sans serif" w:hAnsi="ms sans serif"/>
          <w:b/>
          <w:bCs/>
          <w:sz w:val="28"/>
          <w:szCs w:val="28"/>
        </w:rPr>
        <w:t>97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2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اش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7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148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ي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واع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لكافيج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ستفا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شمس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اغب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موازن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وليهما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ق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شمس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ل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كافيج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ي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145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-</w:t>
      </w:r>
      <w:r>
        <w:rPr>
          <w:rFonts w:cs="Simplified Arabic" w:ascii="ms sans serif" w:hAnsi="ms sans serif"/>
          <w:b/>
          <w:bCs/>
          <w:sz w:val="28"/>
          <w:szCs w:val="28"/>
        </w:rPr>
        <w:t>148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سيوط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إتقان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4/185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3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ا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لراغ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رحا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cs="Simplified Arabic" w:ascii="ms sans serif" w:hAnsi="ms sans serif"/>
          <w:b/>
          <w:bCs/>
          <w:sz w:val="28"/>
          <w:szCs w:val="28"/>
        </w:rPr>
        <w:t>96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ع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ق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كافيج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يسير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148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4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شاك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1/75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5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بره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لزركش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1/92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 (</w:t>
      </w:r>
      <w:r>
        <w:rPr>
          <w:rFonts w:cs="Simplified Arabic" w:ascii="ms sans serif" w:hAnsi="ms sans serif"/>
          <w:b/>
          <w:bCs/>
          <w:sz w:val="28"/>
          <w:szCs w:val="28"/>
        </w:rPr>
        <w:t>6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لهرو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ميح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دغي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شع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لبيهق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5/232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7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هذي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غة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3/73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  (</w:t>
      </w:r>
      <w:r>
        <w:rPr>
          <w:rFonts w:cs="Simplified Arabic" w:ascii="ms sans serif" w:hAnsi="ms sans serif"/>
          <w:b/>
          <w:bCs/>
          <w:sz w:val="28"/>
          <w:szCs w:val="28"/>
        </w:rPr>
        <w:t>8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هذي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لأزهر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9/20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9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ُصّاص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لسو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لوعظ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تذكير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ذكرو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آياتٍ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أحاديث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ستشهدو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حاديث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10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اسخ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منسوخ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لنحاس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اح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cs="Simplified Arabic" w:ascii="ms sans serif" w:hAnsi="ms sans serif"/>
          <w:b/>
          <w:bCs/>
          <w:sz w:val="28"/>
          <w:szCs w:val="28"/>
        </w:rPr>
        <w:t>1/410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نبّ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سخ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وس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صطلاح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صوليين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شم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زال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11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جاز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1/242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   (</w:t>
      </w:r>
      <w:r>
        <w:rPr>
          <w:rFonts w:cs="Simplified Arabic" w:ascii="ms sans serif" w:hAnsi="ms sans serif"/>
          <w:b/>
          <w:bCs/>
          <w:sz w:val="28"/>
          <w:szCs w:val="28"/>
        </w:rPr>
        <w:t>12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طبر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حلب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9/195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197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13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حلب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cs="Simplified Arabic" w:ascii="ms sans serif" w:hAnsi="ms sans serif"/>
          <w:b/>
          <w:bCs/>
          <w:sz w:val="28"/>
          <w:szCs w:val="28"/>
        </w:rPr>
        <w:t>27/65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66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.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َجْتَنِبُون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َبَائِر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إثْمِ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َالْفَوَاحِش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اّ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َّمَمَ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) [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ج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32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]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14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حلب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cs="Simplified Arabic" w:ascii="ms sans serif" w:hAnsi="ms sans serif"/>
          <w:b/>
          <w:bCs/>
          <w:sz w:val="28"/>
          <w:szCs w:val="28"/>
        </w:rPr>
        <w:t>29/38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رج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15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حلب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cs="Simplified Arabic" w:ascii="ms sans serif" w:hAnsi="ms sans serif"/>
          <w:b/>
          <w:bCs/>
          <w:sz w:val="28"/>
          <w:szCs w:val="28"/>
        </w:rPr>
        <w:t>29/38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16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كش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اق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بار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8/531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17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سطٍ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كبر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كرت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شار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ُغن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18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دن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زرزو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cs="Simplified Arabic" w:ascii="ms sans serif" w:hAnsi="ms sans serif"/>
          <w:b/>
          <w:bCs/>
          <w:sz w:val="28"/>
          <w:szCs w:val="28"/>
        </w:rPr>
        <w:t>79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19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شاك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cs="Simplified Arabic" w:ascii="ms sans serif" w:hAnsi="ms sans serif"/>
          <w:b/>
          <w:bCs/>
          <w:sz w:val="28"/>
          <w:szCs w:val="28"/>
        </w:rPr>
        <w:t>1/93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20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1/34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 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تصرف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21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دن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زرزو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81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22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1/33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قدم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81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23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رطب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15/215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24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رطب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3/251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25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رطب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3/251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26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صل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صطلح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مأثور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76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27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س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ذهب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مفسرون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تقسيم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ا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أثو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ور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ضابط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عوي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قسي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لّد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آخرو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ستدرا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عقيب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>
          <w:rFonts w:ascii="ms sans serif" w:hAnsi="ms sans serif" w:cs="Simplified Arabic"/>
          <w:b/>
          <w:b/>
          <w:bCs/>
          <w:sz w:val="28"/>
          <w:szCs w:val="28"/>
        </w:rPr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 </w:t>
      </w:r>
    </w:p>
    <w:p>
      <w:pPr>
        <w:pStyle w:val="Normal"/>
        <w:ind w:left="200" w:right="0" w:hanging="0"/>
        <w:jc w:val="left"/>
        <w:rPr>
          <w:rFonts w:ascii="ms sans serif" w:hAnsi="ms sans serif" w:cs="Simplified Arabic"/>
          <w:sz w:val="28"/>
          <w:szCs w:val="28"/>
        </w:rPr>
      </w:pPr>
      <w:r>
        <w:rPr>
          <w:rFonts w:cs="Simplified Arabic" w:ascii="ms sans serif" w:hAnsi="ms sans serif"/>
          <w:sz w:val="28"/>
          <w:szCs w:val="28"/>
        </w:rPr>
        <w:t>Cd</w:t>
      </w:r>
      <w:r>
        <w:rPr>
          <w:rFonts w:cs="Simplified Arabic" w:ascii="ms sans serif" w:hAnsi="ms sans serif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sz w:val="28"/>
          <w:sz w:val="28"/>
          <w:szCs w:val="28"/>
          <w:rtl w:val="true"/>
        </w:rPr>
        <w:t>مجلة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sz w:val="28"/>
          <w:sz w:val="28"/>
          <w:szCs w:val="28"/>
          <w:rtl w:val="true"/>
        </w:rPr>
        <w:t>البيان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106" w:gutter="0" w:header="0" w:top="72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3:06:00Z</dcterms:created>
  <dc:creator>أبو عبد الرحمن</dc:creator>
  <dc:description/>
  <dc:language>en-US</dc:language>
  <cp:lastModifiedBy>mondy</cp:lastModifiedBy>
  <dcterms:modified xsi:type="dcterms:W3CDTF">2003-04-03T18:38:00Z</dcterms:modified>
  <cp:revision>2</cp:revision>
  <dc:subject/>
  <dc:title>التفسير بالرأي</dc:title>
</cp:coreProperties>
</file>