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Bader"/>
          <w:b/>
          <w:b/>
          <w:bCs/>
          <w:color w:val="800000"/>
          <w:sz w:val="32"/>
          <w:szCs w:val="32"/>
          <w:lang w:bidi="ar-SA"/>
        </w:rPr>
      </w:pPr>
      <w:r>
        <w:rPr>
          <w:rFonts w:ascii="MS Sans Serif;Arial" w:hAnsi="MS Sans Serif;Arial" w:cs="Bader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صادر</w:t>
      </w:r>
      <w:r>
        <w:rPr>
          <w:rFonts w:ascii="MS Sans Serif;Arial" w:hAnsi="MS Sans Serif;Arial" w:eastAsia="MS Sans Serif;Arial" w:cs="MS Sans Serif;Arial"/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MS Sans Serif;Arial" w:hAnsi="MS Sans Serif;Arial" w:cs="Bader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تفسير</w:t>
      </w:r>
    </w:p>
    <w:p>
      <w:pPr>
        <w:pStyle w:val="Normal"/>
        <w:jc w:val="center"/>
        <w:rPr>
          <w:rFonts w:ascii="MS Sans Serif;Arial" w:hAnsi="MS Sans Serif;Arial" w:cs="Simplified Arabic"/>
          <w:b/>
          <w:b/>
          <w:bCs/>
          <w:color w:val="FF0000"/>
          <w:sz w:val="40"/>
          <w:szCs w:val="40"/>
          <w:lang w:bidi="ar-SA"/>
        </w:rPr>
      </w:pPr>
      <w:r>
        <w:rPr>
          <w:rFonts w:cs="Simplified Arabic" w:ascii="MS Sans Serif;Arial" w:hAnsi="MS Sans Serif;Arial"/>
          <w:b/>
          <w:bCs/>
          <w:color w:val="FF0000"/>
          <w:sz w:val="40"/>
          <w:szCs w:val="40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color w:val="FF0000"/>
          <w:sz w:val="40"/>
          <w:szCs w:val="40"/>
          <w:lang w:bidi="ar-SA"/>
        </w:rPr>
        <w:t>1</w:t>
      </w:r>
      <w:r>
        <w:rPr>
          <w:rFonts w:cs="Simplified Arabic" w:ascii="MS Sans Serif;Arial" w:hAnsi="MS Sans Serif;Arial"/>
          <w:b/>
          <w:bCs/>
          <w:color w:val="FF0000"/>
          <w:sz w:val="40"/>
          <w:szCs w:val="40"/>
          <w:rtl w:val="true"/>
          <w:lang w:bidi="ar-SA"/>
        </w:rPr>
        <w:t>)</w:t>
      </w:r>
    </w:p>
    <w:p>
      <w:pPr>
        <w:pStyle w:val="Normal"/>
        <w:jc w:val="center"/>
        <w:rPr>
          <w:rFonts w:ascii="MS Sans Serif;Arial" w:hAnsi="MS Sans Serif;Arial"/>
          <w:b/>
          <w:b/>
          <w:bCs/>
          <w:color w:val="800000"/>
          <w:sz w:val="32"/>
          <w:szCs w:val="32"/>
          <w:lang w:bidi="ar-SA"/>
        </w:rPr>
      </w:pPr>
      <w:r>
        <w:rPr>
          <w:rFonts w:ascii="MS Sans Serif;Arial" w:hAnsi="MS Sans Serif;Arial" w:cs="Al-Kharashi 23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MS Sans Serif;Arial" w:hAnsi="MS Sans Serif;Arial" w:cs="Al-Kharashi 23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MS Sans Serif;Arial" w:hAnsi="MS Sans Serif;Arial" w:cs="Al-Kharashi 23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بالقرآن</w:t>
      </w:r>
    </w:p>
    <w:p>
      <w:pPr>
        <w:pStyle w:val="Normal"/>
        <w:jc w:val="left"/>
        <w:rPr>
          <w:rFonts w:ascii="MS Sans Serif;Arial" w:hAnsi="MS Sans Serif;Arial" w:cs="Simplified Arabic"/>
          <w:b/>
          <w:b/>
          <w:bCs/>
          <w:color w:val="008000"/>
          <w:sz w:val="32"/>
          <w:szCs w:val="32"/>
          <w:lang w:bidi="ar-SA"/>
        </w:rPr>
      </w:pPr>
      <w:r>
        <w:rPr>
          <w:rFonts w:cs="Simplified Arabic" w:ascii="MS Sans Serif;Arial" w:hAnsi="MS Sans Serif;Arial"/>
          <w:b/>
          <w:bCs/>
          <w:color w:val="008000"/>
          <w:sz w:val="32"/>
          <w:szCs w:val="32"/>
          <w:rtl w:val="true"/>
          <w:lang w:bidi="ar-SA"/>
        </w:rPr>
        <w:t> </w:t>
      </w:r>
      <w:r>
        <w:rPr>
          <w:rFonts w:ascii="MS Sans Serif;Arial" w:hAnsi="MS Sans Serif;Arial" w:cs="Simplified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كتبة</w:t>
      </w:r>
    </w:p>
    <w:p>
      <w:pPr>
        <w:pStyle w:val="Heading1"/>
        <w:ind w:left="0" w:right="0" w:hanging="0"/>
        <w:jc w:val="left"/>
        <w:rPr>
          <w:color w:val="008000"/>
          <w:lang w:bidi="ar-SA"/>
        </w:rPr>
      </w:pPr>
      <w:r>
        <w:rPr>
          <w:rFonts w:cs="Simplified Arabic"/>
          <w:color w:val="008000"/>
          <w:rtl w:val="true"/>
          <w:lang w:bidi="ar-SA"/>
        </w:rPr>
        <w:t>مساعد</w:t>
      </w:r>
      <w:r>
        <w:rPr>
          <w:rFonts w:eastAsia="MS Sans Serif;Arial"/>
          <w:color w:val="008000"/>
          <w:rtl w:val="true"/>
          <w:lang w:bidi="ar-SA"/>
        </w:rPr>
        <w:t xml:space="preserve"> </w:t>
      </w:r>
      <w:r>
        <w:rPr>
          <w:rFonts w:cs="Simplified Arabic"/>
          <w:color w:val="008000"/>
          <w:rtl w:val="true"/>
          <w:lang w:bidi="ar-SA"/>
        </w:rPr>
        <w:t>بن</w:t>
      </w:r>
      <w:r>
        <w:rPr>
          <w:rFonts w:eastAsia="MS Sans Serif;Arial"/>
          <w:color w:val="008000"/>
          <w:rtl w:val="true"/>
          <w:lang w:bidi="ar-SA"/>
        </w:rPr>
        <w:t xml:space="preserve"> </w:t>
      </w:r>
      <w:r>
        <w:rPr>
          <w:rFonts w:cs="Simplified Arabic"/>
          <w:color w:val="008000"/>
          <w:rtl w:val="true"/>
          <w:lang w:bidi="ar-SA"/>
        </w:rPr>
        <w:t>سليمان</w:t>
      </w:r>
      <w:r>
        <w:rPr>
          <w:rFonts w:eastAsia="MS Sans Serif;Arial"/>
          <w:color w:val="008000"/>
          <w:rtl w:val="true"/>
          <w:lang w:bidi="ar-SA"/>
        </w:rPr>
        <w:t xml:space="preserve"> </w:t>
      </w:r>
      <w:r>
        <w:rPr>
          <w:rFonts w:cs="Simplified Arabic"/>
          <w:color w:val="008000"/>
          <w:rtl w:val="true"/>
          <w:lang w:bidi="ar-SA"/>
        </w:rPr>
        <w:t>الطيار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ر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مصاد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اج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ول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رج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ي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فس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كت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صاد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سن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قو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قو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ابع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تابعي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لغ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ــرأ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اجـتـهـاد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ن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ي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»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اج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ولي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«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ئ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دخ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ت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تب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صاد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ن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ي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صطل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يخ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إســــل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يم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728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سميت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ـ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ر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ك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ربع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سن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قو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قو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ابع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جعل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د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د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زركش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794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آخذ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ذك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هات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ربع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ق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خذ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خذ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مطل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غ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مقتض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ن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ل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مقتض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شرع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.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صاد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تتابع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بالقرآن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عتب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صد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ه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تك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وضّ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اد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كلامه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بيّ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اد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ُعد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ــــ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ــدّ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لم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ري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ر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خ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لغ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اسي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ن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ُرْجَ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ـ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ـ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رِد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جم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بيّ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خر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به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وضّح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خر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كذ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أطر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وضو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ضيتي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أولى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بيا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مصطلح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ثانية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طريق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وصول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بالقرآن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بيا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مصطلح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شف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بيان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م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حتا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إيضا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مفَسّ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ين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ُجْ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مل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بيّ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عن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وضّح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فس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عن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»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ُطّل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«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إذ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ِشَار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ُطِّلَتْ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كوي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أنه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ُهمِل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توضي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عن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فظ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ي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ث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ُقَ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لان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ن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فظ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ن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ه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قرآ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ع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ي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خر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سّرت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صطل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س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يان؟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ك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تض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استفسا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ستعرض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ثل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مثال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أول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عو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زل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َّذِي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مَن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لَ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لْبِس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يمَانَهُ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ِظُلْم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ُوْلَئِك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َهُم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َمْن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هُ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ُّهْتَدُونَ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نعا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لن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يّن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ظ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فسه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ي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قول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لبس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يمان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ظ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)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شر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سمع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قم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بن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ُنَيّ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ُشْرِك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ِ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ّ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شِّرْك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َظُلْم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َظِيمٌ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قما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«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5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/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مثال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ثاني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شيخ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شنقيط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393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وا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ذكور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ل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يئ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حِكَم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تعدد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ذك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ض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وض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ن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ُبيّ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ق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ذكور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واض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ُخ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ثال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هُو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َذِ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َعَل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َكُم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ُّجُوم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ِتَهْتَد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ِهَ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نعا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9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ِكَم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ل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جو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زي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م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دني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رج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شياط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يض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نّ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قول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لَقَد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زَيَّنّ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َّمَاء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دُّنْي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ِمَصَابِيح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جَعَلْنَاه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ُجُوم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ِّلشَّيَاطِينِ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لك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5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ول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ّ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زَيَّنّ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َّمَاء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دُّنْي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ِزِينَة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َوَاكِ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*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حِفْظ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ِّ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ُلّ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َيْطَان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َّارِدٍ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افا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/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مثال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ثالث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شيخ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س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هب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قرآ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جم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ُتَو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ختلف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خل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د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ر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ض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ين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م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ن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صال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ِكْر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أطوا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د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بد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لق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فخ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و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نقد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أمثلة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حص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ث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يظه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ل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فحص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ل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تج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ث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ظ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خر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ضّ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كن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ج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ثال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خر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و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خرى؟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ث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ثان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ج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فَسّ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م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د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ي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ربط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وضو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ح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كم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ل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جو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ه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خر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جمع؟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ش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و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م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فس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وافق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وضو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حتا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رآ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خ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ث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ثالث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ج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فَسّ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م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دّ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ي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ُو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اختلا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م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ض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بعض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صد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خ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ار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ات؟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بد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م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ثا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إشكال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ذ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ر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ُُفسّّ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ط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حم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سنو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..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خ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حد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خر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ُفسّ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آخر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ختل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ب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ل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د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إخبا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ختل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حتا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فس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بط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حاو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ل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إشك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وا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ل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خر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ز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إشك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لّ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نظ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قل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عتم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لا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تغاير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ترتيب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وجو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ع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فس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نته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اح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ل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د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ل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تحد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ح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اح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د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راب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ين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...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خ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ب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ظه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ليّ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م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خر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جم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فاد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بعد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..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تيج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ظه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ثل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تحق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ن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ي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خر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ي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بير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طابق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صطل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وس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طبيق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صطلح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بالقرآ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عند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مفسرين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ظه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صطل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قرآ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ستُعم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توس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طبيقات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برز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ستقر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ا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فسر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اص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ص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صطلـ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شـا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يـ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ه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ث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774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أم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نعا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182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شنقيط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393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بد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ستفاد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ي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لاستشه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استدل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اخل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ض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قرآ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ث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كر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نعا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َعَلَّك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َاخِع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َّفْسَك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لاّ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كُون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ُؤْمِنِينَ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شعراء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»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تل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عد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يم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مك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eastAsia="MS Sans Serif;Arial" w:cs="MS Sans Serif;Arial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»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كر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عن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واضع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َحْزَن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َلَيْهِمْ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ج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هف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َلَعَلَّك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َاخِع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َّفْسَك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ثَارِهِ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َّ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ُؤْمِن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ِهَذ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َدِيث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سَفاً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هف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.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اط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َلاتَذْهَب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َفْسُك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َلَيْهِ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َسَرَاتٍ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اط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.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نحو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َحْرِص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ُدَاهُ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َإنّ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َّه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هْدِ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َ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ُضِلّ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ح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.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نح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ل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فقت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حبت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إسلام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شد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رص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دايت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صري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أ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ي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لاغ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«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م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و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ي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نا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ضابط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ضبط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صطل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توس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ح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م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دخ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دخ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م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عتبا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ت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تشا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9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كت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وجو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نظائ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ت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سب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وس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صطلح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كت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تشا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واز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يت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تشابهت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كث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لا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نه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ر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لم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ب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فس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اختلاف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كت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وجو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نظائ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بيّ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ن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فظ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د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ي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تذك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ج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فر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وضع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*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مفسرو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معتنو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بهذ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مصدر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اجع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ي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و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ل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د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ح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زي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س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82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كث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ل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عتناء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قرآ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ث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طب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10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سند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الْبَحْر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َسْجُورِ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طو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»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وقَ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ر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إذ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ِحَار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ُجِّرَتْ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كوي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ُوقِدَتْ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«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0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أم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كتب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أبرز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عتنى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ثلاث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مفسري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هم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افظ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ث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774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تا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ظي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نعا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182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تاب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فات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ضو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ك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آثا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قرآ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شيخ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شنقيط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393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تاب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ضو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يضا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قرآ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*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بيا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أمثل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تدخل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مصطلَحَين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صطل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قرآ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نقس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وعي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أول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عتم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مر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و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خر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ُعَد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بير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قيق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صطلح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ثاني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خر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صطل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فتو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شم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ث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ثير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ض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وس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وجو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ت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ن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ار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فِقْر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أطر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حاو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جتهاد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فرز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ث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صطلح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أولاً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أمثل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يَصْدُقُ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إدخاله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مصطلح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مطابق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م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دخـ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ـ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ـ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صطلـ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ل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آي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مخصص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لآي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عامة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فظ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ظ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ام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َّذِي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مَن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لَ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لْبِس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يمَانَهُ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ِظُلْم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ُوْلَئِك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َهُم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َمْن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هُ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ُّهْتَدُونَ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نعا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.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صّ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شر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ستد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ّ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شِّرْك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َظُلْم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َظِيمٌ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قما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قُ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َّبّ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رْحَمْهُمَ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إسراء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.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مو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شم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ٍ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كاف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خصوص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َا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ِلنَّبِيّ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الَّذِي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مَن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سْتَغْفِر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ِلْمُشْرِكِي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لَو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َان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ُوْلِ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ُرْبَ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وب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1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.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خر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استغفا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أبو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افر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ظه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بو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ؤمنا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آي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مبيّن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لآي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جملة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جم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د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نبغ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ْفَاقُه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مِمّ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َزَقْنَاهُ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ُنفِقُونَ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قر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ب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واض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خ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د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ـذ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نبغ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فاقـ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ـ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زائ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اج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د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اج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َلّ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ب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قول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يَسْأَلُونَك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َاذ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ُنفِقُو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ُل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َفْوَ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قر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19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مر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عفو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زائ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اج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بد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صح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ذه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جمهو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..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ُحِلَّت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َكُ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َهِيمَة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َنْعَام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اّ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ُتْلَ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َلَيْكُمْ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ائد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جم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تل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ّ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ُرِّمَت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َلَيْكُم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َيْتَة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الدَّم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لَحْم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ِنزِير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م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ُهِلّ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ِغَيْر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ِه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الْمُنْخَنِقَة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الْمَوْقُوذَة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الْمُتَرَدِّيَة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النَّطِيحَة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م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كَل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َّبُع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اّ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َكَّيْتُ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م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ُبِح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ُّصُبِ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ائد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آي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مقيد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لآي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طلقة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طل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ستغفا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لائك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رض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الْمَلائِكَة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ُسَبِّحُو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ِحَمْد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َبِّهِ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يَسْتَغْفِرُ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ِمَ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َرْضِ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شور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5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يّ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إطلا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مؤمن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َّذِي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حْمِلُو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َرْش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مَن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َوْلَه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ُسَبِّحُو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ِحَمْد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َبِّهِ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يُؤْمِنُو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ِه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يَسْتَغْفِرُو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ِلَّذِي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مَنُو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) [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اف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.</w:t>
      </w:r>
    </w:p>
    <w:p>
      <w:pPr>
        <w:pStyle w:val="Normal"/>
        <w:jc w:val="left"/>
        <w:rPr/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ّ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َذِي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َفَر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َعْد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يمَانِهِ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ُمّ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زْدَاد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ُفْر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َّ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ُقْبَل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َوْبَتُهُمْ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مرا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90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طلا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د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ب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و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قيّ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لم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أ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خّر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و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ض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و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دل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قيي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لَيْسَت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َّوْبَة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ِلَّذِي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عْمَلُو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َّيِّئَات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َتَّ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ذ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َضَر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حَدَهُم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َوْت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ِّ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ُبْت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َذِي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مُوتُو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هُ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ُفَّارٌ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ساء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lang w:bidi="ar-SA"/>
        </w:rPr>
        <w:t>4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لفظ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غريب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آي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بلفظ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أشهر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نه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آي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أخرى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فظ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»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ِجّي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«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أَمْطَرْن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َلَيْه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ِجَارَة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ِّ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ِجِّيل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َّنضُودٍ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د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ممط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وط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لا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سلا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رد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ص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اري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ب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سجي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ط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َال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ّ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ُرْسِلْن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َ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َوْم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ُّجْرِمِينَ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*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ِنُرْسِل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َلَيْهِ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ِجَارَة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ِّ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ِينٍ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اريا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5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lang w:bidi="ar-SA"/>
        </w:rPr>
        <w:t>5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عنى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آي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بآي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أخرى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سو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وْمَئِذ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وَدّ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َذِي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َفَر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عَصَوُ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َّسُول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َو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ُسَوَّ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ِهِم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َرْضُ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ساء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4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ر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لتر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معن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ودّ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ُعِل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أرض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واء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وض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عن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يَقُول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َافِر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َيْتَنِ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ُنت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ُرَاباً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أ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40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ثانياً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أمثل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للمصطلح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متوسع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م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دخـ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ـ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و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رن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أخر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تفسيـ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ـ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ـ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ـ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ــ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شك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تُبَيّـنـُه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خـر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ثلت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ل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جمع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يُتوهم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ختلف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ث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و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اح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ل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د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ثلت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ص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وس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لا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سلا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صف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أن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َيَّة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َسْعَ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0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ر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أن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َهْتَزّ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َأَنَّه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َانّ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م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0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ر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أن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ُعْبَان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ُّبِينٌ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عراف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0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اختل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وص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حد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ح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م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فسر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ا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حان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ع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ص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وس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لح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عي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كالثعب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ِظَم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كالج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و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غا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يّا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ِفّتِه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تتميم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أحداث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قصة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كر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رض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ص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تكر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ف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حداث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ز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نقص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وض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خ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َعْمَد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فسر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ك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حدا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ص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تكام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رض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واض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ختلف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ث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ذ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َمْشِ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ُخْتُك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َتَقُول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َل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دُلُّكُ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َ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كْفُلُهُ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40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صص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لاثــ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ــ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رد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س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ب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ه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صرت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ُعد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شعرو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رّ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اضع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قَالَت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ُخْتِه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ُصِّيه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َبَصُرَت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ِه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َ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ُنُب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هُ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شْعُرُو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حَرَّمْن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َرَاضِع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ِ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َبْل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َقَالَت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َل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دُلُّكُ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هْل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َيْت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كْفُلُونَه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َكُ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هُ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َه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َاصِحُونَ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صص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9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جمع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آيات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متشابه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وضوعها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شنقيط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َد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َعْلَم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َّه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َيَحْزُنُك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َذِ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قُولُونَ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نعا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»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ر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ريم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أ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ع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س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حْزُنُ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فا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كذي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ه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ـز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فـرط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واض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خر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قول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َ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َذْهَب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َفْسُـك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َلَيْهِـ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َسَرَا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) [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اط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ولـ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َ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َأْس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َـوْم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َافِـرِينَ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ائد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6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ولـ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َلَعَلَّك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َاخِـع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َّفْسَك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ثَارِهِـ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َّ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ُؤْمِنُـ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ِهَذ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َدِيث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سَفاً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هف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ول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َعَلَّك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َاخِع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َّفْسَك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لاّ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كُون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ُؤْمِنِينَ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شعراء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باخع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ه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فس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..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خ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lang w:bidi="ar-SA"/>
        </w:rPr>
        <w:t>4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جمع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وارد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لفظ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قرآنية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و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فَسّ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»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صفاً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«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ُص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ي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ذك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شي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خر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صف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عم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فظ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ذك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ا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رود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ث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و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*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نعا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»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بقع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بارك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صف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فاض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رك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وح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كل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لي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ص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رض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ش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برك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نَجَّيْنَاهُ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براهي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لُوط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َ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َرْض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َتِ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َارَكْن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ِيه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ِلْعَالَمِينَ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نبياء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7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وص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ت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تي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برك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ّ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وَّل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َيْت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ضِع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ِلنَّاس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َلَّذِ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ِبَكَّة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ُبَارَك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هُدً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ِّلْعَالَمِينَ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مرا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9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وص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جر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زي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برك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َجَرَة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ُّبَارَكَةٍ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و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5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*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ث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ثا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»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مّ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تا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د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يا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َلِك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ِتَاب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َيْب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ِيه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ُدً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ِّلْمُتَّقِينَ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قر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ّ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َذ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ُرْآ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هْدِ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ِلَّتِ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ِي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قْوَمُ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إسراء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9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ُل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ُو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ِلَّذِي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مَن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ُدً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شِفَاءٌ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) [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صل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4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قما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ُدً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رَحْمَة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ِّلْمُحْسِنِينَ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قما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ح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ِبْيَان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ِّكُلّ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َيْء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هُدً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رَحْمَة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بُشْرَ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ِلْمُسْلِمِينَ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ح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9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د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بشر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مسلم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محسن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ونس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يُّه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َّاس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َد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َاءَتْكُ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َّوْعِظَة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ِّ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َّبِّكُ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شِفَاء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ِّم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ُّدُور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هُدً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رَحْمَة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ِّلْمُؤْمِنِينَ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ونس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5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طريق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وصول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بالقرآن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ـ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مـ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ـ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ريق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قـ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ريق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استدل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والأول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طل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أثو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</w:p>
    <w:p>
      <w:pPr>
        <w:pStyle w:val="Normal"/>
        <w:jc w:val="left"/>
        <w:rPr/>
      </w:pPr>
      <w:r>
        <w:rPr>
          <w:rFonts w:eastAsia="MS Sans Serif;Arial" w:cs="MS Sans Serif;Arial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والثاني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طل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رأ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ن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صني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قرآ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حده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نظ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ائ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ل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ريق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ص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ائل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ريقه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ث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نس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سّ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المفَسّـ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ـ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َمَد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جتهاد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بط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جع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حداه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خر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ب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ري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وص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أ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استنباط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لز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ب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ر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اجته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واب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فس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شه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تم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دل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اجتهاد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فس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ورو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م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ط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قو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رود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د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ابع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غير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كذ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حُجّيّةُ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تَفْسير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بالقرآن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لـمــ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ـــ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حيح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لغ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ا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ذ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رُو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ـقـ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لغ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رود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ه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َحَلّه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بو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ب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فسّ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ث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ـفـسـيـر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ـقـــ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عود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فات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غيب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مس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ّ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َّه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ِندَه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ِلْم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َّاعَة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يُنَزِّل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غَيْث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يَعْلَم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َرْحَام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م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َدْرِ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َفْس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َّاذ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َكْسِب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َد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م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َدْرِ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َفْس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ِأَيّ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رْض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َمُوت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ّ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َّه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َلِيم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َبِيرٌ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قما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رو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جته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ـمفس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اجته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رض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خطأ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بهـ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م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حجيّـ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ـ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قـ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طلق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ح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ج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ب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قي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ض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نــوا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ـتـ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جـــ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خذ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..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لغ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ـتـفـاسـ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فسّر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با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فسر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د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ابعي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 w:cs="Simplified Arabic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وأخيراً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رأ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ـعـنـــ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عو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وص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ال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وج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ّ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ختل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ثن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ث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»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طارق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«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السَّمَاء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الطَّارِقِ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طارق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أ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ُفس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َّجْم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ثَّاقِبُ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طارق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ث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ثير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ع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هوامش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0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قدم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ص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دن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زرزو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9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ده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0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ظ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ره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و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5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6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0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يخ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إسل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يم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قدمت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ص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دن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زرزو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9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0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ي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قس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اهي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1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0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5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إم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ظ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ت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ا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يا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44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360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0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ضو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0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مفسر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4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0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فات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ضو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ك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آثا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أم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نعا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حقي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وف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زهرا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سا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جست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اتب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71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lang w:bidi="ar-SA"/>
        </w:rPr>
        <w:t>،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7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نظ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ث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قل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شنقيط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حم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س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هب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0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9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نقس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ت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تشا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سمي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0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و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تعل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مواض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ط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فظ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تشابه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ت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خص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اء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0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ثان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تعل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خلا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تشابه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قصو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ن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كت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ره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تشا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كرما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غير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0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0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طب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9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نظ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جز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فس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6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69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7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7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9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1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20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جز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فس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ا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55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7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عكرم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7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0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م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ستنبط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وضو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راس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م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قترح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لتال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0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م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وي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ل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قرآ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دراستها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إبراز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ر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ستفاد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ل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هج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0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راس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ث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صنعا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شنقيط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طر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فادت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فر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ن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وضوع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0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ظ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طب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5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676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تحر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تنو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5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7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0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ظ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ضو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07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lang w:bidi="ar-SA"/>
        </w:rPr>
        <w:t>،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0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0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eastAsia="MS Sans Serif;Arial" w:cs="MS Sans Serif;Arial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ضو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4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0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ظ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ضو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4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0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5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ظ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ضو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0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ظ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طب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5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9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حج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قراء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بع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فارس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4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0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ظ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ج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فسه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0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ظ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موذ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ل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سئ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جو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رائ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نز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راز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2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كش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عا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تشا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ثا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82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lang w:bidi="ar-SA"/>
        </w:rPr>
        <w:t>،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8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تيج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شكل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خطي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م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7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0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9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ظ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ضو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40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0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0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ضو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يان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89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نظ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فات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ضو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أم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نعان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71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lang w:bidi="ar-SA"/>
        </w:rPr>
        <w:t>،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7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0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ص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نظ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اش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9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حقي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حقق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صو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0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و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ظ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اش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9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حقيق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0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فات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ضو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ك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آثا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9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0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صد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اب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88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lang w:bidi="ar-SA"/>
        </w:rPr>
        <w:t>،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89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0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5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رد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عِندَه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َفَاتِح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غَيْب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عْلَمُه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اّ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ُوَ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نعا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59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0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ظ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ت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ا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4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رحت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ج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7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5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S Sans Serif;Arial" w:hAnsi="MS Sans Serif;Arial"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 </w:t>
      </w:r>
    </w:p>
    <w:p>
      <w:pPr>
        <w:pStyle w:val="Normal"/>
        <w:jc w:val="left"/>
        <w:rPr>
          <w:rFonts w:ascii="MS Sans Serif;Arial" w:hAnsi="MS Sans Serif;Arial"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  <w:t> 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sectPr>
      <w:type w:val="nextPage"/>
      <w:pgSz w:w="11906" w:h="16838"/>
      <w:pgMar w:left="720" w:right="746" w:gutter="0" w:header="0" w:top="900" w:footer="0" w:bottom="9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Q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left"/>
      <w:outlineLvl w:val="0"/>
    </w:pPr>
    <w:rPr>
      <w:rFonts w:ascii="MS Sans Serif;Arial" w:hAnsi="MS Sans Serif;Arial" w:cs="MS Sans Serif;Arial"/>
      <w:b/>
      <w:bCs/>
      <w:color w:val="0000FF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7:37:00Z</dcterms:created>
  <dc:creator>Sultan</dc:creator>
  <dc:description/>
  <dc:language>en-US</dc:language>
  <cp:lastModifiedBy>mondy</cp:lastModifiedBy>
  <dcterms:modified xsi:type="dcterms:W3CDTF">2003-04-07T15:09:00Z</dcterms:modified>
  <cp:revision>2</cp:revision>
  <dc:subject/>
  <dc:title>مصادر التفسير</dc:title>
</cp:coreProperties>
</file>