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/>
      </w:pPr>
      <w:r>
        <w:rPr>
          <w:rFonts w:cs="MCS Basmalah normal.;Times New Roman" w:ascii="MCS Basmalah normal.;Times New Roman" w:hAnsi="MCS Basmalah normal.;Times New Roman"/>
          <w:sz w:val="144"/>
        </w:rPr>
        <w:t>e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ّ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يْمُ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َا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] 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ح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فَّ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ِيْ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شَرِ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عِ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ِ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ُ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ْ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ح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قِّ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َوِّ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ت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ا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4"/>
          <w:rtl w:val="true"/>
        </w:rPr>
        <w:t>فَ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سْنَ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ِا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ْرِيْ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ِ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ْمُطَّلِب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حْم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ِوَاي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يْخ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بِيْ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لَيْم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رَاد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ِصْر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ؤَذِّن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ذ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َرَّج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بَّاس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عْقُوْ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وْسُ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ُمَوِيُّ</w:t>
      </w:r>
      <w:r>
        <w:rPr>
          <w:rFonts w:cs="Times New Roman"/>
          <w:szCs w:val="34"/>
          <w:rtl w:val="true"/>
        </w:rPr>
        <w:t xml:space="preserve">                   </w:t>
      </w:r>
      <w:r>
        <w:rPr>
          <w:szCs w:val="34"/>
          <w:rtl w:val="true"/>
        </w:rPr>
        <w:t>الأَصَمّ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َجَمَع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ن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مِ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القُدْس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رِيْ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ْجَامِ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َقْص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رَأَى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ِع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جَمَاع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ثِيْ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َادِيْ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كَرَّر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دّ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وَاضِ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َي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وَاضِعِ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ه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سْرُوْدَ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َي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رْتِيْ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سَق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خَرَّجَ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مَاكِنِ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تُ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رَح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كَا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َادِيْث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نْتَظِ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تْبَ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ض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حْتَاج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َالِ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لْحَدِيْ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ْ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َتَجَشَّمَ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ُلْف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َطَلُّب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لاعْتِبَا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ذَلِ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دِيْ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وْضِع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سَأ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ادِ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نَ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رَتِّ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ب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غ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ْتِغ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خ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أ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فِ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هُ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َان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4"/>
          <w:rtl w:val="true"/>
        </w:rPr>
        <w:t>فَأَ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َ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صَدْنَا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َرْتِيْ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ن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بْد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ّ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دِيْث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لِّ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بَا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َقُوْ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نَذْكُ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ْنَا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ذْكُ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ت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دِيْ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ذْكُرْ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ِيْ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د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َادِيْ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ذْكُر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دِيْث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ريْق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ْن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َلاَث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َكَرْنَا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ْضِع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ِ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كَرّ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دِيْث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وْضِع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َلْنَا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ِ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َذْكُ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َلِ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ْبَع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َادِيْث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سْمَع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بِيْ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ِع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ُوَيْطِيّ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رِ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ْوَابِ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قَدَّم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ذِك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ُوَيْط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دِيْ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ِ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َعَا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َّر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َارَةِ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أرَضِ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سْمَ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بِيْ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عْلَ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وْل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بَعْض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لاَم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ِعْت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َبِي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َبْسُوْط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ْتِلاَ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ِيّ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سْمَ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بِيْ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ص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فْظ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ْرَد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دِيْث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اب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ّ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دِيث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ْبَرَ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كْ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نْبِيْ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ذْكُر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َهُ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كُ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ن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فِ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ض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ِ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ّ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قْصِ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َا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ِ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َف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َلِنَذْكُ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رِيْ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ُوَايَتِ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سْنَ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نَقُوْ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جَمِيْع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َاض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الِ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ِيَاء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ِ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انِيا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كل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ُرْكُمَان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َرَك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َاض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وْبَك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وَّا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َمَان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ثَمَانِ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ِت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ئَةٍ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بقَلْع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وْبَك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ْمنظرة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َنْزِ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ِيَاب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رَاءَ</w:t>
      </w:r>
      <w:r>
        <w:rPr>
          <w:rFonts w:cs="Times New Roman"/>
          <w:szCs w:val="2"/>
          <w:rtl w:val="true"/>
        </w:rPr>
        <w:t xml:space="preserve"> </w:t>
      </w:r>
      <w:r>
        <w:rPr>
          <w:szCs w:val="34"/>
          <w:rtl w:val="true"/>
        </w:rPr>
        <w:t>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نَحْ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سْمَ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ي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خْبَر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يْخ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َا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َالِح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كْ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عِي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َفَّق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ِيّ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خَازِن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شَيْخ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ُوْفِيّ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بَغْدَا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ْنَت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ْبَعِ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ِت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ئ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َقَ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يْخ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ُرْع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اهِ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هِ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َقْدِسِيّ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ُمَاد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ُوْ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ْد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ِتِّ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خَمْس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ئ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س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كّ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صُو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اَّنَ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َ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بْع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ثَمَنِ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ْبَ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ئ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َ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س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رَشِيُّ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حِيْرِيُّ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ِنَيْسَابُو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َما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ش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ْبَ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ئ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حَدَّث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بَّاس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عْقو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وسُ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َمّ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حَدَّث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بِيْ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لَيْم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رَاد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َذِّ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ِصْرِيّ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عب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ْرِيْ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بَّاس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ثْم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افِ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َائِ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بَي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هاشِ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طَّلِ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نَا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صَ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لاَ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رّ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عْ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ُؤَ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َالِ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ه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لِك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ض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نَا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ُزَيْم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دْرِك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ْيَا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ض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ِزَا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َ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دْن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م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ْ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ْ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كُ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مّ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MCS Basmalah normal.;Times New Roman" w:hAnsi="MCS Basmalah normal.;Times New Roman" w:cs="MCS Basmalah normal.;Times New Roman"/>
          <w:sz w:val="144"/>
        </w:rPr>
      </w:pPr>
      <w:r>
        <w:rPr>
          <w:rFonts w:cs="MCS Basmalah normal.;Times New Roman" w:ascii="MCS Basmalah normal.;Times New Roman" w:hAnsi="MCS Basmalah normal.;Times New Roman"/>
          <w:sz w:val="144"/>
        </w:rPr>
        <w:t>e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كِتَاب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َّهَارَةِ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َا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ْرِيْ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مَالِكٌ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فْو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لَيْ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عِي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لَم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جُ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>الأزْرَق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غِيْ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رْد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َا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َر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ِعَ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رَيْرَة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َأ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جُل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نَرْكَ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َحْ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َحْم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َ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َلِي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وَضَّأْ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طِشْ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فَنَتَوَضّ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م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َح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ُ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َهُو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ؤ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ِ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يْتَتُه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أخْرَج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ُضُوْ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َّ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سْنَد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ِ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ِّقَة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ِئْبٍ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ِّق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نْد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مّ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دَّث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بَي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دَو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عِيْ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خُدْرِيّ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جُ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أ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ئْ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ضَاعَةَ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ُطْرَح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ِلاَ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ْحِيْض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‌</w:t>
      </w:r>
      <w:r>
        <w:rPr>
          <w:rFonts w:ascii="AGA Arabesque" w:hAnsi="AGA Arabesque" w:cs="AGA Arabesque"/>
          <w:sz w:val="44"/>
          <w:sz w:val="44"/>
          <w:szCs w:val="22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نَجِّس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يء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خْرَج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br/>
      </w:r>
      <w:r>
        <w:rPr>
          <w:szCs w:val="2"/>
          <w:rtl w:val="true"/>
        </w:rPr>
        <w:br/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ْتِلاَ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دِيْث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6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ئِمِ</w:t>
      </w:r>
    </w:p>
    <w:p>
      <w:pPr>
        <w:pStyle w:val="Normal"/>
        <w:ind w:left="0" w:right="0" w:hanging="0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يَيْ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ِنَا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وْس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ثم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رَير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بُوْلَ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َدُ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َائِ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غْس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ه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ْرَج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ْتِلاَ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َتَيْنِ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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ِّقَةُ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َلِي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ثِيْرٍ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حَمّ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َّا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عْفَ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م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ض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هُ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َاء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َّت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حْمِل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جَ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َبَث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0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سْلِ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َالِ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ُرَيْج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سْنَا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حْضُرُ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ِكْر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22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َاء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َّت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حْمِل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جَس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 xml:space="preserve">))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قَلا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ج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ُرَيْج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أَي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لا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ج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القُلّ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َسَعُ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قِرْبَت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رْبَت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شَيْئاً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1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أخْرَج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أوّ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ُضُوْء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2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َّا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ْتِلاَ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3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ِ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1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بَاب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ُؤْر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ْحُمُر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سِّبَاعِ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عِيْ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الِ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بِيْب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بِيْبَةَ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4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ُصَيْن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5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بِ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ّ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ئِ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َتَوَضّ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فْضَلَ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ُمُ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34"/>
          <w:rtl w:val="true"/>
        </w:rPr>
        <w:t>نَع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بِ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فْضَلَ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ِبَا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لّ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6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خرَج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ُضُوْء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7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َةِ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ِكٌ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8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ْحَا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مَيْد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نْ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بَي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ِفَاع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بْش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نْ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عْ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لِك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َان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ح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تَاد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تَاد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ك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بِيْ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تَاد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خ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سَكَب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ضُوْ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جَاء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ِرَّ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شَرِب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َقَ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َرَآ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ظُ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تَعْجَبِيْنَ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ن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ن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يْس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نَجَس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َوَّافِ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َوَّافَا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39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خْرَج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ُضُوْء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0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ِ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1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34"/>
        </w:rPr>
        <w:t>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لِكٌ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2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ِنَا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أعْرَج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رَير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رِ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َلْ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َدِ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لْيَغْسِلْ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بْ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َّات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3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Cs w:val="34"/>
        </w:rPr>
        <w:t>9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فْيَ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يَيْنَةَ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ِنَادِ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ْرَجِ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رَيْرَة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رسُو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غ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َلْ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َدِ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لْيَغْسِلْ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بْ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َّات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4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Cs w:val="34"/>
        </w:rPr>
        <w:t>10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يَيْ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ُّوْ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مِيْم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ِيْرِ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رَيرَةَ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34"/>
          <w:rtl w:val="true"/>
        </w:rPr>
        <w:t>إ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غ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َلْ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َدِ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لْيَغْسِلْ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بْ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َّات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وْلاَهُ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خْرَاهُ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ُّرَابِ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5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أخْرَج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َّلاَث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َادِيْث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ِتَ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ُضُوْء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6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b/>
          <w:b/>
          <w:bCs/>
          <w:szCs w:val="40"/>
          <w:rtl w:val="true"/>
        </w:rPr>
        <w:t>بَاب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َضْلَةِ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7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ُسْل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وُضُوْءِ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Cs w:val="34"/>
        </w:rPr>
        <w:t>11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افِعِيّ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8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34"/>
        </w:rPr>
        <w:t>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فْيَ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ُهْر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رْو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ائِش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ض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غْتَس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َدَح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ه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َرَق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49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فَكُن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غْتَس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ء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ِدٍ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50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Cs w:val="34"/>
        </w:rPr>
        <w:t>12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لِكٌ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51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ِشَا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رْو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ائِشَةَ</w:t>
      </w:r>
      <w:r>
        <w:rPr>
          <w:rFonts w:cs="Times New Roman"/>
          <w:szCs w:val="34"/>
          <w:rtl w:val="true"/>
        </w:rPr>
        <w:t xml:space="preserve">         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ض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ُن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ْتَس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ب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ء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احِدٍ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52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13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فْيَ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اصِ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عَاذ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دَوِيّ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ائِشَةَ</w:t>
      </w:r>
      <w:r>
        <w:rPr>
          <w:rFonts w:cs="Times New Roman"/>
          <w:szCs w:val="34"/>
          <w:rtl w:val="true"/>
        </w:rPr>
        <w:t xml:space="preserve">          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ض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ُن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ْتَس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ء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احِ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رُبَّ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َبْق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ْق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ي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53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14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يَيْ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مْرِ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ِيْنَا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عْث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َّاس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يْمُون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غْتَس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ب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ء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احِدٍ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4"/>
          <w:rtl w:val="true"/>
        </w:rPr>
        <w:footnoteReference w:id="54"/>
      </w:r>
      <w:r>
        <w:rPr>
          <w:rStyle w:val="FootnoteCharacters"/>
          <w:rFonts w:cs="AGA Arabesque" w:ascii="AGA Arabesque" w:hAnsi="AGA Arabesque"/>
          <w:sz w:val="44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szCs w:val="34"/>
        </w:rPr>
        <w:t>15</w:t>
      </w:r>
      <w:r>
        <w:rPr>
          <w:szCs w:val="34"/>
          <w:rtl w:val="true"/>
        </w:rPr>
        <w:t xml:space="preserve">- </w:t>
      </w:r>
      <w:r>
        <w:rPr>
          <w:rFonts w:ascii="AGA Arabesque" w:hAnsi="AGA Arabesque" w:cs="AGA Arabesque"/>
          <w:sz w:val="44"/>
          <w:sz w:val="44"/>
          <w:szCs w:val="34"/>
          <w:rtl w:val="true"/>
        </w:rPr>
        <w:t>أَخْبَر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لِك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افِع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م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حل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3686" w:bottom="3742"/>
      <w:pgNumType w:start="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لمر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ط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86</w:t>
      </w:r>
      <w:r>
        <w:rPr>
          <w:szCs w:val="28"/>
          <w:rtl w:val="true"/>
        </w:rPr>
        <w:t xml:space="preserve"> – </w:t>
      </w:r>
      <w:r>
        <w:rPr>
          <w:szCs w:val="28"/>
        </w:rPr>
        <w:t>5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5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ِنَانِ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َ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/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86</w:t>
      </w:r>
      <w:r>
        <w:rPr>
          <w:szCs w:val="28"/>
          <w:rtl w:val="true"/>
        </w:rPr>
        <w:t xml:space="preserve"> – </w:t>
      </w:r>
      <w:r>
        <w:rPr>
          <w:szCs w:val="28"/>
        </w:rPr>
        <w:t>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860</w:t>
      </w:r>
      <w:r>
        <w:rPr>
          <w:szCs w:val="28"/>
          <w:rtl w:val="true"/>
        </w:rPr>
        <w:t xml:space="preserve"> – </w:t>
      </w:r>
      <w:r>
        <w:rPr>
          <w:szCs w:val="28"/>
        </w:rPr>
        <w:t>8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2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2/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73</w:t>
      </w:r>
      <w:r>
        <w:rPr>
          <w:szCs w:val="28"/>
          <w:rtl w:val="true"/>
        </w:rPr>
        <w:t xml:space="preserve"> .</w:t>
      </w:r>
    </w:p>
  </w:footnote>
  <w:footnote w:id="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َش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جْشُم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شْ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َشَام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َجَشَّم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َكَلَّف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شَق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َطَلَّ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ْ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حْتَاج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ّ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ُوَيْط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اني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ه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ك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يط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2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/ </w:t>
      </w:r>
      <w:r>
        <w:rPr>
          <w:szCs w:val="28"/>
        </w:rPr>
        <w:t>2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باب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4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رَت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 xml:space="preserve"> – 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َّ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ي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35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َّوْبَ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ل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18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8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ْل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طل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22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يْ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43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بي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7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5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17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ح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َرّ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 xml:space="preserve"> –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ر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97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دَّ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/ </w:t>
      </w:r>
      <w:r>
        <w:rPr>
          <w:szCs w:val="28"/>
        </w:rPr>
        <w:t>356</w:t>
      </w:r>
      <w:r>
        <w:rPr>
          <w:szCs w:val="28"/>
          <w:rtl w:val="true"/>
        </w:rPr>
        <w:t xml:space="preserve"> – </w:t>
      </w:r>
      <w:r>
        <w:rPr>
          <w:szCs w:val="28"/>
        </w:rPr>
        <w:t>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فيات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( </w:t>
      </w:r>
      <w:r>
        <w:rPr>
          <w:szCs w:val="28"/>
        </w:rPr>
        <w:t>46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ّ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1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/ 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خيص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ّث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َّ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تفى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ر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َّ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َّحه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َ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رَّ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ر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ب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ذكرة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</w:t>
      </w:r>
      <w:r>
        <w:rPr>
          <w:szCs w:val="28"/>
          <w:rtl w:val="true"/>
        </w:rPr>
        <w:t xml:space="preserve"> –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282" w:right="0" w:hanging="0"/>
        <w:jc w:val="left"/>
        <w:rPr/>
      </w:pP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=</w:t>
      </w:r>
    </w:p>
    <w:p>
      <w:pPr>
        <w:pStyle w:val="Footnote"/>
        <w:ind w:left="282" w:right="0" w:hanging="282"/>
        <w:jc w:val="left"/>
        <w:rPr>
          <w:szCs w:val="28"/>
        </w:rPr>
      </w:pPr>
      <w:r>
        <w:rPr>
          <w:szCs w:val="28"/>
          <w:rtl w:val="true"/>
        </w:rPr>
        <w:t xml:space="preserve">= 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2</w:t>
      </w:r>
      <w:r>
        <w:rPr>
          <w:szCs w:val="28"/>
          <w:rtl w:val="true"/>
        </w:rPr>
        <w:t xml:space="preserve"> – 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62</w:t>
      </w:r>
      <w:r>
        <w:rPr>
          <w:szCs w:val="28"/>
          <w:rtl w:val="true"/>
        </w:rPr>
        <w:t xml:space="preserve"> – </w:t>
      </w:r>
      <w:r>
        <w:rPr>
          <w:szCs w:val="28"/>
        </w:rPr>
        <w:t>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شا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6</w:t>
      </w:r>
      <w:r>
        <w:rPr>
          <w:szCs w:val="28"/>
          <w:rtl w:val="true"/>
        </w:rPr>
        <w:t xml:space="preserve"> /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صي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ُضَاع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بئ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2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ِ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يْض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ِدْ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ِدْر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ِرقة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08</w:t>
      </w:r>
      <w:r>
        <w:rPr>
          <w:szCs w:val="28"/>
          <w:rtl w:val="true"/>
        </w:rPr>
        <w:t xml:space="preserve"> –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ّ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>–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5</w:t>
      </w:r>
      <w:r>
        <w:rPr>
          <w:szCs w:val="28"/>
          <w:rtl w:val="true"/>
        </w:rPr>
        <w:t>–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)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است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رج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 =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ط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</w:t>
      </w:r>
      <w:r>
        <w:rPr>
          <w:szCs w:val="28"/>
          <w:rtl w:val="true"/>
        </w:rPr>
        <w:t xml:space="preserve"> –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1/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3</w:t>
      </w:r>
      <w:r>
        <w:rPr>
          <w:szCs w:val="28"/>
          <w:rtl w:val="true"/>
        </w:rPr>
        <w:t>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99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=</w:t>
      </w:r>
    </w:p>
    <w:p>
      <w:pPr>
        <w:pStyle w:val="Footnote"/>
        <w:ind w:left="424" w:right="0" w:hanging="567"/>
        <w:jc w:val="left"/>
        <w:rPr>
          <w:szCs w:val="28"/>
        </w:rPr>
      </w:pPr>
      <w:r>
        <w:rPr>
          <w:szCs w:val="28"/>
          <w:rtl w:val="true"/>
        </w:rPr>
        <w:t xml:space="preserve">=    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(</w:t>
      </w:r>
      <w:r>
        <w:rPr>
          <w:szCs w:val="28"/>
        </w:rPr>
        <w:t>282</w:t>
      </w:r>
      <w:r>
        <w:rPr>
          <w:szCs w:val="28"/>
          <w:rtl w:val="true"/>
        </w:rPr>
        <w:t>) (</w:t>
      </w:r>
      <w:r>
        <w:rPr>
          <w:szCs w:val="28"/>
        </w:rPr>
        <w:t>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</w:rPr>
        <w:t>2/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(</w:t>
      </w:r>
      <w:r>
        <w:rPr>
          <w:szCs w:val="28"/>
        </w:rPr>
        <w:t>282</w:t>
      </w:r>
      <w:r>
        <w:rPr>
          <w:szCs w:val="28"/>
          <w:rtl w:val="true"/>
        </w:rPr>
        <w:t>) (</w:t>
      </w:r>
      <w:r>
        <w:rPr>
          <w:szCs w:val="28"/>
        </w:rPr>
        <w:t>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( </w:t>
      </w:r>
      <w:r>
        <w:rPr>
          <w:szCs w:val="28"/>
        </w:rPr>
        <w:t>2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9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) .</w:t>
      </w:r>
    </w:p>
  </w:footnote>
  <w:footnote w:id="3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حَّ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3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6</w:t>
      </w:r>
      <w:r>
        <w:rPr>
          <w:szCs w:val="28"/>
          <w:rtl w:val="true"/>
        </w:rPr>
        <w:t>–</w:t>
      </w:r>
      <w:r>
        <w:rPr>
          <w:szCs w:val="28"/>
        </w:rPr>
        <w:t>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424" w:right="0" w:hanging="142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4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 xml:space="preserve"> –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–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0" w:right="0" w:firstLine="282"/>
        <w:jc w:val="left"/>
        <w:rPr>
          <w:szCs w:val="28"/>
        </w:rPr>
      </w:pPr>
      <w:r>
        <w:rPr>
          <w:szCs w:val="28"/>
          <w:rtl w:val="true"/>
        </w:rPr>
        <w:t>و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</w:t>
      </w:r>
      <w:r>
        <w:rPr>
          <w:szCs w:val="28"/>
          <w:rtl w:val="true"/>
        </w:rPr>
        <w:t xml:space="preserve"> –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4</w:t>
      </w:r>
      <w:r>
        <w:rPr>
          <w:szCs w:val="28"/>
          <w:rtl w:val="true"/>
        </w:rPr>
        <w:t xml:space="preserve"> –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6</w:t>
      </w:r>
      <w:r>
        <w:rPr>
          <w:szCs w:val="28"/>
          <w:rtl w:val="true"/>
        </w:rPr>
        <w:t xml:space="preserve"> –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6</w:t>
      </w:r>
      <w:r>
        <w:rPr>
          <w:szCs w:val="28"/>
          <w:rtl w:val="true"/>
        </w:rPr>
        <w:t xml:space="preserve"> – </w:t>
      </w:r>
      <w:r>
        <w:rPr>
          <w:szCs w:val="28"/>
        </w:rPr>
        <w:t>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جها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/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2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/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ُدِّ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2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…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9</w:t>
      </w:r>
      <w:r>
        <w:rPr>
          <w:szCs w:val="28"/>
          <w:rtl w:val="true"/>
        </w:rPr>
        <w:t xml:space="preserve"> ) 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/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اً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موس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</w:t>
      </w:r>
      <w:r>
        <w:rPr>
          <w:szCs w:val="28"/>
          <w:rtl w:val="true"/>
        </w:rPr>
        <w:t xml:space="preserve"> –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9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ي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ع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 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ح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وف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ب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7</w:t>
      </w:r>
      <w:r>
        <w:rPr>
          <w:szCs w:val="28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0</w:t>
      </w:r>
      <w:r>
        <w:rPr>
          <w:szCs w:val="28"/>
          <w:rtl w:val="true"/>
        </w:rPr>
        <w:t xml:space="preserve"> 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صحَّ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63</w:t>
      </w:r>
      <w:r>
        <w:rPr>
          <w:szCs w:val="28"/>
          <w:rtl w:val="true"/>
        </w:rPr>
        <w:t xml:space="preserve"> ( </w:t>
      </w:r>
      <w:r>
        <w:rPr>
          <w:szCs w:val="28"/>
        </w:rPr>
        <w:t>1044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/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6</w:t>
      </w:r>
      <w:r>
        <w:rPr>
          <w:szCs w:val="28"/>
          <w:rtl w:val="true"/>
        </w:rPr>
        <w:t>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– </w:t>
      </w:r>
      <w:r>
        <w:rPr>
          <w:szCs w:val="28"/>
        </w:rPr>
        <w:t>7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4</w:t>
      </w:r>
      <w:r>
        <w:rPr>
          <w:szCs w:val="28"/>
          <w:rtl w:val="true"/>
        </w:rPr>
        <w:t xml:space="preserve"> (</w:t>
      </w:r>
      <w:r>
        <w:rPr>
          <w:szCs w:val="28"/>
        </w:rPr>
        <w:t>1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1</w:t>
      </w:r>
      <w:r>
        <w:rPr>
          <w:szCs w:val="28"/>
          <w:rtl w:val="true"/>
        </w:rPr>
        <w:t xml:space="preserve"> (</w:t>
      </w:r>
      <w:r>
        <w:rPr>
          <w:szCs w:val="28"/>
        </w:rPr>
        <w:t>2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(</w:t>
      </w:r>
      <w:r>
        <w:rPr>
          <w:szCs w:val="28"/>
        </w:rPr>
        <w:t>3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8</w:t>
      </w:r>
      <w:r>
        <w:rPr>
          <w:szCs w:val="28"/>
          <w:rtl w:val="true"/>
        </w:rPr>
        <w:t>) .</w:t>
      </w:r>
    </w:p>
  </w:footnote>
  <w:footnote w:id="4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192"/>
        <w:ind w:left="284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192"/>
        <w:ind w:left="284" w:right="0" w:hanging="0"/>
        <w:jc w:val="left"/>
        <w:rPr/>
      </w:pP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ل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ل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أول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ل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284" w:right="0" w:hanging="0"/>
        <w:jc w:val="left"/>
        <w:rPr/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ل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إحد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284" w:right="0" w:hanging="0"/>
        <w:jc w:val="left"/>
        <w:rPr/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7</w:t>
      </w:r>
      <w:r>
        <w:rPr>
          <w:szCs w:val="28"/>
          <w:rtl w:val="true"/>
        </w:rPr>
        <w:t xml:space="preserve"> –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ل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192"/>
        <w:ind w:left="282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2</w:t>
      </w:r>
      <w:r>
        <w:rPr>
          <w:szCs w:val="28"/>
          <w:rtl w:val="true"/>
        </w:rPr>
        <w:t xml:space="preserve"> ) : </w:t>
      </w:r>
      <w:r>
        <w:rPr>
          <w:szCs w:val="22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ول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ي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ظ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28"/>
          <w:rtl w:val="true"/>
        </w:rPr>
        <w:t xml:space="preserve"> .</w:t>
      </w:r>
    </w:p>
  </w:footnote>
  <w:footnote w:id="46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</w:footnote>
  <w:footnote w:id="4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525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</w:t>
      </w:r>
      <w:r>
        <w:rPr>
          <w:szCs w:val="28"/>
          <w:rtl w:val="true"/>
        </w:rPr>
        <w:t xml:space="preserve"> .</w:t>
      </w:r>
    </w:p>
  </w:footnote>
  <w:footnote w:id="4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ر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ص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فَر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بالتح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كين</w:t>
      </w:r>
      <w:r>
        <w:rPr>
          <w:szCs w:val="28"/>
          <w:rtl w:val="true"/>
        </w:rPr>
        <w:t xml:space="preserve">-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10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5</w:t>
      </w:r>
      <w:r>
        <w:rPr>
          <w:szCs w:val="28"/>
          <w:rtl w:val="true"/>
        </w:rPr>
        <w:t xml:space="preserve"> (</w:t>
      </w:r>
      <w:r>
        <w:rPr>
          <w:szCs w:val="28"/>
        </w:rPr>
        <w:t>319</w:t>
      </w:r>
      <w:r>
        <w:rPr>
          <w:szCs w:val="28"/>
          <w:rtl w:val="true"/>
        </w:rPr>
        <w:t>) (</w:t>
      </w:r>
      <w:r>
        <w:rPr>
          <w:szCs w:val="28"/>
        </w:rPr>
        <w:t>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2</w:t>
      </w:r>
      <w:r>
        <w:rPr>
          <w:szCs w:val="28"/>
          <w:rtl w:val="true"/>
        </w:rPr>
        <w:t xml:space="preserve"> ( </w:t>
      </w:r>
      <w:r>
        <w:rPr>
          <w:szCs w:val="28"/>
        </w:rPr>
        <w:t>2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5</w:t>
      </w:r>
      <w:r>
        <w:rPr>
          <w:szCs w:val="28"/>
          <w:rtl w:val="true"/>
        </w:rPr>
        <w:t xml:space="preserve"> (</w:t>
      </w:r>
      <w:r>
        <w:rPr>
          <w:szCs w:val="28"/>
        </w:rPr>
        <w:t>319</w:t>
      </w:r>
      <w:r>
        <w:rPr>
          <w:szCs w:val="28"/>
          <w:rtl w:val="true"/>
        </w:rPr>
        <w:t>) (</w:t>
      </w:r>
      <w:r>
        <w:rPr>
          <w:szCs w:val="28"/>
        </w:rPr>
        <w:t>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4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آ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</w:rPr>
        <w:t>1/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4</w:t>
      </w:r>
      <w:r>
        <w:rPr>
          <w:szCs w:val="28"/>
          <w:rtl w:val="true"/>
        </w:rPr>
        <w:t xml:space="preserve"> (</w:t>
      </w:r>
      <w:r>
        <w:rPr>
          <w:szCs w:val="28"/>
        </w:rPr>
        <w:t>2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0" w:right="0" w:firstLine="282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( </w:t>
      </w:r>
      <w:r>
        <w:rPr>
          <w:szCs w:val="28"/>
        </w:rPr>
        <w:t>3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282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( </w:t>
      </w:r>
      <w:r>
        <w:rPr>
          <w:szCs w:val="28"/>
        </w:rPr>
        <w:t>3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3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70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6"/>
      <w:jc w:val="left"/>
    </w:pPr>
    <w:rPr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4:03:00Z</dcterms:created>
  <dc:creator>Mohammed</dc:creator>
  <dc:description/>
  <dc:language>en-US</dc:language>
  <cp:lastModifiedBy>***</cp:lastModifiedBy>
  <cp:lastPrinted>1999-02-11T22:00:00Z</cp:lastPrinted>
  <dcterms:modified xsi:type="dcterms:W3CDTF">2003-07-06T14:03:00Z</dcterms:modified>
  <cp:revision>2</cp:revision>
  <dc:subject/>
  <dc:title>e</dc:title>
</cp:coreProperties>
</file>