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01"/>
        <w:gridCol w:w="2794"/>
        <w:gridCol w:w="1666"/>
      </w:tblGrid>
      <w:tr>
        <w:trPr/>
        <w:tc>
          <w:tcPr>
            <w:tcW w:w="2551" w:type="dxa"/>
            <w:tcBorders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797560</wp:posOffset>
                      </wp:positionH>
                      <wp:positionV relativeFrom="paragraph">
                        <wp:posOffset>-193040</wp:posOffset>
                      </wp:positionV>
                      <wp:extent cx="5320030" cy="450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003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في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لف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دّث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ه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داً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ِمَنْ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م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تخريج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8.9pt;height:35.5pt;mso-wrap-distance-left:9.05pt;mso-wrap-distance-right:9.05pt;mso-wrap-distance-top:0pt;mso-wrap-distance-bottom:0pt;margin-top:-15.2pt;mso-position-vertical-relative:text;margin-left:62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لف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دّث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ِمَن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تخري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794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6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اس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ي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يالس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عب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واق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ير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َبْ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ي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م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رياب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َنِيْفَة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مي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ع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َبْ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ُسْلِ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عنب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وزا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ع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َنْصُوْ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ثو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سد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ه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ع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ع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ل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َعِيْن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2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بار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دي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ُشَ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يث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س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يب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َلِي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ي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بير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عا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ص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اهوي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ُحَمَّ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يب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و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َبْ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َّحْمَ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عي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ك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ر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لي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يا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ُفْيَ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ُيَيْنَ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نب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َبْ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ح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ه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هر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َحْي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ط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م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ُحَمَّ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ب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ن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ر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َحْي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د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ُحَمَّ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َبْ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زرق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َّافِعِي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ز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ُفْيَا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ب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يث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تِّرْمِذِيّ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بي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َبْ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م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ر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مشق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دار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ْقَاضِ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نجو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ار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Cs w:val="32"/>
              </w:rPr>
              <w:t>28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ورق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راش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ُخَارِي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ر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ك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َبْ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َبْ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م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وزج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حش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ُسْلِ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ز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ج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روز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ضر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ز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ريا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ر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ز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ظاه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ُفْيَ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ن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ك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ر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ر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ويا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ج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3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27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ار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7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تي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لاذ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ولا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ل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ب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زيم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لا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وا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اهي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غو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طاب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رو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ر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د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9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ح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َمِيْ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يداو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0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ذ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0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ق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ز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لم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رائط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م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ز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1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ام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الكائ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1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ِرَقِي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هم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2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اش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جو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بها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2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عرا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عي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ن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5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ليل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ب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5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كر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به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5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بر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ضاع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َّامَهُرْمُزِي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دلس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5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آج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َيْهَقِيّ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5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ْخَطِيْ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6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6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َّيْ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واح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6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ول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7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اج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7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صا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7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كول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7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إسماعي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7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يراز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7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اك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7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ب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قد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مي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وه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غو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9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ارقط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ردوي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9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غس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9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ل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7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ي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دل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9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وو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7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يسر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0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بو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يل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لكا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لوذ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غ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ر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ر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2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ي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مخش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3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يم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2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دل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4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َمَاعَ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3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وزق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4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ِيَ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ا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3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مع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6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ز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سا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7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يـب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شبي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7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شكو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7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ركما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هي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8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ذهب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از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8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ي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5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وز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9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لائ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د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يلع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ث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ج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ُغلطا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اف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اك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ب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قو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مو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2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يافع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ث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بك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7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ل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4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سنو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7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ض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د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4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7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وز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5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رما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8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نذ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5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ركش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9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رطب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7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نبل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95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71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01"/>
        <w:gridCol w:w="2794"/>
        <w:gridCol w:w="166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حو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9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ن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3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بلقي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نعا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8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راق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بي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0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هيث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وكا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يروزآبا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رج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و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راق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2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اس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ز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3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ه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سقل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ي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غ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7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طلوبغ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7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قا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8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ه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8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خاو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0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يوط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1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زرج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نصا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ي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2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ُحَمَّ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او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4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لو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5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ر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1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ناو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3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م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نب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3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حل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4:30:00Z</dcterms:created>
  <dc:creator>Mohammed</dc:creator>
  <dc:description/>
  <dc:language>en-US</dc:language>
  <cp:lastModifiedBy>***</cp:lastModifiedBy>
  <cp:lastPrinted>2002-07-28T11:10:00Z</cp:lastPrinted>
  <dcterms:modified xsi:type="dcterms:W3CDTF">2002-09-12T03:57:00Z</dcterms:modified>
  <cp:revision>226</cp:revision>
  <dc:subject/>
  <dc:title>سنة الوفاة بالهجري</dc:title>
</cp:coreProperties>
</file>