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35"/>
        <w:gridCol w:w="3221"/>
        <w:gridCol w:w="213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اسم الكتاب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رقم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أطراف الأحاديث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>ابن عبد الب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  <w:szCs w:val="24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24"/>
                <w:rtl w:val="true"/>
              </w:rPr>
              <w:t>سعد الإيما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>السح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  <w:szCs w:val="24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24"/>
                <w:rtl w:val="true"/>
              </w:rPr>
              <w:t>ذكر ما اختلف فيه الشافعي وأبو حنيف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كفاية في الأخبار والآثا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فت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نُعيم بن حماد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دلائل النبو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فريا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صاعد النظر للأشراف على مقاصد السو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بقاع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ثقات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شاهين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من تكلم فيه وهو موثق الذه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علل ومعرفة الرجا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أحمد بن حنبل برواية عبد الله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عذاب القب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بيهق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جامع المسانيد والسن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كثي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دلائل النبو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بيهق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طالب العال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حج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قصد العلي بزوائد أبي يعلى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هيثم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شرح السير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مناو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كتاب تخريج أحاديث ابن الحاجب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فضائل الصحاب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أحمد بن حنب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ختصر كتاب اللوام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عرفة علوم الحديث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حاك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ن مختصر كتاب اللوامع في الجمع بين الصحاح والجوام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اقتراح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دقيق العي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ذيل على الميزا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عراق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كامل في الضعفاء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عد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إكما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حسي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ضعفاء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عقيل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جالسة بجواهر العل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أبو بكر أحمد بن مروان المالك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تفق والمفتر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خطيب البغداد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عقود الزبرجد على مسند الإمام أحمد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سيوط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عمل اليوم والليل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لابن الس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استغناء في معرفة أسماء المشهورين بالكنى من حملة الحديث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عبد الب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قريب التهذيب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حجر العسقل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هذيب الكما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مز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بدر المني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الملق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جامع التحصيل في أحكام المراسي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كلكيد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عجم الأوس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طبر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سند الصحاب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روي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كتاب تسمية من أخرجهم بخاري ومسلم حديث عبد الله بن مسعود لابن صاعد</w:t>
            </w:r>
            <w:r>
              <w:rPr>
                <w:rFonts w:cs="AGA Arabesque" w:ascii="AGA Arabesque" w:hAnsi="AGA Arabesque"/>
                <w:sz w:val="32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أحكام النساء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جريد الصحاح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زي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أحكام الكبرى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للأشبيل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بهجة السن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تتائي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محقق من علم الأصول فيما يتعلق بأفعال الرسول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28"/>
              </w:rPr>
              <w:t></w:t>
            </w:r>
            <w:r>
              <w:rPr>
                <w:rFonts w:ascii="AGA Arabesque" w:hAnsi="AGA Arabesque" w:cs="AGA Arabesque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لأبي شامة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حاشية الأجهوري على نخبة الفكر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مقنع لابن الملق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كواكب الدرار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عجم الصحاب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قان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عجم الذهبي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ذه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تقريب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حج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شرح العمد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تيم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لخيص العلل المتناه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ذه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تفسير ابن أبي حاتم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بغية الباحث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هيثم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مستفاد من جهات المتن والاسناد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عراق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بطال التأويلات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أبي يعل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فه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قرط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شرح أبي داود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عي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خريج أحاديث الأ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بيهق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اريخ لمؤلف مجهو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تذكر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حسي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بدر التمام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حسين بن محمد المغر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شعب الإيما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بيهق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غيلانيات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تنقيح التحقيق </w:t>
            </w:r>
            <w:r>
              <w:rPr>
                <w:rFonts w:cs="AGA Arabesque" w:ascii="AGA Arabesque" w:hAnsi="AGA Arabesque"/>
                <w:sz w:val="32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أربعين في المواعض والحكم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شيخة للبغداد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زاهر في معاني كلمات النا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الأنبا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تاريخ عثمان بن سعيد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تقريب والتيسي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نوو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أسماء المبهمة و غنية الملتم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خطي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ختصر من كتاب الموافق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زمخش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انتصا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لأبي الخطا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بغية الملتم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الكلكيد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راسي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أبي حات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eastAsia="AGA Arabesque" w:cs="AGA Arabesque" w:ascii="AGA Arabesque" w:hAnsi="AGA Arabesque"/>
                <w:sz w:val="32"/>
                <w:rtl w:val="true"/>
              </w:rPr>
              <w:t xml:space="preserve">   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إشرا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المنذ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eastAsia="AGA Arabesque" w:cs="AGA Arabesque" w:ascii="AGA Arabesque" w:hAnsi="AGA Arabesque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رتيب الموضوعات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الجوز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اعتقادات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طب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سند الهيثم بن كليب </w:t>
            </w:r>
            <w:r>
              <w:rPr>
                <w:rFonts w:cs="AGA Arabesque" w:ascii="AGA Arabesque" w:hAnsi="AGA Arabesque"/>
                <w:sz w:val="32"/>
                <w:rtl w:val="true"/>
              </w:rPr>
              <w:t>(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شاشي</w:t>
            </w:r>
            <w:r>
              <w:rPr>
                <w:rFonts w:cs="AGA Arabesque" w:ascii="AGA Arabesque" w:hAnsi="AGA Arabesque"/>
                <w:sz w:val="32"/>
                <w:rtl w:val="true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كتاب التحقي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بن الجوز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35"/>
        <w:gridCol w:w="3221"/>
        <w:gridCol w:w="213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مجموع </w:t>
            </w:r>
            <w:r>
              <w:rPr>
                <w:rFonts w:cs="AGA Arabesque" w:ascii="AGA Arabesque" w:hAnsi="AGA Arabesque"/>
                <w:sz w:val="32"/>
                <w:rtl w:val="true"/>
              </w:rPr>
              <w:t>(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قطعة في الرجال </w:t>
            </w:r>
            <w:r>
              <w:rPr>
                <w:rFonts w:cs="AGA Arabesque" w:ascii="AGA Arabesque" w:hAnsi="AGA Arabesque"/>
                <w:sz w:val="32"/>
                <w:rtl w:val="true"/>
              </w:rPr>
              <w:t>)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أمالي الحسن بن هبة الشافعي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غرباء للآجري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كلام على ختان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سند موسى بن جعفر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قبيل اليد لأبي بكر ابن المقرىء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فتن حنبل بن إسحاق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تحريم النرد للآجري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صحائف في الحديث </w:t>
            </w:r>
            <w:r>
              <w:rPr>
                <w:rFonts w:cs="AGA Arabesque" w:ascii="AGA Arabesque" w:hAnsi="AGA Arabesque"/>
                <w:sz w:val="32"/>
                <w:rtl w:val="true"/>
              </w:rPr>
              <w:t>(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سند ابن المبارك</w:t>
            </w:r>
            <w:r>
              <w:rPr>
                <w:rFonts w:cs="AGA Arabesque" w:ascii="AGA Arabesque" w:hAnsi="AGA Arabesque"/>
                <w:sz w:val="32"/>
                <w:rtl w:val="true"/>
              </w:rPr>
              <w:t>)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ختصر منهاج العابدين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رسالة الاخيرة في الرجال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صفة المنافقين لأبن سلمة </w:t>
            </w:r>
            <w:r>
              <w:rPr>
                <w:rFonts w:cs="AGA Arabesque" w:ascii="AGA Arabesque" w:hAnsi="AGA Arabesque"/>
                <w:sz w:val="32"/>
                <w:rtl w:val="true"/>
              </w:rPr>
              <w:t>+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أمالي الشجاع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جمع بين الصحيحي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حميد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حجة في بيان المحج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رسائل البيهق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كفاي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خطيب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عمل اليوم والليل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نسائي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/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مكر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عرفة أنواع علم الحديث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الصلا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شرح الفية العراقي في السير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سؤالات الآجر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سؤالآت البرقان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ذكرة المحتاج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الملق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رجال بخاري ومسل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دارقطني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>/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مكر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وهم والايها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القطا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صراط المستقيم في الدين المحمدي القوي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السيد صنعة الله الحير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سباب النزول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واحد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جامع المسانيد والسن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كث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سنن أبي داود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تقيد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بن نقط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إتحاف المهر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بوصير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شرح التبصرة والتذكر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عراق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rFonts w:ascii="AGA Arabesque" w:hAnsi="AGA Arabesque" w:eastAsia="AGA Arabesque" w:cs="AGA Arabesque"/>
                <w:b/>
                <w:b/>
                <w:bCs/>
                <w:sz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منتخب من المسند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عبد بن حمي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سند لطيالس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أحكام الاحكام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النقاش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eastAsia="AGA Arabesque" w:cs="AGA Arabesque" w:ascii="AGA Arabesque" w:hAnsi="AGA Arabesque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مهيد القاعد المنطق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تفتز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نزهة العمر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سيوط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رسالة في علم الكلا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ارشاد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خليل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جموع لنعمان خير الدي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شرح لنخبة الفكر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أحمد ملا محم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عقيلة أتراب القصائد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عمدة القرا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كوف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اريعون حديثاً في فضل العل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شرح حديث ماذئبان جائعا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رجب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كتاب الطهار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أبو عبيد القاسم بن سلا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مسند الشهاب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عمد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رشيق القيروان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eastAsia="AGA Arabesque" w:cs="AGA Arabesque" w:ascii="AGA Arabesque" w:hAnsi="AGA Arabesque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شرح نخبة الفكر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شمائل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ترمذي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/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مكر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شرح البيقون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غماز على اللما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جلال الدين السمهور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فوائد المجموع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رشيد الدين العط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هدا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لابن الجزر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تفسير القران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قبس في شرح النو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العرب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بداية في علم الدرا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زين الدين التاج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غرر العلية في شرح السيرة النبوي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سند سلمان الفارس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سؤالات ابن الجنيد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نتل الهميا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عجم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بحر المحيط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زركش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مختصر في مصطلح اهل الاثر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عبد الله بن بهاء الدي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مقتبس في توضيح ما التبس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خوارزم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رسالة في رسم  المصحف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ختصر السيرة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 جماع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سند المروز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شافي العي على مسند الشافعي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سيوط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ابهاج في شرح المنهاج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سبك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علل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دارقط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أمالي الحلب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بن حجر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منضومة السيوطي في شرط البخاري ومسلم </w:t>
            </w: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  <w:t>+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رواة عن مال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الجامع لاخلاق الراوي وآداب السامع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خطيب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تحرير الاسماء والكنى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أبو القاسم ابن الفراء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مسند أحمد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سؤلآت السلمي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دارقط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ذكر اسماء التابعي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الدارقطن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 xml:space="preserve">فردوس الاخبار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ديلم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GA Arabesque" w:hAnsi="AGA Arabesque" w:cs="AGA Arabesque"/>
                <w:sz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rtl w:val="true"/>
              </w:rPr>
              <w:t>الأربعين في الاخلاق الصوفية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28"/>
                <w:rtl w:val="true"/>
              </w:rPr>
              <w:t>السلم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ascii="AGA Arabesque" w:hAnsi="AGA Arabesque" w:cs="AGA Arabesque"/>
                <w:b/>
                <w:b/>
                <w:bCs/>
                <w:sz w:val="32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32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ascii="AGA Arabesque" w:hAnsi="AGA Arabesque" w:cs="AGA Arabesque"/>
          <w:b/>
          <w:b/>
          <w:bCs/>
          <w:sz w:val="32"/>
        </w:rPr>
      </w:pPr>
      <w:r>
        <w:rPr>
          <w:rFonts w:cs="AGA Arabesque" w:ascii="AGA Arabesque" w:hAnsi="AGA Arabesque"/>
          <w:b/>
          <w:bCs/>
          <w:sz w:val="3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rFonts w:ascii="AGA Arabesque" w:hAnsi="AGA Arabesque" w:cs="MCS ALMAALIM HIGH"/>
        <w:bCs/>
        <w:sz w:val="32"/>
        <w:szCs w:val="72"/>
      </w:rPr>
    </w:pPr>
    <w:r>
      <w:rPr>
        <w:rFonts w:ascii="AGA Arabesque" w:hAnsi="AGA Arabesque" w:cs="MCS ALMAALIM HIGH"/>
        <w:bCs/>
        <w:sz w:val="32"/>
        <w:sz w:val="32"/>
        <w:szCs w:val="72"/>
        <w:rtl w:val="true"/>
      </w:rPr>
      <w:t>المخطوطـات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ascii="AGA Arabesque" w:hAnsi="AGA Arabesque" w:cs="MCS ALMAALIM HIGH"/>
        <w:bCs/>
        <w:sz w:val="32"/>
        <w:szCs w:val="72"/>
      </w:rPr>
    </w:pPr>
    <w:r>
      <w:rPr>
        <w:rFonts w:cs="MCS ALMAALIM HIGH" w:ascii="AGA Arabesque" w:hAnsi="AGA Arabesque"/>
        <w:bCs/>
        <w:sz w:val="32"/>
        <w:szCs w:val="7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37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A Arabesque" w:hAnsi="AGA Arabesque" w:cs="AGA Arabesque"/>
      <w:b/>
      <w:bCs/>
      <w:sz w:val="32"/>
      <w:szCs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4:02:00Z</dcterms:created>
  <dc:creator>Msmach</dc:creator>
  <dc:description/>
  <dc:language>en-US</dc:language>
  <cp:lastModifiedBy>***</cp:lastModifiedBy>
  <dcterms:modified xsi:type="dcterms:W3CDTF">2003-07-06T14:02:00Z</dcterms:modified>
  <cp:revision>2</cp:revision>
  <dc:subject/>
  <dc:title>ت</dc:title>
</cp:coreProperties>
</file>