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قْدِي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كْب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زَّم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َس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فْتَتِح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يَفْتَتِ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قَو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ب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زِئ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سِ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كْبِ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عَرَب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عَل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ش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وَا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بّ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لُغ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BodyTextIndent3"/>
        <w:rPr>
          <w:sz w:val="36"/>
        </w:rPr>
      </w:pPr>
      <w:r>
        <w:rPr>
          <w:sz w:val="36"/>
          <w:sz w:val="36"/>
          <w:rtl w:val="true"/>
        </w:rPr>
        <w:t>ويَجْه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كْبِ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قَد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مِع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َأْم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قَد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مِ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قَوْلِ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رَاء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يَمُد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ضُم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</w:t>
      </w:r>
      <w:r>
        <w:rPr>
          <w:sz w:val="36"/>
          <w:sz w:val="36"/>
          <w:szCs w:val="32"/>
          <w:rtl w:val="true"/>
        </w:rPr>
        <w:t>ي</w:t>
      </w:r>
      <w:r>
        <w:rPr>
          <w:sz w:val="36"/>
          <w:sz w:val="36"/>
          <w:szCs w:val="32"/>
          <w:rtl w:val="true"/>
        </w:rPr>
        <w:t>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ْتِد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كْب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مَنْكِ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خَيَّ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فْع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ُرُو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ذُن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قَض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كْبِ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  <w:t xml:space="preserve">/ </w:t>
      </w:r>
      <w:r>
        <w:rPr>
          <w:sz w:val="36"/>
          <w:szCs w:val="32"/>
        </w:rPr>
        <w:t>24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حَط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خَذ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ف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يْ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وْ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س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جْعَلُهُ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رّ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تَح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د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خَيَّ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يَنْظ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جُوْ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</w:t>
      </w:r>
      <w:r>
        <w:rPr>
          <w:sz w:val="36"/>
          <w:sz w:val="36"/>
          <w:szCs w:val="32"/>
          <w:rtl w:val="true"/>
        </w:rPr>
        <w:t>َ</w:t>
      </w:r>
      <w:r>
        <w:rPr>
          <w:sz w:val="36"/>
          <w:sz w:val="36"/>
          <w:szCs w:val="32"/>
          <w:rtl w:val="true"/>
        </w:rPr>
        <w:t>سْتَفْتِ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بْحَان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ِحَمْد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بَار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م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عَا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دّ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ه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َعِيْ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فَ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عُوْ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ِي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ل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يْط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ج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ِيْ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لِي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  <w:br/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رَأ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ِسْ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حْ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ح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ه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جَمِي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رَأ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الفَاتِح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رَتِّب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أ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شْدِيْد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حِيْح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  <w:br/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س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حْ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ح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يْس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آي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اتِح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أَ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أَرْب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شْدِيْد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تِيْب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شْدِيْد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ط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رَاء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اتِح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ذِك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ثْ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آ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َحْو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كَ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كُو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ِيْ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تَ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رَاءت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جْزَأَ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ثِيْ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اد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َأْن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رَاءت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ضَّالّ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آ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ه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َا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أْمُو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ه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بالقِرَاء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رَأ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اتِح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سُور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كُو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ُب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[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]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ِو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ُفَص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غْر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صَا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ق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َاسِط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يَجْه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مَا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ُب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وْلَي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غْر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ِش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2"/>
          <w:rtl w:val="true"/>
        </w:rPr>
        <w:t>و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سِ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اتِح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ضَا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عْلِم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قَدْر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د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ُرُو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قِي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د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ي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ِهِ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سِ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ي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رَّر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قَدْر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رُ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صْحَ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ثْم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قِرَاء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عُو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َي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صِ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س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</w:rPr>
        <w:t>لقُرْآ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عَرَبِيّ</w:t>
      </w:r>
      <w:r>
        <w:rPr>
          <w:sz w:val="36"/>
          <w:sz w:val="36"/>
          <w:szCs w:val="32"/>
          <w:rtl w:val="true"/>
        </w:rPr>
        <w:t>َ</w:t>
      </w:r>
      <w:r>
        <w:rPr>
          <w:sz w:val="36"/>
          <w:sz w:val="36"/>
          <w:szCs w:val="32"/>
          <w:rtl w:val="true"/>
        </w:rPr>
        <w:t>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ك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َبِّ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لُغ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َ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بْح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حَم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ه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ب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و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وّ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س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الذِّكْر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قَد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رَاء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رْك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كَب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ض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كْبَتَيْ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مُد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ْتَوِي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جْع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ِي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فُض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جَا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رْفَق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نْ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قَد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جْز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انْحِن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مْكِ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كْب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بْح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بّ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ظِي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– </w:t>
      </w:r>
      <w:r>
        <w:rPr>
          <w:sz w:val="36"/>
          <w:sz w:val="36"/>
          <w:szCs w:val="32"/>
          <w:rtl w:val="true"/>
        </w:rPr>
        <w:t>ثَلاَ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د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مَالِ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ئِلاً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سَم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مِ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عْتَد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ئِ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بّ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َم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ل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ِل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ِل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ِئ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–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زِي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أْمُو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ْحَابُ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زِي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رَبّ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َم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Heading4"/>
        <w:ind w:firstLine="565"/>
        <w:rPr/>
      </w:pPr>
      <w:r>
        <w:rPr>
          <w:sz w:val="36"/>
          <w:sz w:val="36"/>
          <w:rtl w:val="true"/>
        </w:rPr>
        <w:t>وعِنْد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ُ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ُنْفَر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ب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خِر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اج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َض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كْبَت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ْض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بْهَ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ْ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جْع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دُو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َابِ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َم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ْضِ</w:t>
      </w:r>
      <w:r>
        <w:rPr>
          <w:sz w:val="36"/>
          <w:rtl w:val="true"/>
        </w:rPr>
        <w:t>.</w:t>
      </w:r>
    </w:p>
    <w:p>
      <w:pPr>
        <w:pStyle w:val="Normal"/>
        <w:ind w:firstLine="565"/>
        <w:rPr/>
      </w:pPr>
      <w:r>
        <w:rPr>
          <w:sz w:val="36"/>
          <w:sz w:val="36"/>
          <w:szCs w:val="32"/>
          <w:rtl w:val="true"/>
        </w:rPr>
        <w:t>والسُّجُو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ذ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عْض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جِب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نْ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بَاشَ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ُ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شَي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عْض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َبْه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م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َاف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ضُ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نْ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َطْ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خِذ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ض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ذْ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كِ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فَرِّق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كْب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بْح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بّ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عْ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– </w:t>
      </w:r>
      <w:r>
        <w:rPr>
          <w:sz w:val="36"/>
          <w:sz w:val="36"/>
          <w:szCs w:val="32"/>
          <w:rtl w:val="true"/>
        </w:rPr>
        <w:t>ث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د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م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كَب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فْتَرِش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فْتَرِش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جْ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نْص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ْع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مُد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قِب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ل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ْي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نْص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نَّهِيّ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ب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غْفِر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– </w:t>
      </w:r>
      <w:r>
        <w:rPr>
          <w:sz w:val="36"/>
          <w:sz w:val="36"/>
          <w:szCs w:val="32"/>
          <w:rtl w:val="true"/>
        </w:rPr>
        <w:t>ثَ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</w:t>
      </w:r>
      <w:r>
        <w:rPr>
          <w:sz w:val="36"/>
          <w:sz w:val="36"/>
          <w:szCs w:val="32"/>
          <w:rtl w:val="true"/>
        </w:rPr>
        <w:t>ْ</w:t>
      </w:r>
      <w:r>
        <w:rPr>
          <w:sz w:val="36"/>
          <w:sz w:val="36"/>
          <w:szCs w:val="32"/>
          <w:rtl w:val="true"/>
        </w:rPr>
        <w:t>جُ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كَب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بْح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بّ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عْ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– </w:t>
      </w:r>
      <w:r>
        <w:rPr>
          <w:sz w:val="36"/>
          <w:sz w:val="36"/>
          <w:szCs w:val="32"/>
          <w:rtl w:val="true"/>
        </w:rPr>
        <w:t>ثلاَ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كَب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لْس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ْتِرَاح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إحْدَا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ُدُو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عْتَمِ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كْب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ثَّانِي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لْيَتَ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هَ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كَب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عْتَمِ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كْب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</w:t>
      </w:r>
      <w:r>
        <w:rPr>
          <w:sz w:val="36"/>
          <w:sz w:val="36"/>
          <w:szCs w:val="32"/>
          <w:rtl w:val="true"/>
        </w:rPr>
        <w:t>َ</w:t>
      </w:r>
      <w:r>
        <w:rPr>
          <w:sz w:val="36"/>
          <w:sz w:val="36"/>
          <w:szCs w:val="32"/>
          <w:rtl w:val="true"/>
        </w:rPr>
        <w:t>كْع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اسْتِفْتَا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حِد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اسْتِعَاذ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26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كْع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لَ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فْتَرِش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جَع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خِذ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بِ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ُنْصُ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بُنْصُ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حَلِّق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بْه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ُسْط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شِ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سَّبَّا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شَهُّ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رَا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بْسُط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جْتَمِع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ضْمُوم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صَاب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خِذ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تَشَهَّ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حِيَّا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صَّلَوَا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َّيِّبَا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لا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يّ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بِي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َحْ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بَرَكَ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لا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ب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الِح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شْهَ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ه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حْ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ِيْ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شْهَ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مَّ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بْد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َسُو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أْ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ب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قُو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مَّ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مَّ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ي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ْرَاه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[ </w:t>
      </w:r>
      <w:r>
        <w:rPr>
          <w:sz w:val="36"/>
          <w:sz w:val="36"/>
          <w:szCs w:val="32"/>
          <w:rtl w:val="true"/>
        </w:rPr>
        <w:t>حَمِيْ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]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جِيْ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ارِك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مَّ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َمَّ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ارَك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بْرَاه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الَ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مِيْ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جِيْ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ي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ْرَاه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ْرَاه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ارَك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بْرَاه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بْرَاهِي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َعِيْذ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قُو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ُو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ذ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ذ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َب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تْن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حْي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َم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تْن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سِي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جّ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ْع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قُو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سْأَل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ِم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عُو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ر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ِم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عْ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أَل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أَل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بَاد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الِحُو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عُو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َعَاذ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بَاد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الِحُونَ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أَلُ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َنَّةَ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ّ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وْ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مَ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عَوذ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ّ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وْ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مَ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رَبّ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ت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ُنْي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سَن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ِ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سَن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ذ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رَبّ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غْفِر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ُنُوْب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َفِّر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يِّئَات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وَفّ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بْر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ت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دْت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سُ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خْز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ي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ّ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خْلِ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ِيْع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ْع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خْب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قَد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جْز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تَّشَهُّ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صَّلا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ب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مِيْ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جِيْد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حِي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ذْهَ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ثٌ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َلِّ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سْلِيْم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ُرُوْ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27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وه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ي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ُرُو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جِب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و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سَّل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حَفَظ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م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أْمُوْ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و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ُرُو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ب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مِ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تَبْط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نَص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ْمَ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ح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بْط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ُرُو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لاَمِ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ت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سْلِيْم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َ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نّ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قَد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اجِبِ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لا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ك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َحْ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خُ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حْ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ص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َنَاز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َقْبِ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أْمُو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وَجْه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لا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َص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ه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حْ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ِيْ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ي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مِي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ّ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ُو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خَ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ِي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ه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ع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مُر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خ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مَل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خ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يَّام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لْقَا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دْع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ِ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دُّنْي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غْر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ُبَاعِيّ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لَ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كْع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فْتَرِش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ت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تَّشَهُّ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ز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س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شَهُّ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لِث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ج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تَص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ئِ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تَص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ْتَحَب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ُجُو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رَاء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ُجُو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قِيّ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ث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رَأ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اتِح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ي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شَهُّ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وَرِّك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فْتَرِش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جْ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نْص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خْرِج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ن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ِيْ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جْع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ْي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BodyTextIndent3"/>
        <w:rPr>
          <w:sz w:val="36"/>
        </w:rPr>
      </w:pPr>
      <w:r>
        <w:rPr>
          <w:sz w:val="36"/>
          <w:sz w:val="36"/>
          <w:rtl w:val="true"/>
        </w:rPr>
        <w:t>والمَرْأ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ِي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لرَّجُ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ْم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سْد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جْ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لُو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َجْعَل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نِ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ِيْن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ْلِ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رَبِّع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نُ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َو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ِت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زَ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مُسْلِم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نَازِل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م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جَيْش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قْنُ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ج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َغْر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ُكُو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النَّبِي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عَائ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َحْو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آح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رَاء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َا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ُ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َح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ing5"/>
        <w:ind w:firstLine="565"/>
        <w:jc w:val="both"/>
        <w:rPr/>
      </w:pPr>
      <w:r>
        <w:rPr>
          <w:sz w:val="36"/>
          <w:sz w:val="36"/>
          <w:szCs w:val="36"/>
          <w:rtl w:val="true"/>
        </w:rPr>
        <w:t>ب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َائِ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رْكَان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َاجِب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2"/>
          <w:rtl w:val="true"/>
        </w:rPr>
        <w:t>/</w:t>
      </w:r>
      <w:r>
        <w:rPr>
          <w:b w:val="false"/>
          <w:bCs w:val="false"/>
          <w:sz w:val="36"/>
          <w:szCs w:val="32"/>
        </w:rPr>
        <w:t>28</w:t>
      </w:r>
      <w:r>
        <w:rPr>
          <w:b w:val="false"/>
          <w:bCs w:val="false"/>
          <w:sz w:val="36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2"/>
          <w:rtl w:val="true"/>
        </w:rPr>
        <w:t>و</w:t>
      </w:r>
      <w:r>
        <w:rPr>
          <w:b w:val="false"/>
          <w:bCs w:val="false"/>
          <w:sz w:val="36"/>
          <w:szCs w:val="32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سْنُونَا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يْئَاتِهَا</w:t>
      </w:r>
    </w:p>
    <w:p>
      <w:pPr>
        <w:pStyle w:val="Normal"/>
        <w:jc w:val="both"/>
        <w:rPr/>
      </w:pPr>
      <w:r>
        <w:rPr>
          <w:sz w:val="36"/>
          <w:sz w:val="36"/>
          <w:szCs w:val="32"/>
          <w:rtl w:val="true"/>
        </w:rPr>
        <w:t>شَرَائِط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ِت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ْيَاء</w:t>
      </w:r>
      <w:r>
        <w:rPr>
          <w:sz w:val="36"/>
          <w:sz w:val="36"/>
          <w:szCs w:val="32"/>
          <w:rtl w:val="true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دُخ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َّهَا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سِّتَار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مَوْض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ْتِقْب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ِبْ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ِّي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hanging="2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أَرْكَان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القِي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كْبِيْ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حْر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ِرَاء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اتِح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ُكُو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ُّمَأْنِيْن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ْتِد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ُّمَأْنِيْن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َلْس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ْد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ُّمَأْنِيْن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شَهُّ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ِ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ُلُو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سْلِيْم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رْتِيْب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كَر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hanging="2"/>
        <w:jc w:val="both"/>
        <w:rPr>
          <w:sz w:val="36"/>
        </w:rPr>
      </w:pPr>
      <w:r>
        <w:rPr>
          <w:sz w:val="36"/>
          <w:sz w:val="36"/>
          <w:rtl w:val="true"/>
        </w:rPr>
        <w:t>وَوَاجِبَات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ِسْع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التَّكْبِي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</w:t>
      </w:r>
      <w:r>
        <w:rPr>
          <w:sz w:val="36"/>
          <w:sz w:val="36"/>
          <w:rtl w:val="true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كْبِيْ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حْرَام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سْمِي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حْمِيْ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ف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سْبِيْ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ر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ُؤ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غْفِ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لْس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ْد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شَهُّ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وّ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ُلُو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ِي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ُرُوج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اَم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hanging="2"/>
        <w:jc w:val="both"/>
        <w:rPr>
          <w:sz w:val="36"/>
        </w:rPr>
      </w:pPr>
      <w:r>
        <w:rPr>
          <w:sz w:val="36"/>
          <w:sz w:val="36"/>
          <w:rtl w:val="true"/>
        </w:rPr>
        <w:t>ومَسْنُونَات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ْبَع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ش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BodyText2"/>
        <w:spacing w:lineRule="auto" w:line="228"/>
        <w:ind w:firstLine="567"/>
        <w:jc w:val="both"/>
        <w:rPr/>
      </w:pPr>
      <w:r>
        <w:rPr>
          <w:sz w:val="36"/>
          <w:sz w:val="36"/>
          <w:rtl w:val="true"/>
        </w:rPr>
        <w:t>الافْتِتَا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عَوّ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ِرَاء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س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ْ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ِي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ِرَاء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وْ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و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ل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ْمِي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سْبِيْح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ِد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ؤ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غْفِ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ف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َلْس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ْتِرَاح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ْد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عَوُّ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ُعَ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َهُّ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ِ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ُنُو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ِت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سْلِيْ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ِي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spacing w:lineRule="auto" w:line="228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وَهَيْئَات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ْنُون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ف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سُمِّي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َيْأ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مْس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ِشْر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BodyText2"/>
        <w:spacing w:lineRule="auto" w:line="228"/>
        <w:ind w:firstLine="567"/>
        <w:jc w:val="both"/>
        <w:rPr/>
      </w:pPr>
      <w:r>
        <w:rPr>
          <w:sz w:val="36"/>
          <w:sz w:val="36"/>
          <w:rtl w:val="true"/>
        </w:rPr>
        <w:t>رَف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د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ْتِتَ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ْسَالُ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ف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َض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مِ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ِم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َعْلُ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ر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ظ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ضِ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جُوْد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َه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ْرَا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ِرَاء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أْمِ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َض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د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ْب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ه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جَافَا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ضُ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نْب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ِدَاي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وَض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ْب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جَافَا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ط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خِذ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َخِذ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ق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فْرِيْ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كْبَت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وَض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ذ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كِب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فْتِرَاش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جُلُو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جْد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َهُّ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وَّ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وَرُّ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شَهُّ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َض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ُم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خِذ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ُم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قْبُوض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َلَّق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َا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بَّاح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وَض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ُسَ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خِذ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ُس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بْسُوط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spacing w:lineRule="auto" w:line="228"/>
        <w:ind w:firstLine="565"/>
        <w:jc w:val="both"/>
        <w:rPr>
          <w:sz w:val="36"/>
        </w:rPr>
      </w:pP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َ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شَرْ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ذ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ْعَق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spacing w:lineRule="auto" w:line="228"/>
        <w:ind w:firstLine="565"/>
        <w:jc w:val="both"/>
        <w:rPr/>
      </w:pP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كْ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ذْكُ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ّ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طَل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هْ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جِ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حُكْم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كْ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هْ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ج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هْ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يْأ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جَ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هْ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َرَّ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ا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طَوُّعِ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أَفْض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طَوُّ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د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كَد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ص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ُسُو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ْتِسْق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رَاوِيْ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َ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تِب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ج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عْد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ص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ْب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َع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غْر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ع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ش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ِت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قَلّ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فْضَ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حْد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شْر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لّ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وت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َكْع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دَ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َم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لاَ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َعَ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َسْلِيْم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ر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  <w:t xml:space="preserve">–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اتِح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ِّح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ع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ِي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</w:rPr>
        <w:t>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ُلْ يَا أَيُّهَا الكَافِرُوْ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>، وفي الثَّالِثَةِ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</w:rPr>
        <w:t>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قُلْ هُوَ اللهُ أَحَد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ثُمَّ يَقْنُتُ فِيْهَا بَعْدَ الرُّكُوع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يَرْفَعُ يَدَيْهِ ، فَيَقُول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لَّهُمَّ إنَّا نَسْتَعِيْنُكَ ، وَنَسْتَهْدِيْكَ ، ونَسْتَغْفِرُكَ ، ونَتُوبُ إِلَيْكَ ، وَنُؤْمِنُ بِكَ ، ونَتَوَكَّلُ عَلَيْكَ ، ونَثْنِي عَلَيْكَ الخَيْرَ كُلَّهُ ، ونَشْكُرُكَ ، ولاَ نَكْفُرُكَ ، اللَّهُمَّ إيَّاكَ نَعْبُدُ ، وإلَيْكَ نُصَلِّي وَنَسْجُدُ ، وإِلَيْكَ نَسْعَى وَنَحْفِدُ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4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نَرْجُو رَحْمَتَكَ ، ونَخْشَى عَذَابَكَ ، إنَّ عَذَابَكَ الجِدُّ بالكُفَّارِ مُلْحِقٌ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 اللَّهُمَّ اهْدِنِي فِيمَنْ هَدَيْتَ ، وَعَافِنِي فِيمَنْ عَافَيْتَ ، وَتَوَلَّنِي فِيمَنْ تَوَلَّيْتَ ، وَبَارِكْ لِي فِيمَا أَعْطَيْتَ ، وَقِنِي شَرَّ مَا قَضَيْتَ ، إِنَّكَ تَقْضِي وَلاَ يُقْضَى عَلَيْك</w:t>
      </w:r>
      <w:r>
        <w:rPr>
          <w:rFonts w:ascii="AGA Arabesque" w:hAnsi="AGA Arabesque" w:cs="AGA Arabesque"/>
          <w:sz w:val="36"/>
          <w:sz w:val="36"/>
        </w:rPr>
        <w:t>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، إِنَّهُ لاَ يَذِلُّ مَنْ وَالَيْتَ ولاَ يَعِزُّ مَنْ عَادَيْتَ ، تَبَارَكْتَ رَبَّنَا وَتَعَالَيْتَ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اللَّهُمَّ إنِّي أَعُوذُ بِرِضَاكَ مِنْ سَخَطِكَ ، وَبِعَفْوِكَ مِنْ عُقُوبَتِكَ ، وَأَعُوذُ بِكَ مِنْكَ ، لاَ أُحْصِي ثَنَاءً عَلَيْكَ ، أَنْتَ كَمَا أَثْنَيْتَ عَلَى نَفْسِكَ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/ </w:t>
      </w:r>
      <w:r>
        <w:rPr>
          <w:rFonts w:cs="AGA Arabesque" w:ascii="AGA Arabesque" w:hAnsi="AGA Arabesque"/>
          <w:sz w:val="36"/>
        </w:rPr>
        <w:t>30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 </w:t>
      </w:r>
      <w:r>
        <w:rPr>
          <w:rFonts w:cs="AGA Arabesque" w:ascii="AGA Arabesque" w:hAnsi="AGA Arabesque"/>
          <w:sz w:val="36"/>
          <w:rtl w:val="true"/>
        </w:rPr>
        <w:t xml:space="preserve">/ 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هَلْ يُمِرُّ يَدَهُ عَلَى وَجْهِهِ ؟ عَلَى رِوَايَتَيْ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الوِتْرُ آكَدُ مِنْ جَمِيْعِ السُّنَنِ الرَّاتِبَةِ ؛ لأنَّهُ مُخْتَلَفٌ في وُجُوبِه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َقَالَ أبو بَكْرٍ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ي </w:t>
      </w:r>
      <w:r>
        <w:rPr>
          <w:rFonts w:cs="AGA Arabesque" w:ascii="AGA Arabesque" w:hAnsi="AGA Arabesque"/>
          <w:sz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تَّنْبِيه </w:t>
      </w:r>
      <w:r>
        <w:rPr>
          <w:rFonts w:cs="AGA Arabesque" w:ascii="AGA Arabesque" w:hAnsi="AGA Arabesque"/>
          <w:sz w:val="36"/>
          <w:rtl w:val="true"/>
        </w:rPr>
        <w:t xml:space="preserve">"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هُوَ وَاجِبٌ ، وقَدْ أوْمَأَ إِلَيْهِ إمَامُنَا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وَوَقْتُهُ مِنْ بَعْدِ صَلاَةِ العِشَاءِ إلى طُلُوعِ الفَجْرِ الثَّانِي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قَالَ شَيْخُنَ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آكَدُهَا </w:t>
      </w:r>
      <w:r>
        <w:rPr>
          <w:rFonts w:ascii="AGA Arabesque" w:hAnsi="AGA Arabesque" w:cs="AGA Arabesque"/>
          <w:sz w:val="36"/>
          <w:sz w:val="36"/>
        </w:rPr>
        <w:t></w:t>
      </w:r>
      <w:r>
        <w:rPr>
          <w:rFonts w:ascii="AGA Arabesque" w:hAnsi="AGA Arabesque" w:cs="AGA Arabesque"/>
          <w:sz w:val="36"/>
          <w:sz w:val="36"/>
        </w:rPr>
        <w:t>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كْعَتَا الفَجْرِ ، وَوَقْتُهَا مِنْ طُلُوعِ الفَجْرِ إلى أنْ يُصَلِّيَ الصُّبْحَ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يَقُومُ في رَمَضَانَ بِعِشْرِيْنَ رَكْعَةً في جَمَاعَةٍ ، ويُوْتِرُ بَعْدَهَا في الجَمَاعَة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َإِنْ كَانَ لَهُ تَهْجَّدٌ جَعَلَ الوِتْرَ بَعْدَهُ ، فَإِنْ أَحَبَّ مُتَابَعَةَ الإِمَامِ أَوْتَرَ مَعَهُ ، فَإِذَا سَلَّمَ قَامَ فَضَمَّ إلى الوِتْرِ رَكْعَةً أُخْرَى ، وكَذَلِكَ يَفْعَلُ إذَا أَعَادَ المَغْرِبَ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يُكْرَهُ التَّطَوُّعُ بَيْنَ التَّرَاوِيْح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يُكْرَهُ التَّعْقِيْب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هوَ أَنْ يُصَلِّيَ بَعْدَ التَّرَاوِيْحِ والوِتْرِ نَافِلَةً أُخْرَى في جَمَاعَةٍ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أَفْضَلُ التَّهَجُّدِ وَسَطُ اللَّيْلِ ، والنِّصْفُ الآخَرُ مِنَ اللَّيْلِ أَفْضَلُ مِنَ الأَوَّل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تَطَوَّعُ اللَّيْلِ أَفْضَلُ مِنَ النَّهَارِ، وأَفْضَلُهُ أنْ يُسَلِّمَ مِنْ كُلِّ رَكْعَتَيْنِ، وفِعْلُهُ سِرّاً أَفْضَلُ مِنْ إِظْهَارِهِ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أَدْنَى صَلاَةِ الضُّحَى رَكْعَتَانِ وَأَفْضَلُهَا ثَمَانٍ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وَقْتُهَا إِذَا عَلَتِ الشَّمْسُ واشْتَدَّ حَرُّهَا ، ولاَ تُسْتَحَبُّ المُدَاوَمَةُ عَلَيْهَا عِنْدَ أَصْحَابِنَا ، وعِنْدِي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ُسْتَحَبُّ </w:t>
      </w:r>
      <w:r>
        <w:rPr>
          <w:rFonts w:ascii="AGA Arabesque" w:hAnsi="AGA Arabesque" w:cs="AGA Arabesque"/>
          <w:sz w:val="36"/>
          <w:sz w:val="36"/>
        </w:rPr>
        <w:t>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ذَلِكَ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يَجُوزُ التَّنَفُّلُ جَالِساً ، والفَضِيْلَةُ في القِيَام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كَثْرَةُ الرُّكُوعِ والسُّجُودِ أَفْضَلُ مِنْ طُوْلِ القِيَام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مَا سَوَاء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مَنْ فَاتَهُ شَيْءٌ مِنَ السُّنَنِ الرَّاتِبَةِ قَضَاهُ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يُسْتَحَبُّ أَنْ يَتَطَوَّعَ بِأَرْبَعِ رَكَعَاتٍ قَبْلَ الظُّهْرِ ، وأَرْبَعٍ بَعْدَهُ ، وأرْبَعٍ قَبْلَ العَصْرِ ، وأَرْبَعٍ بَعْدَ المَغْرِبِ ، وأَرْبَعٍ بَعْدَ العِشَاءِ ، ويَصِحُّ الَّطَوُّعُ بِرَكْعَةٍ ، 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 يَصِحُّ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24"/>
          <w:szCs w:val="20"/>
        </w:rPr>
      </w:pPr>
      <w:r>
        <w:rPr>
          <w:rFonts w:cs="AGA Arabesque" w:ascii="AGA Arabesque" w:hAnsi="AGA Arabesque"/>
          <w:sz w:val="24"/>
          <w:szCs w:val="20"/>
          <w:rtl w:val="true"/>
        </w:rPr>
      </w:r>
    </w:p>
    <w:p>
      <w:pPr>
        <w:pStyle w:val="BodyText2"/>
        <w:ind w:firstLine="565"/>
        <w:jc w:val="center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بَابُ مَا يُبْطِلُ الصَّلاةَ وَمَا يُعْفَى عَنْهُ فِيْهَا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إذَا دَخَلَ في الصَّلاَةِ ثُمَّ قَطَعَ النِّيَّةَ أو عَزَمَ عَلَى قَطْعِهَا بَطَلَتْ ، وَإِنْ تَرَدَّدَ هَلْ يَقْطَعُهَا أمْ لاَ ؟ فَعَلَى وَجْهَيْنِ </w:t>
      </w:r>
      <w:r>
        <w:rPr>
          <w:rFonts w:cs="AGA Arabesque" w:ascii="AGA Arabesque" w:hAnsi="AGA Arabesque"/>
          <w:sz w:val="36"/>
          <w:rtl w:val="true"/>
        </w:rPr>
        <w:t>:</w:t>
      </w:r>
    </w:p>
    <w:p>
      <w:pPr>
        <w:pStyle w:val="BodyText2"/>
        <w:spacing w:lineRule="auto" w:line="228"/>
        <w:ind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تَبْطُلُ إِنْ تَرَكَ شَرْطاً مِنْ شَرَائِطِهَا أو رُكْناً مِنْ أَرْكَانِهِا عَمْداً كَانَ ذَلِكَ أو سَهْواً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ِذَا سَبَقَهُ الحَدَثُ بَطَلَتْ صَلاَتُهُ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 يَتَوَضَّأُ ويَبْنِي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إِذَا زَادَ رُكُوعاً أو سُجُوداً أو قِيَاماً أَو قُعُوداً عَامِداً بَطَلَتْ صَلاَتُهُ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إِنْ كَرَّرَ الفَاتِحَةَ لَمْ تَبْطِلْ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نْ جَمَعَ بَيْنَ سُوَرٍ في النَّافِلَةِ لَمْ يُكْرَهْ ، وفي الفَرِيْضَةِ يُكْرَهُ </w:t>
      </w:r>
      <w:r>
        <w:rPr>
          <w:rFonts w:cs="AGA Arabesque" w:ascii="AGA Arabesque" w:hAnsi="AGA Arabesque"/>
          <w:sz w:val="36"/>
          <w:rtl w:val="true"/>
        </w:rPr>
        <w:t xml:space="preserve">/ </w:t>
      </w:r>
      <w:r>
        <w:rPr>
          <w:rFonts w:cs="AGA Arabesque" w:ascii="AGA Arabesque" w:hAnsi="AGA Arabesque"/>
          <w:sz w:val="36"/>
        </w:rPr>
        <w:t>31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 </w:t>
      </w:r>
      <w:r>
        <w:rPr>
          <w:rFonts w:cs="AGA Arabesque" w:ascii="AGA Arabesque" w:hAnsi="AGA Arabesque"/>
          <w:sz w:val="36"/>
          <w:rtl w:val="true"/>
        </w:rPr>
        <w:t xml:space="preserve">/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قِيْ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َ يُكْرَهُ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نْ تَكَلَّمَ عَامِداً بَطَلَتْ صَلاَتُهُ ، وسَهْواً عَلَى رِوَايَتَيْ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كَذَلِكَ إنْ قَهْقَهَ أو انْتَحَبَ أو نَفَخَ أو تَنَحْنَحَ فَبَانَ حَرْفَانِ لَمْ تَبْطُلْ صَلاَتُهُ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فَإِنْ تَأَوَّهَ أو أَنَّ أو بَكَى لِخَوْفِ اللهِ تَعَالَى لَمْ تَبْطُلْ صَلاَتُهُ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spacing w:lineRule="auto" w:line="228"/>
        <w:ind w:firstLine="567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العَمَلُ المُسْتَكْثَرُ في العَادَةِ لِغَيْرِ حَاجَةٍ يُبْطِلُ الصَّلاَة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َلَهُ أنْ يَرُدَّ المَارَّ بَيْن</w:t>
      </w:r>
      <w:r>
        <w:rPr>
          <w:rFonts w:ascii="AGA Arabesque" w:hAnsi="AGA Arabesque" w:cs="AGA Arabesque"/>
          <w:sz w:val="36"/>
          <w:sz w:val="36"/>
        </w:rPr>
        <w:t>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يَدَيْهِ ، ويَعُدَّ الآي والتَّسْبِيْحَ ، ويَنْظُرَ في المُصْحَفِ ، ويَقْتُلَ الحَيَّةَ والعَقْرَبَ والقَمْلَةَ ، ويَرُدَّ السَّلاَمَ بالإِشَارَةِ ، ويَلْبَسَ الثَّوْبَ ويَلُفَّ العِمَامَةَ مَا لَمْ يُطِلْ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َإِنْ طَالَ أَبْطَلَ إلاَّ أنْ يَفْعَلَهُ مُتَفَرِّقاً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نْ أَكَلَ أو شَرِبَ عَامِداً بَطَلَتْ صَلاَةٌ الفَرِيْضَةِ ، وهَلْ تَبْطُلُ النَّافِلَةُ ؟ عَلَى رِوَايَتَيْ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إِنْ كَانَ سَاهِياً لَمْ تَبْطُلْ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نِ التَفَتَ أو رَفَعَ بَصَرَهُ إلى السَّمَاءِ أو فَرْقَعَ أَصَابِعَهُ أو عَبَثَ أو شَبَكَ بَيْنَ أصَابِعِهِ أو تَخَصَّرَ أو تَرَوَّحَ أو لَمَسَ لِحْيَتَهُ كُرِهَ ذَلِكَ وَلَمْ تَبْطُلْ صَلاَتُهُ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يُكْرَهُ أنْ يَدْخُلَ في الصَّلاَةِ وَهوَ يُدَافِعُ الأَخْبَثَيْنِ أو تُنَازِعُهُ نَفْسُهُ إلى الطَّعَامِ ، فَإِنْ فَعَلَ أَجْزَأَتْهُ صَلاَتُهُ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ِذَا بَدَرَهُ البُصَاقُ وَهوَ في المَسْجِدِ بَصَقَ في ثَوْبِهِ وحَكَّ بَعْضَهُ بِبَعْضٍ ، وإنْ كَانَ في غَيْرِ المَسْجِدِ بَصَقَ عَنْ يَسَارِهِ أو تَحْتَ قَدَمِهِ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مَرَّ بَيْنَ يَدَيْهِ مَارٌّ وَبَيْنَهُمَا سُتْرَةٌ مِثْلُ أَخَرَةِ الرَّحْلِ لَمْ يُكْرَهْ ، وكَذَلِكَ إِنْ لَمْ يَجِدْ سُتْرَةً فَخَطَّ بَيْنَ يَدَيَهِ خَطّاً ، وإِنْ لَمْ يَكُنْ ذَلِكَ وَمَرَّ بَيْنَ يَدَيْهِ الكَلْبُ الأَسْودُ البَهِيْمُ قَطَعَ صَلاَتَهُ ، وفي المَرْأَةِ والحِمَارِ رِوَايَتَا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5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سُتْرَةُ الإِمَامِ سُتْرَةُ المَأْمُوْمِ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نَابَهُ شَيْءٌ في صَلاَتِهِ مِثْلُ أنْ يَسْتَأْذِنَ عَلَيْهِ إِنْسَانٌ أو يَسْهُوَ إِمَامُهُ أو يَخْشَى عَلَى ضَرِيْرٍ أنْ يَقَعَ في بِئْرٍ ، فَإِنَّهُ يُسَبِّحُ ، وإِنْ كَانَتِ امْرَأَةً صَفَّقَتْ بِبَطْنِ رَحَتِهَا عَلَى ظَهْرِ كَفِّهَا الأُخْرَى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يَجُوزُ لَهُ إذَا مَرَّتْ بِهِ آيَةُ رَحْمَةٍ أنْ يَسْأَلَهَا ، وإِذَا مَرَّتْ بِهِ آيَةُ عَذَابٍ أنْ يَسْتَعِيْذَ مِنْهَا ، 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 يُكْرَهُ في الفَرِيْضَةِ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24"/>
          <w:szCs w:val="20"/>
        </w:rPr>
      </w:pPr>
      <w:r>
        <w:rPr>
          <w:rFonts w:cs="AGA Arabesque" w:ascii="AGA Arabesque" w:hAnsi="AGA Arabesque"/>
          <w:sz w:val="24"/>
          <w:szCs w:val="20"/>
          <w:rtl w:val="true"/>
        </w:rPr>
      </w:r>
    </w:p>
    <w:p>
      <w:pPr>
        <w:pStyle w:val="BodyText2"/>
        <w:ind w:firstLine="565"/>
        <w:jc w:val="center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بَابُ سُجُوْدِ التِّلاَوَةِ والشُّكْرِ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سُجُوْدُ التِّلاَوَةِ سُنَّةٌ في حَقِّ القَارِئِ والمُسْتَمِعِ دُوْنَ السَّامِع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هُوَ أَرْبَعَ عَشْرَةَ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 xml:space="preserve">سَجْدَةً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ي الأَعْرَافِ ، والرَّعْدِ </w:t>
      </w:r>
      <w:r>
        <w:rPr>
          <w:rFonts w:cs="AGA Arabesque" w:ascii="AGA Arabesque" w:hAnsi="AGA Arabesque"/>
          <w:sz w:val="36"/>
          <w:rtl w:val="true"/>
        </w:rPr>
        <w:t xml:space="preserve">/ </w:t>
      </w:r>
      <w:r>
        <w:rPr>
          <w:rFonts w:cs="AGA Arabesque" w:ascii="AGA Arabesque" w:hAnsi="AGA Arabesque"/>
          <w:sz w:val="36"/>
        </w:rPr>
        <w:t>32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 </w:t>
      </w:r>
      <w:r>
        <w:rPr>
          <w:rFonts w:cs="AGA Arabesque" w:ascii="AGA Arabesque" w:hAnsi="AGA Arabesque"/>
          <w:sz w:val="36"/>
          <w:rtl w:val="true"/>
        </w:rPr>
        <w:t xml:space="preserve">/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النَّحْلِ ، وسُبْحَانَ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مَرْيمَ ، وفي الحَجِّ سَجْدَتَانِ ، والفُرْقَانِ والنَّمْلِ ، والـم </w:t>
      </w:r>
      <w:r>
        <w:rPr>
          <w:rFonts w:cs="AGA Arabesque" w:ascii="AGA Arabesque" w:hAnsi="AGA Arabesque"/>
          <w:sz w:val="36"/>
          <w:rtl w:val="true"/>
        </w:rPr>
        <w:t xml:space="preserve">*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َنْزِيْلُ ، وحم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لسَّجْدَةِ والنَّجْمِ والانْشِقَاقِ ، واقْرَأْ بِسْمِ رَبِّك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سَجْدَةُ </w:t>
      </w:r>
      <w:r>
        <w:rPr>
          <w:rFonts w:cs="AGA Arabesque" w:ascii="AGA Arabesque" w:hAnsi="AGA Arabesque"/>
          <w:sz w:val="36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ص 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سَجْدَةُ شُكْرٍ ، 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َا مِنْ عَزَائِمِ السُّجُوْدِ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يُسْتَحَبُّ سُجُوْدُ الشُّكْرِ عِنْدَ تَجَدُّدِ النِّعَمِ وانْدِفَاعِ النِّقَم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حُكْمُ السُّجُودِ حُكْمُ صَلاَةِ التَّطَوُّعِ في اعْتِبَارِ القِبْلَةِ وسَائِرِ الشَّرَائِط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مَنْ سَجَدَ للتِّلاَوَةِ في الصَّلاَةِ كَبَّرَ في السُّجُودِ وَرَفَعَ يَدَيْهِ ، نَصَّ عَلَيْهِ ، وَقَالَ شَيْخُنَ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لاَ يَرْفَعُ ؛ لأنَّ مَحَلَّ الرَّفْعِ في ثَلاَثَةِ مَوَاضِع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يُكَبِّرُ للرَّفْعِ مِنْهُ ويَجْلِسُ ويُسَلِّمُ ولاَ يَقْتَصِرُ إلى تَشَهُّدٍ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َ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ُكْرَهُ للإمَامِ قِرَاءةُ السَّجْدَةِ في صَلاَةٍ لا يَجْهَرُ فِيْهَا ، فَإِنْ قَرَأَ لَمْ يَسْجُدْ ، وإِنْ سَجَدَ فالْمَأْمُوْمُ بالخِيَارِ بَيْنَ أنْ يَتْبَعَهُ أو يَتْرُكَ ، وإِذَا لَمْ يَسْجُدِ التَّالِي لَمْ يَسْجُدِ المُسْتَمِعُ ، ويُكْرَهُ اخْتِصَارُ السُّجُودِ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هُوَ أنْ يَجْمَعَ السَّجَدَاتِ فَيَرَأَهَا في وَقْتٍ وَاحِدٍ ، ولاَ يَسْجُدُ للشُّكْرِ وَهُوَ في الصَّلاَةِ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24"/>
          <w:szCs w:val="20"/>
        </w:rPr>
      </w:pPr>
      <w:r>
        <w:rPr>
          <w:rFonts w:cs="AGA Arabesque" w:ascii="AGA Arabesque" w:hAnsi="AGA Arabesque"/>
          <w:sz w:val="24"/>
          <w:szCs w:val="20"/>
          <w:rtl w:val="true"/>
        </w:rPr>
      </w:r>
    </w:p>
    <w:p>
      <w:pPr>
        <w:pStyle w:val="BodyText2"/>
        <w:ind w:firstLine="565"/>
        <w:jc w:val="center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بَابُ سُجُوْدِ السَّهْوِ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إِذَا شَكَّ المُصَلِّي في عَدَدِ الرَّكَعَاتِ بَنَى عَلَى اليَقِيْنِ إنْ كَانَ مُنْفَرِداً، وإِنْ كَانَ إِمَاماً فَعَلَى رِوَايَتَيْنِ ، أَصَحُّهُمَ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 يَبْنِي عَلَى اليَقِيْنِ ، والثَّانِيَة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َبْنِي عَلَى غَالِبِ ظَنِّهِ ، فَإِنِ اسْتَوَى عِنْدَهُ الأَمْرَانِ عُمِلَ عَلَى اليَقِيْنِ وَأَتَى بِمَا بَقِيَ وسَجَدَ للسَّهْو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ِذَا زَادَ في صلاَتِهِ رُكُوعاً أو سُجُوْداً أو قِيَاماً أو جُلُوْساً سَاهِياً سَجَدَ للسَّهْوِ ، أو أتَى بالتَّشَهُّدِ في قِيَامِهِ وَمَا أَشْبَهَهُ ، فَهَلْ يَسْجُدُ للسَّهْوِ أمْ لاَ ؟ عَلَى رِوَايَتَيْ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1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قَامَ إلى ثَالِثَةٍ في صَلاَةِ الفَجْرِ أو إلى رَابِعَةٍ في المَغْرِبِ أو إلى خَامِسَةٍ في بَقِيَّةِ الصَّلَوَاتِ ، ثُمَّ ذَكَرَ فَإِنَّهُ يَعُوْدُ إلى تَرْتِيْبِ صَلاَتِهِ ، فَيَنْظُرُ إِنْ كَانَ قَدْ سَهَا عَقِبَ الثَّانِيَةِ مِنَ الفَجْرِ والثَّالِثَةَ مِنَ المَغْرِبِ أو الرَّابِعَةِ مِنْ بَقِيَّةِ الصَّلَوَاتِ سَجَدَ للسَّهْوِ وسَلَّمَ ، وكَذَلِكَ إِنْ كَانَ قَدْ تَشَهَّدَ بَعْدَ فَرَاغِهِ مِنَ الرَّكْعَةِ الزَّائِدَةِ ، وَإِنْ لَمْ </w:t>
      </w:r>
      <w:r>
        <w:rPr>
          <w:rFonts w:cs="AGA Arabesque" w:ascii="AGA Arabesque" w:hAnsi="AGA Arabesque"/>
          <w:sz w:val="36"/>
          <w:rtl w:val="true"/>
        </w:rPr>
        <w:t xml:space="preserve">/ </w:t>
      </w:r>
      <w:r>
        <w:rPr>
          <w:rFonts w:cs="AGA Arabesque" w:ascii="AGA Arabesque" w:hAnsi="AGA Arabesque"/>
          <w:sz w:val="36"/>
        </w:rPr>
        <w:t>33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ظ </w:t>
      </w:r>
      <w:r>
        <w:rPr>
          <w:rFonts w:cs="AGA Arabesque" w:ascii="AGA Arabesque" w:hAnsi="AGA Arabesque"/>
          <w:sz w:val="36"/>
          <w:rtl w:val="true"/>
        </w:rPr>
        <w:t xml:space="preserve">/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َكُنْ قَدْ تَشَهَّدَ جَلَسَ فَتَشَهَّدَ وسَجَدَ للسَّهْوِ وسَلَّم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َإِنْ ذَكَرَ بَعْدَ أنْ فَزَعَ مِنَ الصَّلاَةِ سَجَدَ للسَّهْوِ عَقِيْبَ ذِكْرِهِ ، وصَلاَتُهُ مَاضِيَةٌ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َإِنْ سَبَّحَ بِهِ اثْنَانِ لَزِمَهُ الرُّجُوعُ ، فَإِنْ لَمْ يَرْجِعْ بَطَلَتْ صَلاَتُهُ وصَلاَةُ مَنْ خَلْفَهُ إنِ اتَّبَعُوهُ ، فَإِنْ فَارَقُوهُ وَسَلَّمُوا صَحَّتْ صَلاَتُهُمْ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2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َمَتَى قَامَ إلى الرَّكْعَةِ فَذَكَرَ قَبْلَ الشُّرُوْعِ في قِرَاءتِهَا أنَّهُ قَدْ تَرَكَ رُكْناً مِنْ أَرْكَانِهَا الَّتِي قَبْلَهَا ، لَزِمَهُ أنْ يَعُودَ فَيَأْتِي بِمَا تَرَكَهُ ثُمَّ يَأْتِي بِمَا بَعْدَهُ ، فَإِنْ لَمْ يَعُدْ بِجَمِيْعِ مَا يَفْعَلُهُ بَعْدَ المَتْرُوْك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َإِنْ ذَكَرَ بَعْدَ شُرُوعِهِ في قِرَاءتِهَا ، صَارَتِ الرَّكْعَةُ أَوَلِيَّةً ، وبَطَلَ ما فَعَلَهُ قَبْلَهَ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نْ تَرَكَ أَرْبَعَ سَجَدَاتٍ مِنْ أرْبَعِ رَكَعَاتٍ ، وذَكَرَ وَهُوَ في التَّشَهُّدِ ، سَجَدَ سَجْدَةً في الحَالِ ، يُصْبِحُ لَهُ بِهَا رَكْعَةً ، وقَامَ فَأَتَى بِثَلاَثِ رَكَعَاتٍ ، وتَشَهَّدَ ، وسَجَدَ للسَّهْوِ وسَلَّم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 يَسْتَأْنِفُ الصَّلاَةَ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3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تَرَكَ رُكْناً ثُمَّ ذَكَرَ وَهُوَ في الصَّلاَةِ وَلَمْ يَعْلَمْ مَوْضِعَهُ ، بَنَى عَلَى اليَقِيْنِ وأَطْرَحَ الشَّكَّ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شَكَّ هَلْ سَهَا سَهْوَيْنِ أو أَكْثَرَ مِنْ جِنْسٍ وَاحِدٍ ؛ كَفَاهُ لِلْجَمِيْعِ سَجْدَتَان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ِنْ كَانَ السَّهْوُ مِنْ جِنْسَيْنِ ، فَقَالَ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بو بَكرٍ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4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ِيْهَا وَجْهَانِ </w:t>
      </w:r>
      <w:r>
        <w:rPr>
          <w:rFonts w:cs="AGA Arabesque" w:ascii="AGA Arabesque" w:hAnsi="AGA Arabesque"/>
          <w:sz w:val="36"/>
          <w:rtl w:val="true"/>
        </w:rPr>
        <w:t xml:space="preserve">: 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أَحَدُهُمَ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ُجْزِيْهِ سَجْدَتَانِ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الآخَر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يَسْجِدُ لِكُلِّ سَهْوٍ سَجْدَتَيْ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5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سَهَا خَلْفَ الإِمَامِ ، لَمْ يَسْجُدْ ، وإِنَّمَا سَهَا إمَامُهُ ، سَجَدَ مَعَهُ ، فَإِنْ تَرَكَ الإِمَامُ السُّجُودَ ، فَهَلْ يَسْجُدُ المَأْمُومُ ؟ عَلَى رِوَايَتَيْن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6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سُجُودُ السَّهْوِ وَاجِبٌ ، ومَحَلُّهُ قَبْلَ السَّلاَمِ إلاَّ أنْ يُسَلِّمَ مِنْ نُقْصَانٍ ، أو يَتَحَرَّى الإِمَام ، فَيَبْنِي عَلَى غَالِبِ ظَنِّهِ عَلَى إحْدَى الرِّوَايَتَيْنِ ، فَإِنَّهُ يَسْجُدُ بَعْدَ السَّلاَمِ ، وعَنْهُ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ْ كَانَ السَّهْوُ مِنْ نُقْصَانٍ ، فَمَحَلُّهُ قَبْلَ السَّلاَمِ ، ومِنْ زِيَادَةٍ فَمَحَلُّهُ بَعْدَ السَّلاَمِ ، 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 مَحَلَّ الجَمِيْعِ قَبْلَ السَّلاَم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7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إِذَا نَسِيَ سُجُودَ السَّهْوِ في مَحَلِّهِ ، سَجَدَ مَا لَمْ يَتَطَاوَلِ الزَّمَانُ ، ويَخْرُجْ مِنَ المَسْجِدِ ، وإنْ تَكَلَّمَ ، وعَنْهُ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 يَسْجُدْ ، وإنْ خَرَجَ مِنَ المَسْجِدِ وتَبَاعَدَ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8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فَإِنْ تَرَكَ سُجُوْدَ السَّهْوِ المَرْفُوعِ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69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َبْلَ السَّلاَمِ عَامِداً ، بَطَلَتْ صَلاَتُهُ ، وإنْ تَرَكَهُ نَاسِياً لَمْ تَبْطُلْ ، وإنْ تَرَكَ المَشْرُوْعَ بَعْدَ السَّلاَمِ لَمْ تَبْطُلْ صَلاَتُهُ ، سَوَاءٌ تَرَكَهُ عَمْداً أو سَهْواً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ِذَا سَجَدَ للسَّهْوِ بَعْدَ السَّلاَمِ جَلَسَ فَتَشَهَّدَ وَسَلَّم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حُكْمُ النَّافِلَةِ حُكْمُ الفَرِيْضَةِ في سُجُوْدِ السَّهْوِ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إذَا تَعَمَّدَ تَرْكَ مَا شُرِّعَ لأَجْلِهِ سُجُودُ السَّهْوِ لَمْ يَسْجُدْ لَهُ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  <w:szCs w:val="20"/>
        </w:rPr>
      </w:pPr>
      <w:r>
        <w:rPr>
          <w:rFonts w:cs="AGA Arabesque" w:ascii="AGA Arabesque" w:hAnsi="AGA Arabesque"/>
          <w:sz w:val="36"/>
          <w:szCs w:val="20"/>
          <w:rtl w:val="true"/>
        </w:rPr>
      </w:r>
    </w:p>
    <w:p>
      <w:pPr>
        <w:pStyle w:val="BodyText2"/>
        <w:ind w:firstLine="565"/>
        <w:jc w:val="center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بَابُ الأَوْقَاتِ الَّتِي نُهِيَ عَنِ الصَّلاَةِ فِيْهَا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َهِيَ خَمْسَةُ أَوْقَاتٍ </w:t>
      </w:r>
      <w:r>
        <w:rPr>
          <w:rFonts w:cs="AGA Arabesque" w:ascii="AGA Arabesque" w:hAnsi="AGA Arabesque"/>
          <w:sz w:val="36"/>
          <w:rtl w:val="true"/>
        </w:rPr>
        <w:t>: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>بَعْدَ طُلُوعِ الفَجْرِ حَتَّى تَطْلُعَ الشَّمْسُ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عِنْدَ طُلُوعِهَا حَتَّى تَرْتَفِعَ قَدْرَ رُمْحٍ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عِنْدَ قِيَامِهَا حَتَّى تَزُوْلَ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بَعْدَ صَلاَةِ العَصْرِ حَتَّى تَغْرُبَ الشَّمْسُ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عِنْدَ غُرُوْبِهَا حَتَّى تَتَكَامَلَ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ولاَ يُتَطَوَّعُ في هَذِهِ الأوْقَاتِ بِصَلاَةٍ لاَ سَبَبَ لَهَا ، وسَوَاءٌ في ذَلِكَ مَكَّةُ وَيَوْمُ الجُمُعَةِ وغَيْرُهُمَا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 xml:space="preserve">فَأَمَّا مَا لَهَا سَبَبٌ كَصَلاَةِ الكُسُوفِ ، والاسْتِسْقَاءِ ، ورَكْعَتَي الفَجْرِ ، وتَحَيَّةِ المَسْجِدِ ، ورَكْعَتَي الطَّوَافِ ، وسُجُودِ التِّلاَوَةِ والشُّكْرِ ، والوِتْرِ إِذَا فَاتَ ، وإِذَا حَضَرَتِ الجَمَاعَةُ مَعَ إمَامِ الحَيِّ ، وَقَدْ كَانَ صَلَّى فَإِنَّهُ يَفْعَلُ رَكْعَتَي الفَجْرِ قَبْلَ الفَجْرِ ، ورَكْعَتَي الطَّوَافِ حِيْنَ الطَّوَافِ ويُعِيْدُ الجَمَاعَةَ ، رِوَايَةٌ وَاحِدَةٌ ، وهَلْ يَفْعَلُ بَاقِيْهَا أمْ لاَ ؟ عَلَى رِوَايَتَيْنِ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صَحُّهُمَا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نَّهُ يَفْعَلُهَا </w:t>
      </w:r>
      <w:r>
        <w:rPr>
          <w:rStyle w:val="FootnoteCharacters"/>
          <w:rFonts w:cs="AGA Arabesque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36"/>
          <w:rtl w:val="true"/>
        </w:rPr>
        <w:footnoteReference w:id="70"/>
      </w:r>
      <w:r>
        <w:rPr>
          <w:rStyle w:val="FootnoteCharacters"/>
          <w:rFonts w:cs="AGA Arabesque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sz w:val="36"/>
        </w:rPr>
      </w:pPr>
      <w:r>
        <w:rPr>
          <w:sz w:val="36"/>
          <w:sz w:val="36"/>
          <w:rtl w:val="true"/>
        </w:rPr>
        <w:t>و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رَائِ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َدّ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قْضِ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ِي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وْق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يُ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نَاز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جْر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صْر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قِي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وْق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قِيْم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قِيْم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ش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كْ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ْش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2"/>
        <w:ind w:firstLine="565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ا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َمَاعَةِ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الجَمَا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جِب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عْي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كْتُوب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َيْس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رْ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ح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رْط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ْو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َأْم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ل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يَجُوْز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عْل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ضُو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جِ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ِعْل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ثُ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َا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ض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لِي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تِيْ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فِعْل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ض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ِوَا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سْجِ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ْعَق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ُضُو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فِعْل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ض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يّ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ض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صْد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صْ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بْع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>
          <w:sz w:val="36"/>
        </w:rPr>
      </w:pP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لَ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غُو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سْلِ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لأَفْض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تَم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ضِ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حِ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َ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كَلِ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وْق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هَيْب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َاد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ر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قِي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َا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رَاتِ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ُز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غَي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ؤ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ذَ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أَخ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عُذ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إ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ض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ُحِ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َاد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غْر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ِيْد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ْ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شْفِع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َابِع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ز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ْفَر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ابَع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ُز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َح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تَيْن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ُخْرَ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جْزِئ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قَ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ْث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ق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خَرَّ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لَّ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ق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رْ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ْر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ْرَج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ْ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فَارَقَ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عُذ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ت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ْفَر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ذ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ُز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َح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وْل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لّ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ْ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كْبِيْرَ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دْرَك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دْ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كْع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كْبِيْر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فْتِتَ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حِد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َوَا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ز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ز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دْ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ض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َّل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فْتِتَ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عَوُّذ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ِرَاء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وْ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ِ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رَاء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ر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َم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ُوْر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كَت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ِيْ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ْه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ر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مَ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ْ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م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رَاء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مَع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طَرَش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وَق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مَ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حِ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َحْتَم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َدُ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َه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تَفْتِ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ْم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سْتَعِيْ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ه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>
          <w:sz w:val="36"/>
        </w:rPr>
      </w:pP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ض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قِيْم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شْتَغِ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نَافِل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قِيْم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ِ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ْش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تَمّ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ش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ات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إحْدَا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تِمّ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ُخ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َقْطَع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خ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َاع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نَقَ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َاع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عُذ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أْمُو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َسْبِ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دَ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َخْرُ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سْتَخْلِف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يُتِ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ئِز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َ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ُ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َق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دَ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كَ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دْ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ّ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ُ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صَاحِ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قِي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ر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فَرِيْض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ب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ْخ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ْت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قَلَ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ر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ْت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ْب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غَرَ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حْو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ر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ْفَرِ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َضَر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َاع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ر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ْض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َاع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رَ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رِ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َ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ْب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ْض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>
          <w:sz w:val="36"/>
        </w:rPr>
      </w:pP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قَ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ِيْض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خ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تَت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طَل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ح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ْتِدَ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فْتَرِ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ُتَنَفِّ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ص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ْد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ُخْ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ض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ُه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لَّ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لاّ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حِد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ع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ك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ج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ت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فْع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حِق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خُ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ْحَابِ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بْط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َف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ك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م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هِ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اسِ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تَ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ِل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كْ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َق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َكْع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ك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ك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ف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ف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ج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مَت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َحْرِيْم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طَل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ه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ت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ِل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كْ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َفّ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ْمَام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ء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ْث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طْو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كْع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س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دَاخِ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ُحِ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تِظَار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شُ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ِيْل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كُ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رّ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ِج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ُحِ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ِّس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عْل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َاع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عَجَائِز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ضُو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مَا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BodyText2"/>
        <w:ind w:firstLine="565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ف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ئِمَّةِ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السُّن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ؤ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قْرَؤ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و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فْقَه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سْتَو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سَنَّهُم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و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شْرَفُهُم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و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قْدَم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ِجْرَ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ِيْه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رِئ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قْر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ق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دّ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ذَلِكَ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ُ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قْر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فْق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دّ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قْر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و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ِي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دّ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تْقَاه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ْرَعُهُم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شَاح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سَاو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قْر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َا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َ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َ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َاحِ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يْ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ّ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لْطَ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َجْه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حُر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بْد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َاض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سَافِر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َضَرِ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دَو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َصِيْ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عْم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خُ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وَق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مَ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قْطَ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َد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ك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خُ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صِحُّ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قْلَ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َاسِ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سْق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ِه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ْتِقَا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تَقِ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ذْهَ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هْمِي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ُعْتَزِ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افِض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لِيْ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فْع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ْ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يَزْن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شْر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م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رِ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ه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تُ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َافِ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رَائِ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َح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ِ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ُنْد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ْل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ْنِه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ْأ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ِج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لخَنَاث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ْحَابُ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رَاوِيْ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كُوْ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ء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ِج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َنَاث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ِس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ؤ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سَ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جَان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جُ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ؤ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كْثَر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رِه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فِ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ْرَ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جِ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ْدِ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ل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ْم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غ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ص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حِيْح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اطِل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رِئ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ِّ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سِ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اتِح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ت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ْغ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ْ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ْ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ْثَغ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ع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]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حْو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حَال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أْف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ر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لتَّمْتَ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ر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ْصِ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بَعْ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ُرُو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مِث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َر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ْصِ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َا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نَحْو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ح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َت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حّ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ِيْ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ع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ع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اتِح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ْل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ْس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َا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َّا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ض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عَم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ْبَه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د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صْلاَح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لأُمّ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ْلاَح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فْع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ص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اطِل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اتِح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عَمّ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ْت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تَوَضِّي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ُتَيَمِّم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ْت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َ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َس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ادِ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ُوْمِي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ادِ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ي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َاجِز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ضِ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حِ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ِ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َض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ْج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وَالُه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ْتَد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َ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لِ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لُو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يَ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ح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أَخ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تَظَر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ُوْس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َا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رُو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َقْ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وْقِ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ِم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َأْمُوْمِ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السُّن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ْم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دَّا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ح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ِيْن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َا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ِيْن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َب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خْرُج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َا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ْرَج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يَد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ئ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قَدّ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ضِع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ء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ي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ْرَأ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ض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نَاث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َرْأ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ْتَ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جَ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ِبْيَ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َنَاث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َدّ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بْيَ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نَاث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سَ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كْ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كَ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ذ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ف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كْع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مِل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ْعَق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ر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خ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ف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ق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ب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ف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ح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ف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جُ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ْ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ل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َهْي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رَ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شِ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و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ْعَق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ِيْ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نْعَق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/ </w:t>
      </w:r>
      <w:r>
        <w:rPr>
          <w:sz w:val="36"/>
        </w:rPr>
        <w:t>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ض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ج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ف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رْج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خ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ِ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تَحَ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ذِ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جُ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َقُ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ف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نْ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فِ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ْدِث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ل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دَث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ْرَأ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بِ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ذ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ف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ِ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ط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ْأ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ف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رِ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ِ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كْ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تَبْط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لِ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أْمُو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ء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م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ْبِي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رِج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رِيْ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رِيْ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ُفُو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َّصِل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حّ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هُ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ئِ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نَ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ؤْي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ْ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رِيْ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هْ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ْر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فُ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ح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ت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ْ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أْمُوْ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وَ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لِيْمَه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ِ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مِ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بْط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ْحَابُ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طُ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تَحَ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ْ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سْج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يِّ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ِ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وَار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مَأْمُوْ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ط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فُوْف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إِم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طَوّ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ض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كْتُوْب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مَأْمُومِ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ْرَأ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نِسَا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م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َطَه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ف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َ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َ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ج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رَا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كُوْ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َط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5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عْذ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ُوْ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ْ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ُمُع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َمَاعَةِ</w:t>
      </w:r>
    </w:p>
    <w:p>
      <w:pPr>
        <w:pStyle w:val="BodyText2"/>
        <w:ind w:firstLine="565"/>
        <w:jc w:val="both"/>
        <w:rPr/>
      </w:pPr>
      <w:r>
        <w:rPr>
          <w:sz w:val="36"/>
          <w:sz w:val="36"/>
          <w:rtl w:val="true"/>
        </w:rPr>
        <w:t>ويُعْذ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مُ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َمَاع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ِيْ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يَا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رِيْ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وْتَه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افِ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خْبَث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َهُم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ضُ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عَ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ج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لْطَ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خُذ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رِي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اَزِم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طِ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ُسَاف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افِ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رَ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ج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ْدَه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لَب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ع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فُو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َق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خ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َذ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َطَ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َح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ِيْ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دِيْد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يْ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ظْلِ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ارِد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/ .</w:t>
      </w:r>
    </w:p>
    <w:p>
      <w:pPr>
        <w:pStyle w:val="BodyText2"/>
        <w:ind w:firstLine="565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2"/>
        <w:ind w:firstLine="565"/>
        <w:jc w:val="center"/>
        <w:rPr>
          <w:sz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ا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َرِي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rStyle w:val="FootnoteCharacters"/>
          <w:sz w:val="36"/>
          <w:rtl w:val="true"/>
        </w:rPr>
        <w:t>)</w:t>
      </w:r>
    </w:p>
    <w:p>
      <w:pPr>
        <w:pStyle w:val="BodyText2"/>
        <w:ind w:firstLine="565"/>
        <w:jc w:val="both"/>
        <w:rPr>
          <w:sz w:val="36"/>
        </w:rPr>
      </w:pPr>
      <w:r>
        <w:rPr>
          <w:sz w:val="36"/>
          <w:sz w:val="36"/>
          <w:rtl w:val="true"/>
        </w:rPr>
        <w:t>وَإِذ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جَ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ِيْ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ئ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ع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رَبِّ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ثْ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جْ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جُوْد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جَ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ع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نْ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يْ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قْ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ْ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وَجْه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لْقِ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هْر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َجْه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ِجْلا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ْ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ارِ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ْتِحْب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ومِئ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ُكُو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َكُو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جُوْد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ْفَ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كُوْع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جَ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م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طَرَف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َ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قَلْ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spacing w:lineRule="auto" w:line="216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سْقُ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قْل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ابِ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ي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ثْن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ع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تَق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ت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َهُ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ِ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ي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دِ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كُو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جُو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ئِ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وْم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ُكُو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َلَ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وْمَ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ُجُو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َ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َض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ِقَا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لَم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ِّ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لْقِ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كَ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دَاوَات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ز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spacing w:lineRule="auto" w:line="216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و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صِ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فِيْن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لِ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د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ي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َجُوز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رْ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حِ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َج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أَذ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َطَ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َح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َ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ُوْز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لا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َجْ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رَ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وَايَت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BodyText2"/>
        <w:spacing w:lineRule="auto" w:line="216"/>
        <w:ind w:firstLine="567"/>
        <w:jc w:val="both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Heading1"/>
        <w:spacing w:lineRule="auto" w:line="216"/>
        <w:ind w:firstLine="567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افِرِ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firstLine="565"/>
        <w:jc w:val="both"/>
        <w:rPr/>
      </w:pPr>
      <w:r>
        <w:rPr>
          <w:rtl w:val="true"/>
          <w:lang w:eastAsia="en-US"/>
        </w:rPr>
        <w:t>وَ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اف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فَ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بْلُغ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ت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شَ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رْسَخ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ثَمَانِيَ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َرْبَعِ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يْ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َاشِمِي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عْصِي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ل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قْصُ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ُبَاعِيّ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يُصَلِّي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كْعَت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ذ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ار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ُيُو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رْيَت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ِيَا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وْ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قَصْ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فْضَ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تْمَا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0" w:top="1418" w:footer="3686" w:bottom="3827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ض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77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80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4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طحا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ق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9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01</w:t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4</w:t>
      </w:r>
      <w:r>
        <w:rPr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ُو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ق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6"/>
        </w:rPr>
        <w:t>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فَإذَا قَرَأْتَ القُرْآنَ فَاسْتَعِذْ باللهِ مِنَ الشَّيْطَانِ الرَّجِيْمِ </w:t>
      </w:r>
      <w:r>
        <w:rPr>
          <w:rFonts w:ascii="AGA Arabesque" w:hAnsi="AGA Arabesque" w:cs="AGA Arabesque"/>
          <w:sz w:val="28"/>
          <w:sz w:val="28"/>
          <w:szCs w:val="26"/>
        </w:rPr>
        <w:t>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.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النحل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6"/>
        </w:rPr>
        <w:t>98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/>
      </w:pP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وجاء في المغني </w:t>
      </w:r>
      <w:r>
        <w:rPr>
          <w:rFonts w:cs="AGA Arabesque" w:ascii="AGA Arabesque" w:hAnsi="AGA Arabesque"/>
          <w:sz w:val="28"/>
          <w:szCs w:val="26"/>
        </w:rPr>
        <w:t>1/519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وعن أحمد أنه يقول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أعوذ بالله السميع العليم من الشيطان الرجيم ، … ، وهذا متضمن للزيادة ، ونقل حنبل عنه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>أنه يزيد بَعْدَ ذَلِكَ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إن الله هُوَ السميع العليم ، وهذا كله واسع ، وكيفما استعاذ ، فهو حسن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.</w:t>
      </w:r>
    </w:p>
  </w:footnote>
  <w:footnote w:id="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جاء في المغني </w:t>
      </w:r>
      <w:r>
        <w:rPr>
          <w:rFonts w:cs="AGA Arabesque" w:ascii="AGA Arabesque" w:hAnsi="AGA Arabesque"/>
          <w:sz w:val="28"/>
          <w:szCs w:val="26"/>
        </w:rPr>
        <w:t>1/518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قَالَ أحمد 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ولا يجهر الإمام بالافتتاح ، وعليه عامة أهل العلم ؛ لأن النَّبِيّ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لَمْ يجهر بِهِ ، وإنما جهر بِهِ عمر ؛ ليُعْلِمَ الناسَ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rFonts w:cs="AGA Arabesque" w:ascii="AGA Arabesque" w:hAnsi="AGA Arabesque"/>
          <w:sz w:val="28"/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52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َشْهُو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َمَاع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ت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ج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كا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( </w:t>
      </w:r>
      <w:r>
        <w:rPr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بالوا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ب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تق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س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ت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>).</w:t>
      </w:r>
    </w:p>
  </w:footnote>
  <w:footnote w:id="10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ض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ا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و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آ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2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475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07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15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76</w:t>
      </w:r>
      <w:r>
        <w:rPr>
          <w:sz w:val="28"/>
          <w:szCs w:val="26"/>
          <w:rtl w:val="true"/>
        </w:rPr>
        <w:t xml:space="preserve"> ) .</w:t>
      </w:r>
    </w:p>
  </w:footnote>
  <w:footnote w:id="11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12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عم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ث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</w:rPr>
        <w:t>t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ا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ف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اش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ه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ح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ث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</w:rPr>
        <w:t>t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4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</w:rPr>
        <w:t>t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َحَاب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عتب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ذ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ذ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ل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شر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ضع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واف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ثم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واف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ل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</w:p>
    <w:p>
      <w:pPr>
        <w:pStyle w:val="Footnote"/>
        <w:spacing w:lineRule="auto" w:line="216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ذ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ك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13</w:t>
      </w:r>
      <w:r>
        <w:rPr>
          <w:sz w:val="28"/>
          <w:szCs w:val="26"/>
          <w:rtl w:val="true"/>
        </w:rPr>
        <w:t xml:space="preserve"> .</w:t>
      </w:r>
    </w:p>
  </w:footnote>
  <w:footnote w:id="1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وعلّ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ستفاض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تط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ئ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عَلِّمْ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زي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  <w:br/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… </w:t>
      </w:r>
      <w:r>
        <w:rPr>
          <w:sz w:val="28"/>
          <w:sz w:val="28"/>
          <w:szCs w:val="26"/>
          <w:rtl w:val="true"/>
        </w:rPr>
        <w:t>ال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35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1861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83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4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85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حح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4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ا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ف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</w:p>
  </w:footnote>
  <w:footnote w:id="1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اش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ح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ختي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استح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564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ف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س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قْع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قع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الك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896</w:t>
      </w:r>
      <w:r>
        <w:rPr>
          <w:sz w:val="28"/>
          <w:szCs w:val="26"/>
          <w:rtl w:val="true"/>
        </w:rPr>
        <w:t xml:space="preserve"> ) .</w:t>
      </w:r>
    </w:p>
  </w:footnote>
  <w:footnote w:id="2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2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ش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َحِيْ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3</w:t>
      </w:r>
      <w:r>
        <w:rPr>
          <w:sz w:val="28"/>
          <w:szCs w:val="26"/>
          <w:rtl w:val="true"/>
        </w:rPr>
        <w:t xml:space="preserve"> – 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402</w:t>
      </w:r>
      <w:r>
        <w:rPr>
          <w:sz w:val="28"/>
          <w:szCs w:val="26"/>
          <w:rtl w:val="true"/>
        </w:rPr>
        <w:t xml:space="preserve">) ( </w:t>
      </w:r>
      <w:r>
        <w:rPr>
          <w:sz w:val="28"/>
          <w:szCs w:val="26"/>
        </w:rPr>
        <w:t>55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02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5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968</w:t>
      </w:r>
      <w:r>
        <w:rPr>
          <w:sz w:val="28"/>
          <w:szCs w:val="26"/>
          <w:rtl w:val="true"/>
        </w:rPr>
        <w:t xml:space="preserve"> ) .</w:t>
      </w:r>
    </w:p>
  </w:footnote>
  <w:footnote w:id="2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 .</w:t>
      </w:r>
    </w:p>
  </w:footnote>
  <w:footnote w:id="2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َحِيْ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78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337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06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65</w:t>
      </w:r>
      <w:r>
        <w:rPr>
          <w:sz w:val="28"/>
          <w:szCs w:val="26"/>
          <w:rtl w:val="true"/>
        </w:rPr>
        <w:t xml:space="preserve"> ) .</w:t>
      </w:r>
    </w:p>
  </w:footnote>
  <w:footnote w:id="2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1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83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3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588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128</w:t>
      </w:r>
      <w:r>
        <w:rPr>
          <w:sz w:val="28"/>
          <w:szCs w:val="26"/>
          <w:rtl w:val="true"/>
        </w:rPr>
        <w:t xml:space="preserve"> ) .</w:t>
      </w:r>
    </w:p>
  </w:footnote>
  <w:footnote w:id="2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584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281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</w:footnote>
  <w:footnote w:id="3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ا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ل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ختلف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ف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تح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فظ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1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0</w:t>
      </w:r>
      <w:r>
        <w:rPr>
          <w:sz w:val="28"/>
          <w:szCs w:val="26"/>
          <w:rtl w:val="true"/>
        </w:rPr>
        <w:t xml:space="preserve"> ) .</w:t>
      </w:r>
    </w:p>
  </w:footnote>
  <w:footnote w:id="32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ج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. </w:t>
      </w:r>
    </w:p>
  </w:footnote>
  <w:footnote w:id="33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91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99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98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77</w:t>
      </w:r>
      <w:r>
        <w:rPr>
          <w:sz w:val="28"/>
          <w:szCs w:val="26"/>
          <w:rtl w:val="true"/>
        </w:rPr>
        <w:t xml:space="preserve"> .</w:t>
      </w:r>
    </w:p>
  </w:footnote>
  <w:footnote w:id="34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َّه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غ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مؤم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ؤمنا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سل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سلما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لِّ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وبه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ص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ه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صر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و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دوه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َّه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ف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ذب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قات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ياء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َّه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م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زلز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دا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ز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س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رَد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ر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َّه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تعين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788</w:t>
      </w:r>
      <w:r>
        <w:rPr>
          <w:sz w:val="28"/>
          <w:szCs w:val="26"/>
          <w:rtl w:val="true"/>
        </w:rPr>
        <w:t xml:space="preserve"> .</w:t>
      </w:r>
    </w:p>
  </w:footnote>
  <w:footnote w:id="3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َمِ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ِم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3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3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سب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ل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سترا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ج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َّبَّاح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َّبَّابَ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َّبَّاح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ن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00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سبح</w:t>
      </w:r>
      <w:r>
        <w:rPr>
          <w:sz w:val="28"/>
          <w:szCs w:val="26"/>
          <w:rtl w:val="true"/>
        </w:rPr>
        <w:t>).</w:t>
      </w:r>
    </w:p>
  </w:footnote>
  <w:footnote w:id="42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ئز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>).</w:t>
      </w:r>
    </w:p>
  </w:footnote>
  <w:footnote w:id="4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َّ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ج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دثت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ف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ّ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ج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فيف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طل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7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117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6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729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10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71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ح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مرأ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ب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ال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93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17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594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27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3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45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73</w:t>
      </w:r>
      <w:r>
        <w:rPr>
          <w:sz w:val="28"/>
          <w:szCs w:val="26"/>
          <w:rtl w:val="true"/>
        </w:rPr>
        <w:t xml:space="preserve"> .</w:t>
      </w:r>
    </w:p>
  </w:footnote>
  <w:footnote w:id="4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دَّ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ع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16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41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5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78</w:t>
      </w:r>
      <w:r>
        <w:rPr>
          <w:sz w:val="28"/>
          <w:szCs w:val="26"/>
          <w:rtl w:val="true"/>
        </w:rPr>
        <w:t xml:space="preserve"> .</w:t>
      </w:r>
    </w:p>
  </w:footnote>
  <w:footnote w:id="4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.</w:t>
      </w:r>
    </w:p>
  </w:footnote>
  <w:footnote w:id="4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.</w:t>
      </w:r>
    </w:p>
  </w:footnote>
  <w:footnote w:id="4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خلا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. </w:t>
      </w:r>
    </w:p>
    <w:p>
      <w:pPr>
        <w:pStyle w:val="Footnote"/>
        <w:ind w:left="281" w:hanging="0"/>
        <w:jc w:val="both"/>
        <w:rPr/>
      </w:pP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99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2715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17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6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9</w:t>
      </w:r>
      <w:r>
        <w:rPr>
          <w:sz w:val="28"/>
          <w:szCs w:val="26"/>
          <w:rtl w:val="true"/>
        </w:rPr>
        <w:t xml:space="preserve"> .</w:t>
      </w:r>
    </w:p>
  </w:footnote>
  <w:footnote w:id="4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3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677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300</w:t>
      </w:r>
      <w:r>
        <w:rPr>
          <w:sz w:val="28"/>
          <w:szCs w:val="26"/>
          <w:rtl w:val="true"/>
        </w:rPr>
        <w:t xml:space="preserve"> ) . </w:t>
      </w:r>
    </w:p>
    <w:p>
      <w:pPr>
        <w:pStyle w:val="Footnote"/>
        <w:ind w:left="281" w:hanging="0"/>
        <w:jc w:val="both"/>
        <w:rPr/>
      </w:pP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785</w:t>
      </w:r>
      <w:r>
        <w:rPr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3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677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300</w:t>
      </w:r>
      <w:r>
        <w:rPr>
          <w:sz w:val="28"/>
          <w:szCs w:val="26"/>
          <w:rtl w:val="true"/>
        </w:rPr>
        <w:t xml:space="preserve"> ) .</w:t>
      </w:r>
    </w:p>
  </w:footnote>
  <w:footnote w:id="49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ل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حف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س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خ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/3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حف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50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تي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702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11</w:t>
      </w:r>
      <w:r>
        <w:rPr>
          <w:sz w:val="28"/>
          <w:szCs w:val="26"/>
          <w:rtl w:val="true"/>
        </w:rPr>
        <w:t xml:space="preserve"> .</w:t>
      </w:r>
    </w:p>
  </w:footnote>
  <w:footnote w:id="51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ال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179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9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172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17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425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8</w:t>
      </w:r>
      <w:r>
        <w:rPr>
          <w:sz w:val="28"/>
          <w:szCs w:val="26"/>
          <w:rtl w:val="true"/>
        </w:rPr>
        <w:t xml:space="preserve"> – 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17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42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سائ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24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…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ر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75</w:t>
      </w:r>
      <w:r>
        <w:rPr>
          <w:sz w:val="28"/>
          <w:szCs w:val="26"/>
          <w:rtl w:val="true"/>
        </w:rPr>
        <w:t xml:space="preserve"> .</w:t>
      </w:r>
    </w:p>
  </w:footnote>
  <w:footnote w:id="5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5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ج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ن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دائ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نائ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0</w:t>
      </w:r>
      <w:r>
        <w:rPr>
          <w:sz w:val="28"/>
          <w:szCs w:val="26"/>
          <w:rtl w:val="true"/>
        </w:rPr>
        <w:t xml:space="preserve"> .</w:t>
      </w:r>
    </w:p>
  </w:footnote>
  <w:footnote w:id="5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ر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.</w:t>
      </w:r>
    </w:p>
  </w:footnote>
  <w:footnote w:id="56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وا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7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5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م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5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ق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سج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ص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9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بع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لم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ع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لا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تبعو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ثال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بعو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ك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كِ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تظرو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ك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جلوس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سب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ه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85</w:t>
      </w:r>
      <w:r>
        <w:rPr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ا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7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5</w:t>
      </w:r>
      <w:r>
        <w:rPr>
          <w:sz w:val="28"/>
          <w:szCs w:val="26"/>
          <w:rtl w:val="true"/>
        </w:rPr>
        <w:t xml:space="preserve"> .</w:t>
      </w:r>
    </w:p>
  </w:footnote>
  <w:footnote w:id="7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د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19</w:t>
      </w:r>
      <w:r>
        <w:rPr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شت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ة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لجم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اق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أموم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7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53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502</w:t>
      </w:r>
      <w:r>
        <w:rPr>
          <w:sz w:val="28"/>
          <w:szCs w:val="26"/>
          <w:rtl w:val="true"/>
        </w:rPr>
        <w:t xml:space="preserve"> ) .</w:t>
      </w:r>
    </w:p>
  </w:footnote>
  <w:footnote w:id="7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ز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قص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/>
      </w:pPr>
      <w:r>
        <w:rPr>
          <w:sz w:val="28"/>
          <w:sz w:val="28"/>
          <w:szCs w:val="26"/>
          <w:rtl w:val="true"/>
        </w:rPr>
        <w:t>وعلّ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ا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ا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ئ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وا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ض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ات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ك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=</w:t>
      </w:r>
    </w:p>
    <w:p>
      <w:pPr>
        <w:pStyle w:val="Footnote"/>
        <w:ind w:left="281" w:hanging="281"/>
        <w:jc w:val="both"/>
        <w:rPr/>
      </w:pPr>
      <w:r>
        <w:rPr>
          <w:sz w:val="28"/>
          <w:szCs w:val="26"/>
          <w:rtl w:val="true"/>
        </w:rPr>
        <w:t xml:space="preserve">=  </w:t>
      </w:r>
      <w:r>
        <w:rPr>
          <w:sz w:val="28"/>
          <w:sz w:val="28"/>
          <w:szCs w:val="26"/>
          <w:rtl w:val="true"/>
        </w:rPr>
        <w:t>و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ا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در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6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8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936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375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376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7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2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63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05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39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6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238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ِّرْمِذ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َدِيْ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حَاب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6"/>
        </w:rPr>
        <w:t>y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م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يصلّ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9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5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0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3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7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7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7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/18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9/18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233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367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و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1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47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660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5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82</w:t>
      </w:r>
      <w:r>
        <w:rPr>
          <w:sz w:val="28"/>
          <w:szCs w:val="26"/>
          <w:rtl w:val="true"/>
        </w:rPr>
        <w:t xml:space="preserve"> .</w:t>
      </w:r>
    </w:p>
  </w:footnote>
  <w:footnote w:id="7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َالِ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كْع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َحِيْ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4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7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7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22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22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5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05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0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1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1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1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1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Cs w:val="26"/>
        </w:rPr>
        <w:t>10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121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12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542</w:t>
      </w:r>
      <w:r>
        <w:rPr>
          <w:sz w:val="28"/>
          <w:szCs w:val="26"/>
          <w:rtl w:val="true"/>
        </w:rPr>
        <w:t xml:space="preserve"> ) .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كَر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ف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81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 : </w:t>
        <w:br/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جزأ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كبي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ثن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8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2</w:t>
      </w:r>
      <w:r>
        <w:rPr>
          <w:sz w:val="28"/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5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99</w:t>
      </w:r>
      <w:r>
        <w:rPr>
          <w:sz w:val="28"/>
          <w:szCs w:val="26"/>
          <w:rtl w:val="true"/>
        </w:rPr>
        <w:t xml:space="preserve"> ) .</w:t>
      </w:r>
    </w:p>
  </w:footnote>
  <w:footnote w:id="8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</w:t>
      </w:r>
      <w:r>
        <w:rPr>
          <w:sz w:val="28"/>
          <w:szCs w:val="26"/>
          <w:rtl w:val="true"/>
        </w:rPr>
        <w:t xml:space="preserve"> .</w:t>
      </w:r>
    </w:p>
  </w:footnote>
  <w:footnote w:id="8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ن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80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397</w:t>
      </w:r>
      <w:r>
        <w:rPr>
          <w:sz w:val="28"/>
          <w:szCs w:val="26"/>
          <w:rtl w:val="true"/>
        </w:rPr>
        <w:t xml:space="preserve"> – </w:t>
      </w:r>
      <w:r>
        <w:rPr>
          <w:sz w:val="28"/>
          <w:szCs w:val="26"/>
        </w:rPr>
        <w:t>399</w:t>
      </w:r>
      <w:r>
        <w:rPr>
          <w:sz w:val="28"/>
          <w:szCs w:val="26"/>
          <w:rtl w:val="true"/>
        </w:rPr>
        <w:t xml:space="preserve"> ) .</w:t>
      </w:r>
    </w:p>
  </w:footnote>
  <w:footnote w:id="86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ج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7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ر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ن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9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234</w:t>
      </w:r>
      <w:r>
        <w:rPr>
          <w:sz w:val="28"/>
          <w:szCs w:val="26"/>
          <w:rtl w:val="true"/>
        </w:rPr>
        <w:t xml:space="preserve"> ) .</w:t>
      </w:r>
    </w:p>
  </w:footnote>
  <w:footnote w:id="88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َالِ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ن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وس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روز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هن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قتداؤ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سماع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لا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فق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فع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اه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ُ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َمَاع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راد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قتداؤه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>.</w:t>
      </w:r>
    </w:p>
  </w:footnote>
  <w:footnote w:id="89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ِّيَ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/350</w:t>
      </w:r>
      <w:r>
        <w:rPr>
          <w:sz w:val="28"/>
          <w:szCs w:val="26"/>
          <w:rtl w:val="true"/>
        </w:rPr>
        <w:t xml:space="preserve"> .</w:t>
      </w:r>
    </w:p>
  </w:footnote>
  <w:footnote w:id="91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2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3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4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5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يخف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ق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7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0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795</w:t>
      </w:r>
      <w:r>
        <w:rPr>
          <w:sz w:val="28"/>
          <w:szCs w:val="26"/>
          <w:rtl w:val="true"/>
        </w:rPr>
        <w:t>) .</w:t>
      </w:r>
    </w:p>
  </w:footnote>
  <w:footnote w:id="96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ت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ّ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ع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فات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ور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سمع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يا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َ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ط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ق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7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51</w:t>
      </w:r>
      <w:r>
        <w:rPr>
          <w:sz w:val="28"/>
          <w:szCs w:val="26"/>
          <w:rtl w:val="true"/>
        </w:rPr>
        <w:t xml:space="preserve"> ) 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6015</w:t>
      </w:r>
      <w:r>
        <w:rPr>
          <w:sz w:val="28"/>
          <w:szCs w:val="26"/>
          <w:rtl w:val="true"/>
        </w:rPr>
        <w:t xml:space="preserve"> .</w:t>
      </w:r>
    </w:p>
  </w:footnote>
  <w:footnote w:id="97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فص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6</w:t>
      </w:r>
      <w:r>
        <w:rPr>
          <w:sz w:val="28"/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99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من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خرج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ف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ي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97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3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7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2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28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28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565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67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ف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تارك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ه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0</w:t>
      </w:r>
      <w:r>
        <w:rPr>
          <w:sz w:val="28"/>
          <w:szCs w:val="26"/>
          <w:rtl w:val="true"/>
        </w:rPr>
        <w:t xml:space="preserve"> .</w:t>
      </w:r>
    </w:p>
  </w:footnote>
  <w:footnote w:id="100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كَر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ا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ور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ئ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ر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قد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ِ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قد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ر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و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ذ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سح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ص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ط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وزا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اف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=</w:t>
      </w:r>
    </w:p>
    <w:p>
      <w:pPr>
        <w:pStyle w:val="Footnote"/>
        <w:ind w:left="281" w:hanging="281"/>
        <w:jc w:val="both"/>
        <w:rPr/>
      </w:pPr>
      <w:r>
        <w:rPr>
          <w:sz w:val="28"/>
          <w:szCs w:val="26"/>
          <w:rtl w:val="true"/>
        </w:rPr>
        <w:t xml:space="preserve">=  </w:t>
      </w:r>
      <w:r>
        <w:rPr>
          <w:sz w:val="28"/>
          <w:sz w:val="28"/>
          <w:szCs w:val="26"/>
          <w:rtl w:val="true"/>
        </w:rPr>
        <w:t>قل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ر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رؤ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عل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قد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ج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ج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كبر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ط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ال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61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ز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380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مي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457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1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2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/27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3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980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35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507</w:t>
      </w:r>
      <w:r>
        <w:rPr>
          <w:sz w:val="28"/>
          <w:szCs w:val="26"/>
          <w:rtl w:val="true"/>
        </w:rPr>
        <w:t xml:space="preserve">) </w:t>
        <w:br/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51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ق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9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2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غ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83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833</w:t>
      </w:r>
      <w:r>
        <w:rPr>
          <w:sz w:val="28"/>
          <w:szCs w:val="26"/>
          <w:rtl w:val="true"/>
        </w:rPr>
        <w:t>) 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تق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قد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ر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ِلْ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شاح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سابق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نافس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2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س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74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شح</w:t>
      </w:r>
      <w:r>
        <w:rPr>
          <w:sz w:val="28"/>
          <w:szCs w:val="26"/>
          <w:rtl w:val="true"/>
        </w:rPr>
        <w:t>) .</w:t>
      </w:r>
    </w:p>
  </w:footnote>
  <w:footnote w:id="10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08</w:t>
      </w:r>
      <w:r>
        <w:rPr>
          <w:sz w:val="28"/>
          <w:szCs w:val="26"/>
          <w:rtl w:val="true"/>
        </w:rPr>
        <w:t xml:space="preserve"> .</w:t>
      </w:r>
    </w:p>
  </w:footnote>
  <w:footnote w:id="10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ض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جالس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خ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كت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كِ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ؤ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  <w:t xml:space="preserve">–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ط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ص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ش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جاس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شع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ت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14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4/282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ق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0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ئ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تد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مي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نّ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ر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من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زوج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خ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ي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ج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فت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زوجل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ف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ق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1</w:t>
      </w:r>
      <w:r>
        <w:rPr>
          <w:sz w:val="28"/>
          <w:szCs w:val="26"/>
          <w:rtl w:val="true"/>
        </w:rPr>
        <w:t>–</w:t>
      </w:r>
      <w:r>
        <w:rPr>
          <w:sz w:val="28"/>
          <w:szCs w:val="26"/>
        </w:rPr>
        <w:t>21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قا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لام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1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38</w:t>
      </w:r>
      <w:r>
        <w:rPr>
          <w:sz w:val="28"/>
          <w:szCs w:val="26"/>
          <w:rtl w:val="true"/>
        </w:rPr>
        <w:t xml:space="preserve"> .</w:t>
      </w:r>
    </w:p>
  </w:footnote>
  <w:footnote w:id="10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بتد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فاس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ا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ل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ص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ف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: </w:t>
      </w:r>
      <w:r>
        <w:rPr>
          <w:sz w:val="28"/>
          <w:sz w:val="28"/>
          <w:szCs w:val="26"/>
          <w:rtl w:val="true"/>
        </w:rPr>
        <w:t>ي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ل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ا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9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ؤمَّ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مرأة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13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081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85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7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ز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هذ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/103</w:t>
      </w:r>
      <w:r>
        <w:rPr>
          <w:sz w:val="28"/>
          <w:szCs w:val="26"/>
          <w:rtl w:val="true"/>
        </w:rPr>
        <w:t>.</w:t>
      </w:r>
    </w:p>
  </w:footnote>
  <w:footnote w:id="11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ُنْث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يْس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ِّ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عريف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0</w:t>
      </w:r>
      <w:r>
        <w:rPr>
          <w:sz w:val="28"/>
          <w:szCs w:val="26"/>
          <w:rtl w:val="true"/>
        </w:rPr>
        <w:t xml:space="preserve"> .</w:t>
      </w:r>
    </w:p>
  </w:footnote>
  <w:footnote w:id="11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ت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ؤ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ا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3</w:t>
      </w:r>
      <w:r>
        <w:rPr>
          <w:sz w:val="28"/>
          <w:szCs w:val="26"/>
          <w:rtl w:val="true"/>
        </w:rPr>
        <w:t xml:space="preserve"> .</w:t>
      </w:r>
    </w:p>
  </w:footnote>
  <w:footnote w:id="11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فو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الث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يط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ز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66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165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ص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88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89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طحا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15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/91</w:t>
      </w:r>
      <w:r>
        <w:rPr>
          <w:sz w:val="28"/>
          <w:szCs w:val="26"/>
          <w:rtl w:val="true"/>
        </w:rPr>
        <w:t xml:space="preserve"> .</w:t>
      </w:r>
    </w:p>
  </w:footnote>
  <w:footnote w:id="11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رق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6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دِيْ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م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ل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ع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ع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ي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لا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ع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4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524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رت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1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خ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ط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رو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ستق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1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132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/557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لث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1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4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فأف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1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/1878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ت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2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َلِس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تمسك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938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س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2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ؤ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ع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ص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عو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م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ز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909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مي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189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11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161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87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23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361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طحا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9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9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281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</w:footnote>
  <w:footnote w:id="12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5</w:t>
      </w:r>
      <w:r>
        <w:rPr>
          <w:sz w:val="28"/>
          <w:szCs w:val="26"/>
          <w:rtl w:val="true"/>
        </w:rPr>
        <w:t xml:space="preserve"> .</w:t>
      </w:r>
    </w:p>
  </w:footnote>
  <w:footnote w:id="12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ركش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ت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21</w:t>
      </w:r>
      <w:r>
        <w:rPr>
          <w:sz w:val="28"/>
          <w:szCs w:val="26"/>
          <w:rtl w:val="true"/>
        </w:rPr>
        <w:t xml:space="preserve"> .</w:t>
      </w:r>
    </w:p>
  </w:footnote>
  <w:footnote w:id="12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ان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ام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ل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31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‍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دف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ِن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مخت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 .</w:t>
      </w:r>
    </w:p>
  </w:footnote>
  <w:footnote w:id="12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ل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ائِش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ي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م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ضطج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9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4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891</w:t>
      </w:r>
      <w:r>
        <w:rPr>
          <w:sz w:val="28"/>
          <w:szCs w:val="26"/>
          <w:rtl w:val="true"/>
        </w:rPr>
        <w:t xml:space="preserve"> ) . </w:t>
      </w:r>
      <w:r>
        <w:rPr>
          <w:sz w:val="28"/>
          <w:sz w:val="28"/>
          <w:szCs w:val="26"/>
          <w:rtl w:val="true"/>
        </w:rPr>
        <w:t>ف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ط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ل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ج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6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</w:p>
    <w:p>
      <w:pPr>
        <w:pStyle w:val="Footnote"/>
        <w:spacing w:lineRule="auto" w:line="216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أحد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ب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spacing w:lineRule="auto" w:line="216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ط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يض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حك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ركش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10</w:t>
      </w:r>
      <w:r>
        <w:rPr>
          <w:sz w:val="28"/>
          <w:szCs w:val="26"/>
          <w:rtl w:val="true"/>
        </w:rPr>
        <w:t xml:space="preserve"> .</w:t>
      </w:r>
    </w:p>
  </w:footnote>
  <w:footnote w:id="127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لي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اء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رك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هق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ر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س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ن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أتم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تعلم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/33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97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91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8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Cs w:val="26"/>
        </w:rPr>
        <w:t>44</w:t>
      </w:r>
      <w:r>
        <w:rPr>
          <w:sz w:val="28"/>
          <w:szCs w:val="26"/>
          <w:rtl w:val="true"/>
        </w:rPr>
        <w:t xml:space="preserve"> ) ( </w:t>
      </w:r>
      <w:r>
        <w:rPr>
          <w:sz w:val="28"/>
          <w:szCs w:val="26"/>
        </w:rPr>
        <w:t>54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08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41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سائ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5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108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hanging="0"/>
        <w:jc w:val="both"/>
        <w:rPr/>
      </w:pPr>
      <w:r>
        <w:rPr>
          <w:sz w:val="28"/>
          <w:sz w:val="28"/>
          <w:szCs w:val="26"/>
          <w:rtl w:val="true"/>
        </w:rPr>
        <w:t>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ائ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ف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ذ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نز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ر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ذي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ق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م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ا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598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109</w:t>
      </w:r>
      <w:r>
        <w:rPr>
          <w:sz w:val="28"/>
          <w:szCs w:val="26"/>
          <w:rtl w:val="true"/>
        </w:rPr>
        <w:t xml:space="preserve"> .</w:t>
      </w:r>
    </w:p>
  </w:footnote>
  <w:footnote w:id="128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طو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مود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ت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ت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/237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سر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29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و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ا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نه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صف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و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ط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ر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ال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07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002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567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طبر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/ ( 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ه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 .</w:t>
      </w:r>
    </w:p>
  </w:footnote>
  <w:footnote w:id="13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ط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أطل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َّذ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/199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غ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3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َ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ي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لس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ي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244</w:t>
      </w:r>
      <w:r>
        <w:rPr>
          <w:sz w:val="28"/>
          <w:szCs w:val="26"/>
          <w:rtl w:val="true"/>
        </w:rPr>
        <w:t xml:space="preserve"> ) .</w:t>
      </w:r>
    </w:p>
    <w:p>
      <w:pPr>
        <w:pStyle w:val="Footnote"/>
        <w:ind w:left="281" w:hanging="0"/>
        <w:jc w:val="both"/>
        <w:rPr/>
      </w:pPr>
      <w:r>
        <w:rPr>
          <w:sz w:val="28"/>
          <w:sz w:val="28"/>
          <w:szCs w:val="26"/>
          <w:rtl w:val="true"/>
        </w:rPr>
        <w:t>و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ص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ص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سأ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ّ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ئ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تط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عداً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ستط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َ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/42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6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95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223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37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979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250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ق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8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0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86</w:t>
      </w:r>
      <w:r>
        <w:rPr>
          <w:sz w:val="28"/>
          <w:szCs w:val="26"/>
          <w:rtl w:val="true"/>
        </w:rPr>
        <w:t xml:space="preserve"> – </w:t>
      </w:r>
      <w:r>
        <w:rPr>
          <w:sz w:val="28"/>
          <w:szCs w:val="26"/>
        </w:rPr>
        <w:t>89</w:t>
      </w:r>
      <w:r>
        <w:rPr>
          <w:sz w:val="28"/>
          <w:szCs w:val="26"/>
          <w:rtl w:val="true"/>
        </w:rPr>
        <w:t xml:space="preserve"> .</w:t>
      </w:r>
    </w:p>
  </w:footnote>
  <w:footnote w:id="13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حَاب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َّاس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ّ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ف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ص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ت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ب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لّ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تلق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م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يماء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ويت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برأ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ر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ائِش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حَمَّ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ّ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ق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أ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ي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او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اك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54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بنح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309</w:t>
      </w:r>
      <w:r>
        <w:rPr>
          <w:sz w:val="28"/>
          <w:szCs w:val="26"/>
          <w:rtl w:val="true"/>
        </w:rPr>
        <w:t xml:space="preserve"> .</w:t>
      </w:r>
    </w:p>
  </w:footnote>
  <w:footnote w:id="133">
    <w:p>
      <w:pPr>
        <w:pStyle w:val="Footnote"/>
        <w:spacing w:lineRule="auto" w:line="204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د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ك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ك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رج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ص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س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تقر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ش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راح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لأث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َلا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د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ر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س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ش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قف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4">
    <w:p>
      <w:pPr>
        <w:pStyle w:val="Footnote"/>
        <w:spacing w:lineRule="auto" w:line="204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>(</w:t>
      </w:r>
      <w:r>
        <w:rPr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5">
    <w:p>
      <w:pPr>
        <w:pStyle w:val="Footnote"/>
        <w:spacing w:lineRule="auto" w:line="204"/>
        <w:ind w:left="284" w:hanging="281"/>
        <w:rPr>
          <w:szCs w:val="26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szCs w:val="26"/>
          <w:rtl w:val="true"/>
        </w:rPr>
        <w:t>الفر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ش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1823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317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فر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ط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. </w:t>
      </w:r>
      <w:r>
        <w:rPr>
          <w:szCs w:val="26"/>
          <w:rtl w:val="true"/>
        </w:rPr>
        <w:t>فانظ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hanging="0"/>
        <w:rPr/>
      </w:pPr>
      <w:r>
        <w:rPr>
          <w:szCs w:val="26"/>
          <w:rtl w:val="true"/>
        </w:rPr>
        <w:t>والفر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5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تر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س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886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ت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szCs w:val="26"/>
          <w:rtl w:val="true"/>
        </w:rPr>
        <w:t>:(</w:t>
      </w:r>
      <w:r>
        <w:rPr>
          <w:szCs w:val="26"/>
        </w:rPr>
        <w:t>88.6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كي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إيض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ي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زان</w:t>
      </w:r>
      <w:r>
        <w:rPr>
          <w:szCs w:val="26"/>
          <w:rtl w:val="true"/>
        </w:rPr>
        <w:t>":</w:t>
      </w:r>
      <w:r>
        <w:rPr>
          <w:szCs w:val="26"/>
        </w:rPr>
        <w:t>77</w:t>
      </w:r>
      <w:r>
        <w:rPr>
          <w:szCs w:val="26"/>
          <w:rtl w:val="true"/>
        </w:rPr>
        <w:t>.</w:t>
      </w:r>
    </w:p>
  </w:footnote>
  <w:footnote w:id="136">
    <w:p>
      <w:pPr>
        <w:pStyle w:val="Footnote"/>
        <w:spacing w:lineRule="auto" w:line="204"/>
        <w:ind w:left="284" w:hanging="281"/>
        <w:rPr>
          <w:szCs w:val="26"/>
        </w:rPr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د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ّ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ب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51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9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6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03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سو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61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192"/>
        <w:ind w:left="284" w:hanging="281"/>
        <w:rPr/>
      </w:pPr>
      <w:r>
        <w:rPr>
          <w:szCs w:val="26"/>
          <w:rtl w:val="true"/>
        </w:rPr>
        <w:t>ول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ؤ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خص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ص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رَوَا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95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89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/347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5"/>
      <w:jc w:val="both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5"/>
      <w:jc w:val="center"/>
      <w:outlineLvl w:val="4"/>
    </w:pPr>
    <w:rPr>
      <w:b/>
      <w:bCs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6"/>
      <w:jc w:val="both"/>
    </w:pPr>
    <w:rPr>
      <w:szCs w:val="34"/>
    </w:rPr>
  </w:style>
  <w:style w:type="paragraph" w:styleId="BodyTextIndent2">
    <w:name w:val="Body Text Indent 2"/>
    <w:basedOn w:val="Normal"/>
    <w:qFormat/>
    <w:pPr>
      <w:ind w:firstLine="565"/>
    </w:pPr>
    <w:rPr>
      <w:szCs w:val="32"/>
    </w:rPr>
  </w:style>
  <w:style w:type="paragraph" w:styleId="BodyTextIndent3">
    <w:name w:val="Body Text Indent 3"/>
    <w:basedOn w:val="Normal"/>
    <w:qFormat/>
    <w:pPr>
      <w:ind w:firstLine="565"/>
      <w:jc w:val="both"/>
    </w:pPr>
    <w:rPr>
      <w:szCs w:val="32"/>
    </w:rPr>
  </w:style>
  <w:style w:type="paragraph" w:styleId="BodyText2">
    <w:name w:val="Body Text 2"/>
    <w:basedOn w:val="Normal"/>
    <w:qFormat/>
    <w:pPr/>
    <w:rPr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35:00Z</dcterms:created>
  <dc:creator>Mohammed</dc:creator>
  <dc:description/>
  <dc:language>en-US</dc:language>
  <cp:lastModifiedBy>mahir</cp:lastModifiedBy>
  <cp:lastPrinted>2002-05-07T13:38:00Z</cp:lastPrinted>
  <dcterms:modified xsi:type="dcterms:W3CDTF">2002-05-07T09:38:00Z</dcterms:modified>
  <cp:revision>1539</cp:revision>
  <dc:subject/>
  <dc:title/>
</cp:coreProperties>
</file>