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center"/>
        <w:rPr>
          <w:rFonts w:ascii="Arial Black" w:hAnsi="Arial Black" w:cs="Mudir MT"/>
          <w:sz w:val="144"/>
          <w:szCs w:val="144"/>
        </w:rPr>
      </w:pPr>
      <w:r>
        <w:rPr>
          <w:rFonts w:cs="Mudir MT" w:ascii="Arial Black" w:hAnsi="Arial Black"/>
          <w:sz w:val="144"/>
          <w:szCs w:val="144"/>
          <w:rtl w:val="true"/>
        </w:rPr>
      </w:r>
    </w:p>
    <w:p>
      <w:pPr>
        <w:pStyle w:val="Normal"/>
        <w:jc w:val="center"/>
        <w:rPr>
          <w:rFonts w:ascii="Arial Black" w:hAnsi="Arial Black" w:cs="DecoType Naskh Variants"/>
          <w:sz w:val="144"/>
          <w:szCs w:val="144"/>
        </w:rPr>
      </w:pPr>
      <w:r>
        <w:rPr>
          <w:rFonts w:ascii="Arial Black" w:hAnsi="Arial Black" w:cs="DecoType Naskh Variants"/>
          <w:sz w:val="144"/>
          <w:sz w:val="144"/>
          <w:szCs w:val="144"/>
          <w:rtl w:val="true"/>
        </w:rPr>
        <w:t>سكان</w:t>
      </w:r>
      <w:r>
        <w:rPr>
          <w:rFonts w:ascii="Arial Black" w:hAnsi="Arial Black" w:eastAsia="Arial Black" w:cs="Arial Black"/>
          <w:sz w:val="144"/>
          <w:sz w:val="144"/>
          <w:szCs w:val="144"/>
          <w:rtl w:val="true"/>
        </w:rPr>
        <w:t xml:space="preserve"> </w:t>
      </w:r>
      <w:r>
        <w:rPr>
          <w:rFonts w:ascii="Arial Black" w:hAnsi="Arial Black" w:cs="DecoType Naskh Variants"/>
          <w:sz w:val="144"/>
          <w:sz w:val="144"/>
          <w:szCs w:val="144"/>
          <w:rtl w:val="true"/>
        </w:rPr>
        <w:t>القمم</w:t>
      </w:r>
    </w:p>
    <w:p>
      <w:pPr>
        <w:pStyle w:val="Normal"/>
        <w:jc w:val="center"/>
        <w:rPr>
          <w:rFonts w:ascii="Arial Black" w:hAnsi="Arial Black" w:cs="Mudir MT"/>
          <w:sz w:val="144"/>
          <w:szCs w:val="144"/>
        </w:rPr>
      </w:pPr>
      <w:r>
        <w:rPr>
          <w:rFonts w:cs="Mudir MT" w:ascii="Arial Black" w:hAnsi="Arial Black"/>
          <w:sz w:val="144"/>
          <w:szCs w:val="144"/>
          <w:rtl w:val="true"/>
        </w:rPr>
      </w:r>
    </w:p>
    <w:p>
      <w:pPr>
        <w:pStyle w:val="Normal"/>
        <w:jc w:val="center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محاض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شيخ</w:t>
      </w:r>
    </w:p>
    <w:p>
      <w:pPr>
        <w:pStyle w:val="Normal"/>
        <w:jc w:val="center"/>
        <w:rPr>
          <w:rFonts w:ascii="Arial Black" w:hAnsi="Arial Black"/>
          <w:b/>
          <w:b/>
          <w:bCs/>
          <w:sz w:val="48"/>
          <w:szCs w:val="48"/>
        </w:rPr>
      </w:pPr>
      <w:r>
        <w:rPr>
          <w:rFonts w:ascii="Arial Black" w:hAnsi="Arial Black" w:cs="Traditional Arabic"/>
          <w:b/>
          <w:b/>
          <w:bCs/>
          <w:sz w:val="48"/>
          <w:sz w:val="48"/>
          <w:szCs w:val="48"/>
          <w:rtl w:val="true"/>
        </w:rPr>
        <w:t>ناصر</w:t>
      </w:r>
      <w:r>
        <w:rPr>
          <w:rFonts w:ascii="Arial Black" w:hAnsi="Arial Black" w:eastAsia="Arial Black" w:cs="Arial Black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8"/>
          <w:sz w:val="48"/>
          <w:szCs w:val="48"/>
          <w:rtl w:val="true"/>
        </w:rPr>
        <w:t>الأحمد</w:t>
      </w:r>
    </w:p>
    <w:p>
      <w:pPr>
        <w:pStyle w:val="Normal"/>
        <w:jc w:val="center"/>
        <w:rPr>
          <w:rFonts w:ascii="Arial Black" w:hAnsi="Arial Black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بك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نترنت</w:t>
      </w:r>
    </w:p>
    <w:p>
      <w:pPr>
        <w:pStyle w:val="Normal"/>
        <w:tabs>
          <w:tab w:val="clear" w:pos="720"/>
          <w:tab w:val="left" w:pos="5041" w:leader="none"/>
        </w:tabs>
        <w:jc w:val="left"/>
        <w:rPr>
          <w:rFonts w:ascii="Arial Black" w:hAnsi="Arial Black" w:cs="Traditional Arabic"/>
        </w:rPr>
      </w:pPr>
      <w:r>
        <w:rPr>
          <w:rFonts w:cs="Traditional Arabic" w:ascii="Arial Black" w:hAnsi="Arial Black"/>
          <w:rtl w:val="true"/>
        </w:rPr>
        <w:tab/>
      </w:r>
    </w:p>
    <w:p>
      <w:pPr>
        <w:pStyle w:val="Normal"/>
        <w:tabs>
          <w:tab w:val="clear" w:pos="720"/>
          <w:tab w:val="left" w:pos="5041" w:leader="none"/>
        </w:tabs>
        <w:jc w:val="left"/>
        <w:rPr>
          <w:rFonts w:ascii="Arial Black" w:hAnsi="Arial Black" w:cs="Traditional Arabic"/>
        </w:rPr>
      </w:pPr>
      <w:r>
        <w:rPr>
          <w:rFonts w:cs="Traditional Arabic" w:ascii="Arial Black" w:hAnsi="Arial Black"/>
          <w:rtl w:val="true"/>
        </w:rPr>
      </w:r>
    </w:p>
    <w:p>
      <w:pPr>
        <w:pStyle w:val="Normal"/>
        <w:tabs>
          <w:tab w:val="clear" w:pos="720"/>
          <w:tab w:val="left" w:pos="5041" w:leader="none"/>
        </w:tabs>
        <w:jc w:val="left"/>
        <w:rPr>
          <w:rFonts w:ascii="Arial Black" w:hAnsi="Arial Black" w:cs="Traditional Arabic"/>
        </w:rPr>
      </w:pPr>
      <w:r>
        <w:rPr>
          <w:rFonts w:cs="Traditional Arabic" w:ascii="Arial Black" w:hAnsi="Arial Black"/>
          <w:rtl w:val="true"/>
        </w:rPr>
      </w:r>
    </w:p>
    <w:p>
      <w:pPr>
        <w:pStyle w:val="Normal"/>
        <w:tabs>
          <w:tab w:val="clear" w:pos="720"/>
          <w:tab w:val="left" w:pos="5041" w:leader="none"/>
        </w:tabs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tabs>
          <w:tab w:val="clear" w:pos="720"/>
          <w:tab w:val="left" w:pos="5041" w:leader="none"/>
        </w:tabs>
        <w:jc w:val="left"/>
        <w:rPr>
          <w:rFonts w:ascii="Arial Black" w:hAnsi="Arial Black" w:cs="Mudir MT"/>
        </w:rPr>
      </w:pPr>
      <w:r>
        <w:rPr>
          <w:rFonts w:cs="Mudir MT" w:ascii="Arial Black" w:hAnsi="Arial Black"/>
          <w:rtl w:val="true"/>
        </w:rPr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عده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للنشر</w:t>
      </w:r>
    </w:p>
    <w:p>
      <w:pPr>
        <w:pStyle w:val="Normal"/>
        <w:jc w:val="center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.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hmah11 @ maktoob.com</w:t>
      </w:r>
      <w:r>
        <w:br w:type="page"/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ظر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سن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امخ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فيا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اس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</w:rPr>
        <w:t>00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ودي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حي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س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عان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زاح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ج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</w:rPr>
        <w:t>00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قا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ح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ط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ود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ف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لنع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</w:rPr>
        <w:t>00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ظ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ست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لي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خلاق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فيعة</w:t>
      </w:r>
      <w:r>
        <w:rPr>
          <w:rFonts w:cs="Traditional Arabic" w:ascii="Arial Black" w:hAnsi="Arial Black"/>
          <w:sz w:val="40"/>
          <w:szCs w:val="40"/>
        </w:rPr>
        <w:t>00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قاب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نيئ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ي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ي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لطيو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ناك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لتص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قل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دث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ل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جه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ضيه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ائ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طل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ئ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اقيه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كالن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ح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شم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ر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وا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أرو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فنيه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طمو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كروه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ويه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قانع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ش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و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دو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ديه</w:t>
      </w:r>
    </w:p>
    <w:p>
      <w:pPr>
        <w:pStyle w:val="Normal"/>
        <w:jc w:val="center"/>
        <w:rPr>
          <w:rFonts w:cs="Traditional Arabic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هني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ب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ر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رائ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م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لم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امل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عم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قن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اعر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و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ئ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نق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ادر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مام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سائ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 w:ascii="Arial Black" w:hAnsi="Arial Black"/>
          <w:sz w:val="40"/>
          <w:szCs w:val="40"/>
          <w:rtl w:val="true"/>
        </w:rPr>
        <w:t>.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يش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وك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خ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حب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يب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يش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جسام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زائم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ض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أنفس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س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ت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م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ي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: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ه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با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بي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ج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رمات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أ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ابقين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هد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ارات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بذ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صي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رخيص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دخ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يس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ل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كافأ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ل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قامه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وفى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حتيا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ذ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ر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وفى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ثن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أك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خر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ل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ح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و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نيع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ب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ي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أ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ث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ق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كثير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ظ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ظ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م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قن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جوم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طع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ق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طع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ظيم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ت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غام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حظ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بار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ط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ي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خ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سر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ت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حيح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ب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ائ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از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طع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كي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ي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جتم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مرى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خ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)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ن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د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ف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وج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ود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ع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ه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ع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ه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د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ع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د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ي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ع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ي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د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ع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بو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رور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ع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بو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ع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َابِقُ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ِلَ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َغْفِرَةٍ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ِن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َبِّكُم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جَنَّةٍ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َرْضُهَ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َعَرْض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َّمَاء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الْأَرْض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ُعِدَّت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ِلَّذِين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مَنُ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ِاللَّ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رُسُلِ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َلِك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َضْلُ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َّ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ُؤْتِي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َن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َشَاءُ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اللَّهُ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ُ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ْفَضْل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ْعَظِيمِ</w:t>
      </w:r>
      <w:r>
        <w:rPr>
          <w:rFonts w:cs="Traditional Arabic" w:ascii="Arial Black" w:hAnsi="Arial Black"/>
          <w:sz w:val="40"/>
          <w:szCs w:val="40"/>
          <w:rtl w:val="true"/>
        </w:rPr>
        <w:t>) (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 w:ascii="Arial Black" w:hAnsi="Arial Black"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</w:rPr>
        <w:t>21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 Black" w:hAnsi="Arial Black" w:cs="Traditional Arabic"/>
          <w:sz w:val="2"/>
          <w:szCs w:val="2"/>
        </w:rPr>
      </w:pPr>
      <w:r>
        <w:rPr>
          <w:rFonts w:cs="Traditional Arabic" w:ascii="Arial Black" w:hAnsi="Arial Black"/>
          <w:sz w:val="2"/>
          <w:szCs w:val="2"/>
          <w:rtl w:val="true"/>
        </w:rPr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ا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ص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م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تضح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يلا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ل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م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داد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ط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ق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ليلا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س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جا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ل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يلا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ضا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ئ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د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نديلا</w:t>
      </w:r>
    </w:p>
    <w:p>
      <w:pPr>
        <w:pStyle w:val="Normal"/>
        <w:tabs>
          <w:tab w:val="clear" w:pos="720"/>
          <w:tab w:val="left" w:pos="1710" w:leader="none"/>
          <w:tab w:val="left" w:pos="2736" w:leader="none"/>
          <w:tab w:val="center" w:pos="5102" w:leader="none"/>
        </w:tabs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ا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زم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يلا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هذ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ا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دا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سلو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ويلا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ج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ب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ردو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يلا</w:t>
      </w:r>
    </w:p>
    <w:p>
      <w:pPr>
        <w:pStyle w:val="Normal"/>
        <w:jc w:val="center"/>
        <w:rPr>
          <w:rFonts w:cs="Traditional Arabic"/>
        </w:rPr>
      </w:pPr>
      <w:r>
        <w:rPr>
          <w:rFonts w:eastAsia="Arial Black" w:cs="Arial Black" w:ascii="Arial Black" w:hAnsi="Arial Black"/>
          <w:sz w:val="40"/>
          <w:szCs w:val="40"/>
          <w:rtl w:val="true"/>
        </w:rPr>
        <w:t xml:space="preserve">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ا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خ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بائ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ا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قي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(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قر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ر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ئ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لق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و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راب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ص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د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س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صر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تا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م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ستغ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نيا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ون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خار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هرج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ك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صغر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ا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حتقر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تائج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رفع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ستبا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حرر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ود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وم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س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اف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ين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نا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اف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ني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ق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ح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>).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م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ن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م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ت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اغ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ن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فر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م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أ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ل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ق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لي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طام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ق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شغ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وق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ت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هث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ر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ناص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شهو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شب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تو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ت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ظ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ز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أت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ز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ق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نته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ص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ن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قا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ال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تحص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سن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وص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ض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ماو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س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وك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رز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ناع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غ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ف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ب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صح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ولاده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قيق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ق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شرو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ث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د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صبع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ي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ج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ا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س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و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جد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ناو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ذ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ح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صن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تحب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ك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لاح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بي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حاد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ق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هو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أ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جان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ائ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شو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ء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ك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ز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س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د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ظر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ش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ك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اف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ظ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ري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ج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اص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ش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ت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سترا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رض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اف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ص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ي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ت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ف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ع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رض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ائ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شغ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ال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ز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حس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ش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ظالم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ل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نب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را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ب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ط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هائم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خ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تمت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ي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ز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آمر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ق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ي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ضائر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ز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وض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ز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طائر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وا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حس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قا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افر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rial Black" w:cs="Arial Black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وا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د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س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يا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ظه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تو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ؤا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د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م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ا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عي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لق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نيا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د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ض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زه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ت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زه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قو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ر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لم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عدائ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واجه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كائ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ؤام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عرض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ف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ات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لم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دو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ف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ض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وهم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د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صور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ئ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صاد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ائس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دو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ق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حذ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قظ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ن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ح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لم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ح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ح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لم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لد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دو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ن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ط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ش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حتيا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ق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دي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رو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ض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و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ين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ع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ي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ق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فت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ين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صالح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ض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غافل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هنئ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دي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رو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زه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د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راح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ث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نو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ضعف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ر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ئ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قط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طماع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بق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ف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رهل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أكل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ئ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ش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ص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فراد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و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عيف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ز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هن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طلع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ص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ز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تغي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ب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حول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اريخي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غي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د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ار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تقبلية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ع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ج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فاء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عتقا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شف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ب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تق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و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د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ا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جأ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قوق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ز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مل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ب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إدار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س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نطلاق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أس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طاق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واف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ك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حاج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يد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ث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و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وس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خ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و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استعباد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مك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استرو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ر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وس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عي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غ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ستطي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فو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بود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فرع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لأ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صاغ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وس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ود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رت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ستخل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عت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ر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جو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قي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شع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ضآل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شع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ز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خ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ج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د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ط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ك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تن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ر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ق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رات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ط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ع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بلغه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ح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عز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وية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فو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مكا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ق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تعو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ض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غي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رفع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ذ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ر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حب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ش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قاء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ُل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ِفَضْل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َّ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بِرَحْمَتِ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َبِذَلِك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َلْيَفْرَحُ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ُو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َيْرٌ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ِمَّ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َجْمَعُون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) (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 w:ascii="Arial Black" w:hAnsi="Arial Black"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</w:rPr>
        <w:t>58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عرا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أ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أ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ف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ع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ئ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ط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ي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بي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عب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م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بي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أتي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وضوئ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حاج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ا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افقت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أع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ث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ج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حد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ألفا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ج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حاري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أوز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ت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أ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بي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في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اه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ج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أن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ش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فاوت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عل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عرش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ائ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نت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حش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لو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شا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رف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اخ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كس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ن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ي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ط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صاد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ر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ا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غرس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غمس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ث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(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ح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ا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ا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ك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ط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ج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عا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ثي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رزخ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ل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حر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اق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يرات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بادر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رب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ر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أ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ف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خ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ن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 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با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غلب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س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ع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ظف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عب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بلوغ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قاس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ش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صع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ج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ق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ح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ق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قل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ر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ث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ح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ت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حس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ك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هوا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حت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شاق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ر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لذ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ذ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ع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ق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ا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ر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وي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خ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ذ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را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عي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ك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ب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زه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جاه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عل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دع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طل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سك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ابق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ب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صحاب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هج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ك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ي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رمها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م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اط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رش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رب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ح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ل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ف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اب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م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سق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ذ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ظف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يش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آ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با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ثا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فاخ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ص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خ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ل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د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طأ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ط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د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ز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بق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تثع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ك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هوا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ق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در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ا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ا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 Black" w:hAnsi="Arial Black"/>
          <w:sz w:val="40"/>
          <w:szCs w:val="40"/>
          <w:rtl w:val="true"/>
        </w:rPr>
        <w:t xml:space="preserve">(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طل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ب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ضمي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ضم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بير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راج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ي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دد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ت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وتى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ل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ذك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موت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ل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رؤي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ف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ظ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شوا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    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ار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صغر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ك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ق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رج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قو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ف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رتفعت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تض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رف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دلي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ولو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دم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ن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ق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وق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ث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ا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جز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س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ع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س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جأ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ف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ن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طاع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وت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عصي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ط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أس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باع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م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بي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ئ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صل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س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رب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أعط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ط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ح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ف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مك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ط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ح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ح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ص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لب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م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سن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ح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ك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س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نو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از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خت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عا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ضائ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طفئ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شك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نا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خ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مست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قتن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ط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نحد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نماذج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سكنو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ع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ق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دن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بكى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و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ك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أ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فار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ن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كى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اب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ر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صب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جته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ج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ض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مرض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ع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طبر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ل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بع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نة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بع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ر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أل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ث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ت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ئع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جا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ص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ها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ري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د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سب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ق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اف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قرط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حي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ه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ي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ش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يم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او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ت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ج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حد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ظ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أيت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جب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و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ج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ه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ها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عل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طال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صان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فا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اشتغ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ن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س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ف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فاس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ض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ئ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وو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ص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تلمي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طا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ذ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رأ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ث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ايخ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ح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صحيح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س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سي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هذ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حي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صل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ط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صر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ج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ع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م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ع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ك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وضو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ار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ب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غة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ما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جم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لا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ي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اح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فا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ح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ز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ه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ض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ري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ا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رمح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بض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وض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س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م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أ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ا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ل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ج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رم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ل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ج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قظ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ي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لمن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بس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ز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ج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ط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ز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رف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ت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ج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اس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ساف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ثي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خط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ب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أ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ض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شته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ه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؟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ص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ص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غز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غز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ح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ير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عش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فى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راج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را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طلع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ك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نيه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سرا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نظ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حي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ت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موع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ش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ض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ع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را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ص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ل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ا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) 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س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ب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ه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تصد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د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طفى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ض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ر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ا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س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غسلو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ع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ظر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ث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و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ظه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ق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هر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عط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ر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دي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طح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طأ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ب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رف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ح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حرم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يش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ئ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كا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ته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ر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دا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ن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بع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ن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باز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ح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عا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تصد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ط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رج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ش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فط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ث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ر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فت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بل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ش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نب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أ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ا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ا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لق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د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لاء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ه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ب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م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ت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كا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ص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ب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كر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لف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ثلاث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,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حس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زب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ب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ني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حب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سج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ر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سيا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ذ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خل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تف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غم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ط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ص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ي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خت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ويط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جو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و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خار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ض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ل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ا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ج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يم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جنه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ف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تلمي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م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درك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ع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  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لي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حفو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مكا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صد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عب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ش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اجته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ينقس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سكنى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</w:rPr>
        <w:t>1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-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سان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ص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غر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cs="Traditional Arabic" w:ascii="Arial Black" w:hAnsi="Arial Black"/>
          <w:sz w:val="40"/>
          <w:szCs w:val="40"/>
        </w:rPr>
        <w:t>2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-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طل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يق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ص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ا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ج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با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ا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و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غا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وان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هتد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سي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يس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د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ا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اه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ا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ه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خار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ف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د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ق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ت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و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حي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و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تق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ب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أ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ض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cs="Traditional Arabic" w:ascii="Arial Black" w:hAnsi="Arial Black"/>
          <w:sz w:val="40"/>
          <w:szCs w:val="40"/>
        </w:rPr>
        <w:t>3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-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طال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ب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رسو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ظي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ص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طال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هداف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قس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ا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ث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فاوت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ذ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س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ش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أش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علا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فع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ر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ذ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ر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حب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ش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قاء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ود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رض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ن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فاو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ج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ث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و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ستثناؤ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ت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عد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ص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طل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و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اص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دع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طل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ص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دهش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أ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ا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أ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وائ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تغ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وج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ي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قط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ضا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قت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ص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شرط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حض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حاض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مت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باحات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متع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ض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سي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ك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سا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ط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م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ج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م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ق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عتذا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شكا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صب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ت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ثمر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ستثم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حاول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تق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نفس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رتق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ق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ث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حق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ط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توف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هم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ا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جا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ث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ع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عظ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عد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ظ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عظ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ر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و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تا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ي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تحقيق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ط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رج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ب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زم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ستطا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ن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جز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رو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ها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م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ر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صد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ط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نت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خ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ئ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ص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تد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يوش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ا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ظ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مبراطوريت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ق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ه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حا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تد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ظن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ط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ستط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ج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ج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ت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نا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ع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و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اه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ر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ثا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ع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ع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ج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أ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لشع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خب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اح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أ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رتفاع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جتمع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اع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ص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س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فاتر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قت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مت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ر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ظنو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طو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ت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دي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ت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د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جدو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قع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حقق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ظ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خ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مز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ح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ر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ثا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cs="Traditional Arabic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/>
          <w:b/>
          <w:b/>
          <w:bCs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ظنك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ارتقاء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بالنفس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مطلو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ويتأك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عقلاء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ودعاته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ومصلحيه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ظنك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تساعدهم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جاه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بدو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حق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الَّذِين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َاهَدُ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ِينَ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َنَهْدِيَنَّهُم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ُبُلَنَ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إِنّ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َّه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َمَع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 w:ascii="Arial Black" w:hAnsi="Arial Black"/>
          <w:sz w:val="40"/>
          <w:szCs w:val="40"/>
          <w:rtl w:val="true"/>
        </w:rPr>
        <w:t>) (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 w:ascii="Arial Black" w:hAnsi="Arial Black"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</w:rPr>
        <w:t>69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با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ج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ل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نس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ص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ن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د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ز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شه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عظ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د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قي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عو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عا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تر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ظ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ج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و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ق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دي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ثا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ك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ح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س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شوقا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ك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ف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ائ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خب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ادق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فقا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فأجاب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ع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م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رق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ه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لتقى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ع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اد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التج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ئ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ح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رادت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ن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ر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رجات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ع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ال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اص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ح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مل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نسأ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جعل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ثالث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عتر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خ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قص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طو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ع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ت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رابع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اء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جته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ن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إشع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ثا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و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ثا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اه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ذك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قو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خلا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سام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و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ر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ه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اء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غ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ح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م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جتل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اق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الح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باني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هما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ر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ش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قاص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نا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ل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خلا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فج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وغ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طاق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ص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جتيا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قب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ب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مل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به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الح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غر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ضائ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فوس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دف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دائ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كا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ب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ا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قاص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ل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بعث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أس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ذو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ضح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ت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رج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ش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قام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ي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كا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ث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يائ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كُلّاً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َقُصُّ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َلَيْك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ِنْ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َنْبَاء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ُّسُل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َ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ُثَبِّتُ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ِه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ُؤَادَك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(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د</w:t>
      </w:r>
      <w:r>
        <w:rPr>
          <w:rFonts w:cs="Traditional Arabic" w:ascii="Arial Black" w:hAnsi="Arial Black"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</w:rPr>
        <w:t>120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ل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شر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جل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ث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ستفد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لاحظ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حفظ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باد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غرائ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وم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رف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طال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ص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ستذ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حتق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طل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م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ت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ا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خامس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صاح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مقار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تد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و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خت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زم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ختصا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ظ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واع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ب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ي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ناف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زاح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ح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جار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بائ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ك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ت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وا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خل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بر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طه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ج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جتن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غ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خطار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مر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ر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قري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صح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م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م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ظ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حظ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ظ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فظه</w:t>
      </w:r>
      <w:r>
        <w:rPr>
          <w:rFonts w:cs="Traditional Arabic" w:ascii="Arial Black" w:hAnsi="Arial Black"/>
          <w:sz w:val="40"/>
          <w:szCs w:val="40"/>
          <w:rtl w:val="true"/>
        </w:rPr>
        <w:t>.........</w:t>
      </w:r>
      <w:r>
        <w:rPr>
          <w:rFonts w:cs="Traditional Arabic" w:ascii="Arial Black" w:hAnsi="Arial Black"/>
          <w:sz w:val="40"/>
          <w:szCs w:val="40"/>
          <w:rtl w:val="true"/>
        </w:rPr>
        <w:br/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تخ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س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ف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دع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و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في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م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سادس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اج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ما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راع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ولو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ف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طو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د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يد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تا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مل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د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لج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سابع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ناف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ناز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خ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طو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ض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ب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عم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وجو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رنام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حي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د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وع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حد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خ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إنجا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م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ي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ج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ضا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دروس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نا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حك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ص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خ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إحبا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يأ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ثامن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مال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ست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د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ج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نع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ح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ليف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ش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ي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وا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ئ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ق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فض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ط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فض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ق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فض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ع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تاسع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ح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يئ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ثبط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فس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قر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و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نفا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ص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! 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نظ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ص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آب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ل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ن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حا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اد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سق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ع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مر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لق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جين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واض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عاشر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ق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لم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و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ث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آ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نه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وتها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تجاو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لام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عث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كف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ص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ف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عو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بو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ع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ج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ت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ريخ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ج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ج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ض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خ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اض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ا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ام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ول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ثير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ع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ح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ا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غي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د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حدا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س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بع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وق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زائ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اري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ك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ال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ضع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رد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سل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عد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ك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ستر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فك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ل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ر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تد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ستع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ز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جد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حدا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نج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ط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جاهد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لم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مل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ث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ط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ر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خ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رمذ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غر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رس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عم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ع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ج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أ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ارق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غار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م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بلغ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لك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و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الحادي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بتع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بو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ه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ضييع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ث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غ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ل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عض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بدأ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نخرا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حد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مع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ائ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يئ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تش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ج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تاح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مع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اغاث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واس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مع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مع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في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ر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ر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ؤسس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ير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تفريغ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ق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د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در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ض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قا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نس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خت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ج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بد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برز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ي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طاؤ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لا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صراف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حصي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يق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ي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أعم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ير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اغاث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يشار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خو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(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لِكُلٍّ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ِجْهَةٌ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ُو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ُوَلِّيهَ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َاسْتَبِقُ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ْخَيْرَات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>(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آ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</w:rPr>
        <w:t>148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أ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َفِ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َلِك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َلْيَتَنَافَسِ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ْمُتَنَافِسُونَ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>) (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طففين</w:t>
      </w:r>
      <w:r>
        <w:rPr>
          <w:rFonts w:cs="Traditional Arabic" w:ascii="Arial Black" w:hAnsi="Arial Black"/>
          <w:sz w:val="40"/>
          <w:szCs w:val="40"/>
          <w:rtl w:val="true"/>
        </w:rPr>
        <w:t>:</w:t>
      </w:r>
      <w:r>
        <w:rPr>
          <w:rFonts w:cs="Traditional Arabic" w:ascii="Arial Black" w:hAnsi="Arial Black"/>
          <w:sz w:val="40"/>
          <w:szCs w:val="40"/>
        </w:rPr>
        <w:t>26</w:t>
      </w:r>
      <w:r>
        <w:rPr>
          <w:rFonts w:cs="Traditional Arabic" w:ascii="Arial Black" w:hAnsi="Arial Black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ح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افس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ف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تح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با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ذ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نافس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شي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ه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ج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رت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عظم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نافس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ق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ي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دن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تز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ا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وض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ز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ا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ر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س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ي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ي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ذ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از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س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ق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ذن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م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ت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ط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وا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ت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يه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ر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م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د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م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د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ج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قو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لف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ا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ظم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ه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سأ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ط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شتا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الح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ن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>..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حا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لي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وم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رض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او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رض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او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ع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حم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خ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ج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ن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ه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خ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ر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جع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أ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ه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يي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را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حي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وي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رم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م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ث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ت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ض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موذ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مر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مو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ج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د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وم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رض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سماو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د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متق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أرج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طأ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رج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ث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ار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ست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خ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ه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ن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ثر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ي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ع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خر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د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ز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و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يثم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تطل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أت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: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صبح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تاق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راف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ب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ر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ظم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حب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ق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ب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,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دع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رزق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شهاد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راف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دع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ب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صلا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ذل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قت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هيد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ض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رضا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ق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م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ط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ظ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س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فق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لق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إيجاد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فع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ؤؤس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ف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شمر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إ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راط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ستق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ض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ستقام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رأ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ظ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غب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أ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ذ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ع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ط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ش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زو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ف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صبا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يش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أضغاث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ل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ط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ز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ش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نغ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مزو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الغصص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ضح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ي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ك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ثي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حز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هور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لا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زي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ذ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أحزان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ضع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ضع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سر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خاو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آخ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ا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ج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ف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ور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لي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عتو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ل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اق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ث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فان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س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ظ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باق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نف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رض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ض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سماو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سج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ي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رب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ه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بلي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ساك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يب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جنا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د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ج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حت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نه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آط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ضي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آخ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ر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لبو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جب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ا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ل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سمح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ه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طب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ط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يش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ذ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د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ع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ما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خبا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لمشتاق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قر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و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نق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بكار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و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ع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شتاق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بر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ف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قن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دف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لو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كث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الم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بأ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شي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وض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فو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رض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نته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لا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حم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عا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ا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سو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ص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ي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سل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(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دلج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دلج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غ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نز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..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ن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ل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س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خيص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غالي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كسلا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س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نا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اح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ثنا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اذ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فؤ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ولو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قو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يمان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وق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س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راذ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فل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حيوا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ي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شتر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لق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رض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أيس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ثمان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ه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خاط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فالمه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ب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و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مكا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ي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صب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خطا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ه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ذو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يما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ي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سلع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و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أ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ج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كار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إنسا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م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ا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قط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ن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تخلف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وتعطل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دار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جزاء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لك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حجبت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ك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كريه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ص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عن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بطل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توانى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وتناله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هم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تي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سمو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  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إل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علا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بمشيئة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رحمن</w:t>
      </w:r>
    </w:p>
    <w:p>
      <w:pPr>
        <w:pStyle w:val="Normal"/>
        <w:jc w:val="center"/>
        <w:rPr>
          <w:rFonts w:ascii="Arial Black" w:hAnsi="Arial Black" w:cs="Traditional Arabic"/>
          <w:sz w:val="40"/>
          <w:szCs w:val="40"/>
        </w:rPr>
      </w:pPr>
      <w:r>
        <w:rPr>
          <w:rFonts w:ascii="Arial Black" w:hAnsi="Arial Black" w:cs="Traditional Arabic"/>
          <w:sz w:val="40"/>
          <w:sz w:val="40"/>
          <w:szCs w:val="40"/>
          <w:rtl w:val="true"/>
        </w:rPr>
        <w:t>اتعب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ل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معادك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أدنى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تج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   </w:t>
      </w:r>
      <w:r>
        <w:rPr>
          <w:rFonts w:cs="Traditional Arabic" w:ascii="Arial Black" w:hAnsi="Arial Black"/>
          <w:sz w:val="40"/>
          <w:szCs w:val="40"/>
          <w:rtl w:val="true"/>
        </w:rPr>
        <w:t xml:space="preserve">***     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راحاته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يوم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معاد</w:t>
      </w:r>
      <w:r>
        <w:rPr>
          <w:rFonts w:ascii="Arial Black" w:hAnsi="Arial Black" w:eastAsia="Arial Black" w:cs="Arial Black"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ascii="Arial Black" w:hAnsi="Arial Black" w:cs="Mudir MT"/>
          <w:sz w:val="40"/>
          <w:szCs w:val="40"/>
        </w:rPr>
      </w:pPr>
      <w:r>
        <w:rPr>
          <w:rFonts w:cs="Mudir MT" w:ascii="Arial Black" w:hAnsi="Arial Black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40"/>
          <w:szCs w:val="40"/>
          <w:rtl w:val="true"/>
        </w:rPr>
        <w:t xml:space="preserve">  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</w:rPr>
        <w:t>, ,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45:00Z</dcterms:created>
  <dc:creator>sayed</dc:creator>
  <dc:description/>
  <cp:keywords/>
  <dc:language>en-US</dc:language>
  <cp:lastModifiedBy>***</cp:lastModifiedBy>
  <dcterms:modified xsi:type="dcterms:W3CDTF">2004-03-28T15:17:00Z</dcterms:modified>
  <cp:revision>21</cp:revision>
  <dc:subject/>
  <dc:title>سكان القمم</dc:title>
</cp:coreProperties>
</file>