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977"/>
        <w:gridCol w:w="720"/>
        <w:gridCol w:w="720"/>
        <w:gridCol w:w="1728"/>
      </w:tblGrid>
      <w:tr>
        <w:trPr>
          <w:trHeight w:val="714" w:hRule="atLeast"/>
        </w:trPr>
        <w:tc>
          <w:tcPr>
            <w:tcW w:w="14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59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امج</w:t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فذ</w:t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 ينفذ</w:t>
            </w:r>
          </w:p>
        </w:tc>
        <w:tc>
          <w:tcPr>
            <w:tcW w:w="172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68" w:hRule="atLeast"/>
        </w:trPr>
        <w:tc>
          <w:tcPr>
            <w:tcW w:w="14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4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اية العام الدراسي الجديد والتهاني مع الزملاء والطلاب وبداية سنة جديدة حث الطلاب فيها على كسب المعلومات واحترام المعلمين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ولة جذب الطلاب إلى جماعة التوعية الإسلامية من خلال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ان أهمية التوعية وأهدافها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رس حب النشاط 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ي نفوس الطلاب واظافة روح الدعابة والمرح بينهم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شاور مع مدير المدرسة والهيئة الإدارية والتدريسية حول ما لديهم من اقتراح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لارتقاء بالنشاط الإسلامي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راسة بعض السلبيات والعوائق التي واجهت الجماعة خلال العام المنصرم ومحاولة تجنبه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2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840" w:hRule="atLeast"/>
        </w:trPr>
        <w:tc>
          <w:tcPr>
            <w:tcW w:w="14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</w:tcPr>
          <w:p>
            <w:pPr>
              <w:pStyle w:val="Heading6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5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اجتماع مع مدير المدرسة لدراسة المصروفات خلال الفصل الدراسي الأول</w:t>
            </w:r>
          </w:p>
          <w:p>
            <w:pPr>
              <w:pStyle w:val="Heading5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سجيل أسماء الطلاب الراغبين في الالتحاق في جماعة التوعية</w:t>
            </w:r>
          </w:p>
          <w:p>
            <w:pPr>
              <w:pStyle w:val="Heading5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ختيار الأسماء وتحديد أعضاء جماعة التوعية من الطلاب</w:t>
            </w:r>
          </w:p>
          <w:p>
            <w:pPr>
              <w:pStyle w:val="Heading5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وضع ورسم الخطة وعرضها على المدير</w:t>
            </w:r>
          </w:p>
          <w:p>
            <w:pPr>
              <w:pStyle w:val="Heading5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المشاركة في اليوم العالمي لمحو الأمية الذي يبدا في </w:t>
            </w:r>
          </w:p>
          <w:p>
            <w:pPr>
              <w:pStyle w:val="Heading5"/>
              <w:ind w:left="36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2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180" w:right="0" w:hanging="54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73710</wp:posOffset>
            </wp:positionH>
            <wp:positionV relativeFrom="paragraph">
              <wp:posOffset>167640</wp:posOffset>
            </wp:positionV>
            <wp:extent cx="6858000" cy="216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739140</wp:posOffset>
                </wp:positionV>
                <wp:extent cx="2743200" cy="1257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 المعار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58.2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 المعار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281940</wp:posOffset>
                </wp:positionV>
                <wp:extent cx="3314700" cy="571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22.2pt;mso-position-vertical-relative:text;margin-left:1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2400300</wp:posOffset>
                </wp:positionV>
                <wp:extent cx="4114800" cy="685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طة 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هر جمادي الاخرة للعا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189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خطة العم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هر جمادي الاخرة للعام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330"/>
      <w:pgMar w:left="193" w:right="748" w:gutter="0" w:header="0" w:top="68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b/>
      <w:bCs/>
      <w:color w:val="0000FF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3:42:00Z</dcterms:created>
  <dc:creator>FALAK PC</dc:creator>
  <dc:description/>
  <dc:language>en-US</dc:language>
  <cp:lastModifiedBy>***</cp:lastModifiedBy>
  <cp:lastPrinted>2000-06-12T12:55:00Z</cp:lastPrinted>
  <dcterms:modified xsi:type="dcterms:W3CDTF">2002-08-29T10:56:00Z</dcterms:modified>
  <cp:revision>19</cp:revision>
  <dc:subject/>
  <dc:title>ما سيتجد من أعمال</dc:title>
</cp:coreProperties>
</file>