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905"/>
        <w:gridCol w:w="720"/>
        <w:gridCol w:w="720"/>
        <w:gridCol w:w="1800"/>
      </w:tblGrid>
      <w:tr>
        <w:trPr>
          <w:trHeight w:val="714" w:hRule="atLeast"/>
        </w:trPr>
        <w:tc>
          <w:tcPr>
            <w:tcW w:w="14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59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برامج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ذ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ينفذ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48" w:hRule="atLeast"/>
        </w:trPr>
        <w:tc>
          <w:tcPr>
            <w:tcW w:w="14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شاء مكتبة للتوعية والعناية 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توي على أشرطة إسلامية وكتيبات إسلامية صغيرة تناسب سن الطلاب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د لجنة للأشراف على مكتبة التوعية الإسلامية وحث الط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الاستعار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سجل خاص لمكتبة التوعية والاستعارة منها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 مسابقة ثقافية على مستوى المدرس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سجل الجماعة على مدير المدرسة ورئيس النشاط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جيع التلاميذ على الالتحاق بحلقات القران الكري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419" w:hRule="atLeast"/>
        </w:trPr>
        <w:tc>
          <w:tcPr>
            <w:tcW w:w="14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Heading4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0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5"/>
              <w:numPr>
                <w:ilvl w:val="0"/>
                <w:numId w:val="2"/>
              </w:numPr>
              <w:ind w:left="435" w:right="0" w:hanging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 xml:space="preserve">الإعلان عن مسابقة القران في فروعها الستة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مجلة التوعية الإسلامية العد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  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 سيكون بعنوان الأذكار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جميع البرامج داخل المدرسة من التحدث باللغة العربية والتقيد بالزي الوطني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اليوم العالمي للمعلم الذي سيكون يوم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 برنامج إذاعي مميز يحث على تقدير العلم وطلبة واحترام المعلم وتقديرة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امة معرض وجناح خاص بجماعة التوعية الاسلامية وابراز ما قامت به خلال الحفل المدرسي الذي سوف يقام يوم   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180" w:right="0" w:hanging="54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3710</wp:posOffset>
            </wp:positionH>
            <wp:positionV relativeFrom="paragraph">
              <wp:posOffset>167640</wp:posOffset>
            </wp:positionV>
            <wp:extent cx="6858000" cy="216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028700</wp:posOffset>
                </wp:positionV>
                <wp:extent cx="2743200" cy="1257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81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معار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457200</wp:posOffset>
                </wp:positionV>
                <wp:extent cx="3314700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36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2400300</wp:posOffset>
                </wp:positionV>
                <wp:extent cx="4114800" cy="685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ة الع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ابع شهر رجب  للعا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89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ة العم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ابع شهر رجب  للعا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330"/>
      <w:pgMar w:left="193" w:right="748" w:gutter="0" w:header="0" w:top="68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color w:val="0000FF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4:04:00Z</dcterms:created>
  <dc:creator>FALAK PC</dc:creator>
  <dc:description/>
  <dc:language>en-US</dc:language>
  <cp:lastModifiedBy>***</cp:lastModifiedBy>
  <cp:lastPrinted>2001-08-31T19:23:00Z</cp:lastPrinted>
  <dcterms:modified xsi:type="dcterms:W3CDTF">2002-08-29T10:55:00Z</dcterms:modified>
  <cp:revision>18</cp:revision>
  <dc:subject/>
  <dc:title>ما سيتجد من أعمال</dc:title>
</cp:coreProperties>
</file>