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0395</wp:posOffset>
                </wp:positionH>
                <wp:positionV relativeFrom="paragraph">
                  <wp:posOffset>-42545</wp:posOffset>
                </wp:positionV>
                <wp:extent cx="6278880" cy="957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95707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Cs w:val="78"/>
                              </w:rPr>
                            </w:pPr>
                            <w:r>
                              <w:rPr>
                                <w:szCs w:val="7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42"/>
                                <w:szCs w:val="64"/>
                              </w:rPr>
                            </w:pPr>
                            <w:r>
                              <w:rPr>
                                <w:sz w:val="42"/>
                                <w:szCs w:val="6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نافع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ومفيد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لطلاب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اقتناءً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وقراءةً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>واطلاعا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64"/>
                                <w:rtl w:val="true"/>
                              </w:rPr>
                              <w:t>.. "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 w:val="42"/>
                                <w:szCs w:val="78"/>
                              </w:rPr>
                            </w:pPr>
                            <w:r>
                              <w:rPr>
                                <w:sz w:val="42"/>
                                <w:szCs w:val="7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>
                                <w:szCs w:val="78"/>
                              </w:rPr>
                            </w:pPr>
                            <w:r>
                              <w:rPr>
                                <w:szCs w:val="7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36"/>
                                <w:szCs w:val="58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اعتن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راج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مولا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36"/>
                                <w:szCs w:val="58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راك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>القرش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 w:val="64"/>
                                <w:szCs w:val="64"/>
                              </w:rPr>
                            </w:pPr>
                            <w:r>
                              <w:rPr/>
                              <w:t>E : aburakan23@maktoob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20/7/14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52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أرجو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القارىء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تزويد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ملحوظ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اقتراح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مشاب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أعلا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ولك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>وأزكاه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4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4.4pt;height:753.6pt;mso-wrap-distance-left:9.05pt;mso-wrap-distance-right:9.05pt;mso-wrap-distance-top:0pt;mso-wrap-distance-bottom:0pt;margin-top:-3.35pt;mso-position-vertical-relative:text;margin-left:48.85pt;mso-position-horizontal-relative:page"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كت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Cs w:val="78"/>
                        </w:rPr>
                      </w:pPr>
                      <w:r>
                        <w:rPr>
                          <w:szCs w:val="7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42"/>
                          <w:szCs w:val="64"/>
                        </w:rPr>
                      </w:pPr>
                      <w:r>
                        <w:rPr>
                          <w:sz w:val="42"/>
                          <w:szCs w:val="64"/>
                          <w:rtl w:val="true"/>
                        </w:rPr>
                        <w:t xml:space="preserve">"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كتب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نافع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ومفيد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لطلاب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الثانوية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اقتناءً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وقراءةً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 w:val="42"/>
                          <w:szCs w:val="64"/>
                          <w:rtl w:val="true"/>
                        </w:rPr>
                        <w:t>واطلاعا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Cs w:val="64"/>
                          <w:rtl w:val="true"/>
                        </w:rPr>
                        <w:t>.. "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 w:val="42"/>
                          <w:szCs w:val="78"/>
                        </w:rPr>
                      </w:pPr>
                      <w:r>
                        <w:rPr>
                          <w:sz w:val="42"/>
                          <w:szCs w:val="7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>
                          <w:szCs w:val="78"/>
                        </w:rPr>
                      </w:pPr>
                      <w:r>
                        <w:rPr>
                          <w:szCs w:val="78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36"/>
                          <w:szCs w:val="58"/>
                        </w:rPr>
                      </w:pP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اعتن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راج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مولا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36"/>
                          <w:szCs w:val="58"/>
                        </w:rPr>
                      </w:pP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راكا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58"/>
                          <w:rtl w:val="true"/>
                        </w:rPr>
                        <w:t>القرش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5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sz w:val="64"/>
                          <w:szCs w:val="64"/>
                        </w:rPr>
                      </w:pPr>
                      <w:r>
                        <w:rPr/>
                        <w:t>E : aburakan23@maktoob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52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20/7/142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2"/>
                          <w:szCs w:val="40"/>
                        </w:rPr>
                      </w:pPr>
                      <w:r>
                        <w:rPr>
                          <w:b w:val="false"/>
                          <w:bCs w:val="false"/>
                          <w:sz w:val="52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sz w:val="52"/>
                          <w:szCs w:val="40"/>
                        </w:rPr>
                      </w:pP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أرجو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القارىء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تزويد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بأ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ملحوظ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اقتراح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إضافة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بحث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مشاب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أعلا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ولك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من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خالص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40"/>
                          <w:rtl w:val="true"/>
                        </w:rPr>
                        <w:t>وأزكاه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52"/>
                          <w:szCs w:val="4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2410"/>
        <w:gridCol w:w="2410"/>
        <w:gridCol w:w="1951"/>
      </w:tblGrid>
      <w:tr>
        <w:trPr/>
        <w:tc>
          <w:tcPr>
            <w:tcW w:w="3649" w:type="dxa"/>
            <w:tcBorders>
              <w:top w:val="thinThickSmallGap" w:sz="24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ارح</w:t>
            </w:r>
          </w:p>
        </w:tc>
        <w:tc>
          <w:tcPr>
            <w:tcW w:w="1951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ز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اجم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وهاب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ات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س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د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ص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ح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خت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باركف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ا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رز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هد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ب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باع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ب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و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الس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ز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ام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با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شم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مد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ذ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ليم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اواخ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باني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2"/>
              </w:rPr>
            </w:pPr>
            <w:r>
              <w:rPr>
                <w:sz w:val="18"/>
                <w:sz w:val="18"/>
                <w:rtl w:val="true"/>
              </w:rPr>
              <w:t>جو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تاريخ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عص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خلف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sz w:val="18"/>
                <w:sz w:val="18"/>
                <w:rtl w:val="true"/>
              </w:rPr>
              <w:t>الراشد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ك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ظماؤ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باع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عا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عا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لي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لاء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ابع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شا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لي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ي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طاب</w:t>
            </w:r>
          </w:p>
        </w:tc>
        <w:tc>
          <w:tcPr>
            <w:tcW w:w="4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ف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ب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رقائ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سلو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خلاق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لحظ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اك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س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س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تزك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عبدالعز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داللط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لالي</w:t>
            </w:r>
          </w:p>
        </w:tc>
        <w:tc>
          <w:tcPr>
            <w:tcW w:w="43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زئ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لو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خوات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ج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تض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نيا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مضان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ليل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ح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اق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يم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ر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ه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لوب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يمية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ج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شم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059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صيح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عي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ط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وز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في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ب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د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رط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فو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ذ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ظل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ف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ص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امه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د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لك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منع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ز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ئ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ه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رقائق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لاق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زند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غذ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فاري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خ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اض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حيل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ش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وه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تقر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إلم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ي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ي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جح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زك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موالك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ح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ل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ال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صلا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دح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رك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ج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وز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تط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طوع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زمو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نائز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ب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ب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آذ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بر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ريف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اوى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ف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ف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بر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ريف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اوى</w:t>
            </w:r>
          </w:p>
        </w:tc>
      </w:tr>
      <w:tr>
        <w:trPr>
          <w:cantSplit w:val="true"/>
        </w:trPr>
        <w:tc>
          <w:tcPr>
            <w:tcW w:w="6059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ب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ريف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جوبة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وز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مد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دس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لك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لسب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ليه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ضوي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د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ا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يص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بارك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ر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وز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059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امع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اض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شق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غيرهم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لاثة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بر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به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شور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كم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عتقا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يره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ند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ار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س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ريان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حط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سط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لفوز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راس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ح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ل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حاو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غنيم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شق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شر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ا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ج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د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ف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اصر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فا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ق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قيدة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و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هد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ظ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ختصا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رفاع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غ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صحف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سه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عل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نزي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ز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لد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آ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و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جار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ي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ـ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علوم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ط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سر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ج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Cs w:val="30"/>
              </w:rPr>
            </w:pPr>
            <w:r>
              <w:rPr>
                <w:sz w:val="16"/>
                <w:sz w:val="16"/>
                <w:szCs w:val="26"/>
                <w:rtl w:val="true"/>
              </w:rPr>
              <w:t>المختص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مصو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كتاب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التفسير</w:t>
            </w:r>
            <w:r>
              <w:rPr>
                <w:rFonts w:cs="Times New Roman"/>
                <w:sz w:val="16"/>
                <w:sz w:val="16"/>
                <w:szCs w:val="26"/>
                <w:rtl w:val="true"/>
              </w:rPr>
              <w:t xml:space="preserve"> </w:t>
            </w:r>
            <w:r>
              <w:rPr>
                <w:sz w:val="16"/>
                <w:sz w:val="16"/>
                <w:szCs w:val="26"/>
                <w:rtl w:val="true"/>
              </w:rPr>
              <w:t>والمفسرو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هله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زول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وادع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آ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ف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صطل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بع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وية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ب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خا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بي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ل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ذ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بسا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ذك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و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يب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ي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لو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را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لح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نو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لبان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زهر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ب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لال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يقو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ش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غير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فضله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ب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تكل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اع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صطل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ح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د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ح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جروم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بدالحم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ط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غ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بدالفت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ص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جرجا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بياري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راز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اشم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8469" w:type="dxa"/>
            <w:gridSpan w:val="3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szCs w:val="32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ظ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مي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شم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ر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لا</w:t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059" w:type="dxa"/>
            <w:gridSpan w:val="2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م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روا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شقر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ف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ثقافة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ام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يش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ج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سائ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عبدالعال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بدالعال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اء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عبدال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شو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عمر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علي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ور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وائ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ثيمي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جتن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ع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ربو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عد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ه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مع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دح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فك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رفته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جذوب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آ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ريق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وجيه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بو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وح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قراء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فع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س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نحطا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ليم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دو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استشر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ستشرق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سباع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ول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دليل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سع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جاح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عي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د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ت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مود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خطو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كية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Cs w:val="32"/>
                <w:rtl w:val="true"/>
              </w:rPr>
              <w:t>سام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يمان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لاً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عو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ن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قي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ضي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حا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4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thinThickSmallGap" w:sz="24" w:space="0" w:color="000000"/>
            </w:tcBorders>
            <w:shd w:fill="999999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إض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3649" w:type="dxa"/>
            <w:tcBorders>
              <w:top w:val="single" w:sz="18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8020</wp:posOffset>
                </wp:positionH>
                <wp:positionV relativeFrom="paragraph">
                  <wp:posOffset>217805</wp:posOffset>
                </wp:positionV>
                <wp:extent cx="6103620" cy="525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525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غ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كتب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نش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لوالد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Nagham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وللمسلم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6pt;height:41.4pt;mso-wrap-distance-left:9.05pt;mso-wrap-distance-right:9.05pt;mso-wrap-distance-top:0pt;mso-wrap-distance-bottom:0pt;margin-top:17.15pt;mso-position-vertical-relative:text;margin-left:52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الل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اغف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كتب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ونش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ولوالد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Nagham"/>
                          <w:b/>
                          <w:b/>
                          <w:bCs/>
                          <w:szCs w:val="32"/>
                          <w:rtl w:val="true"/>
                        </w:rPr>
                        <w:t>وللمسلم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Hesham Gornata"/>
      <w:b/>
      <w:bCs/>
      <w:sz w:val="52"/>
      <w:szCs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6"/>
      <w:szCs w:val="42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Hesham Gornata"/>
      <w:b/>
      <w:bCs/>
      <w:sz w:val="56"/>
      <w:szCs w:val="1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0:25:00Z</dcterms:created>
  <dc:creator>OPEY A.</dc:creator>
  <dc:description/>
  <cp:keywords/>
  <dc:language>en-US</dc:language>
  <cp:lastModifiedBy>youssef</cp:lastModifiedBy>
  <cp:lastPrinted>2002-06-14T13:29:00Z</cp:lastPrinted>
  <dcterms:modified xsi:type="dcterms:W3CDTF">2005-01-26T06:53:00Z</dcterms:modified>
  <cp:revision>5</cp:revision>
  <dc:subject/>
  <dc:title>LOVE</dc:title>
</cp:coreProperties>
</file>