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2645410</wp:posOffset>
            </wp:positionH>
            <wp:positionV relativeFrom="paragraph">
              <wp:posOffset>1270</wp:posOffset>
            </wp:positionV>
            <wp:extent cx="2400300" cy="684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ث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Cs/>
          <w:sz w:val="62"/>
          <w:szCs w:val="62"/>
          <w:rtl w:val="true"/>
        </w:rPr>
        <w:t>"</w:t>
      </w:r>
      <w:r>
        <w:rPr>
          <w:rFonts w:cs="Simplified Arabic"/>
          <w:b/>
          <w:b/>
          <w:bCs/>
          <w:sz w:val="62"/>
          <w:sz w:val="62"/>
          <w:szCs w:val="62"/>
          <w:rtl w:val="true"/>
        </w:rPr>
        <w:t>إعداد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62"/>
          <w:rtl w:val="true"/>
        </w:rPr>
        <w:t>المعلم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62"/>
          <w:rtl w:val="true"/>
        </w:rPr>
        <w:t>في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62"/>
          <w:rtl w:val="true"/>
        </w:rPr>
        <w:t>الفكر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62"/>
          <w:rtl w:val="true"/>
        </w:rPr>
        <w:t>التربوي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62"/>
          <w:rtl w:val="true"/>
        </w:rPr>
        <w:t>الإسلامي</w:t>
      </w:r>
      <w:r>
        <w:rPr>
          <w:rFonts w:cs="Simplified Arabic"/>
          <w:b/>
          <w:bCs/>
          <w:sz w:val="62"/>
          <w:szCs w:val="62"/>
          <w:rtl w:val="true"/>
        </w:rPr>
        <w:t>"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إيهاب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ورد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للمراسلة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32"/>
          <w:szCs w:val="32"/>
        </w:rPr>
      </w:pPr>
      <w:hyperlink r:id="rId3">
        <w:r>
          <w:rPr>
            <w:rStyle w:val="InternetLink"/>
            <w:rFonts w:cs="Simplified Arabic"/>
            <w:b/>
            <w:bCs/>
            <w:i/>
            <w:iCs/>
            <w:sz w:val="32"/>
            <w:szCs w:val="32"/>
          </w:rPr>
          <w:t>iabward@yahoo.com</w:t>
        </w:r>
      </w:hyperlink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32"/>
          <w:szCs w:val="32"/>
        </w:rPr>
      </w:pPr>
      <w:hyperlink r:id="rId4">
        <w:r>
          <w:rPr>
            <w:rStyle w:val="InternetLink"/>
            <w:rFonts w:cs="Simplified Arabic"/>
            <w:b/>
            <w:bCs/>
            <w:i/>
            <w:iCs/>
            <w:sz w:val="32"/>
            <w:szCs w:val="32"/>
          </w:rPr>
          <w:t>iabward@hotmail.com</w:t>
        </w:r>
      </w:hyperlink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حت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مو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طا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ج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ي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ث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ـ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ـ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ـ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ـ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ـ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ـ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ض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سو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ض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ري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جيل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هت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عـ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ز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مي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ـ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ذ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يص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جان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ذ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جتي</w:t>
      </w:r>
      <w:r>
        <w:rPr>
          <w:rFonts w:eastAsia="Times New Roman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لأخ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يـ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دما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أأشق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ـة</w:t>
      </w:r>
      <w:r>
        <w:rPr>
          <w:rFonts w:eastAsia="Times New Roman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ما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هم</w:t>
      </w:r>
      <w:r>
        <w:rPr>
          <w:rFonts w:eastAsia="Times New Roman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ـ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ان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ـ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سـوا</w:t>
      </w:r>
      <w:r>
        <w:rPr>
          <w:rFonts w:eastAsia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محي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طمـ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ـ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غي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كاس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سا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ك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اس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ي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؟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اس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هد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ش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اس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كت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ز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5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ج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اس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ستخ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فكا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ه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ح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س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طلح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اس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ل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ا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تجا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سقول،</w:t>
      </w:r>
      <w:r>
        <w:rPr>
          <w:rFonts w:cs="Traditional Arabic"/>
          <w:sz w:val="40"/>
          <w:szCs w:val="40"/>
        </w:rPr>
        <w:t>199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م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ز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داده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ي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د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ية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ي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ماع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رنام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كادي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حريق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9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ي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ج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ت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ات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ك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نولوج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بزاز،</w:t>
      </w:r>
      <w:r>
        <w:rPr>
          <w:rFonts w:cs="Traditional Arabic"/>
          <w:sz w:val="40"/>
          <w:szCs w:val="40"/>
        </w:rPr>
        <w:t>198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ج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ح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ص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جو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هج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ح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د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رشد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أغا،</w:t>
      </w:r>
      <w:r>
        <w:rPr>
          <w:rFonts w:cs="Traditional Arabic"/>
          <w:sz w:val="40"/>
          <w:szCs w:val="40"/>
        </w:rPr>
        <w:t>199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ر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و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ر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ث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دي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شوائ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مه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خي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س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اه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ا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غ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9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ئ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5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اح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ز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احظ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ر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ت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ل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ت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ص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ر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متش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ي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م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طر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ش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ائ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م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جه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يات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اح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ع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ذ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غو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تن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دي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ج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ية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دي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عل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ق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ي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ح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عل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ختيا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دا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ت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ل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،يؤ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ب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تفوق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ه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تق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ه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ي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د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ظف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ب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ق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وق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ي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خ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ه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ع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نولو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عل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زاي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ل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ز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افي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سا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ية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سا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ي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ع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س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او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ه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م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د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ي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ية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ي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صص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نيه،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قق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د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وا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عب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ر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ر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دو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زد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ز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تغ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ض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و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زد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ز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ي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ده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ز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د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ء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ن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ار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فع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فك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بط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ن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ذ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ث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"  (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و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ن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د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صاف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ريس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ح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لامي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و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ثل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طو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فة</w:t>
      </w:r>
      <w:r>
        <w:rPr>
          <w:rFonts w:eastAsia="Times New Roman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حفظ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س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ار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ت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وغ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ب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ر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د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نين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ا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ك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ك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ت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مي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ت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د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د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ف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غ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ك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معـ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خو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دا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ـ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ف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ي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و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</w:p>
    <w:p>
      <w:pPr>
        <w:pStyle w:val="Normal"/>
        <w:ind w:left="72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eastAsia="Times New Roman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ع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امي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لاق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ر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تأم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مي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د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د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باد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ق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خ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ق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ش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رش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ضع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ه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وا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ا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يب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ه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ي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سط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ز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ذ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يؤ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ئع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م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ي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شن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ي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ظ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ف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د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ح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ض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س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ة</w:t>
      </w:r>
      <w:r>
        <w:rPr>
          <w:rFonts w:cs="Traditional Arabic"/>
          <w:sz w:val="40"/>
          <w:szCs w:val="40"/>
          <w:rtl w:val="true"/>
        </w:rPr>
        <w:t>-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ظ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هام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في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ف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س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ه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ضاح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س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ز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ه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وين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ز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raditional Arabic"/>
          <w:b/>
          <w:bCs/>
          <w:sz w:val="40"/>
          <w:szCs w:val="40"/>
          <w:rtl w:val="true"/>
        </w:rPr>
        <w:t>.(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م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ر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كب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غير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ت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ث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نولو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ق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ئ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خ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ك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ز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ع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ق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ز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ح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هم</w:t>
      </w:r>
      <w:r>
        <w:rPr>
          <w:rFonts w:cs="Traditional Arabic"/>
          <w:sz w:val="40"/>
          <w:szCs w:val="40"/>
          <w:rtl w:val="true"/>
        </w:rPr>
        <w:t>."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د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امج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ع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ذي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ئ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ث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ت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ك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نفت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ك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نولوج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اك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تل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ن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نولو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ج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1982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إج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ئو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ه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ه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طو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د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امي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ه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ت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تها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ونا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بن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ه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ف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د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ديد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بص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ك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جاه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جت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raditional Arabic"/>
          <w:b/>
          <w:bCs/>
          <w:sz w:val="40"/>
          <w:szCs w:val="40"/>
          <w:rtl w:val="true"/>
        </w:rPr>
        <w:t>:(</w:t>
      </w: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كي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هي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اميذ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زن،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ه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يستخلف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29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زلزل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زوي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ثقاف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ثق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ن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ش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ط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وج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لو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سهام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ك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ار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بي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غ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ح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ها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كاس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ذ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بدأ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طا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ح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دي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و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امج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امل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و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راته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يز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ذ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طور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ن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نولوج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ز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نول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تطو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ا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طو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حاص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كي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و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ات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دانية</w:t>
      </w:r>
    </w:p>
    <w:p>
      <w:pPr>
        <w:pStyle w:val="Normal"/>
        <w:tabs>
          <w:tab w:val="clear" w:pos="720"/>
          <w:tab w:val="left" w:pos="727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ق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خص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27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271" w:leader="none"/>
        </w:tabs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ج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271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1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94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ك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رم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ش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1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1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غ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92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ز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ا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ز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1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زاز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89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اتجا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1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بريل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غ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رح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كو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ت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و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1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وه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1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وه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ن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وا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1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ريق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94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ل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د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ن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علم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رج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1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او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99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ي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271" w:leader="none"/>
        </w:tabs>
        <w:ind w:left="360" w:right="0" w:hanging="0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82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ج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</w:p>
    <w:p>
      <w:pPr>
        <w:pStyle w:val="Normal"/>
        <w:tabs>
          <w:tab w:val="clear" w:pos="720"/>
          <w:tab w:val="left" w:pos="7271" w:leader="none"/>
        </w:tabs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ش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001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271" w:leader="none"/>
        </w:tabs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271" w:leader="none"/>
        </w:tabs>
        <w:ind w:left="360" w:right="0" w:hanging="0"/>
        <w:jc w:val="left"/>
        <w:rPr/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شوق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95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كا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271" w:leader="none"/>
        </w:tabs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85</w:t>
      </w:r>
      <w:r>
        <w:rPr>
          <w:rFonts w:cs="Traditional Arabic"/>
          <w:sz w:val="40"/>
          <w:szCs w:val="40"/>
          <w:rtl w:val="true"/>
        </w:rPr>
        <w:t>)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271" w:leader="none"/>
        </w:tabs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271" w:leader="none"/>
        </w:tabs>
        <w:jc w:val="left"/>
        <w:rPr>
          <w:rFonts w:cs="Traditional Arabic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271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س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97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د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ن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ام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ز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ية،غز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271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91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اتجا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27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27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701" w:gutter="0" w:header="0" w:top="1701" w:footer="720" w:bottom="1701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203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lang w:bidi="ar-SA"/>
    </w:rPr>
  </w:style>
  <w:style w:type="character" w:styleId="WW8Num9z0">
    <w:name w:val="WW8Num9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abward@yahoo.com" TargetMode="External"/><Relationship Id="rId4" Type="http://schemas.openxmlformats.org/officeDocument/2006/relationships/hyperlink" Target="mailto:iabward@hotmail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1:30:00Z</dcterms:created>
  <dc:creator>IHAB</dc:creator>
  <dc:description/>
  <cp:keywords/>
  <dc:language>en-US</dc:language>
  <cp:lastModifiedBy>***</cp:lastModifiedBy>
  <dcterms:modified xsi:type="dcterms:W3CDTF">2003-09-19T07:46:00Z</dcterms:modified>
  <cp:revision>4</cp:revision>
  <dc:subject/>
  <dc:title/>
</cp:coreProperties>
</file>