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37820</wp:posOffset>
                </wp:positionV>
                <wp:extent cx="5581015" cy="4686300"/>
                <wp:effectExtent l="5715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80" cy="468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 xml:space="preserve">الدعائ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والقواعد الأس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التوعية الإسلام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77.9pt;margin-top:26.6pt;width:439.4pt;height:368.95pt;mso-wrap-style:none;v-text-anchor:middle;mso-position-horizontal:center;mso-position-horizontal-relative:page" type="_x0000_t13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 xml:space="preserve">الدعائم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والقواعد الأساسية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لنشاط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التوعية الإسلامية</w:t>
                      </w:r>
                    </w:p>
                  </w:txbxContent>
                </v:textbox>
                <v:path textpathok="t"/>
                <v:textpath on="t" fitshape="t" string="الدعائم &#10;والقواعد الأساسية&#10;لنشاط&#10;التوعية الإسلامية" style="font-family:&quot;MCS Taybah S_U normal.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252720</wp:posOffset>
                </wp:positionV>
                <wp:extent cx="3105150" cy="1866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000" cy="186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 xml:space="preserve">برنام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 xml:space="preserve">عملي في تر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الطلاب ودعوتهم إلى الل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75.4pt;margin-top:413.6pt;width:244.45pt;height:146.95pt;mso-wrap-style:none;v-text-anchor:middle;mso-position-horizontal:center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 xml:space="preserve">برنامج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 xml:space="preserve">عملي في تربية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الطلاب ودعوتهم إلى الله</w:t>
                      </w:r>
                    </w:p>
                  </w:txbxContent>
                </v:textbox>
                <v:path textpathok="t"/>
                <v:textpath on="t" fitshape="t" string="برنامج &#10;عملي في تربية &#10;الطلاب ودعوتهم إلى الله" style="font-family:&quot;MCS Taybah S_U normal.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0.75pt;margin-top:587.6pt;width:233.7pt;height:32.95pt;mso-wrap-style:none;v-text-anchor:middle;mso-position-horizontal:center;mso-position-horizontal-relative:page" type="_x0000_t136">
            <v:path textpathok="t"/>
            <v:textpath on="t" fitshape="t" string="إعداد / جمع من طلبة العلم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2.85pt;margin-top:683.6pt;width:149.55pt;height:20.95pt;mso-wrap-style:none;v-text-anchor:middle;mso-position-horizontal:center;mso-position-horizontal-relative:page" type="_x0000_t136">
            <v:path textpathok="t"/>
            <v:textpath on="t" fitshape="t" string="نشره عبر الإنترنت موقع صيد الفوائد" style="font-family:&quot;AngsanaUPC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7.5pt;margin-top:710.75pt;width:140.2pt;height:20.95pt;mso-wrap-style:none;v-text-anchor:middle;mso-position-horizontal:center;mso-position-horizontal-relative:page" type="_x0000_t136">
            <v:path textpathok="t"/>
            <v:textpath on="t" fitshape="t" string="www.saaid.net" style="font-family:&quot;AngsanaUP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aybah S_U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8:07:00Z</dcterms:created>
  <dc:creator>***</dc:creator>
  <dc:description/>
  <dc:language>en-US</dc:language>
  <cp:lastModifiedBy>***</cp:lastModifiedBy>
  <dcterms:modified xsi:type="dcterms:W3CDTF">2001-04-23T14:40:00Z</dcterms:modified>
  <cp:revision>3</cp:revision>
  <dc:subject/>
  <dc:title/>
</cp:coreProperties>
</file>