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shadow/>
        </w:rPr>
      </w:pPr>
      <w:r>
        <w:rPr>
          <w:shadow/>
          <w:rtl w:val="true"/>
        </w:rPr>
      </w:r>
    </w:p>
    <w:p>
      <w:pPr>
        <w:pStyle w:val="Heading2"/>
        <w:ind w:left="0" w:right="0" w:hanging="0"/>
        <w:jc w:val="center"/>
        <w:rPr>
          <w:shadow w:val="false"/>
        </w:rPr>
      </w:pPr>
      <w:r>
        <w:rPr>
          <w:shadow w:val="false"/>
          <w:rtl w:val="true"/>
        </w:rPr>
        <w:t>المقـامَــة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أدبـيّ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504815</wp:posOffset>
                </wp:positionH>
                <wp:positionV relativeFrom="paragraph">
                  <wp:posOffset>-785495</wp:posOffset>
                </wp:positionV>
                <wp:extent cx="897255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د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61.8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د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b w:val="false"/>
          <w:bCs w:val="false"/>
          <w:sz w:val="48"/>
          <w:szCs w:val="64"/>
        </w:rPr>
        <w:t></w:t>
      </w:r>
      <w:r>
        <w:rPr>
          <w:rFonts w:eastAsia="Tahoma" w:cs="Tahoma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أَلَمْ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تَرَى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كَيْفَ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ضَرَبَ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لَّهُ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مَثَلاً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كَلِمَةً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طَيِّبَةً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كَشَجَرَةٍ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طَيِّبَةٍ</w:t>
      </w:r>
    </w:p>
    <w:p>
      <w:pPr>
        <w:pStyle w:val="2"/>
        <w:ind w:left="0" w:right="0" w:hanging="0"/>
        <w:jc w:val="center"/>
        <w:rPr>
          <w:rFonts w:cs="DecoType Naskh"/>
          <w:b w:val="false"/>
          <w:b w:val="false"/>
          <w:bCs w:val="false"/>
          <w:shadow/>
        </w:rPr>
      </w:pPr>
      <w:r>
        <w:rPr>
          <w:rFonts w:eastAsia="Tahoma" w:cs="Tahoma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أَصْلُهَا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ثَابِتٌ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وَفَرْعُهَا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فِي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rtl w:val="true"/>
        </w:rPr>
        <w:t>السَّمَاءِ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8"/>
          <w:sz w:val="48"/>
          <w:szCs w:val="64"/>
        </w:rPr>
        <w:t></w:t>
      </w:r>
    </w:p>
    <w:p>
      <w:pPr>
        <w:pStyle w:val="2"/>
        <w:ind w:left="0" w:right="0" w:firstLine="567"/>
        <w:jc w:val="center"/>
        <w:rPr>
          <w:rFonts w:cs="DecoType Naskh"/>
          <w:b w:val="false"/>
          <w:b w:val="false"/>
          <w:bCs w:val="false"/>
          <w:shadow/>
          <w:szCs w:val="14"/>
        </w:rPr>
      </w:pPr>
      <w:r>
        <w:rPr>
          <w:rFonts w:cs="DecoType Naskh"/>
          <w:b w:val="false"/>
          <w:bCs w:val="false"/>
          <w:shadow/>
          <w:szCs w:val="14"/>
          <w:rtl w:val="true"/>
        </w:rPr>
      </w:r>
    </w:p>
    <w:tbl>
      <w:tblPr>
        <w:bidiVisual w:val="true"/>
        <w:tblW w:w="7427" w:type="dxa"/>
        <w:jc w:val="left"/>
        <w:tblInd w:w="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236" w:hRule="exact"/>
        </w:trPr>
        <w:tc>
          <w:tcPr>
            <w:tcW w:w="351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>أنظم الشعر ولازم مذهبي</w:t>
            </w:r>
            <w:r>
              <w:rPr>
                <w:b/>
                <w:bCs/>
                <w:shadow w:val="false"/>
                <w:rtl w:val="true"/>
              </w:rPr>
              <w:br/>
            </w:r>
            <w:r>
              <w:rPr>
                <w:b/>
                <w:b/>
                <w:bCs/>
                <w:shadow w:val="false"/>
                <w:rtl w:val="true"/>
              </w:rPr>
              <w:t>فهو عنوان على الفضل وما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Cs/>
                <w:shadow w:val="false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</w:rPr>
            </w:pPr>
            <w:r>
              <w:rPr>
                <w:b/>
                <w:b/>
                <w:bCs/>
                <w:shadow w:val="false"/>
                <w:rtl w:val="true"/>
              </w:rPr>
              <w:t>في اطراح الرفد فالدنيا أقل</w:t>
            </w:r>
            <w:r>
              <w:rPr>
                <w:b/>
                <w:bCs/>
                <w:shadow w:val="false"/>
                <w:rtl w:val="true"/>
              </w:rPr>
              <w:br/>
            </w:r>
            <w:r>
              <w:rPr>
                <w:b/>
                <w:b/>
                <w:bCs/>
                <w:shadow w:val="false"/>
                <w:rtl w:val="true"/>
              </w:rPr>
              <w:t>أحسن الشعر إذا لم يبتذل</w:t>
            </w:r>
            <w:r>
              <w:rPr>
                <w:b/>
                <w:bCs/>
                <w:shadow w:val="false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الراوي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سمرنا ليلة مع جماعة أبية ، لهم شوق إلى المقامات الأدبية ، والأشعار العربيّة ، فقالوا حدثنا عن الأدب ، فإنه ديوان العرب ، ومنتهى الأرب ، ونهاية الطلب </w:t>
      </w:r>
      <w:r>
        <w:rPr>
          <w:shadow w:val="false"/>
          <w:szCs w:val="40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shadow w:val="false"/>
          <w:rtl w:val="true"/>
        </w:rPr>
        <w:t xml:space="preserve">قلنا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حباً وكرامة ، وتحية وسلامة ، فقد رضعت الآداب ، وجالست الأعراب ، وحفظت الشعر من عصر الشباب ، فالشعر عندي سمير ، وهو لنفسي روضة وغدير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48"/>
        <w:gridCol w:w="2787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حديث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ل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ج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تحـرّ</w:t>
            </w:r>
            <w:r>
              <w:rPr>
                <w:b/>
                <w:b/>
                <w:bCs/>
                <w:szCs w:val="34"/>
                <w:rtl w:val="true"/>
              </w:rPr>
              <w:t>ز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مل</w:t>
            </w:r>
            <w:r>
              <w:rPr>
                <w:b/>
                <w:b/>
                <w:bCs/>
                <w:szCs w:val="34"/>
                <w:rtl w:val="true"/>
              </w:rPr>
              <w:t>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جزت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د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حـد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ـ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وجـز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فقال أحد السُّمار ، من محبي الأشعار ، أفض علينا من القصائد الغراء ، التي قالها على البديهة الشعراء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، قلت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هذا فن طويل الذيل ، يأخذ في كل سبيل ، ولكن سوف أورد بعض الشواهد ، والشوارد ، والأوابد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هذا أبو جعفر المنصور تحدى الشعراء بقافية ، 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من أجازها فله الجائزة وافية ، إذ يقول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وفكره يجول </w:t>
      </w:r>
      <w:r>
        <w:rPr>
          <w:shadow w:val="false"/>
          <w:rtl w:val="true"/>
        </w:rPr>
        <w:t xml:space="preserve">: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هاجر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قف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وص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قط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ر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ظه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غطاي</w:t>
            </w:r>
            <w:r>
              <w:rPr>
                <w:b/>
                <w:b/>
                <w:bCs/>
                <w:szCs w:val="34"/>
                <w:rtl w:val="true"/>
              </w:rPr>
              <w:t>َ</w:t>
            </w:r>
            <w:r>
              <w:rPr>
                <w:b/>
                <w:b/>
                <w:bCs/>
                <w:szCs w:val="34"/>
                <w:rtl w:val="true"/>
              </w:rPr>
              <w:t>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hadow/>
          <w:sz w:val="6"/>
          <w:szCs w:val="18"/>
        </w:rPr>
      </w:pPr>
      <w:r>
        <w:rPr>
          <w:shadow/>
          <w:sz w:val="6"/>
          <w:szCs w:val="18"/>
          <w:rtl w:val="true"/>
        </w:rPr>
      </w:r>
    </w:p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فقام الشعراء على ركبهم جاثين ، كلهم يريد الجائزة من أمير المؤمنين ، فقال بشار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>بن برد ، وكان سري</w:t>
      </w:r>
      <w:r>
        <w:rPr>
          <w:shadow w:val="false"/>
          <w:rtl w:val="true"/>
        </w:rPr>
        <w:t>ع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ال</w:t>
      </w:r>
      <w:r>
        <w:rPr>
          <w:shadow w:val="false"/>
          <w:rtl w:val="true"/>
        </w:rPr>
        <w:t xml:space="preserve">ردّ </w:t>
      </w:r>
      <w:r>
        <w:rPr>
          <w:shadow w:val="fals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د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د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قف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لوص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س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مع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قص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</w:t>
            </w:r>
            <w:r>
              <w:rPr>
                <w:b/>
                <w:b/>
                <w:bCs/>
                <w:szCs w:val="34"/>
                <w:rtl w:val="true"/>
              </w:rPr>
              <w:t>عظ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b/>
                <w:b/>
                <w:bCs/>
                <w:szCs w:val="34"/>
                <w:rtl w:val="true"/>
              </w:rPr>
              <w:t>يَ</w:t>
            </w:r>
            <w:r>
              <w:rPr>
                <w:b/>
                <w:b/>
                <w:bCs/>
                <w:szCs w:val="34"/>
                <w:rtl w:val="true"/>
              </w:rPr>
              <w:t>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أخذ بردة أبي جعفر ، وكانت من خز أصفر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هذا أبو تمام ، وهو شاعر مقدام ، مدح المعتصم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فما تعثر وما وهم ، يقول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إقد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ماح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اتم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ن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ك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يـاس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قال الحارث الكندي ، ما لك قدر عندي ، أما تخاف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تصف أمير المؤمنين بالأجلاف ، فانهد أبو تمام كالسيل معتذراً عما قيل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نكرو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ضر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دون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ث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رود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باس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ق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نـور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ث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شكـ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نبراس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حكم النعمان</w:t>
      </w:r>
      <w:r>
        <w:rPr>
          <w:shadow w:val="false"/>
          <w:rtl w:val="true"/>
        </w:rPr>
        <w:t xml:space="preserve"> ، على</w:t>
      </w:r>
      <w:r>
        <w:rPr>
          <w:shadow w:val="false"/>
          <w:rtl w:val="true"/>
        </w:rPr>
        <w:t xml:space="preserve"> نابغة ذبي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بالإعدام ، بعد ما اتهمه ببعض الاتهام ، فأنشده البائيَّة الرائعة الذائعة </w:t>
      </w:r>
      <w:r>
        <w:rPr>
          <w:shadow w:val="false"/>
          <w:rtl w:val="true"/>
        </w:rPr>
        <w:t xml:space="preserve">: </w:t>
      </w:r>
    </w:p>
    <w:tbl>
      <w:tblPr>
        <w:bidiVisual w:val="true"/>
        <w:tblW w:w="754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540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إن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ملو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واكب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لعتْ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بْدُ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ه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وكب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shadow w:val="false"/>
          <w:rtl w:val="true"/>
        </w:rPr>
        <w:t>فعفا عنه وحباه ، وقربه واجتباه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.</w:t>
      </w:r>
    </w:p>
    <w:p>
      <w:pPr>
        <w:pStyle w:val="TextBodyIndent"/>
        <w:spacing w:before="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أهدر البش</w:t>
      </w:r>
      <w:r>
        <w:rPr>
          <w:shadow w:val="false"/>
          <w:rtl w:val="true"/>
        </w:rPr>
        <w:t>ي</w:t>
      </w:r>
      <w:r>
        <w:rPr>
          <w:shadow w:val="false"/>
          <w:rtl w:val="true"/>
        </w:rPr>
        <w:t xml:space="preserve">ر النذير </w:t>
      </w:r>
      <w:r>
        <w:rPr>
          <w:shadow w:val="false"/>
          <w:rtl w:val="true"/>
        </w:rPr>
        <w:t>،</w:t>
      </w:r>
      <w:r>
        <w:rPr>
          <w:shadow w:val="false"/>
          <w:rtl w:val="true"/>
        </w:rPr>
        <w:t xml:space="preserve">دم كعب بن زهير، فعاد إليه ، ووضع يده بين يديه </w:t>
      </w:r>
      <w:r>
        <w:rPr>
          <w:shadow w:val="false"/>
          <w:rtl w:val="true"/>
        </w:rPr>
        <w:t>،</w:t>
      </w:r>
      <w:r>
        <w:rPr>
          <w:shadow w:val="false"/>
          <w:rtl w:val="true"/>
        </w:rPr>
        <w:t xml:space="preserve">وأنشده </w:t>
      </w:r>
      <w:r>
        <w:rPr>
          <w:shadow w:val="false"/>
          <w:rtl w:val="true"/>
        </w:rPr>
        <w:t>:</w:t>
      </w:r>
    </w:p>
    <w:tbl>
      <w:tblPr>
        <w:bidiVisual w:val="true"/>
        <w:tblW w:w="754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540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با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ع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قلب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تبول</w:t>
            </w:r>
            <w:r>
              <w:rPr>
                <w:b/>
                <w:bCs/>
                <w:szCs w:val="34"/>
                <w:rtl w:val="true"/>
              </w:rPr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تي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ثر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ُف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قبول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حلم عليه وصفح ، وعفا عنه وسمح ، واستقام حاله وصلح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أصدر حاكم اليمن ، قراراً بإعدام سبعين من أهل العلم والس</w:t>
      </w:r>
      <w:r>
        <w:rPr>
          <w:shadow w:val="false"/>
          <w:rtl w:val="true"/>
        </w:rPr>
        <w:t>ن</w:t>
      </w:r>
      <w:r>
        <w:rPr>
          <w:shadow w:val="false"/>
          <w:rtl w:val="true"/>
        </w:rPr>
        <w:t>ن ، والفقه والفطن ، فأنشده البيحاني ، قصيدة بديعة المعاني ، هزّ بها أعطافه ، واستدر بها ألطافه</w:t>
      </w:r>
      <w:r>
        <w:rPr>
          <w:shadow w:val="false"/>
          <w:rtl w:val="true"/>
        </w:rPr>
        <w:t xml:space="preserve"> ،</w:t>
      </w:r>
      <w:r>
        <w:rPr>
          <w:shadow w:val="false"/>
          <w:rtl w:val="true"/>
        </w:rPr>
        <w:t xml:space="preserve"> أولها </w:t>
      </w:r>
      <w:r>
        <w:rPr>
          <w:shadow w:val="false"/>
          <w:rtl w:val="true"/>
        </w:rPr>
        <w:t>:</w:t>
      </w:r>
    </w:p>
    <w:tbl>
      <w:tblPr>
        <w:bidiVisual w:val="true"/>
        <w:tblW w:w="754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540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ماء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ل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جو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ظلماء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أكرم مثواه ، وعفا عن السبعين من العلماء والقضاة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د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د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كاد معاوية أن يفر من صفين ، يوم وقف بين الصفين ، فذكر قول ابن الأطنابة، فأوقف ركابَه </w:t>
      </w:r>
      <w:r>
        <w:rPr>
          <w:shadow w:val="false"/>
          <w:rtl w:val="true"/>
        </w:rPr>
        <w:t>:</w:t>
      </w:r>
    </w:p>
    <w:p>
      <w:pPr>
        <w:pStyle w:val="Normal"/>
        <w:ind w:left="0" w:right="0" w:firstLine="567"/>
        <w:jc w:val="both"/>
        <w:rPr>
          <w:shadow/>
          <w:szCs w:val="6"/>
        </w:rPr>
      </w:pPr>
      <w:r>
        <w:rPr>
          <w:shadow/>
          <w:szCs w:val="6"/>
          <w:rtl w:val="true"/>
        </w:rPr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شأ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جاش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كان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حم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ستريح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أوشك المتنبي الشاعر الهدّار ، أن يولي الأدبار ، ويجد في الفرار ، فكرر عليه غلامه</w:t>
      </w:r>
      <w:r>
        <w:rPr>
          <w:shadow w:val="false"/>
          <w:rtl w:val="true"/>
        </w:rPr>
        <w:t> ،</w:t>
      </w:r>
      <w:r>
        <w:rPr>
          <w:shadow w:val="false"/>
          <w:rtl w:val="true"/>
        </w:rPr>
        <w:t xml:space="preserve"> أبياتاً </w:t>
      </w:r>
      <w:r>
        <w:rPr>
          <w:shadow w:val="false"/>
          <w:rtl w:val="true"/>
        </w:rPr>
        <w:t>ثبتت أقدامه</w:t>
      </w:r>
      <w:r>
        <w:rPr>
          <w:shadow w:val="false"/>
          <w:rtl w:val="true"/>
        </w:rPr>
        <w:t xml:space="preserve"> ، حيث يقول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لخ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ل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بيد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عرفنـ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السي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رم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قرطا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قلم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رجع مقبلا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فقتل مجندلا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وقتل عضد الدولة الوزير ابن بقية ، ولم تردعه تقيّة ، فأنشد ابن الأنباري قصيدة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كأنها برقية ، أو رواية شرقية ، اسمع مطلعها ، وما أبدعها </w:t>
      </w:r>
      <w:r>
        <w:rPr>
          <w:shadow w:val="false"/>
          <w:rtl w:val="true"/>
        </w:rPr>
        <w:t>:</w:t>
      </w:r>
    </w:p>
    <w:tbl>
      <w:tblPr>
        <w:bidiVisual w:val="true"/>
        <w:tblW w:w="754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632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ع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ما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بح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عجزا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سمعها عضد الدولة فتأسف ، وقال </w:t>
      </w:r>
      <w:r>
        <w:rPr>
          <w:shadow w:val="false"/>
          <w:rtl w:val="true"/>
        </w:rPr>
        <w:t xml:space="preserve">حبذا ذاك الموقف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ولما قتل محمّد بن حميد ، بكاه أبو تمام بذاك القصيد ، </w:t>
      </w:r>
      <w:r>
        <w:rPr>
          <w:shadow w:val="false"/>
          <w:rtl w:val="true"/>
        </w:rPr>
        <w:t>ورثاه بذاك</w:t>
      </w:r>
      <w:r>
        <w:rPr>
          <w:shadow w:val="false"/>
          <w:rtl w:val="true"/>
        </w:rPr>
        <w:t xml:space="preserve"> النشيد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ليج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خط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يفـد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مر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ع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ف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ؤ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ذر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سب أحد الأمراء ، المعري أبا العلاء ، وهجاه أشد هجاء ، وسب أستاذه سيد الشعراء ، فقال أبو العلاء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لا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تسبه أيها الأمير ، فإنه شاعر قدير ، ولم يكن له إلا قصيدة،</w:t>
      </w:r>
    </w:p>
    <w:tbl>
      <w:tblPr>
        <w:bidiVisual w:val="true"/>
        <w:tblW w:w="754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647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از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لو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از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أقف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اه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فهم الأمير ماذا يريد ، لأنه قصد آخر القصيد ، وهي قوله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تتـ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ذمت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اقصٍ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هـاد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أ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امـل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لما زار أبو جعفر المنصور المدينة طلب شيخاً كبيرا ، وجعله عنده أجيرا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، يخبره ببيوت المهاجرين والأنصار ، فدار به إلى آخر النهار ، ولم يعطه مالا ، ونسيه إهمالا ، فقال الشيخ يا أمير المؤمنين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هذا بيت الأحوص الشاعر المبين القائل </w:t>
      </w:r>
      <w:r>
        <w:rPr>
          <w:shadow w:val="false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د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د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541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540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اتك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</w:t>
            </w:r>
            <w:r>
              <w:rPr>
                <w:b/>
                <w:b/>
                <w:bCs/>
                <w:szCs w:val="34"/>
                <w:rtl w:val="true"/>
              </w:rPr>
              <w:t>ذ</w:t>
            </w:r>
            <w:r>
              <w:rPr>
                <w:b/>
                <w:b/>
                <w:bCs/>
                <w:szCs w:val="3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ت</w:t>
            </w:r>
            <w:r>
              <w:rPr>
                <w:b/>
                <w:b/>
                <w:bCs/>
                <w:szCs w:val="34"/>
                <w:rtl w:val="true"/>
              </w:rPr>
              <w:t>ع</w:t>
            </w:r>
            <w:r>
              <w:rPr>
                <w:b/>
                <w:b/>
                <w:bCs/>
                <w:szCs w:val="34"/>
                <w:rtl w:val="true"/>
              </w:rPr>
              <w:t>زل</w:t>
            </w:r>
            <w:r>
              <w:rPr>
                <w:b/>
                <w:bCs/>
                <w:szCs w:val="34"/>
                <w:rtl w:val="true"/>
              </w:rPr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حذ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د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ب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فؤا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وكّ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تذكر أبو جعفر القصيدة ، وهي فريدة مجيدة ، يقول في آخرها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أر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فع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بعضه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ذ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فعل</w:t>
            </w:r>
            <w:r>
              <w:rPr>
                <w:b/>
                <w:b/>
                <w:bCs/>
                <w:szCs w:val="34"/>
                <w:rtl w:val="true"/>
              </w:rPr>
              <w:t>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فهم المراد ، وأعطى الشيخ الزاد </w:t>
      </w:r>
      <w:r>
        <w:rPr>
          <w:shadow w:val="false"/>
          <w:rtl w:val="true"/>
        </w:rPr>
        <w:t>.</w:t>
      </w:r>
    </w:p>
    <w:p>
      <w:pPr>
        <w:pStyle w:val="Normal"/>
        <w:spacing w:before="120" w:after="120"/>
        <w:ind w:left="0" w:right="0" w:firstLine="567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أقبل عالم كبير القدر ، ظاهر الأمر ، على شاعر قاع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فقا</w:t>
      </w: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 xml:space="preserve">هذا العالِم الوافد ، وكان العالم يرى أن القيام للقادم باطل ، ولو أن القادم رجل كامل ، فقال للشاعر دع القيام ، فأنت لا تلام ، فقال الشاعر </w:t>
      </w:r>
      <w:r>
        <w:rPr>
          <w:rFonts w:cs="Tahoma" w:ascii="Tahoma" w:hAnsi="Tahoma"/>
          <w:rtl w:val="true"/>
        </w:rPr>
        <w:t xml:space="preserve">: </w:t>
      </w:r>
    </w:p>
    <w:tbl>
      <w:tblPr>
        <w:bidiVisual w:val="true"/>
        <w:tblW w:w="6877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7"/>
        <w:gridCol w:w="3420"/>
      </w:tblGrid>
      <w:tr>
        <w:trPr>
          <w:trHeight w:val="1188" w:hRule="exact"/>
        </w:trPr>
        <w:tc>
          <w:tcPr>
            <w:tcW w:w="306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قيام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إ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يـ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ق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عق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تر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ستقيمُ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ير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سي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قوم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فد شاعر على وزير خطير ، بالمكرمات شهير ، فلما أبصر جلبابه ، وشاهد ح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>ج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ابه  ورأى أصحابه هابه ، فأراد أن يقول مساك الله بالخير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قال من شدة الخجل ، ومن دهشة الوجل </w:t>
      </w:r>
      <w:r>
        <w:rPr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صبحك الله بالخير ، فقال الأمير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أصباح هذا أم مساء ، أم تريد الاستهزاء ، فقال الشاعر بلا إبطاء </w:t>
      </w:r>
      <w:r>
        <w:rPr>
          <w:shadow w:val="false"/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صبحت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س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با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ظنَّ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زاح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أجبتُ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شرا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جه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غرني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بي</w:t>
            </w:r>
            <w:r>
              <w:rPr>
                <w:b/>
                <w:b/>
                <w:bCs/>
                <w:szCs w:val="34"/>
                <w:rtl w:val="true"/>
              </w:rPr>
              <w:t>ن</w:t>
            </w:r>
            <w:r>
              <w:rPr>
                <w:b/>
                <w:b/>
                <w:bCs/>
                <w:szCs w:val="34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سـ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بـاح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و</w:t>
      </w:r>
      <w:r>
        <w:rPr>
          <w:shadow w:val="false"/>
          <w:rtl w:val="true"/>
        </w:rPr>
        <w:t>أنا م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>حد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>ث ل</w:t>
      </w:r>
      <w:r>
        <w:rPr>
          <w:shadow w:val="false"/>
          <w:rtl w:val="true"/>
        </w:rPr>
        <w:t xml:space="preserve">ا </w:t>
      </w:r>
      <w:r>
        <w:rPr>
          <w:shadow w:val="false"/>
          <w:rtl w:val="true"/>
        </w:rPr>
        <w:t xml:space="preserve">حداثي ، من مكة مركبي وأثاثي ، ومن المدينة ميراثي ، </w:t>
      </w:r>
      <w:r>
        <w:rPr>
          <w:shadow w:val="false"/>
          <w:rtl w:val="true"/>
        </w:rPr>
        <w:t>أ</w:t>
      </w:r>
      <w:r>
        <w:rPr>
          <w:shadow w:val="false"/>
          <w:rtl w:val="true"/>
        </w:rPr>
        <w:t>صل الحداثي</w:t>
      </w:r>
      <w:r>
        <w:rPr>
          <w:shadow w:val="false"/>
          <w:rtl w:val="true"/>
        </w:rPr>
        <w:t>ي</w:t>
      </w:r>
      <w:r>
        <w:rPr>
          <w:shadow w:val="false"/>
          <w:rtl w:val="true"/>
        </w:rPr>
        <w:t xml:space="preserve">ن من البلاشفة الحمر الكفرة ، كأنهم حمر مستنفرة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فرت من قسور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لا تتبلد ، أرسلناك إلى المر</w:t>
      </w:r>
      <w:r>
        <w:rPr>
          <w:shadow w:val="false"/>
          <w:rtl w:val="true"/>
        </w:rPr>
        <w:t>ب</w:t>
      </w:r>
      <w:r>
        <w:rPr>
          <w:shadow w:val="false"/>
          <w:rtl w:val="true"/>
        </w:rPr>
        <w:t xml:space="preserve">د ، بالحق تنشد ، وبالإسلام تغرد ، فذهبت تعربد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د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د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اسمك محمد فلا تزد في الحروف ، لتصبح محمدوف ، لأن محمد شرعي ، ومحمدوف شيوعي ، ديوان المتنبي مجلد لطيف خفيف ، فيه لفظ منيف ، ومعنى شريف ، أنصت لشعره الدهر ، وعبر البر والبحر ، وسار غدوه شهر ورواحه شهر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وبعض الشعراء المولّدين ،</w:t>
      </w:r>
      <w:r>
        <w:rPr>
          <w:shadow w:val="false"/>
          <w:rtl w:val="true"/>
        </w:rPr>
        <w:t xml:space="preserve"> لكل منهم عشرة دواوين ، كل ديوان ككيس الأسمنت ، إذا قرأت منها قصيدة سكت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 وصمت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 ،</w:t>
      </w:r>
      <w:r>
        <w:rPr>
          <w:shadow w:val="false"/>
          <w:rtl w:val="true"/>
        </w:rPr>
        <w:t xml:space="preserve"> وبُهتّ</w:t>
      </w:r>
      <w:r>
        <w:rPr>
          <w:shadow w:val="false"/>
          <w:rtl w:val="true"/>
        </w:rPr>
        <w:t xml:space="preserve"> وخ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>فت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 xml:space="preserve"> ثم م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>ت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 ، تعبنا من ركاكة الكلام ، ومن هذا الركام ، إذا سألناهم عن المعنى أكثروا من الهمز والغمز ، وقال هذا شعر الرمز</w:t>
      </w:r>
      <w:r>
        <w:rPr>
          <w:shadow w:val="false"/>
          <w:rtl w:val="true"/>
        </w:rPr>
        <w:t> ،</w:t>
      </w:r>
      <w:r>
        <w:rPr>
          <w:shadow w:val="false"/>
          <w:rtl w:val="true"/>
        </w:rPr>
        <w:t xml:space="preserve"> فيه إيجاز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وألغاز وإعجاز ، والصحيح أنه هراء وطلسمة ، وشعاب مظلمة ، وتمتمة ، وهمهمة ، وغمغمة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قد حكم رسولنا </w:t>
      </w:r>
      <w:r>
        <w:rPr>
          <w:rFonts w:ascii="AGA Arabesque" w:hAnsi="AGA Arabesque" w:eastAsia="AGA Arabesque" w:cs="AGA Arabesque"/>
          <w:shadow w:val="false"/>
        </w:rPr>
        <w:t>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 في الشعر وقد رضينا حكمه ف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(</w:t>
      </w:r>
      <w:r>
        <w:rPr>
          <w:shadow w:val="false"/>
          <w:rtl w:val="true"/>
        </w:rPr>
        <w:t>إن من الشعر لحكمة</w:t>
      </w:r>
      <w:r>
        <w:rPr>
          <w:shadow w:val="false"/>
          <w:rtl w:val="true"/>
        </w:rPr>
        <w:t>)</w:t>
      </w:r>
      <w:r>
        <w:rPr>
          <w:shadow w:val="false"/>
          <w:rtl w:val="true"/>
        </w:rPr>
        <w:t xml:space="preserve">  </w:t>
      </w:r>
      <w:r>
        <w:rPr>
          <w:shadow w:val="false"/>
          <w:rtl w:val="true"/>
        </w:rPr>
        <w:t>وهو الشعر المحمود ، الذي ي</w:t>
      </w:r>
      <w:r>
        <w:rPr>
          <w:shadow w:val="false"/>
          <w:rtl w:val="true"/>
        </w:rPr>
        <w:t>و</w:t>
      </w:r>
      <w:r>
        <w:rPr>
          <w:shadow w:val="false"/>
          <w:rtl w:val="true"/>
        </w:rPr>
        <w:t>افق المقصود ، وليس فيه بذاء ، ولا هجاء ، ولا ازدراء ، وكان فيه لطف بلا سخف ، مع صدق في الوصف ، وليس فيه تبذل ولا إغراب ، ولا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كذب ولا </w:t>
      </w:r>
      <w:r>
        <w:rPr>
          <w:shadow w:val="false"/>
          <w:rtl w:val="true"/>
        </w:rPr>
        <w:t>إ</w:t>
      </w:r>
      <w:r>
        <w:rPr>
          <w:shadow w:val="false"/>
          <w:rtl w:val="true"/>
        </w:rPr>
        <w:t xml:space="preserve">عجاب ، مع </w:t>
      </w:r>
      <w:r>
        <w:rPr>
          <w:shadow w:val="false"/>
          <w:rtl w:val="true"/>
        </w:rPr>
        <w:t>إ</w:t>
      </w:r>
      <w:r>
        <w:rPr>
          <w:shadow w:val="false"/>
          <w:rtl w:val="true"/>
        </w:rPr>
        <w:t>شراق في العبارة ، ولطف في الإشارة  ومتانة في السبك ، وجمال في الحبك ، فإذا كان</w:t>
      </w:r>
      <w:r>
        <w:rPr>
          <w:shadow w:val="false"/>
          <w:rtl w:val="true"/>
        </w:rPr>
        <w:t xml:space="preserve"> كما</w:t>
      </w:r>
      <w:r>
        <w:rPr>
          <w:shadow w:val="false"/>
          <w:rtl w:val="true"/>
        </w:rPr>
        <w:t xml:space="preserve"> وصفنا ، وص</w:t>
      </w:r>
      <w:r>
        <w:rPr>
          <w:shadow w:val="false"/>
          <w:rtl w:val="true"/>
        </w:rPr>
        <w:t>ار</w:t>
      </w:r>
      <w:r>
        <w:rPr>
          <w:shadow w:val="false"/>
          <w:rtl w:val="true"/>
        </w:rPr>
        <w:t xml:space="preserve"> كما عرّفنا ، فهو السحر الحلال ، وهو فيض من الجمال ، وهالة من الجلال ، يبهج العاقل ، وي</w:t>
      </w:r>
      <w:r>
        <w:rPr>
          <w:shadow w:val="false"/>
          <w:rtl w:val="true"/>
        </w:rPr>
        <w:t>نبّه</w:t>
      </w:r>
      <w:r>
        <w:rPr>
          <w:shadow w:val="false"/>
          <w:rtl w:val="true"/>
        </w:rPr>
        <w:t xml:space="preserve"> الغافل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واعلم أن في الشعر مختارات ، وفي القصائد أمهات ، مثل المعلقات ، وما اختاره أصحاب الحماسات ، ولا تنس الفريدة الحسناء </w:t>
      </w:r>
      <w:r>
        <w:rPr>
          <w:rtl w:val="true"/>
        </w:rPr>
        <w:t>،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787"/>
      </w:tblGrid>
      <w:tr>
        <w:trPr>
          <w:trHeight w:val="540" w:hRule="exact"/>
        </w:trPr>
        <w:tc>
          <w:tcPr>
            <w:tcW w:w="3733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</w:t>
            </w:r>
            <w:r>
              <w:rPr>
                <w:b/>
                <w:b/>
                <w:bCs/>
                <w:szCs w:val="34"/>
                <w:rtl w:val="true"/>
              </w:rPr>
              <w:t>عر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طحاء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spacing w:before="80" w:after="8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إن تعجب فيحق لك العجب ، من قصيدة </w:t>
      </w:r>
      <w:r>
        <w:rPr>
          <w:shadow w:val="false"/>
          <w:rtl w:val="true"/>
        </w:rPr>
        <w:t xml:space="preserve">: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787"/>
      </w:tblGrid>
      <w:tr>
        <w:trPr>
          <w:trHeight w:val="540" w:hRule="exact"/>
        </w:trPr>
        <w:tc>
          <w:tcPr>
            <w:tcW w:w="3733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صد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نب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تب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spacing w:before="80" w:after="80"/>
        <w:ind w:left="0" w:right="0" w:firstLine="567"/>
        <w:jc w:val="both"/>
        <w:rPr/>
      </w:pPr>
      <w:r>
        <w:rPr>
          <w:shadow w:val="false"/>
          <w:rtl w:val="true"/>
        </w:rPr>
        <w:t xml:space="preserve">وأجمل المراثي الرائعات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787"/>
      </w:tblGrid>
      <w:tr>
        <w:trPr>
          <w:trHeight w:val="540" w:hRule="exact"/>
        </w:trPr>
        <w:tc>
          <w:tcPr>
            <w:tcW w:w="3733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ماتْ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spacing w:before="80" w:after="8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أو ابن زيدون وهو </w:t>
      </w:r>
      <w:r>
        <w:rPr>
          <w:shadow w:val="false"/>
          <w:rtl w:val="true"/>
        </w:rPr>
        <w:t>ي</w:t>
      </w:r>
      <w:r>
        <w:rPr>
          <w:shadow w:val="false"/>
          <w:rtl w:val="true"/>
        </w:rPr>
        <w:t xml:space="preserve">شجينا </w:t>
      </w:r>
      <w:r>
        <w:rPr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787"/>
      </w:tblGrid>
      <w:tr>
        <w:trPr>
          <w:trHeight w:val="551" w:hRule="exact"/>
        </w:trPr>
        <w:tc>
          <w:tcPr>
            <w:tcW w:w="3733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أضح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نائ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ديلاً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داني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</w:r>
    </w:p>
    <w:p>
      <w:pPr>
        <w:pStyle w:val="TextBodyIndent"/>
        <w:spacing w:before="120" w:after="12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أو الشريف الرضي في روع</w:t>
      </w:r>
      <w:r>
        <w:rPr>
          <w:shadow w:val="false"/>
          <w:rtl w:val="true"/>
        </w:rPr>
        <w:t>ة</w:t>
      </w:r>
      <w:r>
        <w:rPr>
          <w:shadow w:val="false"/>
          <w:rtl w:val="true"/>
        </w:rPr>
        <w:t xml:space="preserve"> البيان ، يوم أنشد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د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د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787"/>
      </w:tblGrid>
      <w:tr>
        <w:trPr>
          <w:trHeight w:val="569" w:hRule="exact"/>
        </w:trPr>
        <w:tc>
          <w:tcPr>
            <w:tcW w:w="3733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ظبي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ا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spacing w:before="80" w:after="80"/>
        <w:ind w:left="0" w:right="0" w:firstLine="720"/>
        <w:jc w:val="both"/>
        <w:rPr>
          <w:shadow w:val="false"/>
        </w:rPr>
      </w:pPr>
      <w:r>
        <w:rPr>
          <w:shadow w:val="false"/>
          <w:rtl w:val="true"/>
        </w:rPr>
        <w:t xml:space="preserve">وواعجباه </w:t>
      </w:r>
      <w:r>
        <w:rPr>
          <w:shadow w:val="false"/>
          <w:rtl w:val="true"/>
        </w:rPr>
        <w:t>،</w:t>
      </w:r>
      <w:r>
        <w:rPr>
          <w:shadow w:val="false"/>
          <w:rtl w:val="true"/>
        </w:rPr>
        <w:t xml:space="preserve"> </w:t>
      </w:r>
    </w:p>
    <w:tbl>
      <w:tblPr>
        <w:bidiVisual w:val="true"/>
        <w:tblW w:w="7078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94"/>
        <w:gridCol w:w="2211"/>
      </w:tblGrid>
      <w:tr>
        <w:trPr>
          <w:trHeight w:val="573" w:hRule="exact"/>
        </w:trPr>
        <w:tc>
          <w:tcPr>
            <w:tcW w:w="673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</w:p>
        </w:tc>
        <w:tc>
          <w:tcPr>
            <w:tcW w:w="4194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</w:t>
            </w:r>
            <w:r>
              <w:rPr>
                <w:b/>
                <w:b/>
                <w:bCs/>
                <w:szCs w:val="34"/>
                <w:rtl w:val="true"/>
              </w:rPr>
              <w:t>ا</w:t>
            </w:r>
            <w:r>
              <w:rPr>
                <w:b/>
                <w:b/>
                <w:bCs/>
                <w:szCs w:val="34"/>
                <w:rtl w:val="true"/>
              </w:rPr>
              <w:t>ح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با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spacing w:before="80" w:after="80"/>
        <w:ind w:left="0" w:right="0" w:firstLine="567"/>
        <w:jc w:val="both"/>
        <w:rPr/>
      </w:pPr>
      <w:r>
        <w:rPr>
          <w:shadow w:val="false"/>
          <w:rtl w:val="true"/>
        </w:rPr>
        <w:t xml:space="preserve">وما أبهى تاج الكلام </w:t>
      </w:r>
      <w:r>
        <w:rPr>
          <w:rtl w:val="true"/>
        </w:rPr>
        <w:t xml:space="preserve">،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787"/>
      </w:tblGrid>
      <w:tr>
        <w:trPr>
          <w:trHeight w:val="540" w:hRule="exact"/>
        </w:trPr>
        <w:tc>
          <w:tcPr>
            <w:tcW w:w="3733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تف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ؤاد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يا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spacing w:before="80" w:after="8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أبو البقاء الر</w:t>
      </w:r>
      <w:r>
        <w:rPr>
          <w:shadow w:val="false"/>
          <w:rtl w:val="true"/>
        </w:rPr>
        <w:t>او</w:t>
      </w:r>
      <w:r>
        <w:rPr>
          <w:shadow w:val="false"/>
          <w:rtl w:val="true"/>
        </w:rPr>
        <w:t xml:space="preserve">ندي يوم </w:t>
      </w:r>
      <w:r>
        <w:rPr>
          <w:shadow w:val="false"/>
          <w:rtl w:val="true"/>
        </w:rPr>
        <w:t>ا</w:t>
      </w:r>
      <w:r>
        <w:rPr>
          <w:shadow w:val="false"/>
          <w:rtl w:val="true"/>
        </w:rPr>
        <w:t xml:space="preserve">هتم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فقال </w:t>
      </w:r>
      <w:r>
        <w:rPr>
          <w:shadow w:val="false"/>
          <w:rtl w:val="true"/>
        </w:rPr>
        <w:t xml:space="preserve">: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787"/>
      </w:tblGrid>
      <w:tr>
        <w:trPr>
          <w:trHeight w:val="535" w:hRule="exact"/>
        </w:trPr>
        <w:tc>
          <w:tcPr>
            <w:tcW w:w="3733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م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واعلم رحمك الله أن في الشعر ت</w:t>
      </w:r>
      <w:r>
        <w:rPr>
          <w:shadow w:val="false"/>
          <w:rtl w:val="true"/>
        </w:rPr>
        <w:t>ِ</w:t>
      </w:r>
      <w:r>
        <w:rPr>
          <w:shadow w:val="false"/>
          <w:rtl w:val="true"/>
        </w:rPr>
        <w:t>ب</w:t>
      </w:r>
      <w:r>
        <w:rPr>
          <w:shadow w:val="false"/>
          <w:rtl w:val="true"/>
        </w:rPr>
        <w:t>ْ</w:t>
      </w:r>
      <w:r>
        <w:rPr>
          <w:shadow w:val="false"/>
          <w:rtl w:val="true"/>
        </w:rPr>
        <w:t>ر وتراب ، وذهب وأخشاب ، ولا يخدعنك قولهم ف</w:t>
      </w:r>
      <w:r>
        <w:rPr>
          <w:shadow w:val="false"/>
          <w:rtl w:val="true"/>
        </w:rPr>
        <w:t>لا</w:t>
      </w:r>
      <w:r>
        <w:rPr>
          <w:shadow w:val="false"/>
          <w:rtl w:val="true"/>
        </w:rPr>
        <w:t>ن</w:t>
      </w:r>
      <w:r>
        <w:rPr>
          <w:shadow w:val="false"/>
          <w:rtl w:val="true"/>
        </w:rPr>
        <w:t>ٌ</w:t>
      </w:r>
      <w:r>
        <w:rPr>
          <w:shadow w:val="false"/>
          <w:rtl w:val="true"/>
        </w:rPr>
        <w:t xml:space="preserve"> شاعر موّار ، فقد لا يساوي شعره ربع دينار ، فإن من الشعر مسك وعنبر ، ولؤلؤ وجوهر ، يسافر إلى سويداء قلبك ويبحر ، وينادي إنما نحن فتنة فلا تكفر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وفي الشعر شعير</w:t>
      </w:r>
      <w:r>
        <w:rPr>
          <w:shadow w:val="false"/>
          <w:rtl w:val="true"/>
        </w:rPr>
        <w:t xml:space="preserve"> ، </w:t>
      </w:r>
      <w:r>
        <w:rPr>
          <w:shadow w:val="false"/>
          <w:rtl w:val="true"/>
        </w:rPr>
        <w:t xml:space="preserve">وروث بعير ، فيه </w:t>
      </w:r>
      <w:r>
        <w:rPr>
          <w:shadow w:val="false"/>
          <w:rtl w:val="true"/>
        </w:rPr>
        <w:t>نذالة وجهالة ورذاله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،</w:t>
      </w:r>
      <w:r>
        <w:rPr>
          <w:shadow w:val="false"/>
          <w:rtl w:val="true"/>
        </w:rPr>
        <w:t xml:space="preserve"> فويل لمن أشغل الناس، وسوّد القرطاس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، وجلب الوسواس ، وحاس وداس ، وفي ديار القلوب جاس ، يصيبك من شعره تثاؤب وعطاس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، ونوم ونعاس ، فإذا رأيته فقل له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لا مساس ،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>ولا باس عليك منه لا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>باس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>وهذا الصنف لا يردّه عقل ، ولا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يردعه نقل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جائزته بصل وفجل ، لأنه </w:t>
      </w:r>
      <w:r>
        <w:rPr>
          <w:shadow w:val="false"/>
          <w:rtl w:val="true"/>
        </w:rPr>
        <w:t>أُ</w:t>
      </w:r>
      <w:r>
        <w:rPr>
          <w:shadow w:val="false"/>
          <w:rtl w:val="true"/>
        </w:rPr>
        <w:t xml:space="preserve">شرب في قلبه العجل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إذا قام</w:t>
      </w:r>
      <w:r>
        <w:rPr>
          <w:shadow w:val="false"/>
          <w:rtl w:val="true"/>
        </w:rPr>
        <w:t xml:space="preserve"> أحدهم في النوادي ، ص</w:t>
      </w:r>
      <w:r>
        <w:rPr>
          <w:shadow w:val="false"/>
          <w:rtl w:val="true"/>
        </w:rPr>
        <w:t>ا</w:t>
      </w:r>
      <w:r>
        <w:rPr>
          <w:shadow w:val="false"/>
          <w:rtl w:val="true"/>
        </w:rPr>
        <w:t xml:space="preserve">ح المنادي </w:t>
      </w:r>
      <w:r>
        <w:rPr>
          <w:shadow w:val="false"/>
          <w:rtl w:val="true"/>
        </w:rPr>
        <w:t>: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هذا شاعر الحواضر والبوادي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، وبلبل النادي ، فيصدق المسكين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قطع بلعومه بالسكين ، فيتمايل طربا ، ويتيه عجبا ، ويقول للحضور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لقد لقينا من سفرنا هذا نصبا ، فإذا ألقى القصيدة ، </w:t>
      </w:r>
      <w:r>
        <w:rPr>
          <w:shadow w:val="false"/>
          <w:rtl w:val="true"/>
        </w:rPr>
        <w:t>ف</w:t>
      </w:r>
      <w:r>
        <w:rPr>
          <w:shadow w:val="false"/>
          <w:rtl w:val="true"/>
        </w:rPr>
        <w:t>كأنه يأكل عصيدة ، يلو</w:t>
      </w:r>
      <w:r>
        <w:rPr>
          <w:shadow w:val="false"/>
          <w:rtl w:val="true"/>
        </w:rPr>
        <w:t>ِّ</w:t>
      </w:r>
      <w:r>
        <w:rPr>
          <w:shadow w:val="false"/>
          <w:rtl w:val="true"/>
        </w:rPr>
        <w:t>ي ر</w:t>
      </w:r>
      <w:r>
        <w:rPr>
          <w:shadow w:val="false"/>
          <w:rtl w:val="true"/>
        </w:rPr>
        <w:t>ا</w:t>
      </w:r>
      <w:r>
        <w:rPr>
          <w:shadow w:val="false"/>
          <w:rtl w:val="true"/>
        </w:rPr>
        <w:t xml:space="preserve">سه ، ويكظم أنفاسه ، كأنما يتخبطه الشيطان من المس ، حتى ينادي الجمهور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بس بس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فليت قارئاً يبرك على صدره ، ويضع يده على نحره ، ويرش وجهه بماء من تبسي ، ويقرأ عليه آية الكرسي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فإذا خرج شيطان الشعر الرخيص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وعلم أنه ليس له محيص ، قام هذا الغبي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كأنه صبي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>ليترك الأشعار ، لأهل ال</w:t>
      </w:r>
      <w:r>
        <w:rPr>
          <w:shadow w:val="false"/>
          <w:rtl w:val="true"/>
        </w:rPr>
        <w:t>ا</w:t>
      </w:r>
      <w:r>
        <w:rPr>
          <w:shadow w:val="false"/>
          <w:rtl w:val="true"/>
        </w:rPr>
        <w:t>ق</w:t>
      </w:r>
      <w:r>
        <w:rPr>
          <w:shadow w:val="false"/>
          <w:rtl w:val="true"/>
        </w:rPr>
        <w:t>ت</w:t>
      </w:r>
      <w:r>
        <w:rPr>
          <w:shadow w:val="false"/>
          <w:rtl w:val="true"/>
        </w:rPr>
        <w:t xml:space="preserve">دار ، </w:t>
      </w:r>
      <w:r>
        <w:rPr>
          <w:shadow w:val="false"/>
          <w:rtl w:val="true"/>
        </w:rPr>
        <w:t>ويقصد</w:t>
      </w:r>
      <w:r>
        <w:rPr>
          <w:shadow w:val="false"/>
          <w:rtl w:val="true"/>
        </w:rPr>
        <w:t xml:space="preserve"> البيع والإيجارة ، أو البناء وال</w:t>
      </w:r>
      <w:r>
        <w:rPr>
          <w:shadow w:val="false"/>
          <w:rtl w:val="true"/>
        </w:rPr>
        <w:t>نج</w:t>
      </w:r>
      <w:r>
        <w:rPr>
          <w:shadow w:val="false"/>
          <w:rtl w:val="true"/>
        </w:rPr>
        <w:t>ارة ، أو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>يصلح عقاره ، ويهجر القوافي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لكل فصيح وافي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وليت الناس سلكوا مذهبَهم ، فقد علم كل أناس مشربهم ، ويا من اشتغل بالأشعار</w:t>
      </w:r>
      <w:r>
        <w:rPr>
          <w:shadow w:val="false"/>
          <w:rtl w:val="true"/>
        </w:rPr>
        <w:t>،</w:t>
      </w:r>
      <w:r>
        <w:rPr>
          <w:shadow w:val="false"/>
          <w:rtl w:val="true"/>
        </w:rPr>
        <w:t xml:space="preserve"> عليك بالأذكار ، وإدمان الاستغفار ، والخوف من القهار ، فإن اللسان ثعبان ، وأمامك قبر وميزان ، ونجاة وخسران ، ولا يكن لسانك كالمقراض للأعراض ، ولا يكن كالمقباض للأغراض ، فإن الأنفاس تكتب عليك ، وعملك منك وإليك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504815</wp:posOffset>
                </wp:positionH>
                <wp:positionV relativeFrom="paragraph">
                  <wp:posOffset>-443865</wp:posOffset>
                </wp:positionV>
                <wp:extent cx="897255" cy="3257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د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25.65pt;mso-wrap-distance-left:9.05pt;mso-wrap-distance-right:9.05pt;mso-wrap-distance-top:0pt;mso-wrap-distance-bottom:0pt;margin-top:-34.95pt;mso-position-vertical-relative:text;margin-left:43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د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وويل لمن أطلق لسانه ، وأرضى</w:t>
      </w:r>
      <w:r>
        <w:rPr>
          <w:shadow w:val="false"/>
          <w:rtl w:val="true"/>
        </w:rPr>
        <w:t xml:space="preserve"> شيطانه</w:t>
      </w:r>
      <w:r>
        <w:rPr>
          <w:shadow w:val="false"/>
          <w:rtl w:val="true"/>
        </w:rPr>
        <w:t xml:space="preserve"> ، وأجرى في اللهو حصانه ، من يوم تشيب فيه النوا</w:t>
      </w:r>
      <w:r>
        <w:rPr>
          <w:shadow w:val="false"/>
          <w:rtl w:val="true"/>
        </w:rPr>
        <w:t>ص</w:t>
      </w:r>
      <w:r>
        <w:rPr>
          <w:shadow w:val="false"/>
          <w:rtl w:val="true"/>
        </w:rPr>
        <w:t xml:space="preserve">ي ، ويندم فيه كل عاصي ، ويهابه كل دانٍ وقاصي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shadow w:val="false"/>
          <w:rtl w:val="true"/>
        </w:rPr>
        <w:t>ويا شعراء المجون ، مالكم في الغي تلجون ،</w:t>
      </w:r>
      <w:r>
        <w:rPr>
          <w:shadow w:val="false"/>
          <w:rtl w:val="true"/>
        </w:rPr>
        <w:t xml:space="preserve"> وفي</w:t>
      </w:r>
      <w:r>
        <w:rPr>
          <w:shadow w:val="false"/>
          <w:rtl w:val="true"/>
        </w:rPr>
        <w:t xml:space="preserve"> النوادي تصجّون ، ولكل رأس تشجّو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>ألا عقل يردع ، ألا أذن تسمع ، ألا قلب يخشع ، ألا عين تدمع ، أشغلتم القلوب ، وأنسيتم الناس علام الغيوب ، ود</w:t>
      </w:r>
      <w:r>
        <w:rPr>
          <w:shadow w:val="false"/>
          <w:rtl w:val="true"/>
        </w:rPr>
        <w:t>ل</w:t>
      </w:r>
      <w:r>
        <w:rPr>
          <w:shadow w:val="false"/>
          <w:rtl w:val="true"/>
        </w:rPr>
        <w:t xml:space="preserve">لتم الأمة على المعاصي والذنوب ، </w:t>
      </w:r>
      <w:r>
        <w:rPr>
          <w:shadow w:val="false"/>
          <w:rtl w:val="true"/>
        </w:rPr>
        <w:t>أ</w:t>
      </w:r>
      <w:r>
        <w:rPr>
          <w:shadow w:val="false"/>
          <w:rtl w:val="true"/>
        </w:rPr>
        <w:t>شعلتم النفوس الهائجة ، أحرقتم القلوب المائجة ، لأن بضاعتكم ع</w:t>
      </w:r>
      <w:r>
        <w:rPr>
          <w:shadow w:val="false"/>
          <w:rtl w:val="true"/>
        </w:rPr>
        <w:t>لى</w:t>
      </w:r>
      <w:r>
        <w:rPr>
          <w:shadow w:val="false"/>
          <w:rtl w:val="true"/>
        </w:rPr>
        <w:t xml:space="preserve"> الأر</w:t>
      </w:r>
      <w:r>
        <w:rPr>
          <w:shadow w:val="false"/>
          <w:rtl w:val="true"/>
        </w:rPr>
        <w:t>ا</w:t>
      </w:r>
      <w:r>
        <w:rPr>
          <w:shadow w:val="false"/>
          <w:rtl w:val="true"/>
        </w:rPr>
        <w:t>ذل رائجة ، أتظنون أنه لا حساب ولا عقاب ، و</w:t>
      </w:r>
      <w:r>
        <w:rPr>
          <w:shadow w:val="false"/>
          <w:rtl w:val="true"/>
        </w:rPr>
        <w:t xml:space="preserve">لا </w:t>
      </w:r>
      <w:r>
        <w:rPr>
          <w:shadow w:val="false"/>
          <w:rtl w:val="true"/>
        </w:rPr>
        <w:t xml:space="preserve">عذاب ولا ثواب ، الموقف أصعب مما تظنون ، والمشهد أعظم مما تتصوّرون ، إذا بعثر ما في القبور ، وحصّل ما في الصدور ، وفار التنور ، وقصمت الظهور ، وطار الكبر والغرور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23"/>
        <w:gridCol w:w="2787"/>
      </w:tblGrid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TextBodyIndent"/>
              <w:ind w:left="0" w:right="170" w:firstLine="567"/>
              <w:jc w:val="both"/>
              <w:rPr/>
            </w:pPr>
            <w:r>
              <w:rPr>
                <w:b/>
                <w:b/>
                <w:bCs/>
                <w:shadow w:val="false"/>
                <w:szCs w:val="34"/>
                <w:rtl w:val="true"/>
              </w:rPr>
              <w:t>إذا جـا</w:t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>ر</w:t>
            </w:r>
            <w:r>
              <w:rPr>
                <w:b/>
                <w:b/>
                <w:bCs/>
                <w:shadow w:val="false"/>
                <w:szCs w:val="34"/>
                <w:rtl w:val="true"/>
              </w:rPr>
              <w:t xml:space="preserve"> الوزيـر وكاتبـاه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TextBodyIndent"/>
              <w:snapToGrid w:val="false"/>
              <w:ind w:left="0" w:right="170" w:firstLine="567"/>
              <w:jc w:val="both"/>
              <w:rPr>
                <w:b/>
                <w:b/>
                <w:bCs/>
                <w:shadow w:val="false"/>
                <w:szCs w:val="34"/>
              </w:rPr>
            </w:pPr>
            <w:r>
              <w:rPr>
                <w:b/>
                <w:bCs/>
                <w:shadow w:val="false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right="170" w:firstLine="567"/>
              <w:jc w:val="both"/>
              <w:rPr>
                <w:rFonts w:ascii="Tahoma" w:hAnsi="Tahoma" w:cs="Tahoma"/>
                <w:b/>
                <w:b/>
                <w:bCs/>
                <w:shadow w:val="false"/>
                <w:szCs w:val="34"/>
              </w:rPr>
            </w:pPr>
            <w:r>
              <w:rPr>
                <w:rFonts w:cs="Tahoma"/>
                <w:b/>
                <w:bCs/>
                <w:shadow w:val="false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BodyIndent"/>
              <w:ind w:left="0" w:right="170" w:firstLine="567"/>
              <w:jc w:val="both"/>
              <w:rPr/>
            </w:pPr>
            <w:r>
              <w:rPr>
                <w:b/>
                <w:b/>
                <w:bCs/>
                <w:shadow w:val="false"/>
                <w:szCs w:val="34"/>
                <w:rtl w:val="true"/>
              </w:rPr>
              <w:t>وقاضي الأرض أجحف في القضاءِ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733" w:type="dxa"/>
            <w:gridSpan w:val="2"/>
            <w:tcBorders/>
          </w:tcPr>
          <w:p>
            <w:pPr>
              <w:pStyle w:val="TextBodyIndent"/>
              <w:ind w:left="0" w:right="170" w:firstLine="567"/>
              <w:jc w:val="both"/>
              <w:rPr/>
            </w:pPr>
            <w:r>
              <w:rPr>
                <w:b/>
                <w:b/>
                <w:bCs/>
                <w:shadow w:val="false"/>
                <w:szCs w:val="34"/>
                <w:rtl w:val="true"/>
              </w:rPr>
              <w:t>فويـل ثم ويـل ثـم ويـل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</w:p>
        </w:tc>
        <w:tc>
          <w:tcPr>
            <w:tcW w:w="2787" w:type="dxa"/>
            <w:tcBorders/>
          </w:tcPr>
          <w:p>
            <w:pPr>
              <w:pStyle w:val="TextBodyIndent"/>
              <w:snapToGrid w:val="false"/>
              <w:ind w:left="0" w:right="170" w:firstLine="567"/>
              <w:jc w:val="both"/>
              <w:rPr>
                <w:b/>
                <w:b/>
                <w:bCs/>
                <w:shadow w:val="false"/>
                <w:szCs w:val="34"/>
              </w:rPr>
            </w:pPr>
            <w:r>
              <w:rPr>
                <w:b/>
                <w:bCs/>
                <w:shadow w:val="false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right="170" w:firstLine="567"/>
              <w:jc w:val="both"/>
              <w:rPr>
                <w:rFonts w:ascii="Tahoma" w:hAnsi="Tahoma" w:cs="Tahoma"/>
                <w:b/>
                <w:b/>
                <w:bCs/>
                <w:shadow w:val="false"/>
                <w:szCs w:val="34"/>
              </w:rPr>
            </w:pPr>
            <w:r>
              <w:rPr>
                <w:rFonts w:cs="Tahoma"/>
                <w:b/>
                <w:bCs/>
                <w:shadow w:val="false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TextBodyIndent"/>
              <w:ind w:left="0" w:right="170" w:firstLine="567"/>
              <w:jc w:val="both"/>
              <w:rPr/>
            </w:pPr>
            <w:r>
              <w:rPr>
                <w:b/>
                <w:b/>
                <w:bCs/>
                <w:shadow w:val="false"/>
                <w:szCs w:val="34"/>
                <w:rtl w:val="true"/>
              </w:rPr>
              <w:t>لقاضي الأرض من قاضي السماءِ</w:t>
            </w:r>
            <w:r>
              <w:rPr>
                <w:b/>
                <w:bCs/>
                <w:shadow w:val="false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يا شعراء المجون ، ويا أتباع كل غاو مفتون ، وهائم مجنون ، ويل لكم مما كتبت أيديكم ، وويل لكم مما تكسبون </w:t>
      </w:r>
      <w:r>
        <w:rPr>
          <w:shadow w:val="false"/>
          <w:rtl w:val="true"/>
        </w:rPr>
        <w:t>.</w:t>
      </w:r>
    </w:p>
    <w:p>
      <w:pPr>
        <w:pStyle w:val="Normal"/>
        <w:ind w:left="0" w:right="0" w:firstLine="567"/>
        <w:jc w:val="both"/>
        <w:rPr>
          <w:shadow/>
        </w:rPr>
      </w:pPr>
      <w:r>
        <w:rPr>
          <w:shadow/>
          <w:rtl w:val="true"/>
        </w:rPr>
      </w:r>
      <w:r>
        <w:br w:type="page"/>
      </w:r>
    </w:p>
    <w:p>
      <w:pPr>
        <w:pStyle w:val="Normal"/>
        <w:ind w:left="0" w:right="0" w:firstLine="567"/>
        <w:jc w:val="both"/>
        <w:rPr>
          <w:shadow/>
        </w:rPr>
      </w:pPr>
      <w:r>
        <w:rPr>
          <w:shadow/>
          <w:rtl w:val="true"/>
        </w:rPr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خطابـ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خطا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خطا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hadow/>
          <w:szCs w:val="14"/>
        </w:rPr>
      </w:pPr>
      <w:r>
        <w:rPr>
          <w:rFonts w:cs="Times New Roman"/>
          <w:shadow/>
          <w:szCs w:val="14"/>
          <w:rtl w:val="true"/>
        </w:rPr>
        <w:t xml:space="preserve">  </w:t>
      </w:r>
      <w:r>
        <w:rPr>
          <w:rFonts w:eastAsia="AGA Arabesque" w:cs="AGA Arabesque" w:ascii="AGA Arabesque" w:hAnsi="AGA Arabesque"/>
          <w:shadow/>
          <w:sz w:val="48"/>
          <w:szCs w:val="14"/>
        </w:rPr>
        <w:t></w:t>
      </w:r>
      <w:r>
        <w:rPr>
          <w:shadow/>
          <w:szCs w:val="14"/>
          <w:rtl w:val="true"/>
        </w:rPr>
        <w:t>وَعِظْهُمْ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shadow/>
          <w:szCs w:val="14"/>
          <w:rtl w:val="true"/>
        </w:rPr>
        <w:t>وَقُلْ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shadow/>
          <w:szCs w:val="14"/>
          <w:rtl w:val="true"/>
        </w:rPr>
        <w:t>لَهُمْ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shadow/>
          <w:szCs w:val="14"/>
          <w:rtl w:val="true"/>
        </w:rPr>
        <w:t>فِي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shadow/>
          <w:szCs w:val="14"/>
          <w:rtl w:val="true"/>
        </w:rPr>
        <w:t>أَنفُسِهِمْ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shadow/>
          <w:szCs w:val="14"/>
          <w:rtl w:val="true"/>
        </w:rPr>
        <w:t>قَوْلاً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shadow/>
          <w:szCs w:val="14"/>
          <w:rtl w:val="true"/>
        </w:rPr>
        <w:t>بَلِيغًا</w:t>
      </w:r>
      <w:r>
        <w:rPr>
          <w:rFonts w:cs="Times New Roman"/>
          <w:shadow/>
          <w:szCs w:val="14"/>
          <w:rtl w:val="true"/>
        </w:rPr>
        <w:t xml:space="preserve"> </w:t>
      </w:r>
      <w:r>
        <w:rPr>
          <w:rFonts w:ascii="AGA Arabesque" w:hAnsi="AGA Arabesque" w:eastAsia="AGA Arabesque" w:cs="AGA Arabesque"/>
          <w:shadow/>
          <w:sz w:val="48"/>
          <w:sz w:val="48"/>
          <w:szCs w:val="14"/>
        </w:rPr>
        <w:t></w:t>
      </w:r>
    </w:p>
    <w:tbl>
      <w:tblPr>
        <w:bidiVisual w:val="true"/>
        <w:tblW w:w="68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97"/>
        <w:gridCol w:w="3221"/>
      </w:tblGrid>
      <w:tr>
        <w:trPr>
          <w:trHeight w:val="1111" w:hRule="exact"/>
        </w:trPr>
        <w:tc>
          <w:tcPr>
            <w:tcW w:w="322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لسا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ير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ارم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سح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ار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مار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و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ذب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طع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ك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خ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ح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انصدع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نحن في زمن عجيب ، وفي عصر غريب ، كم بلينا بخطيب غير أديب ، ولا مصيب، إذا تكلم تلعثم ، وهمهم ، وغمغم ، وتمتم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إذا بدأ في الكلام اعتذر ، لا يدري ما يأتي وما يذر ، لأن كلامه هذر مذر ، ابتلي الرجل بالسعال ، وكثرة الانفعال ، وسوء التعبير في المقال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لا يزوّر الكلام في صدره تزويرا ، ولا يحبّر الخطب تحبيرا ، فلا يساوي كلامه في ميزان الشعر نقيرا ، يا ليت بعض الخطباء اشتغل بالتجارة ، أو مارس البناء والنجارة ، وترك المنبر لأهل الإبداع والجدار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الخطيب القدير ، والمتكلم النحرير ، له صولة وزئير ، ومنطق كالحرير ، ولسان كالسيف الطرير ، إذا وثب على المنبر ، فاح منه المسك والعنبر ، فكأن منطقه الماء الزلال، والنبع السلسال ، </w:t>
      </w:r>
      <w:r>
        <w:rPr>
          <w:shadow w:val="false"/>
          <w:rtl w:val="true"/>
        </w:rPr>
        <w:t>يأتي</w:t>
      </w:r>
      <w:r>
        <w:rPr>
          <w:shadow w:val="false"/>
          <w:rtl w:val="true"/>
        </w:rPr>
        <w:t xml:space="preserve"> بالحكمة في ارتجال ، ويغلب بحجته الرجال ، فإنه الأسد إذا صال وجال ، إياّك والكلام الساقط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المرذول ، والعامي المبذول ، وعليك بفصيح المنقول ، الذي يحبّذه أصحاب العقول ، ما أحوجنا إلى خطيب قوّال ، وبما يقول فعّال ، ليس صاحب إملال ، ولا إخلال ، ولا إقلال ، وإنما يدبج السحر الحلال </w:t>
      </w:r>
      <w:r>
        <w:rPr>
          <w:rtl w:val="true"/>
        </w:rPr>
        <w:t>.</w:t>
      </w:r>
    </w:p>
    <w:tbl>
      <w:tblPr>
        <w:bidiVisual w:val="true"/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7"/>
        <w:gridCol w:w="3581"/>
      </w:tblGrid>
      <w:tr>
        <w:trPr>
          <w:trHeight w:val="1295" w:hRule="exact"/>
        </w:trPr>
        <w:tc>
          <w:tcPr>
            <w:tcW w:w="3582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كلام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حل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ا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مل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وجزت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ج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تحرز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و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حـدث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ن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ـوجـز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لا يشرح الصدر مثل الكلام الصادق ، والبيان الناطق ، واللفظ الدافق ، والأسلوب السامق ، أما كلام الحاكة ، وألفاظ أهل الركاكة ، فهو ح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>م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ى الأرواح ، في الصدور رماح ، وفي القلوب جراح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ترى بعضهم إذا تكلم لا يكاد يبين ، كأنه من الأعجم</w:t>
      </w:r>
      <w:r>
        <w:rPr>
          <w:shadow w:val="false"/>
          <w:rtl w:val="true"/>
        </w:rPr>
        <w:t>ي</w:t>
      </w:r>
      <w:r>
        <w:rPr>
          <w:shadow w:val="false"/>
          <w:rtl w:val="true"/>
        </w:rPr>
        <w:t xml:space="preserve">ين ، ينطق بالحرف مقلوبا ، ويجعل المرفوع منصوبا ، ملأ خطبته عيوبا ، وندوبا ، وثقوبا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خطا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خطا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غضب منه في النحو سيبويه ، وفي اللغة نفطويه ، وفي الحديث راهويه ، وفي </w:t>
      </w:r>
      <w:r>
        <w:rPr>
          <w:shadow w:val="false"/>
          <w:rtl w:val="true"/>
        </w:rPr>
        <w:t xml:space="preserve">  </w:t>
      </w:r>
      <w:r>
        <w:rPr>
          <w:shadow w:val="false"/>
          <w:rtl w:val="true"/>
        </w:rPr>
        <w:t xml:space="preserve">الشعر متنبيويه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لخطيب البارع يأسر القلوب أسرا ، ويسري بالأرواح فسبحان من أسرى ، ويسترق الضمائر فإما منّاً بعد وإما فداء ، وله على مستعمرات النفوس احتلال واستيلاء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الخطيب الملهم يكتب على صفحات القلوب رسائل من التأثير ، ويرسم في العقول صوراً من براعة التعبير ، و</w:t>
      </w:r>
      <w:r>
        <w:rPr>
          <w:shadow w:val="false"/>
          <w:rtl w:val="true"/>
        </w:rPr>
        <w:t>يب</w:t>
      </w:r>
      <w:r>
        <w:rPr>
          <w:shadow w:val="false"/>
          <w:rtl w:val="true"/>
        </w:rPr>
        <w:t xml:space="preserve">ني في الأفئدة خياماً من جلال التصوير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هل تمل من الروضة الغنّاء إذا غنى فيها العندليب ، وحل بها الحبيب ، وأطفأ نسيمها اللهيب ، وكذلك الخطيب النجيب ، في خطبه روضات من الجمال ، وبساتين من الجلال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ودواوين من الكمال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تقرأ القصة لا تساوي بعرة ، ولا تهز شعرة ، فيلقيها الخطيب الأشدق ، والفصيح المتدفق ، فكأنها السحر دب في كيانك ، وكأنها الخمر هزت أركانك ، تسمع بيت الشعر لا يساوي ريالا ، ولا ترى فيه روعة ولا جمالا ، فيلقيه الخطيب المصقع ، والمتكلم المبدع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فتبقى من حسنه مبهوتا ، كأنك لقطت ياقوتا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لخطيب الهدّار ، كالسيل الموّار ، يقتلع الأشجار ، ويحمل الأحجار ، ويقتحم الأسوار ، لا يرده جدار ، ولا تقف في طريقه دار ، لأن الخطيب يقبل ومعه الآية الآمرة ، والموعظة الزاجرة ، والقصة النادرة ، والحجة الباهرة ، والقافية الساخر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تعيش معه في دنيا من الصور والألوان ، وفي عالم من المشاهد والألحان ، كأنك في إيو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أو بستان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أو ديوا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Fonts w:eastAsia="Tahoma"/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دعني من الخطباء الثقلاء </w:t>
      </w:r>
      <w:r>
        <w:rPr>
          <w:shadow w:val="false"/>
          <w:rtl w:val="true"/>
        </w:rPr>
        <w:t xml:space="preserve">، </w:t>
      </w:r>
      <w:r>
        <w:rPr>
          <w:shadow w:val="false"/>
          <w:rtl w:val="true"/>
        </w:rPr>
        <w:t xml:space="preserve">كأن كلامهم لهيب الرمضاء ، أو وهج الصحراء ، أو وجه الشتاء ، لا طلاوة ، ولا حلاوة ، لا إبداع ، ولا إمتاع ، ولا إشباع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قوم لم تركض ألسنتهم في ميدان البيان ، ول</w:t>
      </w:r>
      <w:r>
        <w:rPr>
          <w:shadow w:val="false"/>
          <w:rtl w:val="true"/>
        </w:rPr>
        <w:t>م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ت</w:t>
      </w:r>
      <w:r>
        <w:rPr>
          <w:shadow w:val="false"/>
          <w:rtl w:val="true"/>
        </w:rPr>
        <w:t>ذق</w:t>
      </w:r>
      <w:r>
        <w:rPr>
          <w:shadow w:val="false"/>
          <w:rtl w:val="true"/>
        </w:rPr>
        <w:t xml:space="preserve"> قلوبهم</w:t>
      </w:r>
      <w:r>
        <w:rPr>
          <w:shadow w:val="false"/>
          <w:rtl w:val="true"/>
        </w:rPr>
        <w:t xml:space="preserve"> حلاوة القرآن ، ولا تمتعوا بسحر الكلمات ، ولا رشاقة الجمل البالغات ، ولا عرفوا حسن السبك ، ولا براعة الحبك ، ه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>مّ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 xml:space="preserve"> أحدهم صحف يتلوها على الناس بكرة وأصيلا ، لا تترك في الناس من التأثير فتيلا ، يلوك أحدهم الكلام لوكا ، كأنه يغرز في الأجسام شوكا </w:t>
      </w:r>
      <w:r>
        <w:rPr>
          <w:shadow w:val="false"/>
          <w:rtl w:val="true"/>
        </w:rPr>
        <w:t>.</w:t>
      </w:r>
    </w:p>
    <w:p>
      <w:pPr>
        <w:pStyle w:val="Heading7"/>
        <w:spacing w:before="120" w:after="0"/>
        <w:ind w:left="0" w:right="0" w:hanging="0"/>
        <w:jc w:val="both"/>
        <w:rPr/>
      </w:pPr>
      <w:r>
        <w:rPr>
          <w:shadow w:val="false"/>
          <w:rtl w:val="true"/>
        </w:rPr>
        <w:t xml:space="preserve">أفصح الناس رسول الهدى ، وإمام الندى </w:t>
      </w:r>
      <w:r>
        <w:rPr>
          <w:shadow w:val="false"/>
          <w:rtl w:val="true"/>
        </w:rPr>
        <w:t>،</w:t>
      </w:r>
      <w:r>
        <w:rPr>
          <w:shadow w:val="false"/>
          <w:rtl w:val="true"/>
        </w:rPr>
        <w:t xml:space="preserve"> أبلغ من حضر وبدا ، وأوعظ من راح وغدا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خطا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خطا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إل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ابتن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م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فاء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ط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ملأ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لو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لالاً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</w:t>
            </w:r>
            <w:r>
              <w:rPr>
                <w:b/>
                <w:b/>
                <w:bCs/>
                <w:szCs w:val="34"/>
                <w:rtl w:val="true"/>
              </w:rPr>
              <w:t>بو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بهجـ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صفـاء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Heading7"/>
        <w:spacing w:before="120" w:after="0"/>
        <w:ind w:left="0" w:right="0" w:firstLine="720"/>
        <w:jc w:val="both"/>
        <w:rPr/>
      </w:pPr>
      <w:r>
        <w:rPr>
          <w:shadow w:val="false"/>
          <w:rtl w:val="true"/>
        </w:rPr>
        <w:t xml:space="preserve">إن من أعظم المتع التي عاشها الصحابة ، تلك الفصاحة ، والبراعة ، والنجابة ، التي كانوا يسمعونها من سيد الفصحاء ، وإمام البرعاء ، وأبين العرب العرباء ، كان إذا تكلم ملك المشاعر ، واستولى على الضمائر ، واستمال السرائر ، فلا يريدون بعده كلام خطيب ولا شاعر ، إذا نطق عليه الصلاة والسلام  وتدفق ، فكأنه الفجر أشرق ، والماء ترقرق ، والنور في الأرواح ترفق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إن من النعيم ، عند ذاك الجيل العظيم ، سماع ذلك النبي الكريم، في منطق سليم ، وصوت رخيم ، وقول قويم ، ونهج مستقيم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ثم درج خطباء الأمة على منواله ، وسبكوا أقواله</w:t>
      </w:r>
      <w:r>
        <w:rPr>
          <w:shadow w:val="false"/>
          <w:rtl w:val="true"/>
        </w:rPr>
        <w:t>م</w:t>
      </w:r>
      <w:r>
        <w:rPr>
          <w:shadow w:val="false"/>
          <w:rtl w:val="true"/>
        </w:rPr>
        <w:t xml:space="preserve"> على أقواله ، فمن مقلٍّ ومكثر ، ومن م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>ؤث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>ر</w:t>
      </w:r>
      <w:r>
        <w:rPr>
          <w:shadow w:val="false"/>
          <w:rtl w:val="true"/>
        </w:rPr>
        <w:t>ٍ</w:t>
      </w:r>
      <w:r>
        <w:rPr>
          <w:shadow w:val="false"/>
          <w:rtl w:val="true"/>
        </w:rPr>
        <w:t xml:space="preserve"> ومتأثر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 xml:space="preserve">فأحسن الخطباء من جعل القرآن معينه ، وملأ بنور الحديث عينه ، وجعل البيان خدينه ، ثم أكثر من التدريب ، وأدمن التجريب ، وأخذ من كل فن بنصيب ، فترى له من البراعة ، ومن الجرأة والشجاعة ، ما يخلب </w:t>
      </w:r>
      <w:r>
        <w:rPr>
          <w:shadow w:val="false"/>
          <w:rtl w:val="true"/>
        </w:rPr>
        <w:t>أ</w:t>
      </w:r>
      <w:r>
        <w:rPr>
          <w:shadow w:val="false"/>
          <w:rtl w:val="true"/>
        </w:rPr>
        <w:t xml:space="preserve">لباب الجماعة ، جمالاً في بيان ، وحسناً في إتقان ، مع عذوبة لسان ، وثبات جنان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غير أن البلاء ، يأتي من الأغبياء ، المعدودين في الخطباء ، فهم كالغيم في الصحو ، وكاللحن في النحو ، عبارات من حجاب البيان سافرة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وجمل متنافرة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وتركيب غريب ، ليس عليه من سلطان الإبداع رقيب ، ه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>مّ</w:t>
      </w:r>
      <w:r>
        <w:rPr>
          <w:shadow w:val="false"/>
          <w:rtl w:val="true"/>
        </w:rPr>
        <w:t>ُ</w:t>
      </w:r>
      <w:r>
        <w:rPr>
          <w:shadow w:val="false"/>
          <w:rtl w:val="true"/>
        </w:rPr>
        <w:t xml:space="preserve"> أحدهم أن يقول ، ول</w:t>
      </w:r>
      <w:r>
        <w:rPr>
          <w:shadow w:val="false"/>
          <w:rtl w:val="true"/>
        </w:rPr>
        <w:t>و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أ</w:t>
      </w:r>
      <w:r>
        <w:rPr>
          <w:shadow w:val="false"/>
          <w:rtl w:val="true"/>
        </w:rPr>
        <w:t>خطأ في النقول ، وعاث في العقول ، ف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>م</w:t>
      </w:r>
      <w:r>
        <w:rPr>
          <w:shadow w:val="false"/>
          <w:rtl w:val="true"/>
        </w:rPr>
        <w:t>َ</w:t>
      </w:r>
      <w:r>
        <w:rPr>
          <w:shadow w:val="false"/>
          <w:rtl w:val="true"/>
        </w:rPr>
        <w:t>ن</w:t>
      </w:r>
      <w:r>
        <w:rPr>
          <w:shadow w:val="false"/>
          <w:rtl w:val="true"/>
        </w:rPr>
        <w:t>ْ</w:t>
      </w:r>
      <w:r>
        <w:rPr>
          <w:shadow w:val="false"/>
          <w:rtl w:val="true"/>
        </w:rPr>
        <w:t>ع هؤلاء من الخطابة إصاب</w:t>
      </w:r>
      <w:r>
        <w:rPr>
          <w:shadow w:val="false"/>
          <w:rtl w:val="true"/>
        </w:rPr>
        <w:t>ه</w:t>
      </w:r>
      <w:r>
        <w:rPr>
          <w:shadow w:val="false"/>
          <w:rtl w:val="true"/>
        </w:rPr>
        <w:t xml:space="preserve"> ، حتى يراجع كل منهم حسابه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فليست المنابر أسواق باعة ، ولا أحواش زراعة ، ولا ورش صناعة ، إنما المنابر مواضع طاعة ، تهذب بها الأجيال ،وتصقل بها عقول الرجال</w:t>
      </w:r>
      <w:r>
        <w:rPr>
          <w:rtl w:val="true"/>
        </w:rPr>
        <w:t xml:space="preserve"> </w:t>
      </w:r>
    </w:p>
    <w:tbl>
      <w:tblPr>
        <w:bidiVisual w:val="true"/>
        <w:tblW w:w="79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80"/>
      </w:tblGrid>
      <w:tr>
        <w:trPr>
          <w:trHeight w:val="1103" w:hRule="exact"/>
        </w:trPr>
        <w:tc>
          <w:tcPr>
            <w:tcW w:w="4140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منط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ضيـا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مـس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حسبـه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يد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ر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ظمت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سن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ح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ار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ماروتِ</w:t>
            </w:r>
            <w:r>
              <w:rPr>
                <w:b/>
                <w:bCs/>
                <w:szCs w:val="34"/>
                <w:rtl w:val="true"/>
              </w:rPr>
              <w:br/>
            </w:r>
            <w:r>
              <w:rPr>
                <w:b/>
                <w:b/>
                <w:bCs/>
                <w:szCs w:val="34"/>
                <w:rtl w:val="true"/>
              </w:rPr>
              <w:t>ألفاظ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اقـوتِ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Heading7"/>
        <w:ind w:left="0" w:right="0" w:hanging="0"/>
        <w:jc w:val="both"/>
        <w:rPr/>
      </w:pPr>
      <w:r>
        <w:rPr>
          <w:shadow w:val="false"/>
          <w:rtl w:val="true"/>
        </w:rPr>
        <w:t xml:space="preserve">فهذبْ لسانك ، وجوّد بيانك ، ودرب جنانك ، وأطلق في الفصاحة عنانك ، لتكون الخطيب المسدّد ، والمتكلم المؤيد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وحذار من ترداد الكلام ، فإنه يتحول إلى ركام</w:t>
      </w:r>
      <w:r>
        <w:rPr>
          <w:shadow w:val="false"/>
          <w:rtl w:val="true"/>
        </w:rPr>
        <w:t> </w:t>
      </w:r>
      <w:r>
        <w:rPr>
          <w:shadow w:val="false"/>
          <w:rtl w:val="true"/>
        </w:rPr>
        <w:t xml:space="preserve">، ويصبح الخطيب أقبح في العين من الظلام ، وإيّاك والتقعر والغرابة ، فإنها من عيوب الخطابة ، ولا تكرر العبارة ، ولا تكثر الإشارة ، ولا تقحم نفسك في فنون أهل الاختصاص ، ولا تجرح الأشخاص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w:rPr>
          <w:shadow w:val="false"/>
          <w:rtl w:val="true"/>
        </w:rPr>
        <w:t>واخلط الترغيب بالترهيب ، والوعظ بالتأديب ، وتحبب إلى السامعين بالط</w:t>
      </w:r>
      <w:r>
        <w:rPr>
          <w:shadow w:val="false"/>
          <w:rtl w:val="true"/>
        </w:rPr>
        <w:t>َّ</w:t>
      </w:r>
      <w:r>
        <w:rPr>
          <w:shadow w:val="false"/>
          <w:rtl w:val="true"/>
        </w:rPr>
        <w:t>ي</w:t>
      </w:r>
      <w:r>
        <w:rPr>
          <w:shadow w:val="false"/>
          <w:rtl w:val="true"/>
        </w:rPr>
        <w:t>ِّ</w:t>
      </w:r>
      <w:r>
        <w:rPr>
          <w:shadow w:val="false"/>
          <w:rtl w:val="true"/>
        </w:rPr>
        <w:t xml:space="preserve">ب من الكلام ، ولا تتعرض للشتم والملام ، وتألف القلوب ، وذكرهم برحمة علاّم الغيوب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خطا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خطا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>وتخولهم بالموعظة ، لتكون لقلوبهم موقظة ، وتحدث فيما يحتاجون إليه من مسائل، وما يهمهم من فضائل ، وكن لطيفاً مع الناس ، كالطبيب ال</w:t>
      </w:r>
      <w:r>
        <w:rPr>
          <w:shadow w:val="false"/>
          <w:rtl w:val="true"/>
        </w:rPr>
        <w:t>آ</w:t>
      </w:r>
      <w:r>
        <w:rPr>
          <w:shadow w:val="false"/>
          <w:rtl w:val="true"/>
        </w:rPr>
        <w:t xml:space="preserve">س </w:t>
      </w:r>
      <w:r>
        <w:rPr>
          <w:shadow w:val="false"/>
          <w:rtl w:val="true"/>
        </w:rPr>
        <w:t>.</w:t>
      </w:r>
    </w:p>
    <w:p>
      <w:pPr>
        <w:pStyle w:val="Heading7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جعل إمامك في الخطابة رسول البيان ، صاحب القرآن ، سيد ولد عدنان </w:t>
      </w:r>
      <w:r>
        <w:rPr>
          <w:shadow w:val="false"/>
          <w:rtl w:val="true"/>
        </w:rPr>
        <w:t>.</w:t>
      </w:r>
    </w:p>
    <w:p>
      <w:pPr>
        <w:pStyle w:val="Heading7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فقد كان الجذع يحنّ لكلامه ، ويئن من كثرة شوقه وهيامه ، وكانت الدموع من وعظه تتحدر ، والقلوب تت</w:t>
      </w:r>
      <w:r>
        <w:rPr>
          <w:shadow w:val="false"/>
          <w:rtl w:val="true"/>
        </w:rPr>
        <w:t>ف</w:t>
      </w:r>
      <w:r>
        <w:rPr>
          <w:shadow w:val="false"/>
          <w:rtl w:val="true"/>
        </w:rPr>
        <w:t>ط</w:t>
      </w:r>
      <w:r>
        <w:rPr>
          <w:shadow w:val="false"/>
          <w:rtl w:val="true"/>
        </w:rPr>
        <w:t>ّ</w:t>
      </w:r>
      <w:r>
        <w:rPr>
          <w:shadow w:val="false"/>
          <w:rtl w:val="true"/>
        </w:rPr>
        <w:t xml:space="preserve">ر ، والنفوس تتحسر ، هذا إذا أنذر وحذر ، أما إذا ذكرهم بمغفرة الغفور ، فهناك تسبح النفوس في صرح ممرّد من السرور ، وفي جدول من الحبور، فيمد كلامه نور الفطرة فالكل نور على نور </w:t>
      </w:r>
      <w:r>
        <w:rPr>
          <w:shadow w:val="false"/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03"/>
        <w:gridCol w:w="2607"/>
      </w:tblGrid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هـ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كـلا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ال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حــد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سحبا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عليـ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حل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نـوا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رديـ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أشواق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شـوا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91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يصدع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خ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جر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موعظ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شارة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و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ريحان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</w:t>
      </w:r>
      <w:r>
        <w:rPr>
          <w:rtl w:val="true"/>
        </w:rPr>
        <w:t> 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shadow w:val="false"/>
        </w:rPr>
      </w:pPr>
      <w:r>
        <w:rPr>
          <w:shadow w:val="false"/>
          <w:rtl w:val="true"/>
        </w:rPr>
        <w:t>مقـامَــــة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ـتـوبـ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و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و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szCs w:val="10"/>
        </w:rPr>
      </w:pPr>
      <w:r>
        <w:rPr>
          <w:rFonts w:eastAsia="AGA Arabesque" w:cs="AGA Arabesque" w:ascii="AGA Arabesque" w:hAnsi="AGA Arabesque"/>
          <w:b/>
          <w:bCs/>
          <w:sz w:val="48"/>
          <w:szCs w:val="10"/>
        </w:rPr>
        <w:t></w:t>
      </w:r>
      <w:r>
        <w:rPr>
          <w:rFonts w:cs="Times New Roman"/>
          <w:b/>
          <w:bCs/>
          <w:szCs w:val="10"/>
          <w:rtl w:val="true"/>
        </w:rPr>
        <w:t xml:space="preserve"> </w:t>
      </w:r>
      <w:r>
        <w:rPr>
          <w:rFonts w:cs="DecoType Naskh"/>
          <w:b/>
          <w:b/>
          <w:bCs/>
          <w:szCs w:val="10"/>
          <w:rtl w:val="true"/>
        </w:rPr>
        <w:t>وَرَحْمَتِي</w:t>
      </w:r>
      <w:r>
        <w:rPr>
          <w:rFonts w:cs="Times New Roman"/>
          <w:b/>
          <w:b/>
          <w:bCs/>
          <w:szCs w:val="10"/>
          <w:rtl w:val="true"/>
        </w:rPr>
        <w:t xml:space="preserve"> </w:t>
      </w:r>
      <w:r>
        <w:rPr>
          <w:rFonts w:cs="DecoType Naskh"/>
          <w:b/>
          <w:b/>
          <w:bCs/>
          <w:szCs w:val="10"/>
          <w:rtl w:val="true"/>
        </w:rPr>
        <w:t>وَسِعَتْ</w:t>
      </w:r>
      <w:r>
        <w:rPr>
          <w:rFonts w:cs="Times New Roman"/>
          <w:b/>
          <w:b/>
          <w:bCs/>
          <w:szCs w:val="10"/>
          <w:rtl w:val="true"/>
        </w:rPr>
        <w:t xml:space="preserve"> </w:t>
      </w:r>
      <w:r>
        <w:rPr>
          <w:rFonts w:cs="DecoType Naskh"/>
          <w:b/>
          <w:b/>
          <w:bCs/>
          <w:szCs w:val="10"/>
          <w:rtl w:val="true"/>
        </w:rPr>
        <w:t>كُلَّ</w:t>
      </w:r>
      <w:r>
        <w:rPr>
          <w:rFonts w:cs="Times New Roman"/>
          <w:b/>
          <w:b/>
          <w:bCs/>
          <w:szCs w:val="10"/>
          <w:rtl w:val="true"/>
        </w:rPr>
        <w:t xml:space="preserve"> </w:t>
      </w:r>
      <w:r>
        <w:rPr>
          <w:rFonts w:cs="DecoType Naskh"/>
          <w:b/>
          <w:b/>
          <w:bCs/>
          <w:szCs w:val="10"/>
          <w:rtl w:val="true"/>
        </w:rPr>
        <w:t>شَيْءٍ</w:t>
      </w:r>
      <w:r>
        <w:rPr>
          <w:rFonts w:cs="Times New Roman"/>
          <w:b/>
          <w:b/>
          <w:bCs/>
          <w:szCs w:val="1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10"/>
        </w:rPr>
        <w:t>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1050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س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ا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اهبي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تعاظ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نت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ع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ف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م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بعف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ف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ظم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3"/>
        <w:spacing w:before="120" w:after="0"/>
        <w:ind w:left="0" w:right="0" w:firstLine="567"/>
        <w:jc w:val="both"/>
        <w:rPr>
          <w:rFonts w:cs="Traditional Arabic"/>
          <w:shadow/>
          <w:szCs w:val="36"/>
        </w:rPr>
      </w:pPr>
      <w:r>
        <w:rPr>
          <w:rFonts w:cs="Traditional Arabic"/>
          <w:szCs w:val="36"/>
          <w:rtl w:val="true"/>
        </w:rPr>
        <w:t>ي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غي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ير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بل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باب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فل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نب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صى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طأ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تى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عل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سى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لبه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نوب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روح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باب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توح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كرم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دو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روح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ب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طاي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اي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دان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طاي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قترفو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ترفو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ن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سو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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ُلْ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َ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ِبَادِي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َذِينَ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َسْرَفُو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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نب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ء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اء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ذكر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(( </w:t>
      </w:r>
      <w:r>
        <w:rPr>
          <w:rFonts w:cs="Traditional Arabic"/>
          <w:szCs w:val="36"/>
          <w:rtl w:val="true"/>
        </w:rPr>
        <w:t>يا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دم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ت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نوبك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ان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ماء</w:t>
      </w:r>
      <w:r>
        <w:rPr>
          <w:rFonts w:eastAsia="Tahoma" w:cs="Tahoma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)) .</w:t>
      </w:r>
    </w:p>
    <w:p>
      <w:pPr>
        <w:pStyle w:val="3"/>
        <w:spacing w:before="120" w:after="0"/>
        <w:ind w:left="0" w:right="0" w:firstLine="567"/>
        <w:jc w:val="both"/>
        <w:rPr/>
      </w:pPr>
      <w:r>
        <w:rPr>
          <w:rFonts w:cs="Traditional Arabic"/>
          <w:rtl w:val="true"/>
        </w:rPr>
        <w:t>أسق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غ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كلب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أرض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ربّ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مح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ذنب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جلّ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26"/>
        <w:gridCol w:w="3685"/>
      </w:tblGrid>
      <w:tr>
        <w:trPr>
          <w:trHeight w:val="527" w:hRule="exact"/>
        </w:trPr>
        <w:tc>
          <w:tcPr>
            <w:tcW w:w="354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تر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رج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أطلب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و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ضلك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مت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طلبا</w:t>
            </w:r>
            <w:r>
              <w:rPr>
                <w:b/>
                <w:bCs/>
                <w:szCs w:val="34"/>
                <w:rtl w:val="true"/>
              </w:rPr>
              <w:br/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من الذي ما أساء قط ، ومن له الحسنى فقط ، ومن هو الذي ما سقط ، وأين هو الذي ما غلط ، يا كثير الأخطاء </w:t>
      </w:r>
      <w:r>
        <w:rPr>
          <w:rtl w:val="true"/>
        </w:rPr>
        <w:t xml:space="preserve">: </w:t>
      </w:r>
      <w:r>
        <w:rPr>
          <w:rtl w:val="true"/>
        </w:rPr>
        <w:t xml:space="preserve">أنسيت </w:t>
      </w:r>
      <w:r>
        <w:rPr>
          <w:rtl w:val="true"/>
        </w:rPr>
        <w:t xml:space="preserve">: </w:t>
      </w:r>
      <w:r>
        <w:rPr>
          <w:rtl w:val="true"/>
        </w:rPr>
        <w:t xml:space="preserve">كلكم خطّاء ، كم يقتلك القنوط كم ، وأنت تسمع </w:t>
      </w:r>
      <w:r>
        <w:rPr>
          <w:rtl w:val="true"/>
        </w:rPr>
        <w:t xml:space="preserve">: (( </w:t>
      </w:r>
      <w:r>
        <w:rPr>
          <w:rtl w:val="true"/>
        </w:rPr>
        <w:t xml:space="preserve">والذي نفسي بيده لو لم تذنبوا لذهب الله بكم </w:t>
      </w:r>
      <w:r>
        <w:rPr>
          <w:rtl w:val="true"/>
        </w:rPr>
        <w:t>)) 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1084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ط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غ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سخ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بذ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ر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يأ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ل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د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إذا أذنبت فتب وتندّم ، فقد سبقك بالذنب أبوك آدم ، ومن يشابه أباه فما ظلم ، وتلك شنشنة نعرفها من أخزم ، فلا تقلد أباك في الذنب وتترك المتاب ، فإن أباك لما  أذنب أناب ، بنص الكتاب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أصبحت وجوه التائبين مسفره ، لما سمعوا نداء </w:t>
      </w:r>
      <w:r>
        <w:rPr>
          <w:rtl w:val="true"/>
        </w:rPr>
        <w:t xml:space="preserve">: </w:t>
      </w:r>
      <w:r>
        <w:rPr>
          <w:rtl w:val="true"/>
        </w:rPr>
        <w:t xml:space="preserve">لو أتيتني بقراب الأرض خطايا لأتيتك بقرابها مغفره ، اطرح نفسك على عتبة الباب ، ومد يدك وقل </w:t>
      </w:r>
      <w:r>
        <w:rPr>
          <w:rtl w:val="true"/>
        </w:rPr>
        <w:t xml:space="preserve">: </w:t>
      </w:r>
      <w:r>
        <w:rPr>
          <w:rtl w:val="true"/>
        </w:rPr>
        <w:t xml:space="preserve">يا وهّاب </w:t>
      </w:r>
      <w:r>
        <w:rPr>
          <w:rtl w:val="true"/>
        </w:rPr>
        <w:t xml:space="preserve">. </w:t>
      </w:r>
      <w:r>
        <w:rPr>
          <w:rtl w:val="true"/>
        </w:rPr>
        <w:t xml:space="preserve">أرغم أنفك بالطين وناد </w:t>
      </w:r>
      <w:r>
        <w:rPr>
          <w:rtl w:val="true"/>
        </w:rPr>
        <w:t xml:space="preserve">: </w:t>
      </w:r>
      <w:r>
        <w:rPr>
          <w:rtl w:val="true"/>
        </w:rPr>
        <w:t xml:space="preserve">رحمتك أرجو يا رب العالمين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1134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ي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ت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قل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ر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ظّ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page">
                        <wp:posOffset>5468620</wp:posOffset>
                      </wp:positionH>
                      <wp:positionV relativeFrom="paragraph">
                        <wp:posOffset>-443865</wp:posOffset>
                      </wp:positionV>
                      <wp:extent cx="933450" cy="32575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وب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ش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زا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د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ه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زا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يا من أساء وظلم ، اعلم أن دمعة ندم ، تزيل أثر زلة القدم </w:t>
      </w:r>
      <w:r>
        <w:rPr>
          <w:rtl w:val="true"/>
        </w:rPr>
        <w:t xml:space="preserve">. </w:t>
      </w:r>
      <w:r>
        <w:rPr>
          <w:rtl w:val="true"/>
        </w:rPr>
        <w:t xml:space="preserve">أنت تتعامل مع من عرض التوبة على الكفار ، وفتح طريق الرجعة أمام الفجّار ، وأمهل بكرمه الأشرار </w:t>
      </w:r>
      <w:r>
        <w:rPr>
          <w:rtl w:val="true"/>
        </w:rPr>
        <w:t xml:space="preserve">. </w:t>
      </w:r>
      <w:r>
        <w:rPr>
          <w:rtl w:val="true"/>
        </w:rPr>
        <w:t xml:space="preserve">أنزل بالعفو كتبه ، وسبقت رحمته غضبه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1104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ح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از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ذك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غنا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رضكم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د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ؤ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سد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258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402"/>
      </w:tblGrid>
      <w:tr>
        <w:trPr>
          <w:trHeight w:val="466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ط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تحو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غي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ظنو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غْفِ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 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 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لت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م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سم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و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و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41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484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ف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بو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ز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موع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page">
                        <wp:posOffset>5468620</wp:posOffset>
                      </wp:positionH>
                      <wp:positionV relativeFrom="paragraph">
                        <wp:posOffset>-1127125</wp:posOffset>
                      </wp:positionV>
                      <wp:extent cx="933450" cy="32575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توب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وب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ب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وق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ا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اح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 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41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572"/>
      </w:tblGrid>
      <w:tr>
        <w:trPr>
          <w:trHeight w:val="1096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بيدهمو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ال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رم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ق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تق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ت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را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عتق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عفّر الجبين بالطين ، وناد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يا رب العالمين ، تبنا مع التائبين ، اغسل الكبائر بسبع غرفات من ماء الدموع وعفرها الثامنة بتراب المتاب ، فهذا فعل من أناب ، حتى يفتح لك الباب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w:rPr>
          <w:rFonts w:ascii="Times New Roman" w:hAnsi="Times New Roman" w:cs="Times New Roman"/>
          <w:shadow w:val="false"/>
          <w:rtl w:val="true"/>
        </w:rPr>
        <w:t xml:space="preserve">تأوّه المذنبين التائبين ، أحب من تسبيح المعجبين ، من قضى ليله وهو نائم ، وأصبح وهو نادم ، أحب ممن قضاه وهو مسبّح مكبّر ، وأصبح وهو معجب متكبّر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Cs/>
          <w:shadow w:val="false"/>
          <w:sz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اريخ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اريخ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تاريـخـيــــة</w:t>
      </w:r>
    </w:p>
    <w:p>
      <w:pPr>
        <w:pStyle w:val="TextBodyIndent"/>
        <w:ind w:left="0" w:right="0" w:hanging="0"/>
        <w:jc w:val="center"/>
        <w:rPr>
          <w:bCs/>
          <w:sz w:val="36"/>
          <w:szCs w:val="16"/>
        </w:rPr>
      </w:pPr>
      <w:r>
        <w:rPr>
          <w:rFonts w:eastAsia="AGA Arabesque" w:cs="AGA Arabesque" w:ascii="AGA Arabesque" w:hAnsi="AGA Arabesque"/>
          <w:bCs/>
          <w:shadow w:val="false"/>
          <w:sz w:val="36"/>
          <w:szCs w:val="16"/>
        </w:rPr>
        <w:t></w:t>
      </w:r>
      <w:r>
        <w:rPr>
          <w:rFonts w:eastAsia="Tahoma" w:cs="Tahoma"/>
          <w:bCs/>
          <w:shadow w:val="false"/>
          <w:sz w:val="36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تِلْكَ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الْقُرَى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نَقُصُّ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عَلَيْكَ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مِنْ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6"/>
          <w:rtl w:val="true"/>
        </w:rPr>
        <w:t>أَنْبَائِهَا</w:t>
      </w:r>
      <w:r>
        <w:rPr>
          <w:rFonts w:eastAsia="Tahoma"/>
          <w:bCs/>
          <w:shadow w:val="false"/>
          <w:sz w:val="36"/>
          <w:sz w:val="3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hadow w:val="false"/>
          <w:sz w:val="36"/>
          <w:sz w:val="36"/>
          <w:szCs w:val="16"/>
        </w:rPr>
        <w:t></w:t>
      </w:r>
    </w:p>
    <w:tbl>
      <w:tblPr>
        <w:bidiVisual w:val="true"/>
        <w:tblW w:w="751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97"/>
        <w:gridCol w:w="3578"/>
      </w:tblGrid>
      <w:tr>
        <w:trPr>
          <w:trHeight w:val="1164" w:hRule="exact"/>
        </w:trPr>
        <w:tc>
          <w:tcPr>
            <w:tcW w:w="3538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اقرأ التأريخ إذ فيه العبر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تأمل كيف أفنى ملكهم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3578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ضل قوم ليس يدرون الخبر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من على الملك تولَّى وقهر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أبو كثير ، جرير بن الأثير ، سلوني عن التاريخ ، فإني في علمه شيخ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يا أبا كثير ، فضلك كبير ، فما هو التعليق ، على أحداث نذكرها لك بالتحقيق </w:t>
      </w:r>
      <w:r>
        <w:rPr>
          <w:b/>
          <w:bCs/>
          <w:shadow w:val="false"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bCs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تقدموا وتكلموا 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مولد النبي محمد </w:t>
      </w:r>
      <w:r>
        <w:rPr>
          <w:rFonts w:ascii="AGA Arabesque" w:hAnsi="AGA Arabesque" w:eastAsia="AGA Arabesque" w:cs="AGA Arabesque"/>
          <w:b/>
          <w:b/>
          <w:bCs/>
          <w:shadow w:val="false"/>
          <w:sz w:val="36"/>
          <w:sz w:val="36"/>
        </w:rPr>
        <w:t></w:t>
      </w:r>
      <w:r>
        <w:rPr>
          <w:b/>
          <w:b/>
          <w:bCs/>
          <w:shadow w:val="false"/>
          <w:sz w:val="36"/>
          <w:sz w:val="36"/>
          <w:rtl w:val="true"/>
        </w:rPr>
        <w:t xml:space="preserve">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ولد النور ، وإشراق السرور ، وهو فتح من الله على هذا الكون ، ونبأ عظيم ما سمع بمثله في حركة ولا سكو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هجرته إلى المدينة</w:t>
      </w:r>
      <w:r>
        <w:rPr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بداية الانطلاق ، وفجر الإشراق ، بها قامت الدولة ، وصار للإسلام جولة، وللحق صول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فغزوة بدر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إثبات صدق الصحابة ، واجتثاث تلك العصابة ، وقطع الرؤوس الكذابة ، وجلال للدين ومهاب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فوفاة الرسول </w:t>
      </w:r>
      <w:r>
        <w:rPr>
          <w:rFonts w:ascii="AGA Arabesque" w:hAnsi="AGA Arabesque" w:eastAsia="AGA Arabesque" w:cs="AGA Arabesque"/>
          <w:b/>
          <w:b/>
          <w:bCs/>
          <w:shadow w:val="false"/>
          <w:sz w:val="36"/>
          <w:sz w:val="36"/>
        </w:rPr>
        <w:t></w:t>
      </w:r>
      <w:r>
        <w:rPr>
          <w:b/>
          <w:b/>
          <w:bCs/>
          <w:shadow w:val="false"/>
          <w:sz w:val="36"/>
          <w:sz w:val="36"/>
          <w:rtl w:val="true"/>
        </w:rPr>
        <w:t xml:space="preserve">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نزفت منها القلوب دما ، وامتلأت النفوس ألما ، وهي دليل على أن لا بقاء إلا للواحد ، وما مخلوق بهذه الدنيا خالد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فمعركة القادسية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شهد من مشاهد الحق إذا هجم ، ونهاية ماحقة ساحقة لدولة العجم ، وأن من عادى الرحمن فليس له سلطان ، ولا أمان ولا صولجا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فمعركة اليرموك </w:t>
      </w:r>
      <w:r>
        <w:rPr>
          <w:b/>
          <w:bCs/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اريخ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اريخ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فرار الروم كالبوم ، ولكل طاغية يوم معلوم ، وإن الدين أمضى سيف للمجاهدي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فعين جالوت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نهاية المغول ، ومأساة حظهم المغلول ، وجندهم المخذول ، على أيدي   أتباع الرسول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في حطين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حطين ، تمريغ الباطل في الطين ، وهي يوم جلاء الصليب من فلسطي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فموت خالد بن الوليد على الفراش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دليل على أن الرجل درع حصين ، وموته مصيبة للموحدين ، وفرحة عابرة للكافرين ، وعيد للجبناء الفاشلين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كأن القتل هاب من خالد ، فأتاه على غرة      وهو قاعد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ففتنة القول بخلق القرآن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هي نتاج الفلسفة الشنعاء ، التي زاحم بها المأمون الشريعة الغراء ، ولكن الله نصر الحق وأتباعه ، وهزم الباطل وأشياعه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أحسنت في هذا الحوار ، فحدثنا عن بعض ما ورد في التاريخ من الأخبار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لما ابتلى المأمون الناس بالمحنة ، قيض الله له بطل السنة ، فكان المأمون رأساً في علوم اليونان ، وأحمد رأساً في علوم السنة والقرآ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ما رأيت الحجاج قتل ابن الزبير ، وذبح سعيد بن جبير ، ووضع إبراهيم التيمي    في بير ، ثلاث عورات لكم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/>
      </w:pPr>
      <w:r>
        <w:rPr>
          <w:shadow w:val="false"/>
          <w:sz w:val="36"/>
          <w:sz w:val="36"/>
          <w:rtl w:val="true"/>
        </w:rPr>
        <w:t xml:space="preserve">قال فرعون ثلاث كلمات مهلكات ، يقول </w:t>
      </w:r>
      <w:r>
        <w:rPr>
          <w:shadow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hadow w:val="false"/>
          <w:sz w:val="36"/>
        </w:rPr>
        <w:t></w:t>
      </w:r>
      <w:r>
        <w:rPr>
          <w:shadow w:val="false"/>
          <w:sz w:val="36"/>
          <w:rtl w:val="true"/>
        </w:rPr>
        <w:t xml:space="preserve"> </w:t>
      </w:r>
      <w:r>
        <w:rPr>
          <w:shadow w:val="false"/>
          <w:sz w:val="36"/>
          <w:sz w:val="36"/>
          <w:rtl w:val="true"/>
        </w:rPr>
        <w:t xml:space="preserve">مَا عَلِمْتُ لَكُمْ مِنْ إِلَهٍ غَيْرِي </w:t>
      </w:r>
      <w:r>
        <w:rPr>
          <w:rFonts w:ascii="AGA Arabesque" w:hAnsi="AGA Arabesque" w:eastAsia="AGA Arabesque" w:cs="AGA Arabesque"/>
          <w:shadow w:val="false"/>
          <w:sz w:val="36"/>
          <w:sz w:val="36"/>
        </w:rPr>
        <w:t></w:t>
      </w:r>
      <w:r>
        <w:rPr>
          <w:shadow w:val="false"/>
          <w:sz w:val="36"/>
          <w:sz w:val="36"/>
          <w:rtl w:val="true"/>
        </w:rPr>
        <w:t xml:space="preserve">   فدس أنفه في الطين ، و</w:t>
      </w:r>
      <w:r>
        <w:rPr>
          <w:rFonts w:ascii="AGA Arabesque" w:hAnsi="AGA Arabesque" w:eastAsia="AGA Arabesque" w:cs="AGA Arabesque"/>
          <w:shadow w:val="false"/>
          <w:sz w:val="36"/>
          <w:sz w:val="36"/>
        </w:rPr>
        <w:t></w:t>
      </w:r>
      <w:r>
        <w:rPr>
          <w:shadow w:val="false"/>
          <w:sz w:val="36"/>
          <w:sz w:val="36"/>
          <w:rtl w:val="true"/>
        </w:rPr>
        <w:t xml:space="preserve"> أَلَيْسَ لِي مُلْكُ مِصْرَ </w:t>
      </w:r>
      <w:r>
        <w:rPr>
          <w:rFonts w:ascii="AGA Arabesque" w:hAnsi="AGA Arabesque" w:eastAsia="AGA Arabesque" w:cs="AGA Arabesque"/>
          <w:shadow w:val="false"/>
          <w:sz w:val="36"/>
          <w:sz w:val="36"/>
        </w:rPr>
        <w:t></w:t>
      </w:r>
      <w:r>
        <w:rPr>
          <w:shadow w:val="false"/>
          <w:sz w:val="36"/>
          <w:sz w:val="36"/>
          <w:rtl w:val="true"/>
        </w:rPr>
        <w:t xml:space="preserve"> فأخرج منها وهو لعين ، و</w:t>
      </w:r>
      <w:r>
        <w:rPr>
          <w:rFonts w:ascii="AGA Arabesque" w:hAnsi="AGA Arabesque" w:eastAsia="AGA Arabesque" w:cs="AGA Arabesque"/>
          <w:shadow w:val="false"/>
          <w:sz w:val="36"/>
          <w:sz w:val="36"/>
        </w:rPr>
        <w:t></w:t>
      </w:r>
      <w:r>
        <w:rPr>
          <w:shadow w:val="false"/>
          <w:sz w:val="36"/>
          <w:sz w:val="36"/>
          <w:rtl w:val="true"/>
        </w:rPr>
        <w:t xml:space="preserve"> مَا أُرِيكُمْ إِلاَّ مَا أَرَى </w:t>
      </w:r>
      <w:r>
        <w:rPr>
          <w:rFonts w:ascii="AGA Arabesque" w:hAnsi="AGA Arabesque" w:eastAsia="AGA Arabesque" w:cs="AGA Arabesque"/>
          <w:shadow w:val="false"/>
          <w:sz w:val="36"/>
          <w:sz w:val="36"/>
        </w:rPr>
        <w:t></w:t>
      </w:r>
      <w:r>
        <w:rPr>
          <w:shadow w:val="false"/>
          <w:sz w:val="36"/>
          <w:sz w:val="36"/>
          <w:rtl w:val="true"/>
        </w:rPr>
        <w:t xml:space="preserve"> فأراهم سبيل الهالكي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علي بن أبي طالب ، مرفوع بين الرافضة والنواصب ، لأنها لا تدخل على      المرفوع النواصب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يا لله العجب ، جولدا مائير امرأة ، هزمت رجال العرب ، كيف لو كانت رجلاً  ذا شنب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اريخ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اريخ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جميّ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سوف أبيد إسرائيل ، فألقى على اليمن البراميل ، قلن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ضللت السبيل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قال صدام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سوف أحرق اليهود ، فأرسل إلى الكويت الجنود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قلن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سد عليّ وفي الحروب نعامة شرود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يوم كانت تركيا تحكم بالشريعة السمحاء ، أرسلت للعالم الزعماء والعلماء  والأدباء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>فلما حكمت بمنهج الكافرين ، أرسلت للعالمين الحلاقين والراقصين والمغنيين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خذ العرب في فجر الإسلام قياد العالم ، فلما خفيت عليهم المعالم ، منوا بالهزائم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368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نقل الله السلطان للأكراد ، لأنهم نصروا رب العباد ، فملّكهم البلاد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368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ثم أخذ الريادة السلاجقة ، وأمم لاحقة ، ثم انتقل مفتاح الأملاك ، إلى الأتراك ، فلما صاروا في ترف وانهماك ، سلب منهم المفتاح ، لأنه لا يحمله إلا من صدق في حي على الفلاح ، واعلم أن في هذا برهان ، على أن الإسلام لا يعترف بالألوان ، وليس لبلد خاص من البلدان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لكنه لكل من نصر الحق ، وأتى بالصدق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هدت لنا خراسان سلمان ، وأهدت صهيباً لنا الرومان ، فأهدى لهم رسولنا  القرآن والإيما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لجيش إذا لم يصم رمضان ، يهزم في حزيران ، وجيش لا يؤمن بتعاليم جبريل ، لا ينتصر على إسرائيل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لتأريخ إن شئت جعلته شريفاً أو سخيفا ، فالتاريخ الشريف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تاريخ الفتوحات  والانتصارات ، والنكبات والدروس المستفادات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التاريخ السخيف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تاريخ القيان، وكيف كانت تضرب العيدان ، وخبر الجواري في قصر السلطا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شغلونا في التاريخ بأخبار سخيفة ، فقالو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لجارية غضبت على الخليفة ، فأهداها قطيفة ، فعادت للوظيف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لابد أن يقرن التأريخ بالأثر ، ويُرَصَّع بالسير ، وتستفاد منه العب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تاريخ ابن خلدون مقدمة بلا كتاب ، لكنها عجب من العجاب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تاريخ ابن الجوزي غرائب وعجائب ، كأنه لابد في كل قصة من مصائب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تاريخ الطبري دقائق ، أشغلتنا عن الحقائق ، وتاريخ ابن كثير ، أحسن الجميع بلا نكير ، لكنّه طول في تراجم الشعراء ، وقصر في تراجم العلماء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لذهبي يكتب بقلم السلف ، فتجده كثير النقد للخلف ، تخرج من مدرسة المحدّثين، فتراه يشن الغارة على الـمُحدَثِين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اريخ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اريخ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العظمة في اتباع المعصوم ، لا في المناصب والرسوم ، والدليل على ما أقول ، أن دائرة المعارف البريطانية ، ترجمت بعشرين صفحة للدولة العباسية ، وترجمت لابن تيمية بأربعين صفحة ، لجهوده الإسلاميّ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لسنة البشر ، أقلام تكتب بها السير ، إذا ذكر عمر بن عبد العزيز قال الناس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رحمه الله ، وإذا ذكر الحاكم الفاطمي قال الناس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قاتله الله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لما تولى بنو أمية الخلافة قالو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سوف تبقى لنا دواما ، فما أكملوا ثمانين عاما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لما تولى بنو العباس قالو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سوف نحكم الأرض بالأثر والنظر ، حتى خروج المهدي المنتظر، فلم يبق الله لهم في الأرض مكانا ، كأنهم خبر كا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284" w:right="0" w:hanging="0"/>
        <w:jc w:val="both"/>
        <w:rPr>
          <w:bCs/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من قرأ التاريخ هيجه على البكاء ، والاتساء ، والاقتداء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كم في التاريخ من زفرة ؟ وحسرة وعثرة ؟ لقد كان في قصصهم عبرة </w:t>
      </w:r>
      <w:r>
        <w:rPr>
          <w:shadow w:val="false"/>
          <w:sz w:val="36"/>
          <w:rtl w:val="true"/>
        </w:rPr>
        <w:t>.</w:t>
      </w:r>
      <w:r>
        <w:br w:type="page"/>
      </w:r>
    </w:p>
    <w:p>
      <w:pPr>
        <w:pStyle w:val="TextBodyIndent"/>
        <w:ind w:left="0" w:right="0" w:firstLine="567"/>
        <w:jc w:val="both"/>
        <w:rPr>
          <w:bCs/>
          <w:shadow w:val="false"/>
          <w:sz w:val="36"/>
        </w:rPr>
      </w:pPr>
      <w:r>
        <w:rPr>
          <w:bCs/>
          <w:shadow w:val="false"/>
          <w:sz w:val="36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سُّـلطانيَّ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468620</wp:posOffset>
                </wp:positionH>
                <wp:positionV relativeFrom="paragraph">
                  <wp:posOffset>-794385</wp:posOffset>
                </wp:positionV>
                <wp:extent cx="933450" cy="3257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ُّلطان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2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ُّلطان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center"/>
        <w:rPr>
          <w:bCs/>
          <w:sz w:val="36"/>
          <w:szCs w:val="14"/>
        </w:rPr>
      </w:pPr>
      <w:r>
        <w:rPr>
          <w:rFonts w:eastAsia="AGA Arabesque" w:cs="AGA Arabesque" w:ascii="AGA Arabesque" w:hAnsi="AGA Arabesque"/>
          <w:bCs/>
          <w:shadow w:val="false"/>
          <w:sz w:val="36"/>
          <w:szCs w:val="14"/>
        </w:rPr>
        <w:t></w:t>
      </w:r>
      <w:r>
        <w:rPr>
          <w:rFonts w:eastAsia="Tahoma" w:cs="Tahoma"/>
          <w:bCs/>
          <w:shadow w:val="false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الَّذِينَ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إِنْ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مَكَّنَّاهُمْ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فِي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الأَرْضِ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أَقَامُوا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الصَّلاةَ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وَآتَوْا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cs="DecoType Naskh"/>
          <w:bCs/>
          <w:shadow w:val="false"/>
          <w:sz w:val="36"/>
          <w:sz w:val="36"/>
          <w:szCs w:val="14"/>
          <w:rtl w:val="true"/>
        </w:rPr>
        <w:t>الزَّكَاةَ</w:t>
      </w:r>
      <w:r>
        <w:rPr>
          <w:rFonts w:eastAsia="Tahoma"/>
          <w:bCs/>
          <w:shadow w:val="false"/>
          <w:sz w:val="36"/>
          <w:sz w:val="36"/>
          <w:szCs w:val="14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hadow w:val="false"/>
          <w:sz w:val="36"/>
          <w:sz w:val="36"/>
          <w:szCs w:val="14"/>
        </w:rPr>
        <w:t></w:t>
      </w:r>
    </w:p>
    <w:tbl>
      <w:tblPr>
        <w:bidiVisual w:val="true"/>
        <w:tblW w:w="765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97"/>
        <w:gridCol w:w="3572"/>
      </w:tblGrid>
      <w:tr>
        <w:trPr>
          <w:trHeight w:val="1010" w:hRule="exact"/>
        </w:trPr>
        <w:tc>
          <w:tcPr>
            <w:tcW w:w="368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جانب السلطان واحذر بطشه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ا تمازح أسداً في غابة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Cs/>
                <w:shadow w:val="false"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  <w:szCs w:val="34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لا تعاند من إذا قال فعل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szCs w:val="34"/>
                <w:rtl w:val="true"/>
              </w:rPr>
              <w:t>وترفق عند أرباب الدول</w:t>
            </w:r>
            <w:r>
              <w:rPr>
                <w:b/>
                <w:bCs/>
                <w:shadow w:val="false"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عليُّ بن عمران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علموا أن السلطان ، ظل الله في الأوطان ،بهيبته تحفظ البلاد وتسعد العباد ، وبعدله تأمن الآفاق ، وتقام الأسواق ، وبسيفه تنصر الملّة ، وترفع الذلّة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ما الظلوم الغشوم ، فمجده مهدوم ، وسيفه مثلوم ، وجنده مهزوم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اسمعوا ابن خلدون ، لعلكم تعتبرون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إن السلطان إذا عدل ، شفيت بعدله العلل ، وزال الخلل ، وذهب الزلل ، ونصر الله دولته بين الدول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أما إذا السلطان جار ، ألزمه الله الصغار ، وألبسه العار ، وسلط عليه الدمار ، وجعل مصيره النار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يا ابن عمران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وكيف يكون العلماء مع السلطان ؟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لا تقابل السلطان بالقوة ، فيلقيك في هوّة ، وكما قالت العرب في الكتب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لا تمازح الأسد ، فإنه أبو لبد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العالم لا يخالط السلطان حتى كأنه حاجب ، أو كاتب ، أو حاسب ، لأن الصاحب ساحب ، بل ينصحه من بعيد ، ويزوره كل عيد ،ويدعو له بالتسديد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لا ينصحه أمام العوام ، لأنهم هوام ، أصحاب طوام ، بل يداريه ولا يماريه، وينكر عليه ولا يجاريه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يكلمه كلاما بيِّنا ، ويقول له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قولا ليِّنا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نا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فإن أعطاه السلطان مالا ، وقال يأخذه حلالا ، ويصلح به حالا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إن كان هذا المال ليشتري به دينه ، من أجل أن يذله ويهينه ، فالمنيّة ولا الدنية ، وركوب الجنائز ، ولا قبول الجوائز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إن كان هذا العطاء من بيت المال بلا سؤال ، ولا مكر واحتيال ، فرزق ساقه الله إليك ، سواء كان بنقد أو بشيك ، فهو    لك لا عليك </w:t>
      </w:r>
      <w:r>
        <w:rPr>
          <w:shadow w:val="false"/>
          <w:sz w:val="36"/>
          <w:rtl w:val="true"/>
        </w:rPr>
        <w:t>.</w:t>
      </w:r>
      <w:r>
        <w:br w:type="page"/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ما رأيك في الخروج على السلطان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لا تفعل إلا إذا رأيت كفراً عندك فيه من الله برهان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468620</wp:posOffset>
                </wp:positionH>
                <wp:positionV relativeFrom="paragraph">
                  <wp:posOffset>-794385</wp:posOffset>
                </wp:positionV>
                <wp:extent cx="933450" cy="32575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ُّلطان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2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ُّلطان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إن حرمني وشتمني وظلمني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حسيبك الملك الديان ، يوم يوضع الميزان ، ويظهر البهتا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ماذا يجعل السلطان من الصلحاء ويحمله على نهج الخلفاء الأوفياء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>إذا شاور العلماء ، وخالف السفهاء ، وجالس الحكماء ، وصاحب الحلماء 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يا ابن عمران فماذا يفسد السلطان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لاشتغال عن الرعية ، والجور في القضية ، وعدم الحكم بالسويّ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ماذا يلزم السلطان حتى يعان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تنفيذ الحدود ، وتقوية الجنود ، والوفاء بالوعود ، والالتزام بالعهود ،    وإكرام الوفود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فماذا يجب للسلطان على الرعية ، من الواجبات الشرعية ،       والحقوق المرعية ؟ 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لدعاء له بظهر الغيب ، ولا ينشر ما فيه من عيب ، وطاعته إلا في الحرام ، والنصح له في توقير واحترام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أخبرنا بما في سيرة الحكام من العبر ، وما ورد فيها من أثر ، فإن الله   ينفع بالسير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نظروا ما ذكره الله في القرآن ، وما سطره في التأريخ والأعيا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لماذا فسد الحجّـاج ، ووثب على الأمة وهاج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لرجل بالله مغرور ، غره المدح والظهور ، فأخذ يظلم ويجو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من جُلاسـه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هم ما بين عامّي عري عن العلم ، محروم من الفهم ، أو فاجر مات قلبه ، وتبلد لبه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ولماذا فسد الخليفة الأمين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قبل على اللعب ، واشتغل بالطرب ، وأهان أهل الحسب ، وقرب الوشب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لماذا أيد الله عمر بن عبد العزيز ، وجعله في حرز حريز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ُّلطان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ُّلطان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لرجل اتقى ربه ، وخاف ذنبه ، وأصلح ما بينه وبين الديان ، فعمّر الله به البلدان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ركب سفينة السنة ، فأوصلته الجن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أخبرنا بصفات تصلح السلطان ، وتوصله الرضوان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عليه بصدق الصدِّيق ، وعدل الفاروق ، وسخاء عثمان ، وشجاعة عليّ إذا التقى الجمعا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من أحق الناس بإكرام السلطان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عالم عامل ، وعابد فاضل ، وشيخ كبير ذابل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من أحق الناس بعقوبة السلطان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لسفهاء ، الذين يحتقرون العلماء ، والمجاهرون بالمعاصي صباحاً مساء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من يأخذ حقوق العباد بالاعتداء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لماذا أحب الناس الخلفاء الراشدين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لأنهم كانوا صادقين ، وبربهم واثقين ، وبرعيتهم رفيقي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لماذا سقطت الدولة الأموية ، وقد كانت قوية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خّر القوم الصلاة ، وأكرموا العصاة ، وجاروا في الأحكام ، فانقلبت      بهم الأيام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لماذا سقط بنو العباس ، وقد كانوا أهل نجدة وبأس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هجر القوم المثاني ، واشتغلوا بالأغاني ، وملأوا القصور بالغواني ،      وغرتهم الأماني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فلماذا سقطت الدولة العثمانية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قربوا الصوفية ، وحاربوا الدعوة السلفية ، وأهانوا الرعية ، واشتغلوا بالملذات الدنيوية ، وأهملوا الشعائر الديني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فما معنى كلام ابن تيمية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إن الله ينصر الدولة الكافرة ، إذا كانت عادلة  ويمحق الدولة المسلمة ، إذا كانت ظالمة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هذا كلام صحيح ، وفهم مليح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الدول إذا عدلت قرّت ، واستقرت ، وأعطاها الله الأمان ، من روعات الزمان ، ومن مصائب الحدثان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إذا ظلمت محقت وسحقت ، وتمزّقت وتفرّقت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هذه سنة ماضية ، وحكمة قاضية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سُّلطان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سُّلطان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ولماذا قال عمر على المنبر يوم صاح بطنه من الجوع وقرقر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قرقر أو لا تقرقر والله لا تشبع حتى يشبع الفقير المقتر ، والشيخ المعسر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عمر إمام العدالة ، شرح الله بالعدل باله ، صدق الله فأصلح أحواله ،   وجعل التقوى سرباله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>فسيرة عمر تخوف الظالمين ، وترهب الآثمين ، وهي قصة بديعة          في العالمين 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ما رأيت الظالم طال عمره ، ولا حماه قصره ، ولا ارتفع قدره </w:t>
      </w:r>
      <w:r>
        <w:rPr>
          <w:b/>
          <w:bCs/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ما تدري أن الله أخرج كل ظالم من قصره وجره ، وقطع دابره بالمـرة ، واستنـزله من برجه العاجي كأنه هر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  <w:sz w:val="36"/>
        </w:rPr>
      </w:pPr>
      <w:r>
        <w:rPr>
          <w:b/>
          <w:b/>
          <w:bCs/>
          <w:shadow w:val="false"/>
          <w:sz w:val="36"/>
          <w:sz w:val="36"/>
          <w:rtl w:val="true"/>
        </w:rPr>
        <w:t xml:space="preserve">قلت </w:t>
      </w:r>
      <w:r>
        <w:rPr>
          <w:b/>
          <w:bCs/>
          <w:shadow w:val="false"/>
          <w:sz w:val="36"/>
          <w:rtl w:val="true"/>
        </w:rPr>
        <w:t xml:space="preserve">: </w:t>
      </w:r>
      <w:r>
        <w:rPr>
          <w:b/>
          <w:b/>
          <w:bCs/>
          <w:shadow w:val="false"/>
          <w:sz w:val="36"/>
          <w:sz w:val="36"/>
          <w:rtl w:val="true"/>
        </w:rPr>
        <w:t>مثل ماذا يا هذا ؟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عجباً لك أما تعي ، وأنت بالعلم تدعي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أما أهلك فرعون وخرب داره ، وترك قصوره منهارة ، ودس أنفه في الطين كأنه فار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ما رأيت شاوشيسكوا رئيس رومانيا المهين ، مزقه شعبه وهو لعين ، سحبوه في الشارع كأنه تنين ، فما كان له من فئة ينصرونه وما كان من المنتصري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ما رأيت شاه إيران ، السفيه الغلطان ، الذي كان بكأس الظلم سكران ،أكثر من السلب والنهب ، والضرب والصلب ، فطرده شعبه كالكلب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مات في مصر مع فرعون ، وكتب في التاريخ الشاه الملعو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ما رأيت ماركوس رئيس الفلبين ، أحد الظلمة الكاذبين ، أذاق قومه الويلات ، وأسقاهم كأس النكبات ، فمال عليه قومه ميلة واحده ، فإذا دولته بائدة ، فصار في العالم طريدا ، وأصبح في الأرض شريدا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رشدتني أنار الله فكرك ، وأعلا ذكرك ، وقد حملت شكرك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Cs/>
          <w:shadow w:val="false"/>
          <w:sz w:val="36"/>
        </w:rPr>
      </w:pPr>
      <w:r>
        <w:rPr>
          <w:bCs/>
          <w:shadow w:val="false"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bCs/>
          <w:sz w:val="36"/>
        </w:rPr>
      </w:pPr>
      <w:r>
        <w:rPr>
          <w:bCs/>
          <w:sz w:val="36"/>
          <w:rtl w:val="true"/>
        </w:rPr>
      </w:r>
    </w:p>
    <w:p>
      <w:pPr>
        <w:pStyle w:val="TextBodyIndent"/>
        <w:ind w:left="0" w:right="0" w:firstLine="567"/>
        <w:jc w:val="both"/>
        <w:rPr>
          <w:rFonts w:cs="MCS Taybah S_U normal."/>
          <w:bCs/>
          <w:shadow w:val="false"/>
          <w:sz w:val="36"/>
          <w:szCs w:val="60"/>
        </w:rPr>
      </w:pPr>
      <w:r>
        <w:rPr>
          <w:rFonts w:cs="MCS Taybah S_U normal."/>
          <w:bCs/>
          <w:shadow w:val="false"/>
          <w:sz w:val="36"/>
          <w:szCs w:val="6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امع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امع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0" w:right="0" w:hanging="0"/>
        <w:jc w:val="center"/>
        <w:rPr>
          <w:rFonts w:cs="MCS Taybah S_U normal."/>
          <w:shadow w:val="false"/>
          <w:sz w:val="26"/>
          <w:szCs w:val="60"/>
        </w:rPr>
      </w:pPr>
      <w:r>
        <w:rPr>
          <w:rFonts w:cs="MCS Taybah S_U normal."/>
          <w:shadow w:val="false"/>
          <w:szCs w:val="60"/>
          <w:rtl w:val="true"/>
        </w:rPr>
        <w:t>المقـامَــــة</w:t>
      </w:r>
      <w:r>
        <w:rPr>
          <w:rFonts w:eastAsia="Tahoma"/>
          <w:shadow w:val="false"/>
          <w:szCs w:val="60"/>
          <w:rtl w:val="true"/>
        </w:rPr>
        <w:t xml:space="preserve"> </w:t>
      </w:r>
      <w:r>
        <w:rPr>
          <w:rFonts w:cs="MCS Taybah S_U normal."/>
          <w:shadow w:val="false"/>
          <w:szCs w:val="60"/>
          <w:rtl w:val="true"/>
        </w:rPr>
        <w:t>الجـامعـيَّـــة</w:t>
      </w:r>
    </w:p>
    <w:p>
      <w:pPr>
        <w:pStyle w:val="TextBodyIndent"/>
        <w:ind w:left="0" w:right="0" w:hanging="0"/>
        <w:jc w:val="center"/>
        <w:rPr>
          <w:rFonts w:cs="Simplified Arabic"/>
          <w:b/>
          <w:b/>
          <w:sz w:val="36"/>
          <w:szCs w:val="10"/>
        </w:rPr>
      </w:pPr>
      <w:r>
        <w:rPr>
          <w:rFonts w:eastAsia="AGA Arabesque" w:cs="Simplified Arabic" w:ascii="AGA Arabesque" w:hAnsi="AGA Arabesque"/>
          <w:b/>
          <w:shadow w:val="false"/>
          <w:sz w:val="36"/>
          <w:szCs w:val="10"/>
        </w:rPr>
        <w:t></w:t>
      </w:r>
      <w:r>
        <w:rPr>
          <w:rFonts w:eastAsia="Tahoma" w:cs="Simplified Arabic"/>
          <w:b/>
          <w:shadow w:val="false"/>
          <w:sz w:val="36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 w:val="36"/>
          <w:sz w:val="36"/>
          <w:szCs w:val="10"/>
          <w:rtl w:val="true"/>
        </w:rPr>
        <w:t>وَقُلْ</w:t>
      </w:r>
      <w:r>
        <w:rPr>
          <w:rFonts w:eastAsia="Tahoma" w:cs="Simplified Arabic"/>
          <w:b/>
          <w:b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 w:val="36"/>
          <w:sz w:val="36"/>
          <w:szCs w:val="10"/>
          <w:rtl w:val="true"/>
        </w:rPr>
        <w:t>رَبِّ</w:t>
      </w:r>
      <w:r>
        <w:rPr>
          <w:rFonts w:eastAsia="Tahoma" w:cs="Simplified Arabic"/>
          <w:b/>
          <w:b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 w:val="36"/>
          <w:sz w:val="36"/>
          <w:szCs w:val="10"/>
          <w:rtl w:val="true"/>
        </w:rPr>
        <w:t>زِدْنِي</w:t>
      </w:r>
      <w:r>
        <w:rPr>
          <w:rFonts w:eastAsia="Tahoma" w:cs="Simplified Arabic"/>
          <w:b/>
          <w:b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cs="Simplified Arabic"/>
          <w:b/>
          <w:b/>
          <w:shadow w:val="false"/>
          <w:sz w:val="36"/>
          <w:sz w:val="36"/>
          <w:szCs w:val="10"/>
          <w:rtl w:val="true"/>
        </w:rPr>
        <w:t>عِلْمًا</w:t>
      </w:r>
      <w:r>
        <w:rPr>
          <w:rFonts w:eastAsia="Tahoma" w:cs="Simplified Arabic"/>
          <w:b/>
          <w:b/>
          <w:shadow w:val="false"/>
          <w:sz w:val="36"/>
          <w:sz w:val="36"/>
          <w:szCs w:val="10"/>
          <w:rtl w:val="true"/>
        </w:rPr>
        <w:t xml:space="preserve"> </w:t>
      </w:r>
      <w:r>
        <w:rPr>
          <w:rFonts w:ascii="AGA Arabesque" w:hAnsi="AGA Arabesque" w:eastAsia="AGA Arabesque" w:cs="Simplified Arabic"/>
          <w:b/>
          <w:b/>
          <w:shadow w:val="false"/>
          <w:sz w:val="36"/>
          <w:sz w:val="36"/>
          <w:szCs w:val="10"/>
        </w:rPr>
        <w:t></w:t>
      </w:r>
    </w:p>
    <w:tbl>
      <w:tblPr>
        <w:bidiVisual w:val="true"/>
        <w:tblW w:w="6975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97"/>
        <w:gridCol w:w="3289"/>
      </w:tblGrid>
      <w:tr>
        <w:trPr>
          <w:trHeight w:val="1022" w:hRule="exact"/>
        </w:trPr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صّ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ه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با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57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حق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ذ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ص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بكى زميلي في الجامعة عمرو بن كُلثوم ، كأنه أكل الثوم ، فلما رأيت الدمع ملأ عيونه ، تذكرت قول الشاعر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بكى صاحبي لما رأى الدرب دونه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ق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ا لعينك دامعة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ن كثرة العناء في الجامعة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من صبر ظفر ، ومن ثبت نبت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قال زميلي عمرو ، وكأن في قلبه جمر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حدثنا عن دراستك في كلية أصول الدين ، فإني لك بالنصح مدين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ق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كنت أدرس في أبها ، والعلم عندي من الشهد أشهى ،لا أخرج من الحارة، من البيت إلى المنارة ، وقليلاً ما أركب السيارة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كانت الكتب أغلى عندي من الذهب، فإذا تفردت بكتاب ، نسيت الأصحاب والأحباب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>كنت أصلي الفجر ، ثم أجلس في مصلاي لطلب الأجر ، فإذا داعبني النعاس ، قلت 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لا مساس ، فإذا غدا الطير من وكره وطار ، وقضيت وجبة الإفطار ، ذهبت إلى الكلية ، ونسيت الدنيا بالكلية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sz w:val="36"/>
          <w:sz w:val="36"/>
          <w:rtl w:val="true"/>
        </w:rPr>
        <w:t xml:space="preserve">وكأن زملائي أهل جد وجلد ، والكل منهم مثابر مجتهد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ذكرونا بالصحب الأول ، وكانوا من سبع دول ، اثنان من </w:t>
      </w:r>
      <w:r>
        <w:rPr>
          <w:b/>
          <w:b/>
          <w:bCs/>
          <w:shadow w:val="false"/>
          <w:sz w:val="36"/>
          <w:sz w:val="36"/>
          <w:rtl w:val="true"/>
        </w:rPr>
        <w:t>السعودية</w:t>
      </w:r>
      <w:r>
        <w:rPr>
          <w:shadow w:val="false"/>
          <w:sz w:val="36"/>
          <w:sz w:val="36"/>
          <w:rtl w:val="true"/>
        </w:rPr>
        <w:t xml:space="preserve"> ، أخلاقهم ندية ، وصداقتهم ودية ، وآمالهم وردية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أربعة من </w:t>
      </w:r>
      <w:r>
        <w:rPr>
          <w:b/>
          <w:b/>
          <w:bCs/>
          <w:shadow w:val="false"/>
          <w:sz w:val="36"/>
          <w:sz w:val="36"/>
          <w:rtl w:val="true"/>
        </w:rPr>
        <w:t>اليمن</w:t>
      </w:r>
      <w:r>
        <w:rPr>
          <w:shadow w:val="false"/>
          <w:sz w:val="36"/>
          <w:sz w:val="36"/>
          <w:rtl w:val="true"/>
        </w:rPr>
        <w:t xml:space="preserve"> ، تشتري صحبتهم بأغلى ثمن ، وأعدّها عليّ من أحسن المنن ، وواحد من </w:t>
      </w:r>
      <w:r>
        <w:rPr>
          <w:b/>
          <w:b/>
          <w:bCs/>
          <w:shadow w:val="false"/>
          <w:sz w:val="36"/>
          <w:sz w:val="36"/>
          <w:rtl w:val="true"/>
        </w:rPr>
        <w:t>أوغندا</w:t>
      </w:r>
      <w:r>
        <w:rPr>
          <w:shadow w:val="false"/>
          <w:sz w:val="36"/>
          <w:sz w:val="36"/>
          <w:rtl w:val="true"/>
        </w:rPr>
        <w:t xml:space="preserve"> ، يهد الدروس هدا ، كأنه ليث إذا تبدا ، وطالبان من </w:t>
      </w:r>
      <w:r>
        <w:rPr>
          <w:b/>
          <w:b/>
          <w:bCs/>
          <w:shadow w:val="false"/>
          <w:sz w:val="36"/>
          <w:sz w:val="36"/>
          <w:rtl w:val="true"/>
        </w:rPr>
        <w:t>السودان</w:t>
      </w:r>
      <w:r>
        <w:rPr>
          <w:shadow w:val="false"/>
          <w:sz w:val="36"/>
          <w:sz w:val="36"/>
          <w:rtl w:val="true"/>
        </w:rPr>
        <w:t xml:space="preserve"> أعذب من الماء عند الظمآن ، وطالب من دولة </w:t>
      </w:r>
      <w:r>
        <w:rPr>
          <w:b/>
          <w:b/>
          <w:bCs/>
          <w:shadow w:val="false"/>
          <w:sz w:val="36"/>
          <w:sz w:val="36"/>
          <w:rtl w:val="true"/>
        </w:rPr>
        <w:t>بنين</w:t>
      </w:r>
      <w:r>
        <w:rPr>
          <w:shadow w:val="false"/>
          <w:sz w:val="36"/>
          <w:sz w:val="36"/>
          <w:rtl w:val="true"/>
        </w:rPr>
        <w:t xml:space="preserve"> ، قوي أمين ، ومن </w:t>
      </w:r>
      <w:r>
        <w:rPr>
          <w:b/>
          <w:b/>
          <w:bCs/>
          <w:shadow w:val="false"/>
          <w:sz w:val="36"/>
          <w:sz w:val="36"/>
          <w:rtl w:val="true"/>
        </w:rPr>
        <w:t xml:space="preserve">نيجيريا </w:t>
      </w:r>
      <w:r>
        <w:rPr>
          <w:shadow w:val="false"/>
          <w:sz w:val="36"/>
          <w:sz w:val="36"/>
          <w:rtl w:val="true"/>
        </w:rPr>
        <w:t xml:space="preserve">أربعة طلاب ، يكرمون الأصحاب ، ويتحفون الأحباب ، وواحد من </w:t>
      </w:r>
      <w:r>
        <w:rPr>
          <w:b/>
          <w:b/>
          <w:bCs/>
          <w:shadow w:val="false"/>
          <w:sz w:val="36"/>
          <w:sz w:val="36"/>
          <w:rtl w:val="true"/>
        </w:rPr>
        <w:t>الصومال</w:t>
      </w:r>
      <w:r>
        <w:rPr>
          <w:shadow w:val="false"/>
          <w:sz w:val="36"/>
          <w:sz w:val="36"/>
          <w:rtl w:val="true"/>
        </w:rPr>
        <w:t xml:space="preserve"> ، من خير الرجال ، مع صبر واحتمال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إن اختلفنا في الديار ، فنحن إخوة في شريعة المختا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اجتمع في الفصل اللسان ، والألوان ، واللّغات ، واللهجات ، من كل الجهات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صرت أنا بينهم كسحبان وائل ، ولو أنني أعيا من باقل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فكنا في أحسن زمالة ،        لا سآمة  ولا ملالة ، ودرّسنا أساتذة ، بعضهم جهابذة ، فكان منهم من يحضر وينظرّ ، ويأتي الفصل وهو مبكر </w:t>
      </w:r>
      <w:r>
        <w:rPr>
          <w:shadow w:val="false"/>
          <w:sz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امع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امع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bCs/>
          <w:shadow w:val="false"/>
          <w:sz w:val="10"/>
          <w:szCs w:val="10"/>
        </w:rPr>
      </w:pPr>
      <w:r>
        <w:rPr>
          <w:bCs/>
          <w:shadow w:val="false"/>
          <w:sz w:val="10"/>
          <w:szCs w:val="10"/>
          <w:rtl w:val="true"/>
        </w:rPr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خا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ك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قد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ه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شوا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منهم من كان يقرأ علينا من صحف اكتتبها ، فهي تُملى عليه بكرة وأصيلا ، فكان يرتل علينا المقرر ترتيلا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ربما تعب فقال لن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ضعوا تحت هذه الكلمة خط ، ولا يزيد على ذلك قط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منهم من كان يأخذ ثلث المحاضرة في تحضير الطلاب ، من حضر ومن غاب ، وربما دلسنا عليه الغياب ، وهو لا يدري بدهاة الأفارقة والأعراب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يأخذ ثلثها الثاني في تعريفنا بشخصه العظيم ، وما حصل له من تكريم ، فهو يردد علينا هذا الحديث السقيم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أما ثلثها الأخير  فيشرح لنا المقرّر ، وقد تبلد ذهن كل منا وتحجّر ،مما سمعناه من الحديث المعطر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منهم من شكانا وشاكيناه ، وأبكانا وأبكيناه ، فمرة يشكونا للعميد ، فنسمع الوعيد والتهديد ، فنسخر ونقو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لحمد لله على السلامة ، أسد عليّ وفي الحروب نعامة ، وربما كتبنا فيه خطابا ، فيملؤنا سبابا ، ويقو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لن أخاف من كيدكم ولا أقلق ، كما قال الأو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زعم الفرزدق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>ومنهم من عجب من إجابتي ، وكثرة إصابتي ، وأقسم لو جاز أن يعطى فوق الدرجة لأعطاها ، ولا يخاف عقباها ، فأجد الامتعاض من الزملاء ، ثم نعود إلى جو الإخاء 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قد نظمت في الأساتذة بعض الأبيات ، فيقول الزملاء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بهذه الطريقة نلت الدرجات ، فيهمزون ويلمزون ، وإذا مرّوا بنا يتغامزون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ربما أطلقت في الفصل النكات ، فيهتز الفصل من الضحكات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أذكر مرّة ، كانت لحظة مسرة ، أن أحد الدكاترة ، وكانت أذهاننا معه فاترة ، قال لن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إن الغزالي صاحب الأحياء مات والبخاري على صدره ، يقصد كتاب الصحيح، فقلت بلا استحياء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هذا أمر عجيب ، وخبر غريب ، لأن البخاري مات في القرن الثالث ، والغزالي في القرن السادس ، فكيف يكون البخاري على صدر الغزالي </w:t>
      </w:r>
      <w:r>
        <w:rPr>
          <w:shadow w:val="false"/>
          <w:sz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امع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امع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قال الأستاذ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نت قد بلبلت بالي ، ق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قصيدة البلبلة لصفي الدين الحلي وهي مهلهلة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ثم أنشدتها بدون استئذان ، حتى أدخلتها الآذان ، ومطلعها </w:t>
      </w:r>
      <w:r>
        <w:rPr>
          <w:shadow w:val="false"/>
          <w:sz w:val="36"/>
          <w:rtl w:val="true"/>
        </w:rPr>
        <w:t>:</w:t>
      </w:r>
    </w:p>
    <w:p>
      <w:pPr>
        <w:pStyle w:val="TextBodyIndent"/>
        <w:ind w:left="0" w:right="0" w:hanging="0"/>
        <w:jc w:val="both"/>
        <w:rPr>
          <w:bCs/>
          <w:shadow w:val="false"/>
          <w:sz w:val="10"/>
          <w:szCs w:val="10"/>
        </w:rPr>
      </w:pPr>
      <w:r>
        <w:rPr>
          <w:bCs/>
          <w:shadow w:val="false"/>
          <w:sz w:val="10"/>
          <w:szCs w:val="10"/>
          <w:rtl w:val="true"/>
        </w:rPr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بلت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بلب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ن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لزل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زلز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ا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فقال الأستاذ وقد تميز من الغيظ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زدنا يا عائض من هذا الفيض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فأنشدت 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ل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ش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ا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ا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والطلاب في ضحكهم هائمون </w:t>
      </w:r>
      <w:r>
        <w:rPr>
          <w:rtl w:val="true"/>
        </w:rPr>
        <w:t xml:space="preserve">. </w:t>
      </w:r>
      <w:r>
        <w:rPr>
          <w:rtl w:val="true"/>
        </w:rPr>
        <w:t xml:space="preserve">ثم قلت للأستاذ </w:t>
      </w:r>
      <w:r>
        <w:rPr>
          <w:rtl w:val="true"/>
        </w:rPr>
        <w:t xml:space="preserve">: </w:t>
      </w:r>
      <w:r>
        <w:rPr>
          <w:rtl w:val="true"/>
        </w:rPr>
        <w:t xml:space="preserve">سامحني يا علم الأفذاذ ، فقد تذكرت بيت الأعشى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د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ان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بعن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و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ِشلّ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لول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لشل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َوِ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شجعني أن بضاعته من العلم مزجاة ، فق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أزجي الوقت كما أزجاه ، وإذا ذهب العلم فليذهب الجاه </w:t>
      </w:r>
      <w:r>
        <w:rPr>
          <w:shadow w:val="false"/>
          <w:sz w:val="36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>وكنت أستأذن بعضهم في أول كل محاضرة ، ووجوه الطلاب يومئذٍ ناظرة ،  فأنظم أرجوزة ، أبياتها مهزوزة ، فيتركني الأستاذ ولسان حاله يقول 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دعوه على حاله ، فالله هو الذي يهب العقول </w:t>
      </w:r>
      <w:r>
        <w:rPr>
          <w:shadow w:val="false"/>
          <w:sz w:val="36"/>
          <w:rtl w:val="true"/>
        </w:rPr>
        <w:t xml:space="preserve">. </w:t>
      </w:r>
      <w:r>
        <w:rPr>
          <w:shadow w:val="false"/>
          <w:sz w:val="36"/>
          <w:sz w:val="36"/>
          <w:rtl w:val="true"/>
        </w:rPr>
        <w:t xml:space="preserve">ولا أفعل هذا إلا مع أستاذ هو كلّ على مولاه ، فأريد أن أجازيه على ما أولاه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مرة ذهبنا في رحلة برية ، فجعلوني رائد السريّة ، فانذهل مني المدرب وتعجب ، واستغرب وتعذب ، فلم أظهر له أنني عنيد ، بل جعلت نفسي كأنني أبله بليد ، فإن صاح فينا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ستعد استرحت ، وإن 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استرح استعديت ، وإذا 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إلى الأمام سر ، رجعت إلى الورى ، وإذا قال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إلى الخلف در مشيت إلى الأمام ، وإذا طلب منا العد بالأرقام ، قفزت عشرين رقماً للأمام ، فإن كان رقمي عشرة قلت </w:t>
      </w:r>
      <w:r>
        <w:rPr>
          <w:shadow w:val="false"/>
          <w:sz w:val="36"/>
          <w:rtl w:val="true"/>
        </w:rPr>
        <w:t xml:space="preserve">: </w:t>
      </w:r>
      <w:r>
        <w:rPr>
          <w:shadow w:val="false"/>
          <w:sz w:val="36"/>
          <w:sz w:val="36"/>
          <w:rtl w:val="true"/>
        </w:rPr>
        <w:t xml:space="preserve">ثلاثون ، والناس يضحكون ، والكل مرتاحون ، إلا المدرب فقد جف ريقه ، وظهر حريقه </w:t>
      </w:r>
      <w:r>
        <w:rPr>
          <w:shadow w:val="false"/>
          <w:sz w:val="36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 w:val="36"/>
        </w:rPr>
      </w:pPr>
      <w:r>
        <w:rPr>
          <w:shadow w:val="false"/>
          <w:sz w:val="36"/>
          <w:sz w:val="36"/>
          <w:rtl w:val="true"/>
        </w:rPr>
        <w:t xml:space="preserve">وربما تساجلنا في بعض الأمسيات ، فأنظم في الحال الأبيات ، وليس هذا والله    من المبالغات </w:t>
      </w:r>
      <w:r>
        <w:rPr>
          <w:shadow w:val="false"/>
          <w:sz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468620</wp:posOffset>
                </wp:positionH>
                <wp:positionV relativeFrom="paragraph">
                  <wp:posOffset>-1810385</wp:posOffset>
                </wp:positionV>
                <wp:extent cx="933450" cy="3257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امع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142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امع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وربما أنشد بعضهم نصف بيت سابق ، فأكمله من عندي </w:t>
      </w:r>
      <w:r>
        <w:rPr>
          <w:rtl w:val="true"/>
        </w:rPr>
        <w:t xml:space="preserve">: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35"/>
      </w:tblGrid>
      <w:tr>
        <w:trPr>
          <w:trHeight w:val="540" w:hRule="exact"/>
        </w:trPr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بح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باح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فقلت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2841"/>
      </w:tblGrid>
      <w:tr>
        <w:trPr>
          <w:trHeight w:val="540" w:hRule="exact"/>
        </w:trPr>
        <w:tc>
          <w:tcPr>
            <w:tcW w:w="367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أكل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موز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التفاح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وقال آخر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35"/>
      </w:tblGrid>
      <w:tr>
        <w:trPr>
          <w:trHeight w:val="540" w:hRule="exact"/>
        </w:trPr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ظ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ختلط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فقلت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35"/>
      </w:tblGrid>
      <w:tr>
        <w:trPr>
          <w:trHeight w:val="540" w:hRule="exact"/>
        </w:trPr>
        <w:tc>
          <w:tcPr>
            <w:tcW w:w="368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صو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ط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طط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وكان أستاذٌ يلحن في العربية ، فكنت أقول </w:t>
      </w:r>
      <w:r>
        <w:rPr>
          <w:rtl w:val="true"/>
        </w:rPr>
        <w:t>: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81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للح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يخ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جوز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0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6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قوله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العجوزُ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bCs/>
          <w:sz w:val="36"/>
          <w:sz w:val="36"/>
          <w:rtl w:val="true"/>
        </w:rPr>
        <w:t>وأنشدن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أستاذ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أدب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بيت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صفي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دي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حلّ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ماح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وال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عالي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ستشه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بِيض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ج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bCs/>
          <w:sz w:val="36"/>
          <w:sz w:val="36"/>
          <w:rtl w:val="true"/>
        </w:rPr>
        <w:t>فذكرت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حالن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معاص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،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فقلت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2835"/>
      </w:tblGrid>
      <w:tr>
        <w:trPr>
          <w:trHeight w:val="540" w:hRule="exact"/>
        </w:trPr>
        <w:tc>
          <w:tcPr>
            <w:tcW w:w="3685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س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صحو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تباس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عالينا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استشه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ُّزّ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ا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ج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نا</w:t>
            </w:r>
            <w:r>
              <w:rPr>
                <w:b/>
                <w:bCs/>
                <w:szCs w:val="34"/>
                <w:rtl w:val="true"/>
              </w:rPr>
              <w:br/>
              <w:t xml:space="preserve"> </w:t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وأرادوا في الكلية التشجيع ، فجعلوني الطالب المثالي في الحفل الختامي الوسيع ، فجئت لآخذ الجائزة ، والنفس بالفرح فائزة ، فكان العميد يناول الجائزة المسئول ، والمسئول بدوره يناولها الطالب المقبول ، فأخذت الجائزة من العميد في استعجال ، وسلمتها المسئول في ارتجال ، فضجت بالضحك القاعة ، لأنها حركة ملفتة خَدَّاعة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وفي المرحلة الجامعية ، كانت زمن الهمة الألمعية ، والعزيمة اللوذعية ، فقد أعانني الرحمن ، على حفظ القرآن ، وجودته على الشيخ الرباني ، عبيد الله الأفغاني ، وحفظت بعض المتون ، في بعض الفنون ، أما القراءة والمطالعة ، فكانت شمسها ساطعة ، فلم يكن لي غير المطالعة عمل ، وهي أحسن قوة لدي وأقصى أمل ، فإذا خلوت بالكتاب ، فقد اجتمع عندي أفضل الأصحاب ، وأحب الأحباب ، حينها لا يعادله عندي روضة خضراء ولا حديقة فيحاء ، فالكتاب أشرف صاحب على الدوام ، وخير جليس في الأنام ، وكنت أتعجب ممن لا يطالع ، أو يقضي وقته في الشارع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w:rPr>
          <w:rFonts w:ascii="Times New Roman" w:hAnsi="Times New Roman" w:cs="Times New Roman"/>
          <w:shadow w:val="false"/>
          <w:rtl w:val="true"/>
        </w:rPr>
        <w:t xml:space="preserve">وقد أقبلت على علم الحديث بانكباب ، وقبل ذلك كنت منهمكاً في الآداب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امع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امع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أما المقرر فلم أذاكره إلا وقت الامتحان ، لأنني أراه أقل من أن يصرف له كل الزمان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w:rPr>
          <w:rFonts w:ascii="Times New Roman" w:hAnsi="Times New Roman" w:cs="Times New Roman"/>
          <w:shadow w:val="false"/>
          <w:rtl w:val="true"/>
        </w:rPr>
        <w:t xml:space="preserve">وفترة الجامعة ، كانت أخصب فترة عندي لحضور المخيّمات ، والرحلات والأمسيات ، ونظم المقطوعات والأرجوزات ، وما تأثرت في تلك الأيام ، بأستاذ ولا شيخ ولا إمام ، كتأثري بزميلين ، ماجدين ، عابدين ، صادقين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أحدهما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النيجيري عبد الرشيد ، وكان عندي من أصدق من رأيت في عبادة الحميد المجيد ، كثير قيام الليل ، بعيد عن القال والقيل ، لا تراه إلا ذاكراً ، أو مذاكرا ، أو شاكرا ، له أذكار وأوراد ، وهو عليها معتاد ، وقد رزقه الله بسطة في الجسم ، وحباً للعلم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w:rPr>
          <w:rFonts w:ascii="Times New Roman" w:hAnsi="Times New Roman" w:cs="Times New Roman"/>
          <w:shadow w:val="false"/>
          <w:rtl w:val="true"/>
        </w:rPr>
        <w:t xml:space="preserve">وأخبرني بأن جدته دعته إلى العبادة ، حتى صار قيام الليل له عادة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والثاني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سراج الرحمن ، من باكستان ، وقد ملأ الله قلبه بالإيمان ، أكثر نهاره صامت ، وبالليل قانت ، متواضع ، خاشع ، طائع ، مضرب المثل في النبل والفضل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وكان لي زميل إفريقي درس في باريس ، فكان يلقي الشبه على هيئة التدريس ، وكان مبغضا للعرب ، فلقينا منه العجب ، فكان إذا أورد شبهة انتفض ، وأقوم وأعترض، فربما غضب وأزبد ، وأرعد وتهدد ، فيغضب لي كل الفصل لأنه متطاول متوعد ، وهو مفتون بحب فرنسا ، حب لا ينسى ، وقد أغضبنا بالسفه والطيش ، ولكننا نغصنا عليه العيش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w:rPr>
          <w:rFonts w:ascii="Times New Roman" w:hAnsi="Times New Roman" w:cs="Times New Roman"/>
          <w:shadow w:val="false"/>
          <w:rtl w:val="true"/>
        </w:rPr>
        <w:t xml:space="preserve">ولما تخرجنا من الكلية ، كانت النتيجة حصلتُ على الأولية ، ومع الامتياز هدية، وألقيت قصيدة عربية منها </w:t>
      </w:r>
      <w:r>
        <w:rPr>
          <w:rFonts w:cs="Times New Roman" w:ascii="Times New Roman" w:hAnsi="Times New Roman"/>
          <w:shadow w:val="false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rFonts w:ascii="Times New Roman" w:hAnsi="Times New Roman" w:cs="Times New Roman"/>
          <w:b/>
          <w:b/>
          <w:bCs/>
          <w:shadow w:val="false"/>
          <w:sz w:val="36"/>
          <w:szCs w:val="34"/>
        </w:rPr>
      </w:pPr>
      <w:r>
        <w:rPr>
          <w:rFonts w:cs="Times New Roman" w:ascii="Times New Roman" w:hAnsi="Times New Roman"/>
          <w:b/>
          <w:bCs/>
          <w:shadow w:val="false"/>
          <w:sz w:val="36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امع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امع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bCs/>
          <w:sz w:val="36"/>
          <w:szCs w:val="10"/>
        </w:rPr>
      </w:pPr>
      <w:r>
        <w:rPr>
          <w:bCs/>
          <w:sz w:val="36"/>
          <w:szCs w:val="10"/>
          <w:rtl w:val="true"/>
        </w:rPr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835"/>
      </w:tblGrid>
      <w:tr>
        <w:trPr>
          <w:trHeight w:val="540" w:hRule="exact"/>
        </w:trPr>
        <w:tc>
          <w:tcPr>
            <w:tcW w:w="3685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ر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ع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رتق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آمن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تبع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اد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ثر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اد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يطل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ب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به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هبط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ح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ب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فلما انتهيت من القصة ، قلت لزميلي عمرو ، هذا كل ما في الأمر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ولك مني الدعاء والشكر </w:t>
      </w:r>
      <w:r>
        <w:rPr>
          <w:rFonts w:cs="Times New Roman" w:ascii="Times New Roman" w:hAnsi="Times New Roman"/>
          <w:shadow w:val="false"/>
          <w:rtl w:val="true"/>
        </w:rPr>
        <w:t>.</w:t>
      </w:r>
      <w:r>
        <w:br w:type="page"/>
      </w:r>
    </w:p>
    <w:p>
      <w:pPr>
        <w:pStyle w:val="TextBodyIndent"/>
        <w:ind w:left="0" w:right="0" w:firstLine="567"/>
        <w:jc w:val="both"/>
        <w:rPr>
          <w:rFonts w:ascii="Times New Roman" w:hAnsi="Times New Roman" w:cs="Times New Roman"/>
          <w:bCs/>
          <w:shadow w:val="false"/>
        </w:rPr>
      </w:pPr>
      <w:r>
        <w:rPr>
          <w:rFonts w:cs="Times New Roman" w:ascii="Times New Roman" w:hAnsi="Times New Roman"/>
          <w:bCs/>
          <w:shadow w:val="false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ـشيطـاني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468620</wp:posOffset>
                </wp:positionH>
                <wp:positionV relativeFrom="paragraph">
                  <wp:posOffset>-794385</wp:posOffset>
                </wp:positionV>
                <wp:extent cx="933450" cy="32575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يط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2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يط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center"/>
        <w:rPr>
          <w:rFonts w:cs="Simplified Arabic"/>
          <w:b/>
          <w:b/>
          <w:szCs w:val="14"/>
        </w:rPr>
      </w:pPr>
      <w:r>
        <w:rPr>
          <w:rFonts w:eastAsia="AGA Arabesque" w:cs="Simplified Arabic" w:ascii="AGA Arabesque" w:hAnsi="AGA Arabesque"/>
          <w:b/>
          <w:shadow w:val="false"/>
          <w:sz w:val="48"/>
          <w:szCs w:val="14"/>
        </w:rPr>
        <w:t></w:t>
      </w:r>
      <w:r>
        <w:rPr>
          <w:rFonts w:eastAsia="Tahoma" w:cs="Simplified Arabic"/>
          <w:b/>
          <w:shadow w:val="false"/>
          <w:szCs w:val="14"/>
          <w:rtl w:val="true"/>
        </w:rPr>
        <w:t xml:space="preserve"> </w:t>
      </w:r>
      <w:r>
        <w:rPr>
          <w:rFonts w:cs="Simplified Arabic"/>
          <w:b/>
          <w:b/>
          <w:shadow w:val="false"/>
          <w:szCs w:val="14"/>
          <w:rtl w:val="true"/>
        </w:rPr>
        <w:t>إِنَّمَا</w:t>
      </w:r>
      <w:r>
        <w:rPr>
          <w:rFonts w:eastAsia="Tahoma" w:cs="Simplified Arabic"/>
          <w:b/>
          <w:b/>
          <w:shadow w:val="false"/>
          <w:szCs w:val="14"/>
          <w:rtl w:val="true"/>
        </w:rPr>
        <w:t xml:space="preserve"> </w:t>
      </w:r>
      <w:r>
        <w:rPr>
          <w:rFonts w:cs="Simplified Arabic"/>
          <w:b/>
          <w:b/>
          <w:shadow w:val="false"/>
          <w:szCs w:val="14"/>
          <w:rtl w:val="true"/>
        </w:rPr>
        <w:t>يَدْعُو</w:t>
      </w:r>
      <w:r>
        <w:rPr>
          <w:rFonts w:eastAsia="Tahoma" w:cs="Simplified Arabic"/>
          <w:b/>
          <w:b/>
          <w:shadow w:val="false"/>
          <w:szCs w:val="14"/>
          <w:rtl w:val="true"/>
        </w:rPr>
        <w:t xml:space="preserve"> </w:t>
      </w:r>
      <w:r>
        <w:rPr>
          <w:rFonts w:cs="Simplified Arabic"/>
          <w:b/>
          <w:b/>
          <w:shadow w:val="false"/>
          <w:szCs w:val="14"/>
          <w:rtl w:val="true"/>
        </w:rPr>
        <w:t>حِزْبَهُ</w:t>
      </w:r>
      <w:r>
        <w:rPr>
          <w:rFonts w:eastAsia="Tahoma" w:cs="Simplified Arabic"/>
          <w:b/>
          <w:b/>
          <w:shadow w:val="false"/>
          <w:szCs w:val="14"/>
          <w:rtl w:val="true"/>
        </w:rPr>
        <w:t xml:space="preserve"> </w:t>
      </w:r>
      <w:r>
        <w:rPr>
          <w:rFonts w:cs="Simplified Arabic"/>
          <w:b/>
          <w:b/>
          <w:shadow w:val="false"/>
          <w:szCs w:val="14"/>
          <w:rtl w:val="true"/>
        </w:rPr>
        <w:t>لِيَكُونُوا</w:t>
      </w:r>
      <w:r>
        <w:rPr>
          <w:rFonts w:eastAsia="Tahoma" w:cs="Simplified Arabic"/>
          <w:b/>
          <w:b/>
          <w:shadow w:val="false"/>
          <w:szCs w:val="14"/>
          <w:rtl w:val="true"/>
        </w:rPr>
        <w:t xml:space="preserve"> </w:t>
      </w:r>
      <w:r>
        <w:rPr>
          <w:rFonts w:cs="Simplified Arabic"/>
          <w:b/>
          <w:b/>
          <w:shadow w:val="false"/>
          <w:szCs w:val="14"/>
          <w:rtl w:val="true"/>
        </w:rPr>
        <w:t>مِنْ</w:t>
      </w:r>
      <w:r>
        <w:rPr>
          <w:rFonts w:eastAsia="Tahoma" w:cs="Simplified Arabic"/>
          <w:b/>
          <w:b/>
          <w:shadow w:val="false"/>
          <w:szCs w:val="14"/>
          <w:rtl w:val="true"/>
        </w:rPr>
        <w:t xml:space="preserve"> </w:t>
      </w:r>
      <w:r>
        <w:rPr>
          <w:rFonts w:cs="Simplified Arabic"/>
          <w:b/>
          <w:b/>
          <w:shadow w:val="false"/>
          <w:szCs w:val="14"/>
          <w:rtl w:val="true"/>
        </w:rPr>
        <w:t>أَصْحَابِ</w:t>
      </w:r>
      <w:r>
        <w:rPr>
          <w:rFonts w:eastAsia="Tahoma" w:cs="Simplified Arabic"/>
          <w:b/>
          <w:b/>
          <w:shadow w:val="false"/>
          <w:szCs w:val="14"/>
          <w:rtl w:val="true"/>
        </w:rPr>
        <w:t xml:space="preserve"> </w:t>
      </w:r>
      <w:r>
        <w:rPr>
          <w:rFonts w:cs="Simplified Arabic"/>
          <w:b/>
          <w:b/>
          <w:shadow w:val="false"/>
          <w:szCs w:val="14"/>
          <w:rtl w:val="true"/>
        </w:rPr>
        <w:t>السَّعِيرِ</w:t>
      </w:r>
      <w:r>
        <w:rPr>
          <w:rFonts w:eastAsia="Tahoma" w:cs="Simplified Arabic"/>
          <w:b/>
          <w:b/>
          <w:shadow w:val="false"/>
          <w:szCs w:val="14"/>
          <w:rtl w:val="true"/>
        </w:rPr>
        <w:t xml:space="preserve"> </w:t>
      </w:r>
      <w:r>
        <w:rPr>
          <w:rFonts w:ascii="AGA Arabesque" w:hAnsi="AGA Arabesque" w:eastAsia="AGA Arabesque" w:cs="Simplified Arabic"/>
          <w:b/>
          <w:b/>
          <w:shadow w:val="false"/>
          <w:sz w:val="48"/>
          <w:sz w:val="48"/>
          <w:szCs w:val="14"/>
        </w:rPr>
        <w:t>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455" w:hRule="exact"/>
        </w:trPr>
        <w:tc>
          <w:tcPr>
            <w:tcW w:w="351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هب الشبيبة تبدي عذر صاحبها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ما بال أشيب يستهويه شيطان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عبد الله بن آدم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حاورت الشيطان الرجيم ، في الليل البهيم ، فلما سمعت أذان الفجر أردت الذهاب إلى المسجد ، فقال لي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يك ليل طويل فارقد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أخاف أن تفوتني الفريضة </w:t>
      </w:r>
      <w:r>
        <w:rPr>
          <w:b/>
          <w:bCs/>
          <w:shadow w:val="false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لأوقات طويلة عريض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أخشى ذهاب صلاة الجماعة </w:t>
      </w:r>
      <w:r>
        <w:rPr>
          <w:b/>
          <w:bCs/>
          <w:shadow w:val="false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لا تشدد على نفسَك في الطاع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ما قمت حتى طلعت الشمس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قال لي في همس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لا تأسف على ما فات ، فاليوم كله أوقات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جلست لآتي بالأذكار ، ففتح لي دفتر الأفكار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ف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أشغلتني عن الدعاء </w:t>
      </w:r>
      <w:r>
        <w:rPr>
          <w:b/>
          <w:bCs/>
          <w:shadow w:val="false"/>
          <w:rtl w:val="true"/>
        </w:rPr>
        <w:t>.</w:t>
      </w:r>
      <w:r>
        <w:rPr>
          <w:b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دعه إلى المساء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وعزمت على المتاب </w:t>
      </w:r>
      <w:r>
        <w:rPr>
          <w:b/>
          <w:bCs/>
          <w:shadow w:val="false"/>
          <w:rtl w:val="true"/>
        </w:rPr>
        <w:t>.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ف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تمتع بالشباب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أخشى الموت </w:t>
      </w:r>
      <w:r>
        <w:rPr>
          <w:b/>
          <w:bCs/>
          <w:shadow w:val="false"/>
          <w:rtl w:val="true"/>
        </w:rPr>
        <w:t>.</w:t>
      </w:r>
      <w:r>
        <w:rPr>
          <w:b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مرك لا يفوت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Cs/>
        </w:rPr>
      </w:pPr>
      <w:r>
        <w:rPr>
          <w:b/>
          <w:b/>
          <w:bCs/>
          <w:shadow w:val="false"/>
          <w:rtl w:val="true"/>
        </w:rPr>
        <w:t>وجئت لأحفظ المثاني ،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رَوّح نفسك بالأغاني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هي حرام </w:t>
      </w:r>
      <w:r>
        <w:rPr>
          <w:b/>
          <w:bCs/>
          <w:shadow w:val="false"/>
          <w:rtl w:val="true"/>
        </w:rPr>
        <w:t>.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لبعض العلماء كلام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أحاديث التحريم عندي في صحيفة </w:t>
      </w:r>
      <w:r>
        <w:rPr>
          <w:b/>
          <w:bCs/>
          <w:shadow w:val="false"/>
          <w:rtl w:val="true"/>
        </w:rPr>
        <w:t>.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كلها ضعيف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Cs/>
        </w:rPr>
      </w:pPr>
      <w:r>
        <w:rPr>
          <w:shadow w:val="false"/>
          <w:rtl w:val="true"/>
        </w:rPr>
        <w:t xml:space="preserve">ومرت حسناء فغضضت البصر ، 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ماذا في النظر ؟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فيه خطر </w:t>
      </w:r>
      <w:r>
        <w:rPr>
          <w:b/>
          <w:bCs/>
          <w:shadow w:val="false"/>
          <w:rtl w:val="true"/>
        </w:rPr>
        <w:t>.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تفكر في الجمال ، فالتفكر حلال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ذهبت إلى البيت العتيق ، فوقف لي في الطريق ، ف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ما سبب هذه السفرة ؟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لآخذ عمرة </w:t>
      </w:r>
      <w:r>
        <w:rPr>
          <w:b/>
          <w:bCs/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ركبت الأخطار ، بسبب هذا الاعتمار ، وأبواب الخير كثيرة ،       والحسنات غزير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لابد من إصلاح الأحوال </w:t>
      </w:r>
      <w:r>
        <w:rPr>
          <w:b/>
          <w:bCs/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يط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يط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لجنة لا تدخل بالأعمال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لما ذهبت لألقي نصيحة ، 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لا تجر إلى نفسك فضيحة </w:t>
      </w:r>
      <w:r>
        <w:rPr>
          <w:shadow w:val="false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هذا نفع للعباد </w:t>
      </w:r>
      <w:r>
        <w:rPr>
          <w:b/>
          <w:bCs/>
          <w:shadow w:val="false"/>
          <w:rtl w:val="true"/>
        </w:rPr>
        <w:t>.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ف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أخشى عليك من الشهرة وهي رأس الفساد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Cs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ما رأيك في بعض الأشخاص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أجيبك عن العام والخاص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Cs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أحمد بن حنبل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قتلني بقوله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يكم بالسنة ، والقرآن المنـزل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ابن تيميـة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ضرباته على رأسي باليومي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البخـاري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أحرَق بكتابه داري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الحجـاج ؟</w:t>
      </w:r>
      <w:r>
        <w:rPr>
          <w:b/>
          <w:b/>
          <w:rtl w:val="true"/>
        </w:rPr>
        <w:t xml:space="preserve"> 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ليت في الناس ألف حجاج ، فلنا بسيرته ابتهاج ، ونهجه لنا علاج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فرعـون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له منا كل نصر وعون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صلاح الدين ، بطل حطين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دعه فقد مرّغنا بالطين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محمد بن عبد الوهاب ؟</w:t>
      </w:r>
      <w:r>
        <w:rPr>
          <w:b/>
          <w:b/>
          <w:rtl w:val="true"/>
        </w:rPr>
        <w:t xml:space="preserve"> </w:t>
      </w:r>
    </w:p>
    <w:p>
      <w:pPr>
        <w:pStyle w:val="TextBodyIndent"/>
        <w:ind w:left="0" w:right="0" w:firstLine="567"/>
        <w:jc w:val="both"/>
        <w:rPr>
          <w:bCs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أشعل في صدري بدعوته الالتهاب ، وأحرقني بكل شهاب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Cs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أبو جهـل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نحن له إخوة وأهل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أبو لهـب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نحن معه أينما ذهب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لينين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ربطناه في النار مع استالين </w:t>
      </w:r>
      <w:r>
        <w:rPr>
          <w:bCs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المجلات الخليعـة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هي لنا شريع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Cs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الـدشـوش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نجعل الناس بها كالوحوش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المقاهــي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نرحب فيها بكل لاهي </w:t>
      </w:r>
      <w:r>
        <w:rPr>
          <w:bCs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ما هو ذكركم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لأغانـي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وعملكـم ؟</w:t>
      </w:r>
      <w:r>
        <w:rPr>
          <w:b/>
          <w:b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لأمانـي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Cs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وما رأيكم في الأسـواق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منا بها خفّاق ، وفيها يجتمع الرفاق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فحزب البعث الاشتراكي ؟ 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قاسمته أملاكي ، وعلمته أورادي وأنساكي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كيف تضل الناس ؟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يط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يط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بالشهوات والشبهات والملهيات والأمنيات والأغنيات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وكيف تضل الحكام ؟ 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بالتعطش للدماء ، وإهانة العلماء ، ورد نصح الحكماء ، وتصديق السفهاء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فكيف تضل النساء ؟ 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بالتبرج والسفور ، وترك المأمور ، وارتكاب المحظور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كيف تضل العلماء ؟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بحب الظهور ، والعجب والغرور ، وحسد يملأ الصدور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فيكف تضل العامّـة ؟ 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بالغيبة والنميمة ، والأحاديث السقيمة ، وما ليس له قيم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كيف تضل التجّـار ؟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بالربا في المعاملات ، ومنع الصدقات ، والإسراف في النفقات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يكف تضل الشباب ؟</w:t>
      </w:r>
    </w:p>
    <w:p>
      <w:pPr>
        <w:pStyle w:val="TextBodyIndent"/>
        <w:ind w:left="0" w:right="0" w:firstLine="567"/>
        <w:jc w:val="both"/>
        <w:rPr>
          <w:bCs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بالغزل والهيام ، والعشق والغرام ، والاستخفاف بالأحكام ، وفعل الحرام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ما رأيك في إسرائيل ؟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إياك والغيبة ، فإنها مصيبة ، وإسرائيل دولة حبيبة ، ومن القلب قريب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الجاحظ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الرجل بين بين ، أمره لا يستبين ، كما في البيان والتبيين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أبو نواس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ى العين وعلى الرأس ، لنا من شعره اقتباس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أهل الحداثـة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أخذوا علمهم منا بالوراثة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العلمانيــة ؟</w:t>
      </w:r>
      <w:r>
        <w:rPr>
          <w:b/>
          <w:b/>
          <w:rtl w:val="true"/>
        </w:rPr>
        <w:t xml:space="preserve"> 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إيماننا علماني ، وهم أهل الدجل والأماني ، ومن سمّاهم فقد سماني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ما تقول في واشنطن ؟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خطيـبي فيها يرطن ، وجيشي بها يقطن ، وهي لي موطن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ما تقول في صَـدَّام ؟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هتف يقو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بالروح والدم نفديك يا صدام ، يسلم أبو عدي على الدوام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ما رأيك في الدعاة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يط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يط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ذبوني وأتعبوني وبهدلوني وشيبوني يهدمون ما بنيتُ ، ويقرؤون إذا غنيتُ ، ويستعيذون إذا أتيتُ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ما تقول في الصحف ؟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نضيع بها أوقات الخلف ، ونذهب بها أعمار أهل الترف ، ونأخذ بها الأموال مع الأسف </w:t>
      </w:r>
      <w:r>
        <w:rPr>
          <w:shadow w:val="false"/>
          <w:rtl w:val="true"/>
        </w:rPr>
        <w:t>.</w:t>
      </w:r>
    </w:p>
    <w:p>
      <w:pPr>
        <w:pStyle w:val="TextBodyIndent"/>
        <w:spacing w:lineRule="auto" w:line="228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>قلت  فما تقول في هيئـة الإذاعـة البريطانيـة ؟</w:t>
      </w:r>
    </w:p>
    <w:p>
      <w:pPr>
        <w:pStyle w:val="TextBodyIndent"/>
        <w:spacing w:lineRule="auto" w:line="228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ندخل بها السم في الدسم ، ونقاتل بها بين العرب والعجم ، ونثني بها على المظلوم ومن ظلم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ماذا فعلتَ بالغـراب ؟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سلطته على أخيه فقتله ودفنه في التراب ، حتى غاب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ما فعلتَ بقـارون ؟</w:t>
      </w:r>
    </w:p>
    <w:p>
      <w:pPr>
        <w:pStyle w:val="TextBodyIndent"/>
        <w:spacing w:lineRule="auto" w:line="228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قلت له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حفظ الكنوز ، يا ابن العجوز ، لتفوز ، فأنت أحد الرموز </w:t>
      </w:r>
      <w:r>
        <w:rPr>
          <w:shadow w:val="false"/>
          <w:rtl w:val="true"/>
        </w:rPr>
        <w:t>.</w:t>
      </w:r>
    </w:p>
    <w:p>
      <w:pPr>
        <w:pStyle w:val="TextBodyIndent"/>
        <w:spacing w:lineRule="auto" w:line="228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ماذا قلتَ لفرعـون ؟</w:t>
      </w:r>
    </w:p>
    <w:p>
      <w:pPr>
        <w:pStyle w:val="TextBodyIndent"/>
        <w:spacing w:lineRule="auto" w:line="228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قلت له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يا عظيم القصر ، ق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أليس لي ملك مصر ، فسوف يأتيك النصر</w:t>
      </w:r>
      <w:r>
        <w:rPr>
          <w:shadow w:val="false"/>
          <w:rtl w:val="true"/>
        </w:rPr>
        <w:t>.</w:t>
      </w:r>
    </w:p>
    <w:p>
      <w:pPr>
        <w:pStyle w:val="TextBodyIndent"/>
        <w:spacing w:lineRule="auto" w:line="228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ماذا قلتَ لشارب الخمر ؟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قلت له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شرب بنت الكروم ، فإنها تذهب الهموم ، وتزيل الغموم ، وباب التوبة معلوم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فماذا يقتلك ؟ 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آية الكرسي ، منها تضيق نفسي ، ويطول حبسي ، وفي كل بلاء أمسي </w:t>
      </w:r>
      <w:r>
        <w:rPr>
          <w:shadow w:val="false"/>
          <w:rtl w:val="true"/>
        </w:rPr>
        <w:t>.</w:t>
      </w:r>
    </w:p>
    <w:p>
      <w:pPr>
        <w:pStyle w:val="TextBodyIndent"/>
        <w:spacing w:lineRule="auto" w:line="228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فمن أحب الناس إليك ؟ 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لمغنّون ، والشعراء الغاوون ، وأهل المعاصي والمجون ، وكل خبيث مفتون </w:t>
      </w:r>
      <w:r>
        <w:rPr>
          <w:shadow w:val="false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من أبغض الناس إليك ؟</w:t>
      </w:r>
    </w:p>
    <w:p>
      <w:pPr>
        <w:pStyle w:val="TextBodyIndent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أهل المساجد ، وكل راكع وساجد ، وزاهد عابد ، وكل مجاهد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أعوذ بالله منك ، فاختفى وغاب ، كأنما ساخ في التراب ، وهذا        جزاء الكذاب </w:t>
      </w:r>
      <w:r>
        <w:rPr>
          <w:shadow w:val="false"/>
          <w:rtl w:val="true"/>
        </w:rPr>
        <w:t>.</w:t>
      </w:r>
      <w:r>
        <w:br w:type="page"/>
      </w:r>
    </w:p>
    <w:p>
      <w:pPr>
        <w:pStyle w:val="TextBodyIndent"/>
        <w:ind w:left="0" w:right="0" w:firstLine="567"/>
        <w:jc w:val="both"/>
        <w:rPr>
          <w:bCs/>
          <w:shadow w:val="false"/>
        </w:rPr>
      </w:pPr>
      <w:r>
        <w:rPr>
          <w:bCs/>
          <w:shadow w:val="false"/>
          <w:rtl w:val="true"/>
        </w:rPr>
      </w:r>
    </w:p>
    <w:p>
      <w:pPr>
        <w:pStyle w:val="TextBodyIndent"/>
        <w:ind w:left="0" w:right="0" w:hanging="0"/>
        <w:jc w:val="center"/>
        <w:rPr>
          <w:rFonts w:cs="MCS Taybah S_U normal."/>
          <w:bCs/>
          <w:szCs w:val="60"/>
        </w:rPr>
      </w:pPr>
      <w:r>
        <w:rPr>
          <w:rFonts w:ascii="Times New Roman" w:hAnsi="Times New Roman" w:cs="MCS Taybah S_U normal."/>
          <w:shadow w:val="false"/>
          <w:szCs w:val="60"/>
          <w:rtl w:val="true"/>
        </w:rPr>
        <w:t>المقـامَــــة</w:t>
      </w:r>
      <w:r>
        <w:rPr>
          <w:rFonts w:ascii="Times New Roman" w:hAnsi="Times New Roman" w:cs="Times New Roman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shadow w:val="false"/>
          <w:szCs w:val="60"/>
          <w:rtl w:val="true"/>
        </w:rPr>
        <w:t>الأبــويَّـ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5468620</wp:posOffset>
                </wp:positionH>
                <wp:positionV relativeFrom="paragraph">
                  <wp:posOffset>-794385</wp:posOffset>
                </wp:positionV>
                <wp:extent cx="933450" cy="32575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بو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2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بو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center"/>
        <w:rPr>
          <w:rFonts w:cs="DecoType Naskh"/>
        </w:rPr>
      </w:pPr>
      <w:r>
        <w:rPr>
          <w:rFonts w:eastAsia="AGA Arabesque" w:cs="AGA Arabesque" w:ascii="AGA Arabesque" w:hAnsi="AGA Arabesque"/>
          <w:shadow w:val="false"/>
          <w:sz w:val="48"/>
          <w:szCs w:val="64"/>
        </w:rPr>
        <w:t></w:t>
      </w:r>
      <w:r>
        <w:rPr>
          <w:rFonts w:eastAsia="Tahoma" w:cs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يَابُنَيَّ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أَقِمْ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الصَّلاةَ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وَأْمُرْ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بِالْمَعْرُوفِ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وَانْهَ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عَنْ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الْمُنكَرِ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وَاصْبِرْ</w:t>
      </w:r>
      <w:r>
        <w:rPr>
          <w:rFonts w:eastAsia="Tahoma"/>
          <w:shadow w:val="false"/>
          <w:szCs w:val="40"/>
          <w:rtl w:val="true"/>
        </w:rPr>
        <w:t xml:space="preserve"> </w:t>
      </w:r>
      <w:r>
        <w:rPr>
          <w:rFonts w:cs="DecoType Naskh"/>
          <w:shadow w:val="false"/>
          <w:szCs w:val="40"/>
          <w:rtl w:val="true"/>
        </w:rPr>
        <w:t>عَلَى</w:t>
      </w:r>
      <w:r>
        <w:rPr>
          <w:rFonts w:eastAsia="Tahoma"/>
          <w:shadow w:val="false"/>
          <w:szCs w:val="40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bCs/>
          <w:szCs w:val="16"/>
        </w:rPr>
      </w:pPr>
      <w:r>
        <w:rPr>
          <w:rFonts w:cs="DecoType Naskh"/>
          <w:bCs/>
          <w:shadow w:val="false"/>
          <w:szCs w:val="16"/>
          <w:rtl w:val="true"/>
        </w:rPr>
        <w:t>مَا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أَصَابَكَ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إِنَّ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ذَلِكَ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مِنْ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عَزْمِ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الأُمُورِ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hadow w:val="false"/>
          <w:sz w:val="48"/>
          <w:sz w:val="48"/>
          <w:szCs w:val="16"/>
        </w:rPr>
        <w:t>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33" w:hRule="exact"/>
        </w:trPr>
        <w:tc>
          <w:tcPr>
            <w:tcW w:w="351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يا كوكباً ما كان أقصر عمره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جاورت أعدائي وجاور ربه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كذا تكون كواكب الأسحار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شتان بين جواره وجوار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هذه المقامة ، لأبنائي وصية ، وهي أعظم هديَّة ، وإنما العمل بالني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عبدوا الله ما لكم من إله غيره ، فمن فعل ذلك فإن الله ظهيره ونصيره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كل ما سمعتم حديثاً لصاحب الشفاعة ، فقولوا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سمعاً وطاع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أوصيكم ببر الآباء والأمهات ، وأنهاكم عن منعٍ وهات ، وتضييع الصلوات ، واتباع الشهوات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لله الله في تدبر المثاني ، وهجر الأغاني ، وترك الأماني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علموا أنها قامت عليكم الحجة ، وبانت المحج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أوصيكم بتوقير شعائر الدين ، فإنها تقوى رب العالمي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ستعدوا للرحيل ، إلى الملك الجليل ، فإنكم قادمون إليه عما قليل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إذا سمعتم الأذان ، فأجيبوا داعي الرحمن ، فليس بعد الأذان أعمال ولا أشغال ، بل ذهاب إلى بيت ذي الجلال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قد دعيتم فأجيبوا الداعي ، بقلب واعي ، فإني أخشى على من تهاون بتكبيرة الإحرام ، مع الإمام ، أن يحرم التوفيق على الدوام ، وأن لا يبلغه الله المرام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  <w:szCs w:val="28"/>
        </w:rPr>
      </w:pPr>
      <w:r>
        <w:rPr>
          <w:shadow w:val="false"/>
          <w:szCs w:val="28"/>
          <w:rtl w:val="true"/>
        </w:rPr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835"/>
      </w:tblGrid>
      <w:tr>
        <w:trPr>
          <w:trHeight w:val="540" w:hRule="exact"/>
        </w:trPr>
        <w:tc>
          <w:tcPr>
            <w:tcW w:w="3685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صح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ا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م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قِ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أمـو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نعيم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اجد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زائل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ف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ب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عي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دي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علم أن من صحب الفسّاق ، ونقض الميثاق ، ابتلاه الله بالنفاق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ولا تقولوا نحن في عصر الصبا ، وكم من سيف نبا ، وجَواد كبا ، فهذا كلام من غره بالله الغرور ، حتى فاجأته قاصمة الظهور ، وطرح في القبور ، وتذكروا ليلة صبحها يوم القيامة ، فما أكثر الأسف فيها والندام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تذكروا أول ليلة في القبر ، فلا إله إلا الله ما أعظمه من أمر ، ليلة ليس فيها جليس ولا أنيس ، يرتجف لها القلب ، ويذهب من هولها اللب ، ليس معكم فيها صديق ولا رفيق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تخلى عنكم الأحباب وترككم الأصحاب ، وجردوكم من الثياب ، ووسدوكم التراب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الأموال بعدكم قسمت ، والبيوت سكنت ، والزوجات نكحت ، فأين قلوبكم والعقول ، ما لكم في ذهول ، وأنتم في نقول </w:t>
      </w:r>
      <w:r>
        <w:rPr>
          <w:shadow w:val="false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بو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بو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ارقعوا بالاستغفار ما مزقته أيادي الذنوب الكبار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غسلوا بدمع العيون غبار الذنوب ، وتولوا إلى علام القلوب ، وعليكم بالسكوت ، ولزوم البيوت ، والرضا بالقوت ، فإنه كاف لمن سيموت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لحرص على تكبيرة الإحرام ، وسلامة الصدور من الآثام ، وإطابة الطعام ، وحسن الخلق مع الأنام ، عربون صادق لدار السلام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طهروا القلوب من الإحن ، وألزموا السنن ، وفروا من الفتن ، تجدون عونه عز وجل وقت المحن، مع إسباله عليكم ثوب المن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أشرف تاج تاج الديانة ، وثوب الصيانة ، والصدق والأمانة ، والوقار والرزان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ثوب الرياء ثوب مخرق ، ورداء الكبر رداء ممزق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لعمل بالسُّـنَّة ، أقرب طرق إلى الجنة ، ومرافقة الأشرار ومصاحبة الفجار ، هي الخسار والبوار ، وهم الدعاة إلى النار ، ومن ألان كلامه ، ووصل أرحامه ، وبذل طعامه ، ونشر سلامه ، أكرم الله في الجنة مقامه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ويل لمن كان خصمه لسانه ، وأشهد على نفسه إخوانه ، واستشار في أمره شيطانه وأرخص للشهوات إيمانه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خلوة بكتاب ، ودمعة في محراب ، وتواضع للأصحاب ، خير من القصور والقباب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ما أقبح ممن ناداه ربه إلى المسجد ، فتبلد وتردد ، ومن عود لسانه الذكر ، وقلبه الشكر ، وعقله الفكر ، وبدنه الصبر ، نال أعظم الأجر ، وحط عنه الوزر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كل لباس يبلى إلا لباس التقوى ، ومن كان في دنياه شقياً ، بمخالفة مولاه فهو في الآخرة أشقى ، والمأسور من أسره هواه ، والمخذول من عصى مولاه ، والمفلس من خاب مسعاه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عليكم يا أبنائي بالصبر على المصائب ، والتجلد للنوائب ، ومجانبة الغضب ، والإجمال في الطلب ، والإخلاص في الطاعة ، والزهد والقناعة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علموا أنه ليس معكم في شدائد الزمان ، غير الواحد الديَّان ، فلا يغرركم كلام الإخوان ، فإن الناس في وقت العافية أعوان ، واستنطقوا الذكر الحكيم ، واتبعوا الرسول الكريم ، وألزموا الصراط المستقيم </w:t>
      </w:r>
      <w:r>
        <w:rPr>
          <w:shadow w:val="false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بو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بو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علموا أن للذنوب كَفّارات ، وإن الحسنات يذهبن السيئات ، وأنه لا أنفع من الصالحات ، ولا أضر من الموبقات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للذنب من الله طالب ، وعلى الضمائر مراقب ، وللأعمال محاسب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علموا أن شرفكم صدق اللسان ، ونسبكم الإحسان ، وكنـزكم الإيما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لن ينقذكم من النار ، إلا طاعة العزيز الغفار ، واتباع المختار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طلبوا الكفاف، واستتروا بالعفاف ، وخذوا وأعطوا الإنصاف ، فإن الحق كاف واف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سلكوا من الطرق الوسط ، ودعوا الغلو والشطط ، والتهور والغلط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سمعوا مني نصيح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اعلموا أن الدنيا لا تساوي تسبيحة ، ولو كانت مليحة ، لجعلها الله لأوليائه مريح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صونوا أنفسكم من سؤال الناس ، واستغنوا عما في أيديهم باليأس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طلبوا العلم فإنه أجل المطالب ، وأعظم المواهب ، وهو أرفع من المناصب ، وأكرم من كل المراتب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زينته العمل ، وخوف الأجل ، والاعتصام بما نزل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لداء العضال معاداة الرجال ، ومن سالم الناس سلم ، ومن صمت غنم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لناس لا يطلبون منكم الأرزاق ، وإنما يطلبون جميل الأخلاق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>وأوصيكم بالأذكار ، في طرفي النهار ، فإنها عبادة الأبرار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لا تهجروا تلاوة القرآن كل يوم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إنه دواء الهموم والغموم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ركعتان في السحر خير مما طلعت عليه الشمس والقمر ، ووقروا الكبير ، وارحموا الصغير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حذروا أن يكون لسان أحدكم كالمقراض في الأعراض ، فإن هذا من ضعف البصيرة ، وخبث السيرة ، ورافقوا أهل الصلاح، وأحبوا أصحاب الفلاح، ولا تستصغروا شيئاً من المعاصي ، وراقبوا من يأخذ بالنواصي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قسوة القلب يذيبها الندم ، والدمع المنسجم ، والأسف من الذنب المنصرم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لا تتنعموا تنعم المترفين ، ولا تزروا بأنفسكم فعل الشحّاذين ، فإن المبالغة في الزينة للنساء ، والوقاحة للإماء ، والشره للسفهاء ، فكونوا أنتم العلماء الحكماء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أدمنوا الاستغفار كل حين ، فإنه مفتاح رضى رب العالمين ، وهو قوة وتمكين ، وعلى كل كربة معي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من لم يراقب الحسيب ، ويردعه الشيب ، ويخاف العيب ، فليس له في الفضيلة نصيب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ويل لمن غرته دنياه ، وخدعه مناه ، وصرعه هواه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طوبى لعبد إذا أنعم عليه شكر ، وإذا ابتلي صبر ، وإذا أذنب استغفر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عليكم بتوقير الصحابة ، وحب القرابة ، مع لزوم مذهب السلف ، فهم أعلم وأحكم من الخلف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حفظكم الله بالدين ، وعصمكم من نزغات الشياطين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Cs/>
          <w:shadow w:val="false"/>
        </w:rPr>
      </w:pPr>
      <w:r>
        <w:rPr>
          <w:bCs/>
          <w:shadow w:val="fals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468620</wp:posOffset>
                </wp:positionH>
                <wp:positionV relativeFrom="paragraph">
                  <wp:posOffset>-2152015</wp:posOffset>
                </wp:positionV>
                <wp:extent cx="933450" cy="32575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بو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169.4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بو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>
          <w:bCs/>
        </w:rPr>
      </w:pPr>
      <w:r>
        <w:rPr>
          <w:bCs/>
          <w:rtl w:val="true"/>
        </w:rPr>
      </w:r>
      <w:r>
        <w:br w:type="page"/>
      </w:r>
    </w:p>
    <w:p>
      <w:pPr>
        <w:pStyle w:val="TextBodyIndent"/>
        <w:ind w:left="0" w:right="0" w:firstLine="567"/>
        <w:jc w:val="both"/>
        <w:rPr>
          <w:bCs/>
        </w:rPr>
      </w:pPr>
      <w:r>
        <w:rPr>
          <w:bCs/>
          <w:rtl w:val="true"/>
        </w:rPr>
      </w:r>
    </w:p>
    <w:p>
      <w:pPr>
        <w:pStyle w:val="Heading8"/>
        <w:ind w:left="0" w:right="0" w:hanging="0"/>
        <w:jc w:val="center"/>
        <w:rPr>
          <w:rFonts w:cs="MCS Taybah S_U normal."/>
          <w:b w:val="false"/>
          <w:b w:val="false"/>
          <w:bCs w:val="false"/>
          <w:shadow w:val="false"/>
          <w:sz w:val="2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صَّحفـي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468620</wp:posOffset>
                </wp:positionH>
                <wp:positionV relativeFrom="paragraph">
                  <wp:posOffset>-794385</wp:posOffset>
                </wp:positionV>
                <wp:extent cx="933450" cy="32575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صَّح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2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صَّحف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center"/>
        <w:rPr>
          <w:bCs/>
          <w:szCs w:val="16"/>
        </w:rPr>
      </w:pPr>
      <w:r>
        <w:rPr>
          <w:rFonts w:eastAsia="AGA Arabesque" w:cs="AGA Arabesque" w:ascii="AGA Arabesque" w:hAnsi="AGA Arabesque"/>
          <w:bCs/>
          <w:shadow w:val="false"/>
          <w:sz w:val="48"/>
          <w:szCs w:val="16"/>
        </w:rPr>
        <w:t></w:t>
      </w:r>
      <w:r>
        <w:rPr>
          <w:rFonts w:eastAsia="Tahoma" w:cs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يَا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أَيُّهَا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الَّذِينَ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آمَنُوا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اتَّقُوا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اللَّهَ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وَقُولُوا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قَوْلاً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سَدِيدًا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hadow w:val="false"/>
          <w:sz w:val="48"/>
          <w:sz w:val="48"/>
          <w:szCs w:val="16"/>
        </w:rPr>
        <w:t></w:t>
      </w:r>
    </w:p>
    <w:tbl>
      <w:tblPr>
        <w:bidiVisual w:val="true"/>
        <w:tblW w:w="7769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3686"/>
      </w:tblGrid>
      <w:tr>
        <w:trPr>
          <w:trHeight w:val="1197" w:hRule="exact"/>
        </w:trPr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طوى الجزيرة حتى جائني خبر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حتى إذا لم يدع لي صدقه أملاً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فزعت فيه بآمالي إلى الكذب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شرقت بالدمع حتى كاد يشرق بي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سعيد بن شهاب ، كنت في الشباب ، أسكن في حارة العزاب ، فتعلمت الثقافة ، ودرست اللقافة ، وقلت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أعمل في الصحاف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ذهبت إلى السكرتير ، ف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يك بالمدير ، فذهبت إلى المدير ، 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يك بالوزير ، فذهبت إلى الوزير ، فقالوا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فواً هو في اجتماع مع السفير ، فكاد قلبي أن يطير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فقالوا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ما عنك يا شاب ، وفقت للصواب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أريد أن أعمل لديكم مراسلاً للأخبار ، في بعض الديار </w:t>
      </w:r>
      <w:r>
        <w:rPr>
          <w:b/>
          <w:bCs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لابد أن تنقل لنا المصائب ، والعجائب والغرائب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>فلا نريد منك أن تقول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فلان حفظ القرآن ، وانتصر الأفغان ، وأعلن فوزهم الشيشان ،فهذا كلام مستهلك من زما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نريدك تقول مثلاً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تحطمت طائرة اليابان ، وسقطت عمارة في لبنان ، وانفجرت قنبلة في اليونان ، وماتت نعجة في السودان ، وانكسرت رِجْل قطة في باكستان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عليك بتهويل الخبر ، حتى يذاع وينشر ، فمثلاً إذا سقطت طائرة فق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تناثر حطام الطائرة تناثراً عجيباً ، وخلف وراءه لهيباً ، وارتطمت بإحدى العمارات ، مما سبب كثيراً من الانفجارات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إذا لم نجد الأخبار ، ماذا نكتب للقراء الأخيار ؟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من جد وجد ، وعليك بأخبار البلد ، فقل مثلاً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طلّق اليوم أبو سرور زوجته أم مستور ، لخلاف نشب بينهم قبل شهور ، بسبب غلاء المهور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ترقى أبو شريف ، إلى رتبة عريف ، بعد جهد عنيف ، وصبر منيف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فتتحت اليوم بقالة ، في بلدة أبو عقالة ، صاحبها مبروك بن مرزوق ، خلف ظهرك إذا دخل السوق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شاهد الناس اليوم شيئاً في السماء ، كأنه زخات ماء ، فشعروا بالخطر ، وإذا هو زخات مطر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طارد أحد المواطنين فارة ، حتى أخرجها من الحارة ، فماتت       عند الإشار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تخرج الطالب سليم بن هذلول ، من أول ابتدائي بتقدير مقبول </w:t>
      </w:r>
      <w:r>
        <w:rPr>
          <w:shadow w:val="false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468620</wp:posOffset>
                </wp:positionH>
                <wp:positionV relativeFrom="paragraph">
                  <wp:posOffset>-1468755</wp:posOffset>
                </wp:positionV>
                <wp:extent cx="933450" cy="32575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صَّح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115.6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صَّحف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رسب الطالب خلف بن عسعوس ، في سبعة دروس ، وخيرها في غيرها </w:t>
      </w:r>
      <w:r>
        <w:rPr>
          <w:shadow w:val="false"/>
          <w:rtl w:val="true"/>
        </w:rPr>
        <w:t>.</w:t>
      </w:r>
      <w:r>
        <w:rPr>
          <w:shadow w:val="false"/>
          <w:rtl w:val="true"/>
        </w:rPr>
        <w:t xml:space="preserve">وانتطح ثوران ، في بيت الجيران ، ومر على هذا الحادث شهرا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إن لم نجد أخبارا ، فهل تجد لنا أفكارا ؟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يك بأخبار الطقس ، فإنها خفيفة على النفس ، فقل مثلاً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هبت رياح شرقية غربية ، متجهة إلى المنطقة الجنوبية ، أحياناً تثير غباراً ، وأحيانا لا تثير غباراً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ترتفع في المرتفعات ، وتنخفض في المنخفضات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لبحر يميل إلى الحمرة ، تعلوه عند الغروب صفر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إذا هبت عليه الرياح هاج ، وإذا سكنت ماج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إن لم أجد عن الطقس ما أقوله ، ولا أجد أخباراً منقولة ؟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يك بالتاريخ ، ولو عن البطيخ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مثل ماذا ؟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انقل لنا الأخبار الخفيفة ، الطريفة ، مث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دخلت رمانة جارية هارون الرشيد ، وفي يدها عقد فريد ، ف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ما هذا يا رمّانة ؟ قالت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هذا عقد أخذته من قهرمانه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>ومن قهرمانه ؟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ت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جارية مولاتي عبدانه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ومن عبدانه ؟ قالت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هي التي تسكن في الزوراء ، ويعرفها الفقراء ، فتعجب الخليفة ، من ذكاء رمانة ، وخاطب إخوانه، و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يا غلام أعط رمانة ألف دينار ، واجعلها من أهل الدار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فإن لم أجد عن التأريخ ؟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يك بعلم الآثار ، فإنه قرة الأبصار ، وفيه العظة والاعتبار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حدثنا عن لجام بغلة ابن مقبول ، الذي وجد في استنبول ، أو الحذاء المرقع المدفون، في عهد المأمون ، أو عمامة أبي دلامة ، المدفونة في كنيسة القيامة ، أو عصا حماد الراوية ، التي كسرت في قرية الزاوية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صَّح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صَّحف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إن لم أجد ؟</w:t>
      </w:r>
      <w:r>
        <w:rPr>
          <w:shadow w:val="false"/>
          <w:rtl w:val="true"/>
        </w:rPr>
        <w:t xml:space="preserve"> 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فحدثنا بما هبَّ ودبّْ عن الطبّْ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مثل أن تخبرنا بفوائد شحم الثعالب ، إذا أذيب في قوالب ، ثم مزجت به طحال أرنب ، مع مرقة فأر مركب ، ثم طليت بها الحذاء ، فإنها تشافي من داء الإعياء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أو خبر اكتشاف دواء ضد الموت ، في بئر هوت ، الذي اكتشفه دكتور برازيلي في الأرجنتين ، عثر عليه في بريطانيا بعدما وجده في إيطاليا ، وبحث عنه في ألبانيا ، وأجرى عليه تجارب في بلغاريا ، وهو الآن جاهز للاستعمال في هنقاريا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>فإن لم أجد ؟</w:t>
      </w:r>
      <w:r>
        <w:rPr>
          <w:shadow w:val="false"/>
          <w:rtl w:val="true"/>
        </w:rPr>
        <w:t xml:space="preserve"> 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عليكم بالسياسة ، فإنها الطريق إلى الرياسة ، فحدثنا عن غزو أوغندا لبولندا ، وهجوم هولندا على راوندا ، وحاول أن تأتي بأسماء مجهولة ، لأن عقول الناس معقولة ، وإذا لم تجد أخباراً عربيّـة ، فاسرد علينا أخباراً غربيّـة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قل مثلاً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ماتت اليوم الآنسة سوزا ، مع كلبها كوزا ، في قرية شمال غرب نوقوسا، وسقط مدير شركة هوندا ، المستر برندا ، فمات قبل أن يتغدا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الظاهر أن الشيشان ، لهم نية في غزو داغستا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قلت </w:t>
      </w:r>
      <w:r>
        <w:rPr>
          <w:b/>
          <w:bCs/>
          <w:shadow w:val="false"/>
          <w:rtl w:val="true"/>
        </w:rPr>
        <w:t xml:space="preserve">: </w:t>
      </w:r>
      <w:r>
        <w:rPr>
          <w:b/>
          <w:b/>
          <w:bCs/>
          <w:shadow w:val="false"/>
          <w:rtl w:val="true"/>
        </w:rPr>
        <w:t xml:space="preserve">الآن عرفت سر المهنة الشريفة ، فأنا من اليوم مراسل الصحيفة </w:t>
      </w:r>
      <w:r>
        <w:rPr>
          <w:b/>
          <w:bCs/>
          <w:shadow w:val="false"/>
          <w:rtl w:val="true"/>
        </w:rPr>
        <w:t xml:space="preserve">. </w:t>
      </w:r>
      <w:r>
        <w:rPr>
          <w:b/>
          <w:b/>
          <w:bCs/>
          <w:shadow w:val="false"/>
          <w:rtl w:val="true"/>
        </w:rPr>
        <w:t xml:space="preserve">ولكن لماذا تجرّون المرفوع ، وتجزمون المنصوب والنحو أمامكم موضوع </w:t>
      </w:r>
      <w:r>
        <w:rPr>
          <w:b/>
          <w:bCs/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نحن في زمن كم من مرفوع جَرّه ، وكم من مخفوض رفعه بالمرة ، وكم من مجزوم نصبه لكل مسرّة ، فنحن نعرب الكلام ، على حسب حركات الأيام </w:t>
      </w:r>
      <w:r>
        <w:rPr>
          <w:shadow w:val="false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والسلام ختام </w:t>
      </w:r>
      <w:r>
        <w:rPr>
          <w:b/>
          <w:bCs/>
          <w:shadow w:val="false"/>
          <w:rtl w:val="true"/>
        </w:rPr>
        <w:t>.</w:t>
      </w:r>
      <w:r>
        <w:br w:type="page"/>
      </w:r>
    </w:p>
    <w:p>
      <w:pPr>
        <w:pStyle w:val="TextBodyIndent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Cs/>
          <w:shadow w:val="false"/>
          <w:rtl w:val="true"/>
        </w:rPr>
      </w:r>
    </w:p>
    <w:p>
      <w:pPr>
        <w:pStyle w:val="Heading8"/>
        <w:ind w:left="0" w:right="0" w:hanging="0"/>
        <w:jc w:val="center"/>
        <w:rPr>
          <w:rFonts w:ascii="Times New Roman" w:hAnsi="Times New Roman"/>
          <w:b w:val="false"/>
          <w:b w:val="false"/>
          <w:bCs w:val="false"/>
          <w:shadow w:val="false"/>
          <w:szCs w:val="60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مقـامَــ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ـقلــــ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468620</wp:posOffset>
                </wp:positionH>
                <wp:positionV relativeFrom="paragraph">
                  <wp:posOffset>-794385</wp:posOffset>
                </wp:positionV>
                <wp:extent cx="933450" cy="32575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قل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2.5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ق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center"/>
        <w:rPr>
          <w:bCs/>
          <w:szCs w:val="16"/>
        </w:rPr>
      </w:pPr>
      <w:r>
        <w:rPr>
          <w:rFonts w:eastAsia="AGA Arabesque" w:cs="AGA Arabesque" w:ascii="AGA Arabesque" w:hAnsi="AGA Arabesque"/>
          <w:bCs/>
          <w:shadow w:val="false"/>
          <w:sz w:val="48"/>
          <w:szCs w:val="16"/>
        </w:rPr>
        <w:t></w:t>
      </w:r>
      <w:r>
        <w:rPr>
          <w:rFonts w:eastAsia="Tahoma" w:cs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ن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وَالْقَلَمِ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وَمَا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cs="DecoType Naskh"/>
          <w:bCs/>
          <w:shadow w:val="false"/>
          <w:szCs w:val="16"/>
          <w:rtl w:val="true"/>
        </w:rPr>
        <w:t>يَسْطُرُونَ</w:t>
      </w:r>
      <w:r>
        <w:rPr>
          <w:rFonts w:eastAsia="Tahoma"/>
          <w:bCs/>
          <w:shadow w:val="false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hadow w:val="false"/>
          <w:sz w:val="48"/>
          <w:sz w:val="48"/>
          <w:szCs w:val="16"/>
        </w:rPr>
        <w:t>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97" w:hRule="exact"/>
        </w:trPr>
        <w:tc>
          <w:tcPr>
            <w:tcW w:w="351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أنصت لميمية جاءتك من أممِ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اكتب به أحرف العلياء إن له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TextBodyIndent"/>
              <w:ind w:left="0" w:right="84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مدادها من معاني نون والقلمِ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نوراً من الحق يمحو حالك الظلمِ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يا أيها الذي جمع الحكم ، أما سمعت نون والقلم ، إن القلم شأنه عجيب ، ونبؤه غريب ، نحيف الجسم ، عظيم الاسم ، جميل الرسم ، إن خط في القرطاس ، أنصت له الناس ، بالقلم تجهّز الجنود ، وترفع البنود ، وتوثق العقود ، وتحل العهود، بحروفه تقضي المحاكم ، وترد المظالم ، وتقطع الجماجم ، وتعقد المواسم ، إن غضب فجر الدماء، وأباد الأحياء ، وأشعل حرباً شعواء ، وإن رضي منح المواهب ، وأعطى الرغائب ، وأهدى المناصب ، من حروفه يجنى العسل ، وتسل الأسل ، إن شاء فمداده سم الحيات ، وأم النكبات ، وسبب البلايا الموجعات ، وإن أراد جعل سطوره نورا ، وصيرها سرورا ، وملأها حبورا ، ونمقها حسناً منشورا ، هو رسول القرون الأول ، وخادم الدول ، وحافظ الملل والنحل ، إذا سال لعابه ، كثر صوابه ، وحضر جوابه ، وتزاحم عبابُه ، لا تسمع له كلاما ، ولكنه صار للحكمة إماما ، وللمعارف قائدا هماما ، لفظه أغلى من الياقوت ، به خط الوحي في الملكوت ، وهو الذي أخبرنا بطالوت وجالوت ، وهو أسحر من هاروت وماروت ، مصيبة القلم أنه يذيع الأسرار ، ولا يكتم الأخبار ، ولا يقر له قرار ، إذا تشجع ملأ الصفحات ، وعبأ المجلدات ، وبسط المختصرات ، وإذا جبن ألغز وأوجز ، وطلسم وأعجز ، وإن تحامل همز ، وغمز ونبز ، كتب به اللوح المحفوظ ، وسطر به العلم المحفوظ ، وقسم به رزق المنحوس والمحظوظ ، تخاطب به الملوك ، أهل الآفاق ، وتقطع به الجبابرة الأعناق ، ويخوف به الفسّاق ، ويحذر به أهل النفاق والشقاق، وسوء الأخلاق ، بالقلم يقضى الأمر ، ويقع القتل والأسر ، وينصت له الدهر ، وتسطر وقائع العصر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أمضى من الألسنة ، لفظهُ ما أحسنه ، يخبر عن من مات من ألف سنة ، به تسطرّ كل سيئة وحسنة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قل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ق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تصبح الأوراق به في حسن الرياض ، ويسّود به البياض ، ويذب به عن الأعراض، وبه تشفى الصدور ، من العلل والأمراض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فتاك سفاك بتاك هتاك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>كتوم غشوم ظلوم عزوم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هو الذي كتب رسائل الصفاء ، وهو دبّج أسطر الوفاء ، وهو سجل أخبار الخلفاء، دون السؤال والجواب ، والشكوى والعتاب ، والخطأ والصواب، وما كنت تتلو من قبله من كتاب ، بريشته تحل المعضلات ، وتشرح المشكلات ، وتصان المأثورات ، وتبقى المحفوظات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يخطب بلا صوت ، ويأكل بلا قوت ، ويجمع بين الحياة والموت ، به يرسم الهجر والوصل ، والولاية والعزل ، والجد والهزل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به يقع العدل والحيف ، والحق والزيف ، وهو القاضي على السيف ، به تنسخ المعرفة ، وتنقل الفلسفة ، وتخط الزخرفة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يسفسط ويقرمط ، وينسج ويدبّج ، يهدم بكلمة بناء عام ، ويلغي بجملة كيد أقوام ، له غمغمة ، وهمهمة ، وتمتمة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كم من عقل قلقله ، ومن قصر زلزله ، ومن بال بلبله ، ومن كيد أبطله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برسائله عرفت الأرض والسماء ، وعلى رسمه خلدت آثار الحكماء ، وبِتَصرفه سفكت الدماء ، وعلى حركته نسجت مآثر العلماء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أفصح من اللسان ، وأحفظ من الإنسا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إذا حملته الأصابع ، فانتظر القوارع ، وارتقب الفواجع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له أزيز كأزيز المرجل ، ودبيب كدبيب الأرجل ، وحصاد كحصاد المنجل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عار من اللباس ، دقيق الرأس ، قوي البأس ، عظيم الأثر في الناس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يشرب ولا يأكل ، ويجيب ولا يسأل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إن عبأته مدادا ، أحال بياضك سوادا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إذا غلط غطش ، وإذا احتد بطش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عقله مرهون ، وخصمه مغبون ، وعذابه غير مأمون </w:t>
      </w:r>
      <w:r>
        <w:rPr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إن خط بالأحمر قلت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هذا شفق ، أو دم على ورق ، وإن نسخ بالسواد ، صار المداد كنون عيون العباد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 xml:space="preserve">وإن كتب بالأخضر قلت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هذه طلعة بستان ، أو بهجة أفنا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إذا سها رجع القهقرى ، وإذا شك مشى إلى الورى ، له رأس بلا عينين ، ولسان بلا شفتين ، وصدر بلا يدين ، لا يتكلم حتى يشبع ، ولا يخطب حتى يرضع، ولا يسكت حتى يوضع ، ولا يكتب حتى يقرع </w:t>
      </w:r>
      <w:r>
        <w:rPr>
          <w:shadow w:val="false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قل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ق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إن سلطته على مختصر شرحه ، أو على غامض أوضحه ، أو على سر فضحه ، أو على عاص نصحه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إن كنت عربياً فهو أفصح من سحبان ، وإن كنت أعجمياً صار أنطق من الهرمزان، يسمعك وليس له أذنان </w:t>
      </w:r>
      <w:r>
        <w:rPr>
          <w:rtl w:val="true"/>
        </w:rPr>
        <w:t xml:space="preserve">. </w:t>
      </w:r>
      <w:r>
        <w:rPr>
          <w:rtl w:val="true"/>
        </w:rPr>
        <w:t xml:space="preserve">إن نمت نام ، وإن قمت قام ، وإن جوّعته صام ،وإن أهملته هام </w:t>
      </w:r>
    </w:p>
    <w:tbl>
      <w:tblPr>
        <w:bidiVisual w:val="true"/>
        <w:tblW w:w="79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798"/>
      </w:tblGrid>
      <w:tr>
        <w:trPr>
          <w:trHeight w:val="950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حذ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ق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سلت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ن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فظ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ج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ع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حي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در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ل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ئ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سحر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لقلم بيانك ، وهو طوع بنانك ، وهو حاضر الفكر ، كثير الشكر ، صاحب ذكر ، إن حمله اللوذعي ، وكتب به العبقري ، سالت أودية بقدرها ، وانبجست عين من حجرها ، وإن صحبه البليد ، وخط به الرعديد ، كثر عثاره ، وتبلد حماره ، وحجب عيونه غباره ، يوافق المزاج ، في الاستقامة والاعوجاج ، والثبات والارتجاج ، مسدد إلا إذا غضب ، ومليح إلا إذا عتب ، وفصيح إلا إذا حجب ، إذا انتهى زاده ، ونفذ مداده ، وقف جواده ، هوّنوا عليه اللوم وأقلوا ، فانه لا يمل حتى تملوا ، إن لقنته حكمة وعاها ، وإن أرسلته إلى ذاكرةٍ أخرج منها ماءها ومرعاها ، وهو الذي سطر الحكمة تسطيراً ، فلم يغادر منها قليلاً ولا كثيراً ، ولا صغيراً ولا كبيراً ، وإن قصد أحداً بالأذى فلن تجد له من دون الله ولياً ولا نصيراً ، يرقص على نبضات قلبك ، فإن أوقفت الإملاء نادى اذكرني عند ربك ، فذكرك غذاؤه ، وكفك حذاؤه ، ومدادك ماؤه ، وجيبك وعاؤه ، يعرف طريق النجاة ، وهو عظيم الجاه ، يعذر ولو جئنا ببضاعة مزجاة ، إن غلطت غلط ، وإن جهلت ركب الشطط ، لا يغفل الشكل والنقط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shadow w:val="false"/>
          <w:rtl w:val="true"/>
        </w:rPr>
        <w:t xml:space="preserve">صمت الخطباء وما صمت ، وسكت الشعراء وما سكت ، ومات الملوك ولم يمت ، حذر به المصطفى الأكاسرة ، وأنذر به القياصرة ، وخوّف به الجبابرة ، صدر به قتل الحسين ، وخط به خلع الأمين </w:t>
      </w:r>
      <w:r>
        <w:rPr>
          <w:shadow w:val="false"/>
          <w:rtl w:val="true"/>
        </w:rPr>
        <w:t xml:space="preserve">. </w:t>
      </w:r>
      <w:r>
        <w:rPr>
          <w:shadow w:val="false"/>
          <w:rtl w:val="true"/>
        </w:rPr>
        <w:t>وسطر به الوحي في طور سينين ، وروى لنا الجمل</w:t>
      </w:r>
      <w:r>
        <w:rPr>
          <w:bCs/>
          <w:rtl w:val="true"/>
        </w:rPr>
        <w:t xml:space="preserve"> </w:t>
      </w:r>
      <w:r>
        <w:rPr>
          <w:shadow w:val="false"/>
          <w:rtl w:val="true"/>
        </w:rPr>
        <w:t xml:space="preserve">وصفين ، يشعل الحرب ولا يحضرها ، ويستودع الأسرار فينشرها ، يتململ في كفك تململ السليم ، ويتقلب تقلب السقيم ، ويبكي بكاء اليتيم ، خط به أفلاطون كتاب الجمهورية ، وأقام به المعتصم وقعة عموريَّة ، ونمّق به ابن تيمية الواسطيَّة ، والحمويَّة ، والتدمريَّة ، نقل لنا سيرة ابن إسحاق ، وحديث عبد الرزاق ، وعجائب الآفاق ، وأخبار العشاق ، نقض الصعلوك ، ودفع الشكوك ، ونادم المملوك ، يفهم بالإشارة ، ويرسم العبارة ، إن كتب به الأحمق تدفق ولم يترفق ، وضل ولم يوفق ، وإن كتب به الرجل الرشيد جاءك بالقول السديد ، والعلم المجيد ، والنقل الحميد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يطير العلم من الرأس ، فيقيده القلم في القرطاس ، وإذا حمله الأمي قال لا مساس ، مَؤدّب لا ينتقد ، و مقلّد لا يجتهد ، يسهر بلا قيام ، ويجوع بلا صيام ، له كل يوم شجون ، وعنده من الحكمة فنون ، يخون الحفظ وهو لا يخون ، صغير الجرِم ، كبير الجرُ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468620</wp:posOffset>
                </wp:positionH>
                <wp:positionV relativeFrom="paragraph">
                  <wp:posOffset>-2493645</wp:posOffset>
                </wp:positionV>
                <wp:extent cx="933450" cy="32575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قل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196.3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ق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واسمع أبا تمام يصف الأقلام في أبدع كلام </w:t>
      </w:r>
      <w:r>
        <w:rPr>
          <w:rtl w:val="true"/>
        </w:rPr>
        <w:t>:</w:t>
      </w:r>
    </w:p>
    <w:tbl>
      <w:tblPr>
        <w:bidiVisual w:val="true"/>
        <w:tblW w:w="808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54"/>
        <w:gridCol w:w="3798"/>
      </w:tblGrid>
      <w:tr>
        <w:trPr>
          <w:trHeight w:val="4887" w:hRule="exact"/>
        </w:trPr>
        <w:tc>
          <w:tcPr>
            <w:tcW w:w="3828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ل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شبات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عا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ف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ات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عابُه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يقة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لّ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كن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عَ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صيح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ستنطقت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اكبٌ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متط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مس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طاف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ُفرغ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طاعت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طراف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قوَّض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ستغز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ه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كي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قبل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فدته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نصران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دَّد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أَيت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لي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أنُ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هفٌ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ُصا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ُ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مفاص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َرْي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شتار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واس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آثار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رق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غرب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ب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عجم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اطبت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اج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عاب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كر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اف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نجوا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ويض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حاف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ا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رطاس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اف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لاث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احيه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لاث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ام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نى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مين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طُب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ح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bCs/>
        </w:rPr>
      </w:pPr>
      <w:r>
        <w:rPr>
          <w:bCs/>
          <w:rtl w:val="true"/>
        </w:rPr>
      </w:r>
    </w:p>
    <w:p>
      <w:pPr>
        <w:pStyle w:val="Heading8"/>
        <w:ind w:left="0" w:right="0" w:hanging="0"/>
        <w:jc w:val="center"/>
        <w:rPr>
          <w:rFonts w:cs="MCS Taybah S_U normal."/>
          <w:b w:val="false"/>
          <w:b w:val="false"/>
          <w:bCs w:val="false"/>
          <w:szCs w:val="60"/>
        </w:rPr>
      </w:pPr>
      <w:r>
        <w:rPr>
          <w:rFonts w:cs="MCS Taybah S_U normal."/>
          <w:b w:val="false"/>
          <w:bCs w:val="false"/>
          <w:szCs w:val="60"/>
          <w:rtl w:val="true"/>
        </w:rPr>
      </w:r>
      <w:r>
        <w:br w:type="page"/>
      </w:r>
    </w:p>
    <w:p>
      <w:pPr>
        <w:pStyle w:val="Heading8"/>
        <w:ind w:left="0" w:right="0" w:hanging="0"/>
        <w:jc w:val="center"/>
        <w:rPr>
          <w:rFonts w:cs="MCS Taybah S_U normal."/>
          <w:b w:val="false"/>
          <w:b w:val="false"/>
          <w:bCs w:val="false"/>
          <w:szCs w:val="60"/>
        </w:rPr>
      </w:pPr>
      <w:r>
        <w:rPr>
          <w:rFonts w:cs="MCS Taybah S_U normal."/>
          <w:b w:val="false"/>
          <w:bCs w:val="false"/>
          <w:szCs w:val="60"/>
          <w:rtl w:val="true"/>
        </w:rPr>
      </w:r>
    </w:p>
    <w:p>
      <w:pPr>
        <w:pStyle w:val="Heading8"/>
        <w:ind w:left="0" w:right="0" w:hanging="0"/>
        <w:jc w:val="center"/>
        <w:rPr>
          <w:rFonts w:cs="MCS Taybah S_U normal."/>
        </w:rPr>
      </w:pP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مقـامَــــة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ascii="Times New Roman" w:hAnsi="Times New Roman" w:cs="MCS Taybah S_U normal."/>
          <w:b w:val="false"/>
          <w:b w:val="false"/>
          <w:bCs w:val="false"/>
          <w:shadow w:val="false"/>
          <w:szCs w:val="60"/>
          <w:rtl w:val="true"/>
        </w:rPr>
        <w:t>الكتــاب</w:t>
      </w:r>
      <w:r>
        <w:rPr>
          <w:rFonts w:ascii="Times New Roman" w:hAnsi="Times New Roman" w:cs="Times New Roman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468620</wp:posOffset>
                </wp:positionH>
                <wp:positionV relativeFrom="paragraph">
                  <wp:posOffset>-887095</wp:posOffset>
                </wp:positionV>
                <wp:extent cx="933450" cy="32575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كت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9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كت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center"/>
        <w:rPr>
          <w:shadow w:val="false"/>
          <w:szCs w:val="14"/>
        </w:rPr>
      </w:pPr>
      <w:r>
        <w:rPr>
          <w:rFonts w:eastAsia="AGA Arabesque" w:cs="AGA Arabesque" w:ascii="AGA Arabesque" w:hAnsi="AGA Arabesque"/>
          <w:shadow w:val="false"/>
          <w:sz w:val="48"/>
          <w:szCs w:val="14"/>
        </w:rPr>
        <w:t></w:t>
      </w:r>
      <w:r>
        <w:rPr>
          <w:rFonts w:eastAsia="Tahoma" w:cs="Tahoma"/>
          <w:shadow w:val="false"/>
          <w:szCs w:val="14"/>
          <w:rtl w:val="true"/>
        </w:rPr>
        <w:t xml:space="preserve"> </w:t>
      </w:r>
      <w:r>
        <w:rPr>
          <w:rFonts w:cs="DecoType Naskh"/>
          <w:shadow w:val="false"/>
          <w:szCs w:val="14"/>
          <w:rtl w:val="true"/>
        </w:rPr>
        <w:t>ذَلِكَ</w:t>
      </w:r>
      <w:r>
        <w:rPr>
          <w:rFonts w:eastAsia="Tahoma"/>
          <w:shadow w:val="false"/>
          <w:szCs w:val="14"/>
          <w:rtl w:val="true"/>
        </w:rPr>
        <w:t xml:space="preserve"> </w:t>
      </w:r>
      <w:r>
        <w:rPr>
          <w:rFonts w:cs="DecoType Naskh"/>
          <w:shadow w:val="false"/>
          <w:szCs w:val="14"/>
          <w:rtl w:val="true"/>
        </w:rPr>
        <w:t>الْكِتَابُ</w:t>
      </w:r>
      <w:r>
        <w:rPr>
          <w:rFonts w:eastAsia="Tahoma"/>
          <w:shadow w:val="false"/>
          <w:szCs w:val="14"/>
          <w:rtl w:val="true"/>
        </w:rPr>
        <w:t xml:space="preserve"> </w:t>
      </w:r>
      <w:r>
        <w:rPr>
          <w:rFonts w:cs="DecoType Naskh"/>
          <w:shadow w:val="false"/>
          <w:szCs w:val="14"/>
          <w:rtl w:val="true"/>
        </w:rPr>
        <w:t>لا</w:t>
      </w:r>
      <w:r>
        <w:rPr>
          <w:rFonts w:eastAsia="Tahoma"/>
          <w:shadow w:val="false"/>
          <w:szCs w:val="14"/>
          <w:rtl w:val="true"/>
        </w:rPr>
        <w:t xml:space="preserve"> </w:t>
      </w:r>
      <w:r>
        <w:rPr>
          <w:rFonts w:cs="DecoType Naskh"/>
          <w:shadow w:val="false"/>
          <w:szCs w:val="14"/>
          <w:rtl w:val="true"/>
        </w:rPr>
        <w:t>رَيْبَ</w:t>
      </w:r>
      <w:r>
        <w:rPr>
          <w:rFonts w:eastAsia="Tahoma"/>
          <w:shadow w:val="false"/>
          <w:szCs w:val="14"/>
          <w:rtl w:val="true"/>
        </w:rPr>
        <w:t xml:space="preserve"> </w:t>
      </w:r>
      <w:r>
        <w:rPr>
          <w:rFonts w:cs="DecoType Naskh"/>
          <w:shadow w:val="false"/>
          <w:szCs w:val="14"/>
          <w:rtl w:val="true"/>
        </w:rPr>
        <w:t>فِيهِ</w:t>
      </w:r>
      <w:r>
        <w:rPr>
          <w:rFonts w:eastAsia="Tahoma"/>
          <w:shadow w:val="false"/>
          <w:szCs w:val="14"/>
          <w:rtl w:val="true"/>
        </w:rPr>
        <w:t xml:space="preserve"> </w:t>
      </w:r>
      <w:r>
        <w:rPr>
          <w:rFonts w:cs="DecoType Naskh"/>
          <w:shadow w:val="false"/>
          <w:szCs w:val="14"/>
          <w:rtl w:val="true"/>
        </w:rPr>
        <w:t>هُدًى</w:t>
      </w:r>
      <w:r>
        <w:rPr>
          <w:rFonts w:eastAsia="Tahoma"/>
          <w:shadow w:val="false"/>
          <w:szCs w:val="14"/>
          <w:rtl w:val="true"/>
        </w:rPr>
        <w:t xml:space="preserve"> </w:t>
      </w:r>
      <w:r>
        <w:rPr>
          <w:rFonts w:cs="DecoType Naskh"/>
          <w:shadow w:val="false"/>
          <w:szCs w:val="14"/>
          <w:rtl w:val="true"/>
        </w:rPr>
        <w:t>لِلْمُتَّقِينَ</w:t>
      </w:r>
      <w:r>
        <w:rPr>
          <w:rFonts w:eastAsia="Tahoma"/>
          <w:shadow w:val="false"/>
          <w:szCs w:val="14"/>
          <w:rtl w:val="true"/>
        </w:rPr>
        <w:t xml:space="preserve"> </w:t>
      </w:r>
      <w:r>
        <w:rPr>
          <w:rFonts w:ascii="AGA Arabesque" w:hAnsi="AGA Arabesque" w:eastAsia="AGA Arabesque" w:cs="AGA Arabesque"/>
          <w:shadow w:val="false"/>
          <w:sz w:val="48"/>
          <w:sz w:val="48"/>
          <w:szCs w:val="14"/>
        </w:rPr>
        <w:t>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24" w:hRule="exact"/>
        </w:trPr>
        <w:tc>
          <w:tcPr>
            <w:tcW w:w="351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أعز مكان في الدنى سرج سابح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أنيس إذا جالسته طاب قوله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خير جليس في الزمان كتابُ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ليس له عند الفراق عتابُ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عليك بالكتاب ، فإنه خير الأصحاب ، وهو روح المؤانسة ، وقوت المجالسة ، أقسم الله بالكتاب المسطور ، في رق منشور ، لأن الكتاب كنـز الإفادة ، وعنوان السعادة ، وهو أمين لا يخون ، وعزيز لا يهون ، إن حملته في النادي شرفك ، وإن جهلت أحداً عرفك ، يقوي جنانك ، ويبسط لسانك ، بالكتاب يجلس الصعلوك ، على كراسي الملوك، يقوم الزلل ، ويسد الخلل ، ويطرد الملل ، ويشافي العلل ، يحفظ الأخبار، ويروي الأشعار ، ويكتم الأسرار ، ويبهج الأبرار ، وهو أشرف لك من المال ، وأطوع لك من الرجال ، وأنسى عندك من العيال ، وبه تبلغ الكمال </w:t>
      </w:r>
      <w:r>
        <w:rPr>
          <w:rtl w:val="true"/>
        </w:rPr>
        <w:t>.</w:t>
      </w:r>
    </w:p>
    <w:tbl>
      <w:tblPr>
        <w:bidiVisual w:val="true"/>
        <w:tblW w:w="652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9"/>
        <w:gridCol w:w="6"/>
        <w:gridCol w:w="2835"/>
      </w:tblGrid>
      <w:tr>
        <w:trPr>
          <w:trHeight w:val="540" w:hRule="exact"/>
        </w:trPr>
        <w:tc>
          <w:tcPr>
            <w:tcW w:w="3685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لف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د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سان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67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عاشرت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أَران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مكرمة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841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ع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حسان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الكتاب إذا خان الصديق وفى ، وإذا تكدر الزمان صفا ، ينسيك جحود الجاحد ، وحسد الحاسد ، وضغينة الحاقد ، خليل ما أملحه ، وصاحب ما أصلحه ، وصامت ما أفصحه ، يقرؤ في كل زمان ، ويطالع في كل مكان ، على اختلاف الأعصار ، وتباعد الأمصار ، بشير ونذير ، ونديم وسمير ، إذا وعظ أبكاك ، وإن حدث أشجاك، وإذا فرح أضحكك ، وإذا بشر أفرحك ، سليم من العيب ، يحمل في الجيب ، لا يشرب ولا يأكل ، ولا يغضب ولا يجهل ، إن هجرته حفظ ودك ، وإن طلبته صار عندك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يغنيك عن الأرحام ، والأحباب والأصحاب ، فخير جليس في الأنام كتاب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يقودك إلى الكرامة ، ويبعدك من الندامة ، ويطرد عنك السآمة ، هو نسب ما أشرفه ، وهو بوابة المعرفة ، وخلاصة الفلسفة ، يصلك بأساطين التفسير ، من كل عالم نحرير ، وإمام شهير ، ومحقق بصير ، ويحضر لك  المحدثين ، أهل الرواية الصادقين ، والدراية العارفين ، وجهابذة النقل الواعين </w:t>
      </w:r>
      <w:r>
        <w:rPr>
          <w:shadow w:val="false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كت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كت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يجمع لك الفقهاء ، رواد الشريعة الغراء ، وأرباب الفهم الأذكياء ، ويتحفك بقصيد الشعراء ، ونتاج الأدباء ، وبيان البلغاء ، وإنشاء الفصحاء </w:t>
      </w:r>
      <w:r>
        <w:rPr>
          <w:rtl w:val="true"/>
        </w:rPr>
        <w:t>.</w:t>
      </w:r>
    </w:p>
    <w:tbl>
      <w:tblPr>
        <w:bidiVisual w:val="true"/>
        <w:tblW w:w="79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798"/>
      </w:tblGrid>
      <w:tr>
        <w:trPr>
          <w:trHeight w:val="1040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روف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ضاء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حفْ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ي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لم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برت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حا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لفْ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شرف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جزى الله الكتاب ، أفضل ثواب ، فقد أغناك عن البخلاء ، وكفاك الثقلاء ، وأجلسك مع النبلاء ، وعرّفك بالفضلاء ، يوفي لك الكيل ، ويقصّر عليك الليل ، هو تاجك في كل ناد ، وأنيسك في كل واد ، وهو سلوة الحاضر والباد ، وخير ما أنتجه العباد </w:t>
      </w:r>
      <w:r>
        <w:rPr>
          <w:rtl w:val="true"/>
        </w:rPr>
        <w:t>.</w:t>
      </w:r>
    </w:p>
    <w:tbl>
      <w:tblPr>
        <w:bidiVisual w:val="true"/>
        <w:tblW w:w="79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798"/>
      </w:tblGrid>
      <w:tr>
        <w:trPr>
          <w:trHeight w:val="1130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ف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ضع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ّخ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ا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حتفل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د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مقل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دول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اصرف له أثمن الأوقات ، وأنفق عليه أعظم الهبات ، ولا تطع فيه أهل الشهوات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هو الذي حبّب إليك الزمان ، وأجلسك في صدر المكان ، قال القط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يا أيها البط، أخرج من الشط ، فالتفت إليه ورد عليه وقال </w:t>
      </w:r>
      <w:r>
        <w:rPr>
          <w:shadow w:val="false"/>
          <w:rtl w:val="true"/>
        </w:rPr>
        <w:t xml:space="preserve">: </w:t>
      </w:r>
      <w:r>
        <w:rPr>
          <w:shadow w:val="false"/>
          <w:rtl w:val="true"/>
        </w:rPr>
        <w:t xml:space="preserve">يا سيد الجهاد ، لو كنت من القراء، لما أعظمت الافتراء ، أما طالعت في كتاب الهجرتين ، لا يلدغ المؤمن من جحر مرتين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>ليس المجد حلي وآنية ، ولا دف وغانية ، ولا قطوف جانية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ليست السعادة كنـز ، وبنـز ، وبز ، وجنـز ، ورز ، وقز ، فهذا ليس بعز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وليس السؤدد ، بنود ، وجنود ، وحشود ، ووفود </w:t>
      </w:r>
      <w:r>
        <w:rPr>
          <w:shadow w:val="false"/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shadow w:val="false"/>
        </w:rPr>
      </w:pPr>
      <w:r>
        <w:rPr>
          <w:shadow w:val="false"/>
          <w:rtl w:val="true"/>
        </w:rPr>
        <w:t xml:space="preserve">لكن المجد والسعادة ، والشرف والسيادة ، علم أصيل ، وبرهان ودليل ، وكتاب جليل ، يغنيك عن كل خليل </w:t>
      </w:r>
      <w:r>
        <w:rPr>
          <w:shadow w:val="false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Cs/>
          <w:shadow w:val="false"/>
        </w:rPr>
      </w:pPr>
      <w:r>
        <w:rPr>
          <w:bCs/>
          <w:shadow w:val="false"/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bCs/>
        </w:rPr>
      </w:pPr>
      <w:r>
        <w:rPr>
          <w:bCs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طبـ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ط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ط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14"/>
        </w:rPr>
      </w:pPr>
      <w:r>
        <w:rPr>
          <w:rFonts w:eastAsia="AGA Arabesque" w:cs="AGA Arabesque" w:ascii="AGA Arabesque" w:hAnsi="AGA Arabesque"/>
          <w:sz w:val="48"/>
          <w:szCs w:val="14"/>
        </w:rPr>
        <w:t></w:t>
      </w:r>
      <w:r>
        <w:rPr>
          <w:rFonts w:eastAsia="Tahoma" w:cs="Tahoma" w:ascii="Tahoma" w:hAnsi="Tahoma"/>
          <w:sz w:val="48"/>
          <w:szCs w:val="14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14"/>
          <w:rtl w:val="true"/>
        </w:rPr>
        <w:t>إِذْ</w:t>
      </w:r>
      <w:r>
        <w:rPr>
          <w:rFonts w:ascii="Tahoma" w:hAnsi="Tahoma" w:eastAsia="Tahoma" w:cs="Tahoma"/>
          <w:sz w:val="48"/>
          <w:sz w:val="48"/>
          <w:szCs w:val="14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14"/>
          <w:rtl w:val="true"/>
        </w:rPr>
        <w:t>نَادَى</w:t>
      </w:r>
      <w:r>
        <w:rPr>
          <w:rFonts w:ascii="Tahoma" w:hAnsi="Tahoma" w:eastAsia="Tahoma" w:cs="Tahoma"/>
          <w:sz w:val="48"/>
          <w:sz w:val="48"/>
          <w:szCs w:val="14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14"/>
          <w:rtl w:val="true"/>
        </w:rPr>
        <w:t>رَبَّهُ</w:t>
      </w:r>
      <w:r>
        <w:rPr>
          <w:rFonts w:ascii="Tahoma" w:hAnsi="Tahoma" w:eastAsia="Tahoma" w:cs="Tahoma"/>
          <w:sz w:val="48"/>
          <w:sz w:val="48"/>
          <w:szCs w:val="14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14"/>
          <w:rtl w:val="true"/>
        </w:rPr>
        <w:t>أَنِّي</w:t>
      </w:r>
      <w:r>
        <w:rPr>
          <w:rFonts w:ascii="Tahoma" w:hAnsi="Tahoma" w:eastAsia="Tahoma" w:cs="Tahoma"/>
          <w:sz w:val="48"/>
          <w:sz w:val="48"/>
          <w:szCs w:val="14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14"/>
          <w:rtl w:val="true"/>
        </w:rPr>
        <w:t>مَسَّنِيَ</w:t>
      </w:r>
      <w:r>
        <w:rPr>
          <w:rFonts w:ascii="Tahoma" w:hAnsi="Tahoma" w:eastAsia="Tahoma" w:cs="Tahoma"/>
          <w:sz w:val="48"/>
          <w:sz w:val="48"/>
          <w:szCs w:val="14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14"/>
          <w:rtl w:val="true"/>
        </w:rPr>
        <w:t>الضُّرُّ</w:t>
      </w:r>
      <w:r>
        <w:rPr>
          <w:rFonts w:ascii="Tahoma" w:hAnsi="Tahoma" w:eastAsia="Tahoma" w:cs="Tahoma"/>
          <w:sz w:val="48"/>
          <w:sz w:val="48"/>
          <w:szCs w:val="14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14"/>
          <w:rtl w:val="true"/>
        </w:rPr>
        <w:t>وَأَنْتَ</w:t>
      </w:r>
      <w:r>
        <w:rPr>
          <w:rFonts w:ascii="Tahoma" w:hAnsi="Tahoma" w:eastAsia="Tahoma" w:cs="Tahoma"/>
          <w:sz w:val="48"/>
          <w:sz w:val="48"/>
          <w:szCs w:val="14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14"/>
          <w:rtl w:val="true"/>
        </w:rPr>
        <w:t>أَرْحَمُ</w:t>
      </w:r>
      <w:r>
        <w:rPr>
          <w:rFonts w:ascii="Tahoma" w:hAnsi="Tahoma" w:eastAsia="Tahoma" w:cs="Tahoma"/>
          <w:sz w:val="48"/>
          <w:sz w:val="48"/>
          <w:szCs w:val="14"/>
          <w:rtl w:val="true"/>
        </w:rPr>
        <w:t xml:space="preserve"> </w:t>
      </w:r>
      <w:r>
        <w:rPr>
          <w:rFonts w:ascii="Tahoma" w:hAnsi="Tahoma" w:cs="DecoType Naskh"/>
          <w:sz w:val="48"/>
          <w:sz w:val="48"/>
          <w:szCs w:val="14"/>
          <w:rtl w:val="true"/>
        </w:rPr>
        <w:t>الرَّاحِمِينَ</w:t>
      </w:r>
      <w:r>
        <w:rPr>
          <w:rFonts w:ascii="Tahoma" w:hAnsi="Tahoma" w:eastAsia="Tahoma" w:cs="Tahoma"/>
          <w:sz w:val="48"/>
          <w:sz w:val="48"/>
          <w:szCs w:val="14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14"/>
        </w:rPr>
        <w:t>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97" w:hRule="exact"/>
        </w:trPr>
        <w:tc>
          <w:tcPr>
            <w:tcW w:w="351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كيف أشكو إلى طبيبي ما بي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زاد في جرعة العلاج فصارت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الذي قد أصابني من طبيبي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مهجتي في منازل التعذيبِ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وكنا جلوساً ، فجاءنا أحدهم برسالة من جالينوس ، فإذا هو يقول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يا أهل العقول ، لا يغتسل أحدكم وهو شبعان ، ولا يأكل إلا وهو جوعان ، ولا ينم وهو من الطعام ملآن ، ولا يقطع الليل وهو سهران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ا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ك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عام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شرا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ع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ل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لين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إسكند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ض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ي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لينـ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به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طب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طب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ما سمعتم ابن المبارك ، وهو في الأدب شارك ، حيث يقول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لو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ر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دمان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لو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صيان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ـ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سـ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رف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ائ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ل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عب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ظـر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د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ض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ابر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قلنا فماذا قال طبيب الأذن ، قال دخلت عليه بلا إِذن ، فسمعته ينشد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معن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ش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أذْ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ق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َفّاظ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ص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ع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غ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فث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page">
                        <wp:posOffset>5468620</wp:posOffset>
                      </wp:positionH>
                      <wp:positionV relativeFrom="paragraph">
                        <wp:posOffset>-443865</wp:posOffset>
                      </wp:positionV>
                      <wp:extent cx="933450" cy="325755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طب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طب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ي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فاظ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قلنا فماذا قال طبيب الولادة ، فإنه ظاهر الإجادة ؟ قال </w:t>
      </w:r>
      <w:r>
        <w:rPr>
          <w:rtl w:val="true"/>
        </w:rPr>
        <w:t>: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11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28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د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ك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تصرخـ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َ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ضح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و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احك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رو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120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167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اء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ائم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س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ط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د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راح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تاح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قلنا </w:t>
      </w:r>
      <w:r>
        <w:rPr>
          <w:rtl w:val="true"/>
        </w:rPr>
        <w:t xml:space="preserve">: </w:t>
      </w:r>
      <w:r>
        <w:rPr>
          <w:rtl w:val="true"/>
        </w:rPr>
        <w:t xml:space="preserve">فماذا قال طبيب العظام ، فإنه من الرجال العظام ، قال سمعته ينشد </w:t>
      </w:r>
      <w:r>
        <w:rPr>
          <w:rtl w:val="true"/>
        </w:rPr>
        <w:t>: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163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ظام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قذ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حم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ظ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ي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ي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ّ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هن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أجس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ُش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حرق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ط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ص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مزّق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112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فـ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بـ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بول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ف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صي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س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120"/>
        <w:ind w:left="0" w:right="0" w:firstLine="567"/>
        <w:jc w:val="both"/>
        <w:rPr/>
      </w:pPr>
      <w:r>
        <w:rPr>
          <w:rtl w:val="true"/>
        </w:rPr>
        <w:t xml:space="preserve">قلنا </w:t>
      </w:r>
      <w:r>
        <w:rPr>
          <w:rtl w:val="true"/>
        </w:rPr>
        <w:t xml:space="preserve">: </w:t>
      </w:r>
      <w:r>
        <w:rPr>
          <w:rtl w:val="true"/>
        </w:rPr>
        <w:t xml:space="preserve">فمن أعظم طبيب ؟ قال </w:t>
      </w:r>
      <w:r>
        <w:rPr>
          <w:rtl w:val="true"/>
        </w:rPr>
        <w:t xml:space="preserve">: </w:t>
      </w:r>
      <w:r>
        <w:rPr>
          <w:rtl w:val="true"/>
        </w:rPr>
        <w:t xml:space="preserve">محمد الحبيب ، صاحب النهج العجيب ، والرأي المصيب ، قلنا </w:t>
      </w:r>
      <w:r>
        <w:rPr>
          <w:rtl w:val="true"/>
        </w:rPr>
        <w:t xml:space="preserve">: </w:t>
      </w:r>
      <w:r>
        <w:rPr>
          <w:rtl w:val="true"/>
        </w:rPr>
        <w:t xml:space="preserve">أوصنا بوصية ، لينة غير عصية ، فأنشد </w:t>
      </w:r>
      <w:r>
        <w:rPr>
          <w:rtl w:val="true"/>
        </w:rPr>
        <w:t>:</w:t>
      </w:r>
    </w:p>
    <w:tbl>
      <w:tblPr>
        <w:bidiVisual w:val="true"/>
        <w:tblW w:w="7201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191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داو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مداوَ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ذ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قط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شت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تجـاريّ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468620</wp:posOffset>
                </wp:positionH>
                <wp:positionV relativeFrom="paragraph">
                  <wp:posOffset>-950595</wp:posOffset>
                </wp:positionV>
                <wp:extent cx="933450" cy="32575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جار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74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جار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14"/>
        </w:rPr>
      </w:pPr>
      <w:r>
        <w:rPr>
          <w:rFonts w:eastAsia="AGA Arabesque" w:cs="AGA Arabesque" w:ascii="AGA Arabesque" w:hAnsi="AGA Arabesque"/>
          <w:sz w:val="48"/>
          <w:szCs w:val="14"/>
        </w:rPr>
        <w:t>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وَأَحَلَّ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اللَّهُ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الْبَيْعَ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وَحَرَّمَ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الرِّبَا</w:t>
      </w:r>
      <w:r>
        <w:rPr>
          <w:rFonts w:cs="Times New Roman"/>
          <w:szCs w:val="14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14"/>
        </w:rPr>
        <w:t></w:t>
      </w:r>
    </w:p>
    <w:tbl>
      <w:tblPr>
        <w:bidiVisual w:val="true"/>
        <w:tblW w:w="776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"/>
        <w:gridCol w:w="3742"/>
      </w:tblGrid>
      <w:tr>
        <w:trPr>
          <w:trHeight w:val="1197" w:hRule="exact"/>
        </w:trPr>
        <w:tc>
          <w:tcPr>
            <w:tcW w:w="3686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فصاحة سحبانٍ وخط ابن مقلة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إذا اجتمعت في المرء والمرء مفلس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TextBodyIndent"/>
              <w:snapToGrid w:val="false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Cs/>
                <w:shadow w:val="false"/>
                <w:sz w:val="36"/>
                <w:rtl w:val="true"/>
              </w:rPr>
            </w:r>
          </w:p>
        </w:tc>
        <w:tc>
          <w:tcPr>
            <w:tcW w:w="3742" w:type="dxa"/>
            <w:tcBorders/>
          </w:tcPr>
          <w:p>
            <w:pPr>
              <w:pStyle w:val="TextBodyIndent"/>
              <w:ind w:left="0" w:right="170" w:hanging="0"/>
              <w:jc w:val="both"/>
              <w:rPr>
                <w:b/>
                <w:b/>
                <w:bCs/>
                <w:shadow w:val="false"/>
                <w:sz w:val="36"/>
              </w:rPr>
            </w:pP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حكمة لقمانٍ وزهد ابن أدهمِ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  <w:r>
              <w:rPr>
                <w:b/>
                <w:b/>
                <w:bCs/>
                <w:shadow w:val="false"/>
                <w:sz w:val="36"/>
                <w:sz w:val="36"/>
                <w:rtl w:val="true"/>
              </w:rPr>
              <w:t>ونوديْ عليه لا يباع بدرهمِ</w:t>
            </w:r>
            <w:r>
              <w:rPr>
                <w:b/>
                <w:bCs/>
                <w:shadow w:val="false"/>
                <w:sz w:val="36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قال أبو ريال ، دينار بن مثقال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لا تصدق من قال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أكثر التجار فجار ، فقد رأيت منهم قوماً يتصدقون ، وفي سبيل الله ينفقون ، وعلى الفقراء يغدقون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قلنا </w:t>
      </w:r>
      <w:r>
        <w:rPr>
          <w:rtl w:val="true"/>
        </w:rPr>
        <w:t xml:space="preserve">: </w:t>
      </w:r>
      <w:r>
        <w:rPr>
          <w:rtl w:val="true"/>
        </w:rPr>
        <w:t xml:space="preserve">يا أبا ريال ، يا خير الرجال ، فما للتجار يبنون ما لا يسكنون ، ويدخرون ما لا يأكلون ، ما لهم على ربهم لا يتوكلون ؟ قال </w:t>
      </w:r>
      <w:r>
        <w:rPr>
          <w:rtl w:val="true"/>
        </w:rPr>
        <w:t xml:space="preserve">: </w:t>
      </w:r>
      <w:r>
        <w:rPr>
          <w:rtl w:val="true"/>
        </w:rPr>
        <w:t xml:space="preserve">هذا من البطر ، والترف والأشر ، ومن فعل ذلك فهو على خطر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ن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ق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6"/>
          <w:szCs w:val="10"/>
        </w:rPr>
      </w:pPr>
      <w:r>
        <w:rPr>
          <w:sz w:val="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ده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جار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جار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ْ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اجت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ض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شغا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 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 </w:t>
      </w:r>
      <w:r>
        <w:rPr>
          <w:rtl w:val="true"/>
        </w:rPr>
        <w:t xml:space="preserve">)) .  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ين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لي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حفظ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ي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ذبْ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جار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جار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ص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لد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دار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ف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37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97"/>
        <w:gridCol w:w="3402"/>
      </w:tblGrid>
      <w:tr>
        <w:trPr>
          <w:trHeight w:val="1135" w:hRule="exact"/>
        </w:trPr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عف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غصّن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28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ال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غصّ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مره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وار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ــ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خيـ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رض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زرع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غ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خ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ضائ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مـ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خ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جته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خ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TextBodyIndent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ولكن أحسن المكاسب ، معاملة الفتّاح الواهب ، فهو الرزاق ذو القوة المتين ، الذي لا يضيع عمل العاملين ، وإحسان المحسنين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تجار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تجار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ط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بذ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طيت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ريّ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عمْ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حا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اقِيَ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أس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جـر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ـ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لسا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t xml:space="preserve"> </w:t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sz w:val="26"/>
        </w:rPr>
      </w:pPr>
      <w:r>
        <w:rPr>
          <w:sz w:val="2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متنـب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 xml:space="preserve">(( </w:t>
      </w:r>
      <w:r>
        <w:rPr>
          <w:rFonts w:cs="DecoType Naskh"/>
          <w:szCs w:val="40"/>
          <w:rtl w:val="true"/>
        </w:rPr>
        <w:t>شـاعـ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الدنيــ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وشـاغـ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 w:val="48"/>
          <w:szCs w:val="40"/>
          <w:rtl w:val="true"/>
        </w:rPr>
        <w:t>))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لق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ع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س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فك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أ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خ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شع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51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262"/>
        <w:gridCol w:w="1996"/>
        <w:gridCol w:w="2405"/>
      </w:tblGrid>
      <w:tr>
        <w:trPr>
          <w:trHeight w:val="540" w:hRule="exact"/>
        </w:trPr>
        <w:tc>
          <w:tcPr>
            <w:tcW w:w="85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ع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دبـ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40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سـمع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ما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مم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  <w:tr>
        <w:trPr>
          <w:trHeight w:val="540" w:hRule="exac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بيـ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رفن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56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40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رم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قرط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قلم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ذم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قص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ه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م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t xml:space="preserve"> </w:t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ز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ي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ط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لمـزا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ش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د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همو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فق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إقد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تا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ذ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شت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شواق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ش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شائ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شتبك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دو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اك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32"/>
          <w:szCs w:val="10"/>
        </w:rPr>
      </w:pPr>
      <w:r>
        <w:rPr>
          <w:sz w:val="32"/>
          <w:sz w:val="32"/>
          <w:szCs w:val="10"/>
          <w:rtl w:val="true"/>
        </w:rPr>
        <w:t>قلنا</w:t>
      </w:r>
      <w:r>
        <w:rPr>
          <w:rFonts w:cs="Times New Roman"/>
          <w:sz w:val="32"/>
          <w:sz w:val="32"/>
          <w:szCs w:val="10"/>
          <w:rtl w:val="true"/>
        </w:rPr>
        <w:t xml:space="preserve"> </w:t>
      </w:r>
      <w:r>
        <w:rPr>
          <w:sz w:val="32"/>
          <w:szCs w:val="10"/>
          <w:rtl w:val="true"/>
        </w:rPr>
        <w:t xml:space="preserve">: </w:t>
      </w:r>
      <w:r>
        <w:rPr>
          <w:sz w:val="32"/>
          <w:sz w:val="32"/>
          <w:szCs w:val="10"/>
          <w:rtl w:val="true"/>
        </w:rPr>
        <w:t>نرى</w:t>
      </w:r>
      <w:r>
        <w:rPr>
          <w:rFonts w:cs="Times New Roman"/>
          <w:sz w:val="32"/>
          <w:sz w:val="32"/>
          <w:szCs w:val="10"/>
          <w:rtl w:val="true"/>
        </w:rPr>
        <w:t xml:space="preserve"> </w:t>
      </w:r>
      <w:r>
        <w:rPr>
          <w:sz w:val="32"/>
          <w:sz w:val="32"/>
          <w:szCs w:val="10"/>
          <w:rtl w:val="true"/>
        </w:rPr>
        <w:t>واحداً</w:t>
      </w:r>
      <w:r>
        <w:rPr>
          <w:rFonts w:cs="Times New Roman"/>
          <w:sz w:val="32"/>
          <w:sz w:val="32"/>
          <w:szCs w:val="10"/>
          <w:rtl w:val="true"/>
        </w:rPr>
        <w:t xml:space="preserve"> </w:t>
      </w:r>
      <w:r>
        <w:rPr>
          <w:sz w:val="32"/>
          <w:sz w:val="32"/>
          <w:szCs w:val="10"/>
          <w:rtl w:val="true"/>
        </w:rPr>
        <w:t>من</w:t>
      </w:r>
      <w:r>
        <w:rPr>
          <w:rFonts w:cs="Times New Roman"/>
          <w:sz w:val="32"/>
          <w:sz w:val="32"/>
          <w:szCs w:val="10"/>
          <w:rtl w:val="true"/>
        </w:rPr>
        <w:t xml:space="preserve"> </w:t>
      </w:r>
      <w:r>
        <w:rPr>
          <w:sz w:val="32"/>
          <w:sz w:val="32"/>
          <w:szCs w:val="10"/>
          <w:rtl w:val="true"/>
        </w:rPr>
        <w:t>الناس</w:t>
      </w:r>
      <w:r>
        <w:rPr>
          <w:rFonts w:cs="Times New Roman"/>
          <w:sz w:val="32"/>
          <w:sz w:val="32"/>
          <w:szCs w:val="10"/>
          <w:rtl w:val="true"/>
        </w:rPr>
        <w:t xml:space="preserve"> </w:t>
      </w:r>
      <w:r>
        <w:rPr>
          <w:sz w:val="32"/>
          <w:sz w:val="32"/>
          <w:szCs w:val="10"/>
          <w:rtl w:val="true"/>
        </w:rPr>
        <w:t>يعادل</w:t>
      </w:r>
      <w:r>
        <w:rPr>
          <w:rFonts w:cs="Times New Roman"/>
          <w:sz w:val="32"/>
          <w:sz w:val="32"/>
          <w:szCs w:val="10"/>
          <w:rtl w:val="true"/>
        </w:rPr>
        <w:t xml:space="preserve"> </w:t>
      </w:r>
      <w:r>
        <w:rPr>
          <w:sz w:val="32"/>
          <w:sz w:val="32"/>
          <w:szCs w:val="10"/>
          <w:rtl w:val="true"/>
        </w:rPr>
        <w:t>أمة</w:t>
      </w:r>
      <w:r>
        <w:rPr>
          <w:rFonts w:cs="Times New Roman"/>
          <w:sz w:val="32"/>
          <w:sz w:val="32"/>
          <w:szCs w:val="10"/>
          <w:rtl w:val="true"/>
        </w:rPr>
        <w:t xml:space="preserve"> </w:t>
      </w:r>
      <w:r>
        <w:rPr>
          <w:sz w:val="32"/>
          <w:sz w:val="32"/>
          <w:szCs w:val="10"/>
          <w:rtl w:val="true"/>
        </w:rPr>
        <w:t>في</w:t>
      </w:r>
      <w:r>
        <w:rPr>
          <w:rFonts w:cs="Times New Roman"/>
          <w:sz w:val="32"/>
          <w:sz w:val="32"/>
          <w:szCs w:val="10"/>
          <w:rtl w:val="true"/>
        </w:rPr>
        <w:t xml:space="preserve"> </w:t>
      </w:r>
      <w:r>
        <w:rPr>
          <w:sz w:val="32"/>
          <w:sz w:val="32"/>
          <w:szCs w:val="10"/>
          <w:rtl w:val="true"/>
        </w:rPr>
        <w:t>الفضل</w:t>
      </w:r>
      <w:r>
        <w:rPr>
          <w:rFonts w:cs="Times New Roman"/>
          <w:sz w:val="32"/>
          <w:sz w:val="32"/>
          <w:szCs w:val="10"/>
          <w:rtl w:val="true"/>
        </w:rPr>
        <w:t xml:space="preserve"> </w:t>
      </w:r>
      <w:r>
        <w:rPr>
          <w:sz w:val="32"/>
          <w:sz w:val="32"/>
          <w:szCs w:val="10"/>
          <w:rtl w:val="true"/>
        </w:rPr>
        <w:t>؟</w:t>
      </w:r>
      <w:r>
        <w:rPr>
          <w:rFonts w:cs="Times New Roman"/>
          <w:sz w:val="32"/>
          <w:sz w:val="32"/>
          <w:szCs w:val="10"/>
          <w:rtl w:val="true"/>
        </w:rPr>
        <w:t xml:space="preserve">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َفُق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س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زا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8"/>
          <w:szCs w:val="6"/>
        </w:rPr>
      </w:pPr>
      <w:r>
        <w:rPr>
          <w:sz w:val="28"/>
          <w:szCs w:val="6"/>
          <w:rtl w:val="true"/>
        </w:rPr>
      </w:r>
    </w:p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د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س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سو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ذكرن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ات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فح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هوا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ء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ظنو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تا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م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ـ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ـبــ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رض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لـ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طعـ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ـ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نـزا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ودهمو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سـ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ـ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ود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بّ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بَ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و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شق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5468620</wp:posOffset>
                </wp:positionH>
                <wp:positionV relativeFrom="paragraph">
                  <wp:posOffset>-480060</wp:posOffset>
                </wp:positionV>
                <wp:extent cx="933450" cy="32575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7.8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ِرّ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ذي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486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97"/>
        <w:gridCol w:w="3119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29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ح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اخ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راك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ذ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اص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ذ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كسو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ق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ب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ق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اد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مام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اء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ف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ان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ج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يّ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يلا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ق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نح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ر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6"/>
          <w:sz w:val="26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486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154"/>
        <w:gridCol w:w="1985"/>
        <w:gridCol w:w="2383"/>
      </w:tblGrid>
      <w:tr>
        <w:trPr>
          <w:trHeight w:val="540" w:hRule="exact"/>
        </w:trPr>
        <w:tc>
          <w:tcPr>
            <w:tcW w:w="964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د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أ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ج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6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ط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ريق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طو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شتياق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38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36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دِّ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لي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ُ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ُعيذ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ظرات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ادقة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ح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ح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26"/>
          <w:szCs w:val="6"/>
        </w:rPr>
      </w:pPr>
      <w:r>
        <w:rPr>
          <w:sz w:val="26"/>
          <w:sz w:val="26"/>
          <w:szCs w:val="6"/>
          <w:rtl w:val="true"/>
        </w:rPr>
        <w:t>قلنا</w:t>
      </w:r>
      <w:r>
        <w:rPr>
          <w:rFonts w:cs="Times New Roman"/>
          <w:sz w:val="26"/>
          <w:sz w:val="26"/>
          <w:szCs w:val="6"/>
          <w:rtl w:val="true"/>
        </w:rPr>
        <w:t xml:space="preserve"> </w:t>
      </w:r>
      <w:r>
        <w:rPr>
          <w:sz w:val="26"/>
          <w:szCs w:val="6"/>
          <w:rtl w:val="true"/>
        </w:rPr>
        <w:t xml:space="preserve">: </w:t>
      </w:r>
      <w:r>
        <w:rPr>
          <w:sz w:val="26"/>
          <w:sz w:val="26"/>
          <w:szCs w:val="6"/>
          <w:rtl w:val="true"/>
        </w:rPr>
        <w:t>أظنه</w:t>
      </w:r>
      <w:r>
        <w:rPr>
          <w:rFonts w:cs="Times New Roman"/>
          <w:sz w:val="26"/>
          <w:sz w:val="26"/>
          <w:szCs w:val="6"/>
          <w:rtl w:val="true"/>
        </w:rPr>
        <w:t xml:space="preserve"> </w:t>
      </w:r>
      <w:r>
        <w:rPr>
          <w:sz w:val="26"/>
          <w:sz w:val="26"/>
          <w:szCs w:val="6"/>
          <w:rtl w:val="true"/>
        </w:rPr>
        <w:t>لابد</w:t>
      </w:r>
      <w:r>
        <w:rPr>
          <w:rFonts w:cs="Times New Roman"/>
          <w:sz w:val="26"/>
          <w:sz w:val="26"/>
          <w:szCs w:val="6"/>
          <w:rtl w:val="true"/>
        </w:rPr>
        <w:t xml:space="preserve"> </w:t>
      </w:r>
      <w:r>
        <w:rPr>
          <w:sz w:val="26"/>
          <w:sz w:val="26"/>
          <w:szCs w:val="6"/>
          <w:rtl w:val="true"/>
        </w:rPr>
        <w:t>من</w:t>
      </w:r>
      <w:r>
        <w:rPr>
          <w:rFonts w:cs="Times New Roman"/>
          <w:sz w:val="26"/>
          <w:sz w:val="26"/>
          <w:szCs w:val="6"/>
          <w:rtl w:val="true"/>
        </w:rPr>
        <w:t xml:space="preserve"> </w:t>
      </w:r>
      <w:r>
        <w:rPr>
          <w:sz w:val="26"/>
          <w:sz w:val="26"/>
          <w:szCs w:val="6"/>
          <w:rtl w:val="true"/>
        </w:rPr>
        <w:t>مجاملة</w:t>
      </w:r>
      <w:r>
        <w:rPr>
          <w:rFonts w:cs="Times New Roman"/>
          <w:sz w:val="26"/>
          <w:sz w:val="26"/>
          <w:szCs w:val="6"/>
          <w:rtl w:val="true"/>
        </w:rPr>
        <w:t xml:space="preserve"> </w:t>
      </w:r>
      <w:r>
        <w:rPr>
          <w:sz w:val="26"/>
          <w:sz w:val="26"/>
          <w:szCs w:val="6"/>
          <w:rtl w:val="true"/>
        </w:rPr>
        <w:t>بعض</w:t>
      </w:r>
      <w:r>
        <w:rPr>
          <w:rFonts w:cs="Times New Roman"/>
          <w:sz w:val="26"/>
          <w:sz w:val="26"/>
          <w:szCs w:val="6"/>
          <w:rtl w:val="true"/>
        </w:rPr>
        <w:t xml:space="preserve"> </w:t>
      </w:r>
      <w:r>
        <w:rPr>
          <w:sz w:val="26"/>
          <w:sz w:val="26"/>
          <w:szCs w:val="6"/>
          <w:rtl w:val="true"/>
        </w:rPr>
        <w:t>الناس</w:t>
      </w:r>
      <w:r>
        <w:rPr>
          <w:rFonts w:cs="Times New Roman"/>
          <w:sz w:val="26"/>
          <w:sz w:val="26"/>
          <w:szCs w:val="6"/>
          <w:rtl w:val="true"/>
        </w:rPr>
        <w:t xml:space="preserve"> </w:t>
      </w:r>
      <w:r>
        <w:rPr>
          <w:sz w:val="26"/>
          <w:sz w:val="26"/>
          <w:szCs w:val="6"/>
          <w:rtl w:val="true"/>
        </w:rPr>
        <w:t>في</w:t>
      </w:r>
      <w:r>
        <w:rPr>
          <w:rFonts w:cs="Times New Roman"/>
          <w:sz w:val="26"/>
          <w:sz w:val="26"/>
          <w:szCs w:val="6"/>
          <w:rtl w:val="true"/>
        </w:rPr>
        <w:t xml:space="preserve"> </w:t>
      </w:r>
      <w:r>
        <w:rPr>
          <w:sz w:val="26"/>
          <w:sz w:val="26"/>
          <w:szCs w:val="6"/>
          <w:rtl w:val="true"/>
        </w:rPr>
        <w:t>هذه</w:t>
      </w:r>
      <w:r>
        <w:rPr>
          <w:rFonts w:cs="Times New Roman"/>
          <w:sz w:val="26"/>
          <w:sz w:val="26"/>
          <w:szCs w:val="6"/>
          <w:rtl w:val="true"/>
        </w:rPr>
        <w:t xml:space="preserve"> </w:t>
      </w:r>
      <w:r>
        <w:rPr>
          <w:sz w:val="26"/>
          <w:sz w:val="26"/>
          <w:szCs w:val="6"/>
          <w:rtl w:val="true"/>
        </w:rPr>
        <w:t>الحياة</w:t>
      </w:r>
      <w:r>
        <w:rPr>
          <w:rFonts w:cs="Times New Roman"/>
          <w:sz w:val="26"/>
          <w:sz w:val="26"/>
          <w:szCs w:val="6"/>
          <w:rtl w:val="true"/>
        </w:rPr>
        <w:t xml:space="preserve"> </w:t>
      </w:r>
      <w:r>
        <w:rPr>
          <w:sz w:val="26"/>
          <w:szCs w:val="6"/>
          <w:rtl w:val="true"/>
        </w:rPr>
        <w:t xml:space="preserve">. </w:t>
      </w:r>
    </w:p>
    <w:tbl>
      <w:tblPr>
        <w:bidiVisual w:val="true"/>
        <w:tblW w:w="8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397"/>
        <w:gridCol w:w="3402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ك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ـدوّ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ـداقت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ُدُّ</w:t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ما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بيبت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س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تينا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ر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ت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أهـ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حو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ض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يـ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لهـ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صا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وائ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ن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اليـ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ـ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ك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حسا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ت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نف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فائس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مست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حمق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ذه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ء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ح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لي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ق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sz w:val="26"/>
          <w:szCs w:val="6"/>
        </w:rPr>
      </w:pPr>
      <w:r>
        <w:rPr>
          <w:sz w:val="26"/>
          <w:szCs w:val="6"/>
          <w:rtl w:val="true"/>
        </w:rPr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بح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تاب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486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97"/>
        <w:gridCol w:w="3119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ج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جعا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ان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ت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ن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اجتَ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ج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ؤال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ل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م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ز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بتس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بتسام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ل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د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سـاعـ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ط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ن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بس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ِّنب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نبا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م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درك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ي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شت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فن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زور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ظ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ش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ث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غ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ه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واة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صائـد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ع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ش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71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32"/>
        <w:gridCol w:w="397"/>
        <w:gridCol w:w="3232"/>
      </w:tblGrid>
      <w:tr>
        <w:trPr>
          <w:trHeight w:val="695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3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كت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ئ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ر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ب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حسان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جما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هد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ي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ط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ا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لـ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مو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ف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فوسه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وق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دمع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ِ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ن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ق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6"/>
          <w:sz w:val="26"/>
          <w:szCs w:val="34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غلغ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رف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ج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ر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واطر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ا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ف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هد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ف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و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ُعَّ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فعا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84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97"/>
        <w:gridCol w:w="3117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دا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ن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فع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د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ض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ؤلم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484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97"/>
        <w:gridCol w:w="3117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ُ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ّ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ق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م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484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97"/>
        <w:gridCol w:w="3117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ف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ل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عدام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484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97"/>
        <w:gridCol w:w="3117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ف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يات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ط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ك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شور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484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97"/>
        <w:gridCol w:w="3117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ي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ع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ي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هم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قه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م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طل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أم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دائ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خو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آ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36"/>
          <w:szCs w:val="10"/>
        </w:rPr>
      </w:pPr>
      <w:r>
        <w:rPr>
          <w:sz w:val="3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ح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ه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ج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تق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ب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ه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ـتمت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خر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ملب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خرق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د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ب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صب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ك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مع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ضع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ف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ضع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ه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ؤر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شر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ك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مع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د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ج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شتق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شر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عوا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قت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تال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زائ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أ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كار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ائر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ياء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ز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ظلا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فار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ح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د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واح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1"/>
        <w:gridCol w:w="290"/>
        <w:gridCol w:w="3402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0" w:right="28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وف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جع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0" w:right="28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ار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ُوجَ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ك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فاظ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ق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ل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س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ُخليت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تقبٌ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علا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طر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افـ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طرق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ُشيَّ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مس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ض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ضاع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ُرّ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ح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ع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بي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ف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وارد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س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ّ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ختصم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ق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أُدم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6"/>
          <w:sz w:val="26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ك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اسد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ج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ضاك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نقص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ر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ذ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هرم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ق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نح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ط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ق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6"/>
          <w:sz w:val="26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ب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شت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مشت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د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ع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ل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غن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حل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ق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6"/>
          <w:sz w:val="26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71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32"/>
        <w:gridCol w:w="397"/>
        <w:gridCol w:w="3232"/>
      </w:tblGrid>
      <w:tr>
        <w:trPr>
          <w:trHeight w:val="1874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3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ا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ن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ا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ض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ه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ث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رنائ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مائ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بائ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ضائ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جز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ظرائ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71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32"/>
        <w:gridCol w:w="397"/>
        <w:gridCol w:w="3232"/>
      </w:tblGrid>
      <w:tr>
        <w:trPr>
          <w:trHeight w:val="1298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3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س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طمع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اس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د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حو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د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ني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89"/>
        <w:gridCol w:w="397"/>
        <w:gridCol w:w="3289"/>
      </w:tblGrid>
      <w:tr>
        <w:trPr>
          <w:trHeight w:val="609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َّ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اع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لب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ـ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م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لي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655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3572"/>
      </w:tblGrid>
      <w:tr>
        <w:trPr>
          <w:trHeight w:val="2196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وف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كر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َحَّ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ح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ا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بتهج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ا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رق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ص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هنئ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دائ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ل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كا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نه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ي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أ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س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ق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ل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لم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89"/>
        <w:gridCol w:w="397"/>
        <w:gridCol w:w="3289"/>
      </w:tblGrid>
      <w:tr>
        <w:trPr>
          <w:trHeight w:val="557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ت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ّ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89"/>
        <w:gridCol w:w="397"/>
        <w:gridCol w:w="3289"/>
      </w:tblGrid>
      <w:tr>
        <w:trPr>
          <w:trHeight w:val="742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ح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لعف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همو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ح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ي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ق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ل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ك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Cs/>
          <w:sz w:val="26"/>
          <w:szCs w:val="34"/>
          <w:rtl w:val="true"/>
        </w:rPr>
        <w:t>:</w:t>
      </w:r>
    </w:p>
    <w:tbl>
      <w:tblPr>
        <w:bidiVisual w:val="true"/>
        <w:tblW w:w="822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6"/>
        <w:gridCol w:w="3969"/>
      </w:tblGrid>
      <w:tr>
        <w:trPr>
          <w:trHeight w:val="742" w:hRule="exact"/>
        </w:trPr>
        <w:tc>
          <w:tcPr>
            <w:tcW w:w="3827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عل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ض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89"/>
        <w:gridCol w:w="397"/>
        <w:gridCol w:w="3289"/>
      </w:tblGrid>
      <w:tr>
        <w:trPr>
          <w:trHeight w:val="742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ز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حيح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ز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89"/>
        <w:gridCol w:w="397"/>
        <w:gridCol w:w="3289"/>
      </w:tblGrid>
      <w:tr>
        <w:trPr>
          <w:trHeight w:val="742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لّ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شيء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لّ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بي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89"/>
        <w:gridCol w:w="397"/>
        <w:gridCol w:w="3289"/>
      </w:tblGrid>
      <w:tr>
        <w:trPr>
          <w:trHeight w:val="742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صر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تا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حس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ي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ض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صول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نص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طع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ح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َشَك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ق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شمت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ك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ر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ر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رخ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تن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تن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9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89"/>
        <w:gridCol w:w="397"/>
        <w:gridCol w:w="3402"/>
      </w:tblGrid>
      <w:tr>
        <w:trPr>
          <w:trHeight w:val="1260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ذ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تر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ق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غ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بتسم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ع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قسم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دعو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ّ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دّ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د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هلِ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89"/>
        <w:gridCol w:w="397"/>
        <w:gridCol w:w="3289"/>
      </w:tblGrid>
      <w:tr>
        <w:trPr>
          <w:trHeight w:val="742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بّ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ائد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ا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ب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93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89"/>
        <w:gridCol w:w="397"/>
        <w:gridCol w:w="3402"/>
      </w:tblGrid>
      <w:tr>
        <w:trPr>
          <w:trHeight w:val="1151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رف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رح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ظف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مح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ظال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آث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82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89"/>
        <w:gridCol w:w="397"/>
        <w:gridCol w:w="3289"/>
      </w:tblGrid>
      <w:tr>
        <w:trPr>
          <w:trHeight w:val="742" w:hRule="exact"/>
        </w:trPr>
        <w:tc>
          <w:tcPr>
            <w:tcW w:w="850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باغ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شو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ى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بغ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وا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فارق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دان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م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ح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ج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دنٍ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ج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يغ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514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2835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ش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م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ر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545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ليـ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ا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rtl w:val="true"/>
        </w:rPr>
      </w:r>
      <w:r>
        <w:br w:type="page"/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 w:val="44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 w:val="44"/>
          <w:sz w:val="44"/>
          <w:szCs w:val="60"/>
          <w:rtl w:val="true"/>
        </w:rPr>
        <w:t>المقـامَــــة</w:t>
      </w:r>
      <w:r>
        <w:rPr>
          <w:rFonts w:eastAsia="Tahoma" w:cs="Tahoma"/>
          <w:b w:val="false"/>
          <w:b w:val="false"/>
          <w:bCs w:val="false"/>
          <w:shadow w:val="false"/>
          <w:sz w:val="44"/>
          <w:sz w:val="44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 w:val="44"/>
          <w:sz w:val="44"/>
          <w:szCs w:val="60"/>
          <w:rtl w:val="true"/>
        </w:rPr>
        <w:t>الـشـِّفـائـي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ِّفا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ِّف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left="0" w:right="0" w:hanging="0"/>
        <w:jc w:val="center"/>
        <w:rPr>
          <w:rFonts w:cs="DecoType Naskh"/>
          <w:szCs w:val="40"/>
        </w:rPr>
      </w:pPr>
      <w:r>
        <w:rPr>
          <w:rFonts w:eastAsia="AGA Arabesque" w:cs="AGA Arabesque" w:ascii="AGA Arabesque" w:hAnsi="AGA Arabesque"/>
          <w:sz w:val="48"/>
          <w:szCs w:val="64"/>
        </w:rPr>
        <w:t>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وَإِذَ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مَرِضْت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فَهُو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يَشْفِين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64"/>
        </w:rPr>
        <w:t></w:t>
      </w:r>
    </w:p>
    <w:p>
      <w:pPr>
        <w:pStyle w:val="Normal"/>
        <w:spacing w:lineRule="auto" w:line="216"/>
        <w:ind w:left="0" w:right="0" w:hanging="0"/>
        <w:jc w:val="center"/>
        <w:rPr>
          <w:sz w:val="26"/>
          <w:szCs w:val="14"/>
        </w:rPr>
      </w:pPr>
      <w:r>
        <w:rPr>
          <w:rFonts w:cs="Simplified Arabic"/>
          <w:sz w:val="26"/>
          <w:szCs w:val="14"/>
          <w:rtl w:val="true"/>
        </w:rPr>
        <w:t xml:space="preserve">(( </w:t>
      </w:r>
      <w:r>
        <w:rPr>
          <w:rFonts w:cs="DecoType Naskh"/>
          <w:sz w:val="26"/>
          <w:sz w:val="26"/>
          <w:szCs w:val="14"/>
          <w:rtl w:val="true"/>
        </w:rPr>
        <w:t>طهــور</w:t>
      </w:r>
      <w:r>
        <w:rPr>
          <w:rFonts w:cs="Times New Roman"/>
          <w:sz w:val="26"/>
          <w:sz w:val="26"/>
          <w:szCs w:val="14"/>
          <w:rtl w:val="true"/>
        </w:rPr>
        <w:t xml:space="preserve"> </w:t>
      </w:r>
      <w:r>
        <w:rPr>
          <w:rFonts w:cs="DecoType Naskh"/>
          <w:sz w:val="26"/>
          <w:sz w:val="26"/>
          <w:szCs w:val="14"/>
          <w:rtl w:val="true"/>
        </w:rPr>
        <w:t>إن</w:t>
      </w:r>
      <w:r>
        <w:rPr>
          <w:rFonts w:cs="Times New Roman"/>
          <w:sz w:val="26"/>
          <w:sz w:val="26"/>
          <w:szCs w:val="14"/>
          <w:rtl w:val="true"/>
        </w:rPr>
        <w:t xml:space="preserve"> </w:t>
      </w:r>
      <w:r>
        <w:rPr>
          <w:rFonts w:cs="DecoType Naskh"/>
          <w:sz w:val="26"/>
          <w:sz w:val="26"/>
          <w:szCs w:val="14"/>
          <w:rtl w:val="true"/>
        </w:rPr>
        <w:t>شــاء</w:t>
      </w:r>
      <w:r>
        <w:rPr>
          <w:rFonts w:cs="Times New Roman"/>
          <w:sz w:val="26"/>
          <w:sz w:val="26"/>
          <w:szCs w:val="14"/>
          <w:rtl w:val="true"/>
        </w:rPr>
        <w:t xml:space="preserve"> </w:t>
      </w:r>
      <w:r>
        <w:rPr>
          <w:rFonts w:cs="DecoType Naskh"/>
          <w:sz w:val="26"/>
          <w:sz w:val="26"/>
          <w:szCs w:val="14"/>
          <w:rtl w:val="true"/>
        </w:rPr>
        <w:t>الله</w:t>
      </w:r>
      <w:r>
        <w:rPr>
          <w:rFonts w:cs="Times New Roman"/>
          <w:sz w:val="26"/>
          <w:sz w:val="26"/>
          <w:szCs w:val="14"/>
          <w:rtl w:val="true"/>
        </w:rPr>
        <w:t xml:space="preserve"> </w:t>
      </w:r>
      <w:r>
        <w:rPr>
          <w:rFonts w:cs="Simplified Arabic"/>
          <w:sz w:val="26"/>
          <w:szCs w:val="14"/>
          <w:rtl w:val="true"/>
        </w:rPr>
        <w:t>))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74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حب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زرته</w:t>
            </w:r>
            <w:r>
              <w:rPr>
                <w:b/>
                <w:bCs/>
                <w:sz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أ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حب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زور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فمرضت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خو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ليه</w:t>
            </w:r>
            <w:r>
              <w:rPr>
                <w:b/>
                <w:bCs/>
                <w:sz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شف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نظري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إليه</w:t>
            </w:r>
            <w:r>
              <w:rPr>
                <w:b/>
                <w:bCs/>
                <w:sz w:val="26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أ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ي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ي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ه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ا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ف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ا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س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ش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ف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وصا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واد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ص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ه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شتك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ذ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با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  <w:szCs w:val="10"/>
        </w:rPr>
      </w:pPr>
      <w:r>
        <w:rPr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أ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و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ئ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َسِف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دّد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40"/>
        </w:rPr>
        <w:t></w:t>
      </w:r>
      <w:r>
        <w:rPr>
          <w:sz w:val="26"/>
          <w:sz w:val="26"/>
          <w:rtl w:val="true"/>
        </w:rPr>
        <w:t>وَإِذَ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َرِضْت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َهُو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َشْفِينِ</w:t>
      </w:r>
      <w:r>
        <w:rPr>
          <w:rFonts w:ascii="AGA Arabesque" w:hAnsi="AGA Arabesque" w:eastAsia="AGA Arabesque" w:cs="AGA Arabesque"/>
          <w:sz w:val="30"/>
          <w:sz w:val="30"/>
          <w:szCs w:val="40"/>
        </w:rPr>
        <w:t>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ب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ط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س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ك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نا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ي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42"/>
        </w:rPr>
        <w:t>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َنِّ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َسَّنِ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ُّرّ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أَنْت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َرْحَم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َّاحِمِي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2"/>
        </w:rPr>
        <w:t>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ع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ان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ب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ص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نص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ص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ص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تسب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شك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بي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صاب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بيب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3572"/>
      </w:tblGrid>
      <w:tr>
        <w:trPr>
          <w:trHeight w:val="1171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و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ق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ظى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page">
                        <wp:posOffset>5468620</wp:posOffset>
                      </wp:positionH>
                      <wp:positionV relativeFrom="paragraph">
                        <wp:posOffset>-443865</wp:posOffset>
                      </wp:positionV>
                      <wp:extent cx="933450" cy="325755"/>
                      <wp:effectExtent l="0" t="0" r="0" b="0"/>
                      <wp:wrapNone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شِّفائ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ِّفائ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طع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ؤوس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شر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لان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فوس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هنيئ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طه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رس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كف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ع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اية</w:t>
      </w:r>
      <w:r>
        <w:rPr>
          <w:rFonts w:cs="Times New Roman"/>
          <w:sz w:val="26"/>
          <w:sz w:val="26"/>
          <w:rtl w:val="true"/>
        </w:rPr>
        <w:t xml:space="preserve">      </w:t>
      </w:r>
      <w:r>
        <w:rPr>
          <w:sz w:val="26"/>
          <w:sz w:val="26"/>
          <w:rtl w:val="true"/>
        </w:rPr>
        <w:t>اللط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لرح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هب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ط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سق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دخ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خ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ط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طا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جي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ثوا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ي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ك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قى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غر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اف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ع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ع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ف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رب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ص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ف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م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وح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ح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شج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َرْ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تص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صل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حظ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قل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3572"/>
      </w:tblGrid>
      <w:tr>
        <w:trPr>
          <w:trHeight w:val="1202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رق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م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د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بدكمو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خت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ك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سا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اءك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حسا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بت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ظ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عت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ثم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ج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و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اف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ا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اص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خ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اد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لمناف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لخ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ضي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ذب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ك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ت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ّ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3572"/>
      </w:tblGrid>
      <w:tr>
        <w:trPr>
          <w:trHeight w:val="1048" w:hRule="exact"/>
        </w:trPr>
        <w:tc>
          <w:tcPr>
            <w:tcW w:w="3686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ي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از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عم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لّ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ط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يد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رّ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شو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يد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ذ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ن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خش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ت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ع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م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و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ج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ِر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ي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يئ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بش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ش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غف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غس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خط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ح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ل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ط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ز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ط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ل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ط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ضو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ط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تل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سق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غس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ث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ِّفا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ِّف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فاف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شح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عبودي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ر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ي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ت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لأمثل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فض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لأفض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ك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لأك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ّهم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ك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اسد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ج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ضاكمـ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ـم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34"/>
        </w:rPr>
        <w:t>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ع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ع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جل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ي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ح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ص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حا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لاث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سق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ل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ح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ب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ع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َّ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كش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ر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ك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ع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غ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ن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عل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ت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واق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ربمــ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حـ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جسـ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عـل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س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ض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لاك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ي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شت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بّ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يَّاك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بوّابة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خ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دع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أ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ب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الب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ج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ب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ض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ف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ف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ته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ل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ي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م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ب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ب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نف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الح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كو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طه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خي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ت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س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ّ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ف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َن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أ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لم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شِّفا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شِّف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ض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ظم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غف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بت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رض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ث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ّ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ذّ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طغ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both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ائ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ـري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مرض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ل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وام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شـ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اد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فع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t xml:space="preserve"> </w:t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كر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كرام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م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ع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نع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ق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ه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ه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َفّ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ث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حش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فرف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ح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بالم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ح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ط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و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ج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غس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د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ن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ري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سار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إج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ب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ق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467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فع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ك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إ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ق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وق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ص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غيرك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مل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ت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تبناكم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خ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صر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ضب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b/>
          <w:b/>
          <w:bCs/>
          <w:sz w:val="26"/>
          <w:szCs w:val="38"/>
        </w:rPr>
      </w:pPr>
      <w:r>
        <w:rPr>
          <w:b/>
          <w:b/>
          <w:bCs/>
          <w:sz w:val="38"/>
          <w:sz w:val="38"/>
          <w:rtl w:val="true"/>
        </w:rPr>
        <w:t>أيها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ريض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أسأ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ظي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رش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عظيم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يشفيك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38"/>
        </w:rPr>
      </w:pPr>
      <w:r>
        <w:rPr>
          <w:b/>
          <w:bCs/>
          <w:sz w:val="26"/>
          <w:szCs w:val="38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رمـضـانـ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رمضا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رمضا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left="0" w:right="0" w:hanging="0"/>
        <w:jc w:val="center"/>
        <w:rPr>
          <w:rFonts w:cs="Simplified Arabic"/>
          <w:szCs w:val="40"/>
        </w:rPr>
      </w:pPr>
      <w:r>
        <w:rPr>
          <w:rFonts w:eastAsia="AGA Arabesque" w:cs="AGA Arabesque" w:ascii="AGA Arabesque" w:hAnsi="AGA Arabesque"/>
          <w:sz w:val="48"/>
          <w:szCs w:val="64"/>
        </w:rPr>
        <w:t>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شَهْر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رَمَضَا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الَّذِ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أُنزِل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فِيه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>الْقُرْآن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64"/>
        </w:rPr>
        <w:t></w:t>
      </w:r>
    </w:p>
    <w:p>
      <w:pPr>
        <w:pStyle w:val="Normal"/>
        <w:spacing w:lineRule="auto" w:line="216"/>
        <w:ind w:left="0" w:right="0" w:hanging="0"/>
        <w:jc w:val="center"/>
        <w:rPr>
          <w:rFonts w:cs="DecoType Naskh"/>
          <w:sz w:val="30"/>
          <w:szCs w:val="40"/>
        </w:rPr>
      </w:pPr>
      <w:r>
        <w:rPr>
          <w:rFonts w:cs="Times New Roman"/>
          <w:sz w:val="30"/>
          <w:szCs w:val="40"/>
          <w:rtl w:val="true"/>
        </w:rPr>
        <w:t xml:space="preserve"> </w:t>
      </w:r>
      <w:r>
        <w:rPr>
          <w:rFonts w:cs="Simplified Arabic"/>
          <w:sz w:val="30"/>
          <w:szCs w:val="40"/>
          <w:rtl w:val="true"/>
        </w:rPr>
        <w:t>((</w:t>
      </w:r>
      <w:r>
        <w:rPr>
          <w:rFonts w:cs="DecoType Naskh"/>
          <w:sz w:val="30"/>
          <w:szCs w:val="40"/>
          <w:rtl w:val="true"/>
        </w:rPr>
        <w:t xml:space="preserve"> </w:t>
      </w:r>
      <w:r>
        <w:rPr>
          <w:rFonts w:cs="DecoType Naskh"/>
          <w:sz w:val="30"/>
          <w:sz w:val="30"/>
          <w:szCs w:val="40"/>
          <w:rtl w:val="true"/>
        </w:rPr>
        <w:t>ذهب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DecoType Naskh"/>
          <w:sz w:val="30"/>
          <w:sz w:val="30"/>
          <w:szCs w:val="40"/>
          <w:rtl w:val="true"/>
        </w:rPr>
        <w:t>الظمأ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DecoType Naskh"/>
          <w:sz w:val="30"/>
          <w:sz w:val="30"/>
          <w:szCs w:val="40"/>
          <w:rtl w:val="true"/>
        </w:rPr>
        <w:t>وابتلت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DecoType Naskh"/>
          <w:sz w:val="30"/>
          <w:sz w:val="30"/>
          <w:szCs w:val="40"/>
          <w:rtl w:val="true"/>
        </w:rPr>
        <w:t>العروق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DecoType Naskh"/>
          <w:sz w:val="30"/>
          <w:sz w:val="30"/>
          <w:szCs w:val="40"/>
          <w:rtl w:val="true"/>
        </w:rPr>
        <w:t>وثبت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DecoType Naskh"/>
          <w:sz w:val="30"/>
          <w:sz w:val="30"/>
          <w:szCs w:val="40"/>
          <w:rtl w:val="true"/>
        </w:rPr>
        <w:t>الأجـر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DecoType Naskh"/>
          <w:sz w:val="30"/>
          <w:sz w:val="30"/>
          <w:szCs w:val="40"/>
          <w:rtl w:val="true"/>
        </w:rPr>
        <w:t>إن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DecoType Naskh"/>
          <w:sz w:val="30"/>
          <w:sz w:val="30"/>
          <w:szCs w:val="40"/>
          <w:rtl w:val="true"/>
        </w:rPr>
        <w:t>شاء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DecoType Naskh"/>
          <w:sz w:val="30"/>
          <w:sz w:val="30"/>
          <w:szCs w:val="40"/>
          <w:rtl w:val="true"/>
        </w:rPr>
        <w:t>اللـه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Simplified Arabic"/>
          <w:sz w:val="30"/>
          <w:szCs w:val="40"/>
          <w:rtl w:val="true"/>
        </w:rPr>
        <w:t>))</w:t>
      </w:r>
    </w:p>
    <w:p>
      <w:pPr>
        <w:pStyle w:val="Normal"/>
        <w:ind w:left="0" w:right="0" w:firstLine="567"/>
        <w:jc w:val="both"/>
        <w:rPr>
          <w:rFonts w:cs="DecoType Naskh"/>
          <w:sz w:val="26"/>
          <w:szCs w:val="10"/>
        </w:rPr>
      </w:pPr>
      <w:r>
        <w:rPr>
          <w:rFonts w:cs="DecoType Naskh"/>
          <w:sz w:val="26"/>
          <w:szCs w:val="10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992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رحب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هل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سهل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الصيام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غف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نبن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بيب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زار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ام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زد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طاي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جسام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2"/>
        <w:spacing w:before="8" w:after="0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هذا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شهر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عتق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صدق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رفق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قاب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عتق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نفوس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رفق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ياد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تصدق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ب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ود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مضان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فتوح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رحمة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غدو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تروح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فوز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منوح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ه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رتاح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روح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أنه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شهر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فتوح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نيئاً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من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صامه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ترك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ه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شرابه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طعامَه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بشرى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من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امَه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تبع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مامَه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قلب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صوم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مضان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ن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عتقاد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عصيان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إضمار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عدوان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إسرار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طغيان</w:t>
      </w:r>
      <w:r>
        <w:rPr>
          <w:rFonts w:eastAsia="Tahoma" w:cs="Tahoma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.</w:t>
      </w:r>
    </w:p>
    <w:p>
      <w:pPr>
        <w:pStyle w:val="2"/>
        <w:spacing w:before="8" w:after="0"/>
        <w:ind w:left="0" w:right="0" w:firstLine="567"/>
        <w:jc w:val="left"/>
        <w:rPr/>
      </w:pPr>
      <w:r>
        <w:rPr>
          <w:rFonts w:cs="Traditional Arabic"/>
          <w:rtl w:val="true"/>
        </w:rPr>
        <w:t>والعي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صو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تغض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ا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بصره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آثا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أذ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صو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خن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ستماع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غن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تنص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لذك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كلا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كريم 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سا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فحشاء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كلم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شنعاء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جم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فظيع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مفردات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خليع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متثالاً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للشريع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ي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صو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أذي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مزاولة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ظل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عنا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الإفساد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رِجل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صو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شي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المحرّ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ahoma" w:cs="Traditional Arabic"/>
          <w:rtl w:val="true"/>
        </w:rPr>
        <w:t xml:space="preserve"> </w:t>
      </w:r>
      <w:r>
        <w:rPr>
          <w:rFonts w:cs="Traditional Arabic"/>
          <w:rtl w:val="true"/>
        </w:rPr>
        <w:t>تتقدّم</w:t>
      </w:r>
      <w:r>
        <w:rPr>
          <w:rFonts w:eastAsia="Tahoma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75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ئتكم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زائراً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نث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ج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ابكم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جد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َ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ُط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عث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أذيال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8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أ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عص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غمس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طه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س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ث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يغس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8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أ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عرض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خ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ائ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جد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ض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ص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ن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و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ض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اب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ك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اج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ن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كفّ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ئ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ُمح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طيئ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رمضا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رمضا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66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ين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بي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ت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لقل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رك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ط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ع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يار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دم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هد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غزار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وحات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شراقات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زوات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تصارات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كر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ك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د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مع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ط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ج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ز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ي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غ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ه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س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ها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صن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رتف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ر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ظ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ص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رتف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و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ا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ل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ص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ز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ح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انص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إس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اقتر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ل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ل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ج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ش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د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ل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ض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دم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203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ين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ين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يسـ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ن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ُسْرٍ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نطق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فحش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طقو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عب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فاظ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لجار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مار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ر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إكثار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مر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ا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ف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ي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ت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د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خال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ف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د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ّ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ئ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خص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س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ف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طم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طيئ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خط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زمّ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ص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ز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رمضا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رمضا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555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غس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ن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هو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نس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حزان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ثر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زم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قع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غف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ا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مز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ص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د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ن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رو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ز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ط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ذك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جائ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خب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ئ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اك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و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إخوان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فر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فط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ط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صب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ئ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ف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س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وفر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ق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ن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ب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ت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سب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ته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و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د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مض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ي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ل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ن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ذه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ئ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بعض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س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عم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شغ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ش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ين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ز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ظ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د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ساج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ع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حر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ائ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س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ح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رد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تغف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زج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ل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طمع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ا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ا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ش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ولا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ض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و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فط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سي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س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ئ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ف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طلب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رمضان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رمضان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سبح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اع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ط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ك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شي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ي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ه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رض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ف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شف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ر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ظ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ـ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689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كر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شغل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وجه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ستضي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شك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س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سعف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تله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زاد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ديث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عقا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اد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قد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تح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يعاد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3119"/>
      </w:tblGrid>
      <w:tr>
        <w:trPr>
          <w:trHeight w:val="540" w:hRule="exact"/>
        </w:trPr>
        <w:tc>
          <w:tcPr>
            <w:tcW w:w="3827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ع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ئ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بش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ه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ح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س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rtl w:val="true"/>
        </w:rPr>
      </w:r>
      <w:r>
        <w:br w:type="page"/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Heading5"/>
        <w:ind w:left="0" w:right="0" w:hanging="0"/>
        <w:jc w:val="center"/>
        <w:rPr>
          <w:rFonts w:cs="MCS Taybah S_U normal."/>
          <w:shadow w:val="false"/>
          <w:sz w:val="26"/>
          <w:szCs w:val="60"/>
        </w:rPr>
      </w:pPr>
      <w:r>
        <w:rPr>
          <w:rFonts w:cs="MCS Taybah S_U normal."/>
          <w:shadow w:val="false"/>
          <w:szCs w:val="60"/>
          <w:rtl w:val="true"/>
        </w:rPr>
        <w:t>المقـامَــــة</w:t>
      </w:r>
      <w:r>
        <w:rPr>
          <w:rFonts w:cs="Times New Roman"/>
          <w:shadow w:val="false"/>
          <w:szCs w:val="60"/>
          <w:rtl w:val="true"/>
        </w:rPr>
        <w:t xml:space="preserve"> </w:t>
      </w:r>
      <w:r>
        <w:rPr>
          <w:rFonts w:cs="MCS Taybah S_U normal."/>
          <w:shadow w:val="false"/>
          <w:szCs w:val="60"/>
          <w:rtl w:val="true"/>
        </w:rPr>
        <w:t>الأَخباريّ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خبار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خبار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0" w:right="0" w:hanging="0"/>
        <w:jc w:val="center"/>
        <w:rPr>
          <w:b w:val="false"/>
          <w:b w:val="false"/>
          <w:bCs w:val="false"/>
          <w:sz w:val="26"/>
          <w:szCs w:val="14"/>
        </w:rPr>
      </w:pPr>
      <w:r>
        <w:rPr>
          <w:rFonts w:eastAsia="AGA Arabesque" w:cs="AGA Arabesque" w:ascii="AGA Arabesque" w:hAnsi="AGA Arabesque"/>
          <w:b w:val="false"/>
          <w:bCs w:val="false"/>
          <w:sz w:val="26"/>
          <w:szCs w:val="14"/>
        </w:rPr>
        <w:t></w:t>
      </w:r>
      <w:r>
        <w:rPr>
          <w:rFonts w:cs="Times New Roman"/>
          <w:b w:val="false"/>
          <w:bCs w:val="false"/>
          <w:sz w:val="26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14"/>
          <w:rtl w:val="true"/>
        </w:rPr>
        <w:t>تِلْكَ</w:t>
      </w:r>
      <w:r>
        <w:rPr>
          <w:rFonts w:cs="Times New Roman"/>
          <w:b w:val="false"/>
          <w:b w:val="false"/>
          <w:bCs w:val="false"/>
          <w:sz w:val="26"/>
          <w:sz w:val="26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14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26"/>
          <w:sz w:val="26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14"/>
          <w:rtl w:val="true"/>
        </w:rPr>
        <w:t>أَنْبَاءِ</w:t>
      </w:r>
      <w:r>
        <w:rPr>
          <w:rFonts w:cs="Times New Roman"/>
          <w:b w:val="false"/>
          <w:b w:val="false"/>
          <w:bCs w:val="false"/>
          <w:sz w:val="26"/>
          <w:sz w:val="26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14"/>
          <w:rtl w:val="true"/>
        </w:rPr>
        <w:t>الْغَيْبِ</w:t>
      </w:r>
      <w:r>
        <w:rPr>
          <w:rFonts w:cs="Times New Roman"/>
          <w:b w:val="false"/>
          <w:b w:val="false"/>
          <w:bCs w:val="false"/>
          <w:sz w:val="26"/>
          <w:sz w:val="26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14"/>
          <w:rtl w:val="true"/>
        </w:rPr>
        <w:t>نُوحِيهَا</w:t>
      </w:r>
      <w:r>
        <w:rPr>
          <w:rFonts w:cs="Times New Roman"/>
          <w:b w:val="false"/>
          <w:b w:val="false"/>
          <w:bCs w:val="false"/>
          <w:sz w:val="26"/>
          <w:sz w:val="26"/>
          <w:szCs w:val="14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14"/>
          <w:rtl w:val="true"/>
        </w:rPr>
        <w:t>إِلَيْكَ</w:t>
      </w:r>
      <w:r>
        <w:rPr>
          <w:rFonts w:cs="Times New Roman"/>
          <w:b w:val="false"/>
          <w:b w:val="false"/>
          <w:bCs w:val="false"/>
          <w:sz w:val="26"/>
          <w:sz w:val="26"/>
          <w:szCs w:val="1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6"/>
          <w:sz w:val="26"/>
          <w:szCs w:val="14"/>
        </w:rPr>
        <w:t>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92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بي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خبراً</w:t>
            </w:r>
            <w:r>
              <w:rPr>
                <w:b/>
                <w:bCs/>
                <w:sz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طبعت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ك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تريدها</w:t>
            </w:r>
            <w:r>
              <w:rPr>
                <w:b/>
                <w:bCs/>
                <w:sz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ألفي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خب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خبارِ</w:t>
            </w:r>
            <w:r>
              <w:rPr>
                <w:b/>
                <w:bCs/>
                <w:sz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صفو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قذ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الأكدارِ</w:t>
            </w:r>
            <w:r>
              <w:rPr>
                <w:b/>
                <w:bCs/>
                <w:sz w:val="26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ح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ب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رسل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ب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الح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ي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يا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ست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إليك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وجـز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أنبـا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284" w:right="851" w:hanging="114"/>
        <w:jc w:val="both"/>
        <w:rPr>
          <w:sz w:val="26"/>
        </w:rPr>
      </w:pPr>
      <w:r>
        <w:rPr>
          <w:sz w:val="26"/>
          <w:sz w:val="26"/>
          <w:rtl w:val="true"/>
        </w:rPr>
        <w:t>إبراه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ج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د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284" w:right="851" w:hanging="114"/>
        <w:jc w:val="both"/>
        <w:rPr>
          <w:sz w:val="26"/>
        </w:rPr>
      </w:pPr>
      <w:r>
        <w:rPr>
          <w:sz w:val="26"/>
          <w:sz w:val="26"/>
          <w:rtl w:val="true"/>
        </w:rPr>
        <w:t>يو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لت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ب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ق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و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284" w:right="851" w:hanging="114"/>
        <w:jc w:val="both"/>
        <w:rPr>
          <w:sz w:val="26"/>
        </w:rPr>
      </w:pPr>
      <w:r>
        <w:rPr>
          <w:sz w:val="26"/>
          <w:sz w:val="26"/>
          <w:rtl w:val="true"/>
        </w:rPr>
        <w:t>مو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ض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ح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عص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نف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نج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284" w:right="851" w:hanging="114"/>
        <w:jc w:val="both"/>
        <w:rPr/>
      </w:pP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34"/>
        </w:rPr>
        <w:t>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ل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ح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284" w:right="851" w:hanging="114"/>
        <w:jc w:val="both"/>
        <w:rPr/>
      </w:pPr>
      <w:r>
        <w:rPr>
          <w:b/>
          <w:b/>
          <w:bCs/>
          <w:sz w:val="26"/>
          <w:sz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د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: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ز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ح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ح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كف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ت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هاج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ن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284" w:right="851" w:hanging="114"/>
        <w:jc w:val="both"/>
        <w:rPr>
          <w:sz w:val="26"/>
        </w:rPr>
      </w:pPr>
      <w:r>
        <w:rPr>
          <w:sz w:val="26"/>
          <w:sz w:val="26"/>
          <w:rtl w:val="true"/>
        </w:rPr>
        <w:t>انت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دسي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يو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ارسي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284" w:right="851" w:hanging="114"/>
        <w:jc w:val="both"/>
        <w:rPr>
          <w:sz w:val="26"/>
        </w:rPr>
      </w:pPr>
      <w:r>
        <w:rPr>
          <w:sz w:val="26"/>
          <w:sz w:val="26"/>
          <w:rtl w:val="true"/>
        </w:rPr>
        <w:t>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ط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ي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ر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284" w:right="851" w:hanging="114"/>
        <w:jc w:val="both"/>
        <w:rPr>
          <w:sz w:val="26"/>
        </w:rPr>
      </w:pPr>
      <w:r>
        <w:rPr>
          <w:sz w:val="26"/>
          <w:sz w:val="26"/>
          <w:rtl w:val="true"/>
        </w:rPr>
        <w:t>عث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284" w:right="851" w:hanging="114"/>
        <w:jc w:val="both"/>
        <w:rPr>
          <w:sz w:val="26"/>
        </w:rPr>
      </w:pPr>
      <w:r>
        <w:rPr>
          <w:sz w:val="26"/>
          <w:sz w:val="26"/>
          <w:rtl w:val="true"/>
        </w:rPr>
        <w:t>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ا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تش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284" w:right="851" w:hanging="114"/>
        <w:jc w:val="both"/>
        <w:rPr>
          <w:sz w:val="26"/>
        </w:rPr>
      </w:pPr>
      <w:r>
        <w:rPr>
          <w:sz w:val="26"/>
          <w:sz w:val="26"/>
          <w:rtl w:val="true"/>
        </w:rPr>
        <w:t>خا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تائ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ح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هز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ن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وجـز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إليك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تفصي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أنبـا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b/>
          <w:b/>
          <w:bCs/>
          <w:sz w:val="26"/>
          <w:sz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إبراهي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خلي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نجن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نا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ب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ك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ن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و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نج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براه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م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ي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طفئ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ي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براه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م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 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ول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ل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ف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م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ق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ج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ب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ك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ق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ق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ط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م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ض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ر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فص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خل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720"/>
        <w:jc w:val="both"/>
        <w:rPr/>
      </w:pPr>
      <w:r>
        <w:rPr>
          <w:b/>
          <w:b/>
          <w:bCs/>
          <w:sz w:val="26"/>
          <w:sz w:val="26"/>
          <w:rtl w:val="true"/>
        </w:rPr>
        <w:t>يوس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يلق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با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يعق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خو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لق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ب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ش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ا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صب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فق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ا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ش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ر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ر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عرض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ص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نص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صب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زائ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ط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يه 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د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ظ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ض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م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فر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زا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تراح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ز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ط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ق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تق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ز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ق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عف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خوا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ض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ث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مانه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س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ق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ط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جتم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قط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ئ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فص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م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ع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زا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ق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خبار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خبار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rFonts w:cs="Times New Roman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خرج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قلب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إياك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نعبد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وإياك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نست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ء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ك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ه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نج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م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فّ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ذ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ر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رغ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خذ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ول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أ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ه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ر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فت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ر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ج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س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ز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b/>
          <w:b/>
          <w:bCs/>
          <w:sz w:val="26"/>
          <w:sz w:val="26"/>
          <w:rtl w:val="true"/>
        </w:rPr>
        <w:t>بعث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مك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هد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بعو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ن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ح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د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ت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ئ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عل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ل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بأ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قط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ب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ئ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ج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حائ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ط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رتها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ح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ح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ف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د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ه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د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م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ب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ذ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b/>
          <w:b/>
          <w:bCs/>
          <w:sz w:val="26"/>
          <w:sz w:val="26"/>
          <w:rtl w:val="true"/>
        </w:rPr>
        <w:t>وقع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غزو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اص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ك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ط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ُ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ز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ُحق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بر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نه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الملائ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ح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ا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م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نا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شترك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تال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ز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ن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ا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سج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6"/>
          <w:sz w:val="26"/>
          <w:rtl w:val="true"/>
        </w:rPr>
        <w:t>ذَلِك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ِأَن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َه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َوْلَ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َّذِي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مَنُ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أَن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ْكَافِرِي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َوْلَ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َهُمْ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26"/>
          <w:sz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خبار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خبار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b/>
          <w:b/>
          <w:bCs/>
          <w:sz w:val="26"/>
          <w:sz w:val="26"/>
          <w:rtl w:val="true"/>
        </w:rPr>
        <w:t>قت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خط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ر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ؤلؤ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ج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وس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ئ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فظ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وائ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ص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ا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ح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ب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وّ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واو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ف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اك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نّ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ن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م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س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ع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ج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اج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إ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ج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حك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م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طيعون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b/>
          <w:b/>
          <w:bCs/>
          <w:sz w:val="26"/>
          <w:sz w:val="26"/>
          <w:rtl w:val="true"/>
        </w:rPr>
        <w:t>قت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و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ٍ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ح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د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ط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بر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خ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دو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جو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مو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نت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م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لس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سن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يت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ا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فت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ذ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b/>
          <w:b/>
          <w:bCs/>
          <w:sz w:val="26"/>
          <w:sz w:val="26"/>
          <w:rtl w:val="true"/>
        </w:rPr>
        <w:t>وقع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طال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شهيد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يد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د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وا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ارق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بتد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فارق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ط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شا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سا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ص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صا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ر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ل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اق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م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آ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شهودة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b/>
          <w:b/>
          <w:bCs/>
          <w:sz w:val="26"/>
          <w:sz w:val="26"/>
          <w:rtl w:val="true"/>
        </w:rPr>
        <w:t>هز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سي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مسلول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خذ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ب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كسو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طر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سو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ر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ق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ض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ي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او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جاو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لسي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ص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ث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جما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تساق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م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بط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ر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رو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رو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ل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ف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both"/>
        <w:rPr/>
      </w:pPr>
      <w:r>
        <w:rPr>
          <w:b/>
          <w:b/>
          <w:bCs/>
          <w:sz w:val="26"/>
          <w:sz w:val="26"/>
          <w:rtl w:val="true"/>
        </w:rPr>
        <w:t>استمعتم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نشر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خي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لي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ق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غ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م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غي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م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ر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م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ي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ن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تر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طا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ر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م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ح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م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و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ط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ه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خط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كث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ستغف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ش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ز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واع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ائ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ر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أخبار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أخبار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120" w:after="0"/>
        <w:ind w:left="0" w:right="0" w:hanging="0"/>
        <w:jc w:val="center"/>
        <w:rPr>
          <w:shadow w:val="false"/>
          <w:szCs w:val="36"/>
        </w:rPr>
      </w:pPr>
      <w:r>
        <w:rPr>
          <w:rFonts w:cs="Traditional Arabic"/>
          <w:shadow w:val="false"/>
          <w:szCs w:val="36"/>
          <w:rtl w:val="true"/>
        </w:rPr>
        <w:t>نستودعكم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له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لنا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لق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،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مع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تحيات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وكالة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الأنباء</w:t>
      </w:r>
      <w:r>
        <w:rPr>
          <w:rFonts w:eastAsia="Tahoma" w:cs="Tahoma"/>
          <w:shadow w:val="false"/>
          <w:szCs w:val="36"/>
          <w:rtl w:val="true"/>
        </w:rPr>
        <w:t xml:space="preserve"> </w:t>
      </w:r>
      <w:r>
        <w:rPr>
          <w:rFonts w:cs="Traditional Arabic"/>
          <w:shadow w:val="false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raditional Arabic"/>
          <w:shadow/>
          <w:sz w:val="26"/>
          <w:szCs w:val="36"/>
        </w:rPr>
      </w:pPr>
      <w:r>
        <w:rPr>
          <w:rFonts w:cs="Traditional Arabic"/>
          <w:shadow/>
          <w:sz w:val="2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مقـامَـ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ـحــب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ب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ب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  <w:szCs w:val="40"/>
        </w:rPr>
      </w:pPr>
      <w:r>
        <w:rPr>
          <w:rFonts w:eastAsia="AGA Arabesque" w:cs="DecoType Naskh" w:ascii="AGA Arabesque" w:hAnsi="AGA Arabesque"/>
          <w:sz w:val="48"/>
          <w:szCs w:val="40"/>
        </w:rPr>
        <w:t></w:t>
      </w:r>
      <w:r>
        <w:rPr>
          <w:rFonts w:cs="DecoType Naskh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 xml:space="preserve">وَالَّذِينَ آمَنُوا أَشَدُّ حُبًّا لِلَّهِ  </w:t>
      </w:r>
      <w:r>
        <w:rPr>
          <w:rFonts w:ascii="AGA Arabesque" w:hAnsi="AGA Arabesque" w:eastAsia="AGA Arabesque" w:cs="DecoType Naskh"/>
          <w:sz w:val="48"/>
          <w:sz w:val="48"/>
          <w:szCs w:val="40"/>
        </w:rPr>
        <w:t>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50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ح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ليهمو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تطلب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واد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أسأ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ق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ع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يشتاق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ل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ضلع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م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و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ُ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ُ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ط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ت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ع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ب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مط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و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ز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ف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بح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47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ك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فر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ناس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بل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أمّ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ضم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ضلوع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ر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الج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يْت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ـمع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أيت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بالحبّ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ُرضع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يدَ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ر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يدَ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ب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ف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ض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ن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ود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وئ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ِ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ب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ح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صح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ب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ف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ل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ئ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تق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ذ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عي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حك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ص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ر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قد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ب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6"/>
          <w:sz w:val="26"/>
          <w:rtl w:val="true"/>
        </w:rPr>
        <w:t>ب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هد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هز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جلّ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</w:rPr>
        <w:t></w:t>
      </w:r>
      <w:r>
        <w:rPr>
          <w:sz w:val="26"/>
          <w:rtl w:val="true"/>
        </w:rPr>
        <w:t> </w:t>
      </w:r>
      <w:r>
        <w:rPr>
          <w:sz w:val="26"/>
          <w:sz w:val="26"/>
          <w:rtl w:val="true"/>
        </w:rPr>
        <w:t>يُحِبُّهُ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يُحِبُّونَه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 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4253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ب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عزوف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ب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غزل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مطرن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طاب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ارع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مق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ف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بك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جن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ي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ر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نـزفـ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م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ث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بعث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جود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اش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رسم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page">
                        <wp:posOffset>5468620</wp:posOffset>
                      </wp:positionH>
                      <wp:positionV relativeFrom="paragraph">
                        <wp:posOffset>-443865</wp:posOffset>
                      </wp:positionV>
                      <wp:extent cx="933450" cy="325755"/>
                      <wp:effectExtent l="0" t="0" r="0" b="0"/>
                      <wp:wrapNone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حب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ب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ر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شاع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نتح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ط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ب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ه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ر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صنو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عت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ظ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ب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ذك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زين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بث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ي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صخ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قر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َح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صد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صب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ط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سج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قر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أ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رؤ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ئ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فلس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يع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طؤ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طأ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نيع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11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هائ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ور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ما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صن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هائ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ذ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لي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سلم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س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عقل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لبُ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وق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عل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م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كعت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معت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تر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أل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 بالأوط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س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ش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بغ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ل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ئ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دع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حب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م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عش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فر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طا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طخ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شعار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ر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ضا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خبار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ف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د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صائد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ي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تبع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ض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حدث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بي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هج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ب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ب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فإبراه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ب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و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غ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فس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ك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ق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ا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ف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ب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ب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51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ظ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ي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غيركمو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و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لحم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ه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أشو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مهج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رج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امرؤ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ص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ل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ف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بك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اؤ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ط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و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سف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ز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ن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6"/>
          <w:sz w:val="26"/>
          <w:rtl w:val="true"/>
        </w:rPr>
        <w:t>ورسو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34"/>
        </w:rPr>
        <w:t>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ذ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ي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عي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كب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ل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اج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خبا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تب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ض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ش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ر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ك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ص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 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</w:rPr>
        <w:t>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ُل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ُو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َه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َحَد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69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ع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مس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جفان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س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ب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ه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نتجع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لن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وق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شجان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حب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لهان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شغ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80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و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رقي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دسي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أريج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تزوّ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بطال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لال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أخرجو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ظل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ش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ر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ه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هد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دخلو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ا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ا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ط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رواح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هت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ش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لك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ج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6"/>
          <w:sz w:val="26"/>
          <w:rtl w:val="true"/>
        </w:rPr>
        <w:t>د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ؤ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ض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ع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ا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</w:rPr>
        <w:t>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عَجِلْت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ِلَيْك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َبّ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ِتَرْضَ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</w:rPr>
        <w:t></w:t>
      </w:r>
      <w:r>
        <w:rPr>
          <w:rFonts w:cs="Times New Roman"/>
          <w:sz w:val="26"/>
          <w:sz w:val="26"/>
        </w:rPr>
        <w:t xml:space="preserve">  </w:t>
      </w:r>
      <w:r>
        <w:rPr>
          <w:rFonts w:ascii="AGA Arabesque" w:hAnsi="AGA Arabesque" w:eastAsia="AGA Arabesque" w:cs="AGA Arabesque"/>
          <w:sz w:val="26"/>
          <w:sz w:val="26"/>
        </w:rPr>
        <w:t></w:t>
      </w:r>
      <w:r>
        <w:rPr>
          <w:sz w:val="26"/>
          <w:sz w:val="26"/>
          <w:rtl w:val="true"/>
        </w:rPr>
        <w:t> فَأَمَّ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َّذِي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مَنُ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َيَعْلَمُو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َنَّه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ْحَقّ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ِ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َبِّهِ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أَمَّ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َّذِي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َفَرُ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َيَقُولُو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َاذَ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َرَاد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َه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ِهَذَ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َثَلاً </w:t>
      </w:r>
      <w:r>
        <w:rPr>
          <w:rFonts w:ascii="AGA Arabesque" w:hAnsi="AGA Arabesque" w:eastAsia="AGA Arabesque" w:cs="AGA Arabesque"/>
          <w:sz w:val="26"/>
          <w:sz w:val="26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ب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ب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72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رسل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شب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ضرت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ائدت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م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مي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حظ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فت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حم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هد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مز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مزيق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ت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هيم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وا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رامي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فق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فيق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ثو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ذك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ش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و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مّ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ُ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ل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ز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كس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ط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رض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كس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وار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ند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راه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نجل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ر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حبر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لصح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ج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ص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600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علتُ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بّ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دن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صاحب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سمع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كسب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هو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ح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دول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رك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ه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عش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نتحبان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ر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غ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غوان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ظ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س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أ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سدان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ك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خم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ع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فظ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ع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د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تبن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ط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صص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ر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سي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ائ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توحات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ا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نس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6"/>
          <w:sz w:val="26"/>
          <w:rtl w:val="true"/>
        </w:rPr>
        <w:t>علم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ط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ظ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أ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غ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ي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غ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تب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ت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و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ج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لك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ت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يا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</w:rPr>
        <w:t>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إِ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َ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ُؤْمِنُ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ِ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َاعْتَزِلُون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603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عن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تئد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لد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م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ع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يون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ال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اد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</w:rPr>
        <w:t>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ِنّ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ْمُسْلِمِي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الْمُسْلِمَات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ّ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ب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ب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35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رق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رق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ث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أرق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ه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صبا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ر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جوى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عب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ترقـرق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ين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سهّ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قلب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خفق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نـ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نـ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ط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ُنّ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صل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ظ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ِنّ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217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قيناهم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أس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قو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مثل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لغ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س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ود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فضل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سؤدداً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كن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صبر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إ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نرج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ظهر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أتر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ص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حا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ب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حر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ُحفّظ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اع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بلّغ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ا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ـو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ش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م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ه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ش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ج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د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لا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ر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بم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د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خ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داج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براه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ج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ك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ناج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ت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ؤا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ح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و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ا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ب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ض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ر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س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ل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شتغ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ط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ض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اش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َهِنُ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َحْزَنُ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أَنْتُ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َعْلَوْ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ِن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ُنْتُم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ُؤْمِنِي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033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ع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طرف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ور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صر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ر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تلن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حي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تلان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ه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ضع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سان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حب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حب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200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س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با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ُقت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سلماً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إ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شأ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يّ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نب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صرع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با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شل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لو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مزّع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sz w:val="26"/>
          <w:sz w:val="26"/>
          <w:rtl w:val="true"/>
        </w:rPr>
        <w:t>با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لائ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ب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أ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وب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rFonts w:eastAsia="AGA Arabesque" w:cs="AGA Arabesque" w:ascii="AGA Arabesque" w:hAnsi="AGA Arabesque"/>
          <w:sz w:val="26"/>
        </w:rPr>
        <w:t>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َالَّذِي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مَنُ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َشَدّ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ُبًّ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ِلَّه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212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ليكَ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ش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ركائ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ف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لغر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ضيع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لمؤ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ائب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ع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لمح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اذبُ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>
          <w:sz w:val="26"/>
        </w:rPr>
      </w:pPr>
      <w:r>
        <w:rPr>
          <w:sz w:val="26"/>
          <w:sz w:val="26"/>
          <w:rtl w:val="true"/>
        </w:rPr>
        <w:t>و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عج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ع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ئس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ك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ل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س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ك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ر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شك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ه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ف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ح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ك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لق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ل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در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ت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ذك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م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427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15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لأ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و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رماً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عا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شبو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ظلمٍ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عث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رآن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مم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عب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جن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عب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صنم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>
          <w:shadow w:val="false"/>
          <w:szCs w:val="60"/>
        </w:rPr>
      </w:pPr>
      <w:r>
        <w:rPr>
          <w:rFonts w:cs="MCS Taybah S_U normal."/>
          <w:shadow w:val="false"/>
          <w:szCs w:val="60"/>
          <w:rtl w:val="true"/>
        </w:rPr>
        <w:t>المقـامَـــة</w:t>
      </w:r>
      <w:r>
        <w:rPr>
          <w:rFonts w:cs="Times New Roman"/>
          <w:shadow w:val="false"/>
          <w:szCs w:val="60"/>
          <w:rtl w:val="true"/>
        </w:rPr>
        <w:t xml:space="preserve"> </w:t>
      </w:r>
      <w:r>
        <w:rPr>
          <w:rFonts w:cs="MCS Taybah S_U normal."/>
          <w:shadow w:val="false"/>
          <w:szCs w:val="60"/>
          <w:rtl w:val="true"/>
        </w:rPr>
        <w:t>الـنحــويّـ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حو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حو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  <w:szCs w:val="40"/>
        </w:rPr>
      </w:pPr>
      <w:r>
        <w:rPr>
          <w:rFonts w:eastAsia="AGA Arabesque" w:cs="DecoType Naskh" w:ascii="AGA Arabesque" w:hAnsi="AGA Arabesque"/>
          <w:sz w:val="48"/>
          <w:szCs w:val="40"/>
        </w:rPr>
        <w:t></w:t>
      </w:r>
      <w:r>
        <w:rPr>
          <w:rFonts w:cs="DecoType Naskh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 xml:space="preserve">فَمَالِ هَؤُلاءِ الْقَوْمِ لا يَكَادُونَ يَفْقَهُونَ حَدِيثًا </w:t>
      </w:r>
      <w:r>
        <w:rPr>
          <w:rFonts w:ascii="AGA Arabesque" w:hAnsi="AGA Arabesque" w:eastAsia="AGA Arabesque" w:cs="DecoType Naskh"/>
          <w:sz w:val="48"/>
          <w:sz w:val="48"/>
          <w:szCs w:val="40"/>
        </w:rPr>
        <w:t></w:t>
      </w:r>
    </w:p>
    <w:tbl>
      <w:tblPr>
        <w:bidiVisual w:val="true"/>
        <w:tblW w:w="720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7"/>
        <w:gridCol w:w="3402"/>
      </w:tblGrid>
      <w:tr>
        <w:trPr>
          <w:trHeight w:val="1124" w:hRule="exact"/>
        </w:trPr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َمِّ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ط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من</w:t>
            </w:r>
            <w:r>
              <w:rPr>
                <w:b/>
                <w:bCs/>
                <w:sz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ال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ض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لت</w:t>
            </w:r>
            <w:r>
              <w:rPr>
                <w:b/>
                <w:bCs/>
                <w:sz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ط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ختبل</w:t>
            </w:r>
            <w:r>
              <w:rPr>
                <w:b/>
                <w:bCs/>
                <w:sz w:val="36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س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تل</w:t>
            </w:r>
            <w:r>
              <w:rPr>
                <w:b/>
                <w:bCs/>
                <w:sz w:val="36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وم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حو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حو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عج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486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97"/>
        <w:gridCol w:w="3119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ا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ف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ستقم</w:t>
            </w:r>
            <w:r>
              <w:rPr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ل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وهذا يقصد به الأقوال ، وأنا أقول في الأفعال </w:t>
      </w:r>
      <w:r>
        <w:rPr>
          <w:rtl w:val="true"/>
        </w:rPr>
        <w:t>.</w:t>
      </w:r>
    </w:p>
    <w:tbl>
      <w:tblPr>
        <w:bidiVisual w:val="true"/>
        <w:tblW w:w="7486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97"/>
        <w:gridCol w:w="3119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عا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ستق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بت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szCs w:val="10"/>
        </w:rPr>
      </w:pPr>
      <w:r>
        <w:rPr>
          <w:szCs w:val="10"/>
          <w:rtl w:val="true"/>
        </w:rPr>
      </w:r>
    </w:p>
    <w:tbl>
      <w:tblPr>
        <w:bidiVisual w:val="true"/>
        <w:tblW w:w="7486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97"/>
        <w:gridCol w:w="3119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بت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س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خب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نص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د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Cs w:val="10"/>
        </w:rPr>
      </w:pPr>
      <w:r>
        <w:rPr>
          <w:szCs w:val="10"/>
          <w:rtl w:val="true"/>
        </w:rPr>
      </w:r>
    </w:p>
    <w:tbl>
      <w:tblPr>
        <w:bidiVisual w:val="true"/>
        <w:tblW w:w="7622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119"/>
        <w:gridCol w:w="397"/>
        <w:gridCol w:w="3119"/>
      </w:tblGrid>
      <w:tr>
        <w:trPr>
          <w:trHeight w:val="540" w:hRule="exact"/>
        </w:trPr>
        <w:tc>
          <w:tcPr>
            <w:tcW w:w="987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ب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م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Cs w:val="10"/>
        </w:rPr>
      </w:pPr>
      <w:r>
        <w:rPr>
          <w:szCs w:val="10"/>
          <w:rtl w:val="true"/>
        </w:rPr>
      </w:r>
      <w:r>
        <w:br w:type="page"/>
      </w:r>
    </w:p>
    <w:p>
      <w:pPr>
        <w:pStyle w:val="Normal"/>
        <w:ind w:left="0" w:right="0" w:firstLine="567"/>
        <w:jc w:val="both"/>
        <w:rPr>
          <w:szCs w:val="10"/>
        </w:rPr>
      </w:pPr>
      <w:r>
        <w:rPr>
          <w:szCs w:val="10"/>
          <w:rtl w:val="true"/>
        </w:rPr>
      </w:r>
    </w:p>
    <w:tbl>
      <w:tblPr>
        <w:bidiVisual w:val="true"/>
        <w:tblW w:w="7764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119"/>
        <w:gridCol w:w="397"/>
        <w:gridCol w:w="3119"/>
      </w:tblGrid>
      <w:tr>
        <w:trPr>
          <w:trHeight w:val="540" w:hRule="exact"/>
        </w:trPr>
        <w:tc>
          <w:tcPr>
            <w:tcW w:w="112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page">
                        <wp:posOffset>5468620</wp:posOffset>
                      </wp:positionH>
                      <wp:positionV relativeFrom="paragraph">
                        <wp:posOffset>-538480</wp:posOffset>
                      </wp:positionV>
                      <wp:extent cx="933450" cy="325755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نحويّ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5.65pt;mso-wrap-distance-left:9.05pt;mso-wrap-distance-right:9.05pt;mso-wrap-distance-top:0pt;mso-wrap-distance-bottom:0pt;margin-top:-42.4pt;mso-position-vertical-relative:text;margin-left:43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حويّ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ؤخ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وّز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ر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Cs w:val="10"/>
        </w:rPr>
      </w:pPr>
      <w:r>
        <w:rPr>
          <w:szCs w:val="10"/>
          <w:rtl w:val="true"/>
        </w:rPr>
      </w:r>
    </w:p>
    <w:tbl>
      <w:tblPr>
        <w:bidiVisual w:val="true"/>
        <w:tblW w:w="7764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119"/>
        <w:gridCol w:w="397"/>
        <w:gridCol w:w="3119"/>
      </w:tblGrid>
      <w:tr>
        <w:trPr>
          <w:trHeight w:val="540" w:hRule="exact"/>
        </w:trPr>
        <w:tc>
          <w:tcPr>
            <w:tcW w:w="112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ش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ؤخ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خي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شت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ن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486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97"/>
        <w:gridCol w:w="3119"/>
      </w:tblGrid>
      <w:tr>
        <w:trPr>
          <w:trHeight w:val="540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ائد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ي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هد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يقول النحاة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المصغّر ، لا يصغر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w:rPr>
          <w:rFonts w:ascii="Times New Roman" w:hAnsi="Times New Roman" w:cs="Times New Roman"/>
          <w:shadow w:val="false"/>
          <w:rtl w:val="true"/>
        </w:rPr>
        <w:t xml:space="preserve">قلت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بل يصغره الله يا أعراب ، أما رأيتم ما فعل بمسيلمة الكذاب ، كيف صغّره وحقّره ، وبالتراب عفّره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w:rPr>
          <w:rFonts w:ascii="Times New Roman" w:hAnsi="Times New Roman" w:cs="Times New Roman"/>
          <w:shadow w:val="false"/>
          <w:rtl w:val="true"/>
        </w:rPr>
        <w:t xml:space="preserve">أما مسلمة بن عبد الملك فلم يكن مصغّرا ، فعاش مجاهداً مظفّرا </w:t>
      </w:r>
      <w:r>
        <w:rPr>
          <w:rFonts w:cs="Times New Roman" w:ascii="Times New Roman" w:hAnsi="Times New Roman"/>
          <w:shadow w:val="false"/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>
          <w:b/>
          <w:b/>
          <w:bCs/>
          <w:shadow w:val="false"/>
        </w:rPr>
      </w:pPr>
      <w:r>
        <w:rPr>
          <w:b/>
          <w:b/>
          <w:bCs/>
          <w:shadow w:val="false"/>
          <w:rtl w:val="true"/>
        </w:rPr>
        <w:t xml:space="preserve">احذر ثلاث كلمات ، إذا وقعت بلا إضافات صحيحات </w:t>
      </w:r>
      <w:r>
        <w:rPr>
          <w:b/>
          <w:bCs/>
          <w:shadow w:val="false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468620</wp:posOffset>
                </wp:positionH>
                <wp:positionV relativeFrom="paragraph">
                  <wp:posOffset>-1127125</wp:posOffset>
                </wp:positionV>
                <wp:extent cx="933450" cy="325755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حو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88.7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حو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ascii="Tahoma" w:hAnsi="Tahoma"/>
          <w:b/>
          <w:b/>
          <w:bCs/>
          <w:rtl w:val="true"/>
        </w:rPr>
        <w:t>كل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/>
          <w:b/>
          <w:b/>
          <w:bCs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3191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لد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قاص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ع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كرت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ذ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وح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عت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لجل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ر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عائ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نص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خدمت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ضاف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طاعت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جز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حكم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رعت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رف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صاف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وا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ف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أ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ج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كش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نسف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ج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ج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ذ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سف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قي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رف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ا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تنز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السلف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40"/>
          <w:sz w:val="40"/>
          <w:szCs w:val="3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نحويّ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نحويّ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ind w:left="737" w:right="0" w:hanging="170"/>
        <w:jc w:val="both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ن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ind w:left="737" w:right="0" w:hanging="170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ind w:left="737" w:right="0" w:hanging="170"/>
        <w:jc w:val="both"/>
        <w:rPr/>
      </w:pPr>
      <w:r>
        <w:rPr>
          <w:rtl w:val="true"/>
        </w:rPr>
        <w:t>ل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2" w:leader="none"/>
        </w:tabs>
        <w:ind w:left="737" w:right="0" w:hanging="170"/>
        <w:jc w:val="both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2" w:leader="none"/>
        </w:tabs>
        <w:ind w:left="927" w:right="0" w:hanging="36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0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276"/>
        <w:gridCol w:w="2405"/>
      </w:tblGrid>
      <w:tr>
        <w:trPr>
          <w:trHeight w:val="540" w:hRule="exact"/>
        </w:trPr>
        <w:tc>
          <w:tcPr>
            <w:tcW w:w="1843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ؤخ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وّز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ر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>
          <w:szCs w:val="14"/>
        </w:rPr>
      </w:pPr>
      <w:r>
        <w:rPr>
          <w:szCs w:val="14"/>
          <w:rtl w:val="true"/>
        </w:rPr>
      </w:r>
    </w:p>
    <w:tbl>
      <w:tblPr>
        <w:bidiVisual w:val="true"/>
        <w:tblW w:w="7650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276"/>
        <w:gridCol w:w="2405"/>
      </w:tblGrid>
      <w:tr>
        <w:trPr>
          <w:trHeight w:val="540" w:hRule="exact"/>
        </w:trPr>
        <w:tc>
          <w:tcPr>
            <w:tcW w:w="1843" w:type="dxa"/>
            <w:tcBorders/>
          </w:tcPr>
          <w:p>
            <w:pPr>
              <w:pStyle w:val="Normal"/>
              <w:ind w:left="0" w:right="113" w:hanging="0"/>
              <w:jc w:val="both"/>
              <w:rPr/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حد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4"/>
                <w:rtl w:val="true"/>
              </w:rPr>
              <w:t>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خب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مّ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وّز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ط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ر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</w:p>
    <w:tbl>
      <w:tblPr>
        <w:bidiVisual w:val="true"/>
        <w:tblW w:w="7650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276"/>
        <w:gridCol w:w="2405"/>
      </w:tblGrid>
      <w:tr>
        <w:trPr>
          <w:trHeight w:val="540" w:hRule="exac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خب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مّ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681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وّز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ر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ر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</w:r>
    </w:p>
    <w:p>
      <w:pPr>
        <w:pStyle w:val="Heading9"/>
        <w:ind w:left="0" w:right="0" w:hanging="0"/>
        <w:jc w:val="center"/>
        <w:rPr>
          <w:shadow w:val="false"/>
          <w:szCs w:val="60"/>
        </w:rPr>
      </w:pPr>
      <w:r>
        <w:rPr>
          <w:rFonts w:cs="MCS Taybah S_U normal."/>
          <w:shadow w:val="false"/>
          <w:szCs w:val="60"/>
          <w:rtl w:val="true"/>
        </w:rPr>
        <w:t>مقـامَـــة</w:t>
      </w:r>
      <w:r>
        <w:rPr>
          <w:rFonts w:cs="Times New Roman"/>
          <w:shadow w:val="false"/>
          <w:szCs w:val="60"/>
          <w:rtl w:val="true"/>
        </w:rPr>
        <w:t xml:space="preserve"> </w:t>
      </w:r>
      <w:r>
        <w:rPr>
          <w:rFonts w:cs="MCS Taybah S_U normal."/>
          <w:shadow w:val="false"/>
          <w:szCs w:val="60"/>
          <w:rtl w:val="true"/>
        </w:rPr>
        <w:t>الجـمـــا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م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م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DecoType Naskh"/>
          <w:b w:val="false"/>
          <w:b w:val="false"/>
          <w:bCs w:val="false"/>
          <w:shadow w:val="false"/>
          <w:szCs w:val="40"/>
        </w:rPr>
      </w:pPr>
      <w:r>
        <w:rPr>
          <w:rFonts w:eastAsia="AGA Arabesque" w:cs="DecoType Naskh" w:ascii="AGA Arabesque" w:hAnsi="AGA Arabesque"/>
          <w:b w:val="false"/>
          <w:bCs w:val="false"/>
          <w:shadow w:val="false"/>
          <w:szCs w:val="40"/>
        </w:rPr>
        <w:t></w:t>
      </w:r>
      <w:r>
        <w:rPr>
          <w:rFonts w:eastAsia="Tahoma" w:cs="DecoType Naskh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الَّذِي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أَحْسَنَ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كُلَّ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شَيْءٍ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cs="DecoType Naskh"/>
          <w:b w:val="false"/>
          <w:b w:val="false"/>
          <w:bCs w:val="false"/>
          <w:shadow w:val="false"/>
          <w:szCs w:val="40"/>
          <w:rtl w:val="true"/>
        </w:rPr>
        <w:t>خَلَقَهُ</w:t>
      </w:r>
      <w:r>
        <w:rPr>
          <w:rFonts w:eastAsia="Tahoma" w:cs="DecoType Naskh"/>
          <w:b w:val="false"/>
          <w:b w:val="false"/>
          <w:bCs w:val="false"/>
          <w:shadow w:val="false"/>
          <w:szCs w:val="40"/>
          <w:rtl w:val="true"/>
        </w:rPr>
        <w:t xml:space="preserve"> </w:t>
      </w:r>
      <w:r>
        <w:rPr>
          <w:rFonts w:ascii="AGA Arabesque" w:hAnsi="AGA Arabesque" w:eastAsia="AGA Arabesque" w:cs="DecoType Naskh"/>
          <w:b w:val="false"/>
          <w:b w:val="false"/>
          <w:bCs w:val="false"/>
          <w:shadow w:val="false"/>
          <w:szCs w:val="40"/>
        </w:rPr>
        <w:t>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050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مئزرٍ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آثرٌ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ع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ُدّ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ُرْد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ناقب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رث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مد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164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ح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ُدٍّ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ُتل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فس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نظ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ي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ط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الدم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فراقِ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قل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شت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لتلاق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ِ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ف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ه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ْدَيْن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ن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م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م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م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</w:t>
      </w:r>
      <w:r>
        <w:rPr>
          <w:rtl w:val="true"/>
        </w:rPr>
        <w:t xml:space="preserve">*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َّ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tbl>
      <w:tblPr>
        <w:bidiVisual w:val="true"/>
        <w:tblW w:w="779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397"/>
        <w:gridCol w:w="3629"/>
      </w:tblGrid>
      <w:tr>
        <w:trPr>
          <w:trHeight w:val="1166" w:hRule="exact"/>
        </w:trPr>
        <w:tc>
          <w:tcPr>
            <w:tcW w:w="3771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نظ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شه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بدع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سر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شئ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س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وج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ظ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ق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شا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ز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أط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أغصا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238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وج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قلب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فت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قر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ص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خس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يناه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وج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هو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238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ق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لق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إني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حر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سجد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هي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مث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عب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مجيد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ر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و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جود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ّ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م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م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765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629"/>
      </w:tblGrid>
      <w:tr>
        <w:trPr>
          <w:trHeight w:val="1569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ة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بت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ارن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رافق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غبر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جليل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جميل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عرف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جيل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ي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4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60"/>
        <w:gridCol w:w="6"/>
        <w:gridCol w:w="2687"/>
      </w:tblGrid>
      <w:tr>
        <w:trPr>
          <w:trHeight w:val="580" w:hRule="exact"/>
        </w:trPr>
        <w:tc>
          <w:tcPr>
            <w:tcW w:w="4253" w:type="dxa"/>
            <w:gridSpan w:val="2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ن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ب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8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طليعت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خب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4259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ثريا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علق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بجبينه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  <w:tc>
          <w:tcPr>
            <w:tcW w:w="2687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  <w:rtl w:val="true"/>
              </w:rPr>
            </w:r>
          </w:p>
        </w:tc>
      </w:tr>
      <w:tr>
        <w:trPr>
          <w:trHeight w:val="58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13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ind w:left="0" w:right="113" w:hanging="0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جيد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شعرى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وجهه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Cs w:val="34"/>
                <w:rtl w:val="true"/>
              </w:rPr>
              <w:t>القمر</w:t>
            </w:r>
            <w:r>
              <w:rPr>
                <w:b/>
                <w:bCs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tl w:val="true"/>
        </w:rPr>
        <w:t> 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ِ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فً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َيَذَ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صَفًا</w:t>
      </w:r>
      <w:r>
        <w:rPr>
          <w:rFonts w:cs="Times New Roman"/>
          <w:rtl w:val="true"/>
        </w:rPr>
        <w:t xml:space="preserve">  </w:t>
      </w:r>
      <w:r>
        <w:rPr>
          <w:b/>
          <w:bCs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ً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م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م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7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97"/>
        <w:gridCol w:w="3770"/>
      </w:tblGrid>
      <w:tr>
        <w:trPr>
          <w:trHeight w:val="1204" w:hRule="exact"/>
        </w:trPr>
        <w:tc>
          <w:tcPr>
            <w:tcW w:w="3629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معت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ل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جم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تح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أش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نوره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ind w:left="0" w:right="34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ر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ته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سبح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سر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س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يرمو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درا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ت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م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م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فقـهـيَّ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قه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فقه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16"/>
        </w:rPr>
      </w:pPr>
      <w:r>
        <w:rPr>
          <w:rFonts w:cs="Times New Roman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16"/>
        </w:rPr>
        <w:t>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DecoType Naskh"/>
          <w:szCs w:val="16"/>
          <w:rtl w:val="true"/>
        </w:rPr>
        <w:t>فَفَهَّمْنَاهَ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DecoType Naskh"/>
          <w:szCs w:val="16"/>
          <w:rtl w:val="true"/>
        </w:rPr>
        <w:t>سُلَيْمَانَ</w:t>
      </w:r>
      <w:r>
        <w:rPr>
          <w:rFonts w:cs="Times New Roman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16"/>
        </w:rPr>
        <w:t></w:t>
      </w:r>
      <w:r>
        <w:rPr>
          <w:rFonts w:cs="Times New Roman"/>
          <w:szCs w:val="16"/>
          <w:rtl w:val="true"/>
        </w:rPr>
        <w:t xml:space="preserve"> 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92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يأبى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يراجع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يبة</w:t>
            </w:r>
            <w:r>
              <w:rPr>
                <w:b/>
                <w:bCs/>
                <w:sz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وق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عز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سلط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تقى</w:t>
            </w:r>
            <w:r>
              <w:rPr>
                <w:b/>
                <w:bCs/>
                <w:sz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والسائل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نواكس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ذقانِ</w:t>
            </w:r>
            <w:r>
              <w:rPr>
                <w:b/>
                <w:bCs/>
                <w:sz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مط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سلطانِ</w:t>
            </w:r>
            <w:r>
              <w:rPr>
                <w:b/>
                <w:bCs/>
                <w:sz w:val="26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 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 أبا 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كان أبو حنيفة يبيع البز ، ثم نال بالفقه العز ، كلما أعضلت المشكلات ، أخرج من دماغه القبسات النيّرات ، فحلها برأي جزيل ، وفهم جليل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468620</wp:posOffset>
                </wp:positionH>
                <wp:positionV relativeFrom="paragraph">
                  <wp:posOffset>-2493645</wp:posOffset>
                </wp:positionV>
                <wp:extent cx="933450" cy="325755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قه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196.3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فقه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 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468620</wp:posOffset>
                </wp:positionH>
                <wp:positionV relativeFrom="paragraph">
                  <wp:posOffset>-1468755</wp:posOffset>
                </wp:positionV>
                <wp:extent cx="933450" cy="325755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فقهيَّ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115.6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فقهيَّ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 w:val="44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 w:val="44"/>
          <w:sz w:val="44"/>
          <w:szCs w:val="60"/>
          <w:rtl w:val="true"/>
        </w:rPr>
        <w:t>المقـامَـــة</w:t>
      </w:r>
      <w:r>
        <w:rPr>
          <w:rFonts w:eastAsia="Tahoma" w:cs="Tahoma"/>
          <w:b w:val="false"/>
          <w:b w:val="false"/>
          <w:bCs w:val="false"/>
          <w:shadow w:val="false"/>
          <w:sz w:val="44"/>
          <w:sz w:val="44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 w:val="44"/>
          <w:sz w:val="44"/>
          <w:szCs w:val="60"/>
          <w:rtl w:val="true"/>
        </w:rPr>
        <w:t>الـجغـرافـي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غرا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غراف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DecoType Naskh"/>
          <w:szCs w:val="40"/>
        </w:rPr>
      </w:pPr>
      <w:r>
        <w:rPr>
          <w:rFonts w:cs="DecoType Naskh"/>
          <w:szCs w:val="40"/>
          <w:rtl w:val="true"/>
        </w:rPr>
        <w:t xml:space="preserve"> </w:t>
      </w:r>
      <w:r>
        <w:rPr>
          <w:rFonts w:eastAsia="AGA Arabesque" w:cs="DecoType Naskh" w:ascii="AGA Arabesque" w:hAnsi="AGA Arabesque"/>
          <w:sz w:val="48"/>
          <w:szCs w:val="40"/>
        </w:rPr>
        <w:t></w:t>
      </w:r>
      <w:r>
        <w:rPr>
          <w:rFonts w:cs="DecoType Naskh"/>
          <w:szCs w:val="40"/>
          <w:rtl w:val="true"/>
        </w:rPr>
        <w:t xml:space="preserve"> </w:t>
      </w:r>
      <w:r>
        <w:rPr>
          <w:rFonts w:cs="DecoType Naskh"/>
          <w:szCs w:val="40"/>
          <w:rtl w:val="true"/>
        </w:rPr>
        <w:t xml:space="preserve">وَإِلَى الْجِبَالِ كَيْفَ نُصِبَتْ </w:t>
      </w:r>
      <w:r>
        <w:rPr>
          <w:rFonts w:cs="DecoType Naskh"/>
          <w:szCs w:val="40"/>
          <w:rtl w:val="true"/>
        </w:rPr>
        <w:t>(</w:t>
      </w:r>
      <w:r>
        <w:rPr>
          <w:rFonts w:cs="DecoType Naskh"/>
          <w:szCs w:val="40"/>
        </w:rPr>
        <w:t>19</w:t>
      </w:r>
      <w:r>
        <w:rPr>
          <w:rFonts w:cs="DecoType Naskh"/>
          <w:szCs w:val="40"/>
          <w:rtl w:val="true"/>
        </w:rPr>
        <w:t xml:space="preserve">) </w:t>
      </w:r>
      <w:r>
        <w:rPr>
          <w:rFonts w:cs="DecoType Naskh"/>
          <w:szCs w:val="40"/>
          <w:rtl w:val="true"/>
        </w:rPr>
        <w:t xml:space="preserve">وَإِلَى الأَرْضِ كَيْفَ سُطِحَتْ </w:t>
      </w:r>
      <w:r>
        <w:rPr>
          <w:rFonts w:ascii="AGA Arabesque" w:hAnsi="AGA Arabesque" w:eastAsia="AGA Arabesque" w:cs="DecoType Naskh"/>
          <w:sz w:val="48"/>
          <w:sz w:val="48"/>
          <w:szCs w:val="40"/>
        </w:rPr>
        <w:t></w:t>
      </w:r>
    </w:p>
    <w:tbl>
      <w:tblPr>
        <w:bidiVisual w:val="true"/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4395"/>
      </w:tblGrid>
      <w:tr>
        <w:trPr>
          <w:trHeight w:val="520" w:hRule="exact"/>
        </w:trPr>
        <w:tc>
          <w:tcPr>
            <w:tcW w:w="4167" w:type="dxa"/>
            <w:tcBorders/>
          </w:tcPr>
          <w:p>
            <w:pPr>
              <w:pStyle w:val="Normal"/>
              <w:ind w:left="232" w:right="17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فيا</w:t>
            </w:r>
            <w:r>
              <w:rPr>
                <w:b/>
                <w:bCs/>
                <w:rtl w:val="true"/>
              </w:rPr>
              <w:br/>
              <w:t xml:space="preserve">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left="170" w:right="318" w:hanging="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ق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ر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غراف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ز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567"/>
        <w:jc w:val="both"/>
        <w:rPr>
          <w:rFonts w:ascii="Times New Roman" w:hAnsi="Times New Roman" w:cs="Times New Roman"/>
          <w:shadow w:val="false"/>
        </w:rPr>
      </w:pPr>
      <w:r>
        <w:rPr>
          <w:rFonts w:ascii="Times New Roman" w:hAnsi="Times New Roman" w:cs="Times New Roman"/>
          <w:shadow w:val="false"/>
          <w:rtl w:val="true"/>
        </w:rPr>
        <w:t xml:space="preserve">وللصفات الحيوانية ، أثر على الفصيلة الإنسانية ، فتجد أهل الإبل أهل كبر وخيلاء، وأهل الغنم أهل سكينة ووقار وحياء ، كما أخبر بذلك خاتم الأنبياء ، ومعاشرة السباع ، تؤثر في الطباع ، ومن خالط الوحوش توحش ، فتجده إذا أكل يهرش وينهش ، لأن الصاحب ساحب ، والطبع جاذب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  <w:r>
        <w:rPr>
          <w:rFonts w:ascii="Times New Roman" w:hAnsi="Times New Roman" w:cs="Times New Roman"/>
          <w:shadow w:val="false"/>
          <w:rtl w:val="true"/>
        </w:rPr>
        <w:t xml:space="preserve">يقول المصطفى </w:t>
      </w:r>
      <w:r>
        <w:rPr>
          <w:rFonts w:cs="Times New Roman" w:ascii="Times New Roman" w:hAnsi="Times New Roman"/>
          <w:shadow w:val="false"/>
          <w:rtl w:val="true"/>
        </w:rPr>
        <w:t xml:space="preserve">: </w:t>
      </w:r>
      <w:r>
        <w:rPr>
          <w:rFonts w:ascii="Times New Roman" w:hAnsi="Times New Roman" w:cs="Times New Roman"/>
          <w:shadow w:val="false"/>
          <w:rtl w:val="true"/>
        </w:rPr>
        <w:t xml:space="preserve">من بدا جفا ، وأهل المدن والحواضر أهل رقه ، وفي النظر أهل دقه ، والله أرسل من القرى الحاضرة ، رسله بالشرائع الطاهرة ، لأن أهل القرى الآهلة بالسكنى أصحاب تجربه ، وأذهان مدربه ، وآداب قويمة، وفطر في الغالب مستقيمة </w:t>
      </w:r>
      <w:r>
        <w:rPr>
          <w:rFonts w:cs="Times New Roman" w:ascii="Times New Roman" w:hAnsi="Times New Roman"/>
          <w:shadow w:val="false"/>
          <w:rtl w:val="true"/>
        </w:rPr>
        <w:t xml:space="preserve">. 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5468620</wp:posOffset>
                </wp:positionH>
                <wp:positionV relativeFrom="paragraph">
                  <wp:posOffset>-443865</wp:posOffset>
                </wp:positionV>
                <wp:extent cx="933450" cy="325755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جغرا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34.9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جغراف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950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2698"/>
      </w:tblGrid>
      <w:tr>
        <w:trPr>
          <w:trHeight w:val="540" w:hRule="exact"/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س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مي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ذرع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  <w:br/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7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رض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وم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س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طو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ظ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مل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بد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احك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698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7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أهـو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 w:val="false"/>
          <w:szCs w:val="60"/>
        </w:rPr>
      </w:pP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مقـامَـــة</w:t>
      </w:r>
      <w:r>
        <w:rPr>
          <w:rFonts w:eastAsia="Tahoma" w:cs="Tahoma"/>
          <w:b w:val="false"/>
          <w:b w:val="false"/>
          <w:bCs w:val="false"/>
          <w:shadow w:val="false"/>
          <w:szCs w:val="60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hadow w:val="false"/>
          <w:szCs w:val="60"/>
          <w:rtl w:val="true"/>
        </w:rPr>
        <w:t>الـبوليسـيـــ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468620</wp:posOffset>
                </wp:positionH>
                <wp:positionV relativeFrom="paragraph">
                  <wp:posOffset>-785495</wp:posOffset>
                </wp:positionV>
                <wp:extent cx="933450" cy="325755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ولي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5.65pt;mso-wrap-distance-left:9.05pt;mso-wrap-distance-right:9.05pt;mso-wrap-distance-top:0pt;mso-wrap-distance-bottom:0pt;margin-top:-61.85pt;mso-position-vertical-relative:text;margin-left:43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24"/>
                        </w:rPr>
                      </w:pP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مقامَ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48"/>
                          <w:sz w:val="48"/>
                          <w:szCs w:val="24"/>
                          <w:rtl w:val="true"/>
                        </w:rPr>
                        <w:t>البولي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14"/>
        </w:rPr>
      </w:pPr>
      <w:r>
        <w:rPr>
          <w:rFonts w:cs="Times New Roman"/>
          <w:szCs w:val="14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14"/>
        </w:rPr>
        <w:t>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فَرَاغَ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عَلَيْهِمْ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ضَرْبًا</w:t>
      </w:r>
      <w:r>
        <w:rPr>
          <w:rFonts w:cs="Times New Roman"/>
          <w:szCs w:val="14"/>
          <w:rtl w:val="true"/>
        </w:rPr>
        <w:t xml:space="preserve"> </w:t>
      </w:r>
      <w:r>
        <w:rPr>
          <w:rFonts w:cs="DecoType Naskh"/>
          <w:szCs w:val="14"/>
          <w:rtl w:val="true"/>
        </w:rPr>
        <w:t>بِالْيَمِينِ</w:t>
      </w:r>
      <w:r>
        <w:rPr>
          <w:rFonts w:cs="Times New Roman"/>
          <w:szCs w:val="14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14"/>
        </w:rPr>
        <w:t>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1192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أي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عرف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ها</w:t>
            </w:r>
            <w:r>
              <w:rPr>
                <w:b/>
                <w:bCs/>
                <w:sz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مرح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ظفر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ه</w:t>
            </w:r>
            <w:r>
              <w:rPr>
                <w:b/>
                <w:bCs/>
                <w:sz w:val="2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84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وبالن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روى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رمحه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ظالم</w:t>
            </w:r>
            <w:r>
              <w:rPr>
                <w:b/>
                <w:bCs/>
                <w:sz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قض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جاري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بآثمِ</w:t>
            </w:r>
            <w:r>
              <w:rPr>
                <w:b/>
                <w:bCs/>
                <w:sz w:val="26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708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97"/>
        <w:gridCol w:w="3345"/>
      </w:tblGrid>
      <w:tr>
        <w:trPr>
          <w:trHeight w:val="1129" w:hRule="exact"/>
        </w:trPr>
        <w:tc>
          <w:tcPr>
            <w:tcW w:w="3346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أره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بس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كذب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الس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د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للخ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تقى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Cs/>
                <w:sz w:val="26"/>
                <w:szCs w:val="34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  <w:szCs w:val="34"/>
              </w:rPr>
            </w:pP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متهت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ز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بهتا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مكذ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4"/>
                <w:rtl w:val="true"/>
              </w:rPr>
              <w:t>والقرآن</w:t>
            </w:r>
            <w:r>
              <w:rPr>
                <w:b/>
                <w:bCs/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rtl w:val="true"/>
        </w:rPr>
        <w:t xml:space="preserve">ورضي الله عن عمر ولله دَرّه ، لأنه كان في يمينه دِرّة ، أغلى من الدُّرة ، يؤدب بها من عصاه ، ويضرب بها من رفض الحق وأباه </w:t>
      </w:r>
      <w:r>
        <w:rPr>
          <w:rtl w:val="true"/>
        </w:rPr>
        <w:t xml:space="preserve">. </w:t>
      </w:r>
      <w:r>
        <w:rPr>
          <w:rtl w:val="true"/>
        </w:rPr>
        <w:t xml:space="preserve">وعمر أول من أنشأ العسة في البلد ، لردع من فسد ، وقد أحضروا له رجلاً فاسد الفكر ، ظاهر النكر ، لبّس على الناس في الدِّين ، ليكونوا مرتدين ، فزجره عمر وفضحه ، وضربه بالدرة وبطحه ، وأذهب من رأسه بهراوة السلطان ، وساوس الشيطان ، فلما أفاق الرجل من الغيبوبة ، ودماؤه مسكوبة ، صاح في رأسه مؤذن التوحيد ، أصبحنا وأصبح الملك لله الحميد ، فهذا العلاج الجذّاب ، والدواء المذاب ، يصرف من صيدلية عمر بن الخطاب </w:t>
      </w:r>
      <w:r>
        <w:rPr>
          <w:rtl w:val="true"/>
        </w:rPr>
        <w:t>:</w:t>
      </w:r>
    </w:p>
    <w:tbl>
      <w:tblPr>
        <w:bidiVisual w:val="true"/>
        <w:tblW w:w="7427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97"/>
        <w:gridCol w:w="3515"/>
      </w:tblGrid>
      <w:tr>
        <w:trPr>
          <w:trHeight w:val="577" w:hRule="exact"/>
        </w:trPr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ناسف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ظ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ثا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هاه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وهنا</w:t>
            </w:r>
            <w:r>
              <w:rPr>
                <w:b/>
                <w:bCs/>
                <w:sz w:val="2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page">
                        <wp:posOffset>5468620</wp:posOffset>
                      </wp:positionH>
                      <wp:positionV relativeFrom="paragraph">
                        <wp:posOffset>-1810385</wp:posOffset>
                      </wp:positionV>
                      <wp:extent cx="933450" cy="325755"/>
                      <wp:effectExtent l="0" t="0" r="0" b="0"/>
                      <wp:wrapNone/>
                      <wp:docPr id="10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مقامَة</w:t>
                                  </w:r>
                                  <w:r>
                                    <w:rPr>
                                      <w:rFonts w:cs="Times New Roman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48"/>
                                      <w:sz w:val="48"/>
                                      <w:szCs w:val="24"/>
                                      <w:rtl w:val="true"/>
                                    </w:rPr>
                                    <w:t>البوليس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5.65pt;mso-wrap-distance-left:9.05pt;mso-wrap-distance-right:9.05pt;mso-wrap-distance-top:0pt;mso-wrap-distance-bottom:0pt;margin-top:-142.55pt;mso-position-vertical-relative:text;margin-left:430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مقامَ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بوليس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فظائع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زندك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الواري</w:t>
            </w:r>
            <w:r>
              <w:rPr>
                <w:b/>
                <w:bCs/>
                <w:sz w:val="26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firstLine="567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6666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7"/>
        <w:gridCol w:w="2556"/>
      </w:tblGrid>
      <w:tr>
        <w:trPr>
          <w:trHeight w:val="540" w:hRule="exact"/>
          <w:cantSplit w:val="true"/>
        </w:trPr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اع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صائح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7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يوان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  <w:tr>
        <w:trPr>
          <w:trHeight w:val="540" w:hRule="exact"/>
          <w:cantSplit w:val="true"/>
        </w:trPr>
        <w:tc>
          <w:tcPr>
            <w:tcW w:w="4110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فهم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ر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556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973" w:type="dxa"/>
            <w:gridSpan w:val="2"/>
            <w:tcBorders/>
          </w:tcPr>
          <w:p>
            <w:pPr>
              <w:pStyle w:val="Normal"/>
              <w:ind w:left="0" w:right="170" w:hanging="0"/>
              <w:jc w:val="both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ش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يمانُ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567"/>
        <w:jc w:val="both"/>
        <w:rPr>
          <w:sz w:val="6"/>
          <w:szCs w:val="18"/>
        </w:rPr>
      </w:pPr>
      <w:r>
        <w:rPr>
          <w:sz w:val="6"/>
          <w:szCs w:val="18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ً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1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521075</wp:posOffset>
              </wp:positionH>
              <wp:positionV relativeFrom="paragraph">
                <wp:posOffset>635</wp:posOffset>
              </wp:positionV>
              <wp:extent cx="563880" cy="236855"/>
              <wp:effectExtent l="0" t="0" r="0" b="0"/>
              <wp:wrapSquare wrapText="largest"/>
              <wp:docPr id="101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hadow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t>224</w:t>
                          </w:r>
                          <w:r>
                            <w:rPr>
                              <w:rtl w:val="true"/>
                              <w:rStyle w:val="PageNumber"/>
                              <w:shadow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pt;height:18.65pt;mso-wrap-distance-left:0pt;mso-wrap-distance-right:0pt;mso-wrap-distance-top:0pt;mso-wrap-distance-bottom:0pt;margin-top:0.05pt;mso-position-vertical-relative:text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hadow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hadow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hadow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hadow/>
                      </w:rPr>
                      <w:t>224</w:t>
                    </w:r>
                    <w:r>
                      <w:rPr>
                        <w:rtl w:val="true"/>
                        <w:rStyle w:val="PageNumber"/>
                        <w:shadow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ind w:left="0" w:right="0" w:hanging="0"/>
      <w:jc w:val="left"/>
      <w:rPr>
        <w:shadow w:val="false"/>
        <w:sz w:val="40"/>
        <w:szCs w:val="44"/>
      </w:rPr>
    </w:pPr>
    <w:r>
      <w:rPr>
        <w:rFonts w:eastAsia="Tahoma" w:cs="Tahoma"/>
        <w:shadow w:val="false"/>
        <w:sz w:val="40"/>
        <w:szCs w:val="44"/>
        <w:rtl w:val="true"/>
      </w:rPr>
      <w:t xml:space="preserve">          </w:t>
    </w:r>
    <w:r>
      <w:rPr>
        <w:rFonts w:cs="MCS Hijaz S_U adorn."/>
        <w:shadow w:val="false"/>
        <w:sz w:val="40"/>
        <w:sz w:val="40"/>
        <w:szCs w:val="44"/>
        <w:rtl w:val="true"/>
      </w:rPr>
      <w:t>مقامـات</w:t>
    </w:r>
    <w:r>
      <w:rPr>
        <w:rFonts w:eastAsia="Tahoma" w:cs="Tahoma"/>
        <w:shadow w:val="false"/>
        <w:sz w:val="40"/>
        <w:sz w:val="40"/>
        <w:szCs w:val="44"/>
        <w:rtl w:val="true"/>
      </w:rPr>
      <w:t xml:space="preserve"> </w:t>
    </w:r>
    <w:r>
      <w:rPr>
        <w:rFonts w:cs="MCS Hijaz S_U adorn."/>
        <w:shadow w:val="false"/>
        <w:sz w:val="40"/>
        <w:sz w:val="40"/>
        <w:szCs w:val="44"/>
        <w:rtl w:val="true"/>
      </w:rPr>
      <w:t>القر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927"/>
        </w:tabs>
        <w:ind w:left="927" w:hanging="360"/>
      </w:pPr>
      <w:rPr>
        <w:sz w:val="36"/>
        <w:rFonts w:cs="Times New Roman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530"/>
        </w:tabs>
        <w:ind w:left="284" w:hanging="114"/>
      </w:pPr>
      <w:rPr>
        <w:sz w:val="28"/>
        <w:szCs w:val="28"/>
        <w:rFonts w:ascii="Times New Roman" w:hAnsi="Times New Roman" w:cs="Times New Roman"/>
        <w:color w:val="auto"/>
      </w:rPr>
    </w:lvl>
  </w:abstractNum>
  <w:abstractNum w:abstractNumId="4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5">
    <w:lvl w:ilvl="0">
      <w:numFmt w:val="chosung"/>
      <w:lvlText w:val="-"/>
      <w:lvlJc w:val="right"/>
      <w:pPr>
        <w:tabs>
          <w:tab w:val="num" w:pos="927"/>
        </w:tabs>
        <w:ind w:left="737" w:hanging="170"/>
      </w:pPr>
      <w:rPr>
        <w:sz w:val="36"/>
      </w:rPr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530"/>
        </w:tabs>
        <w:ind w:left="284" w:hanging="114"/>
      </w:pPr>
      <w:rPr>
        <w:sz w:val="28"/>
        <w:szCs w:val="28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Simplified Arabic"/>
      <w:b/>
      <w:bCs/>
      <w:shadow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cs="MCS Taybah S_U normal."/>
      <w:shadow/>
      <w:sz w:val="44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cs="MCS Taybah S_U normal."/>
      <w:shadow/>
      <w:sz w:val="52"/>
      <w:szCs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Simplified Arabic"/>
      <w:b/>
      <w:bCs/>
      <w:shadow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hadow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hadow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Simplified Arabic"/>
      <w:b/>
      <w:bCs/>
      <w:shadow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hadow/>
      <w:szCs w:val="44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6z0">
    <w:name w:val="WW8Num6z0"/>
    <w:qFormat/>
    <w:rPr>
      <w:rFonts w:cs="Times New Roman"/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rFonts w:ascii="Times New Roman" w:hAnsi="Times New Roman" w:cs="Times New Roman"/>
      <w:color w:val="auto"/>
      <w:sz w:val="28"/>
      <w:szCs w:val="28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</w:pPr>
    <w:rPr>
      <w:bCs/>
      <w:sz w:val="20"/>
      <w:szCs w:val="28"/>
    </w:rPr>
  </w:style>
  <w:style w:type="paragraph" w:styleId="2">
    <w:name w:val="نص أساسي بمسافة بادئة 2"/>
    <w:basedOn w:val="Normal"/>
    <w:qFormat/>
    <w:pPr>
      <w:ind w:firstLine="567"/>
      <w:jc w:val="center"/>
    </w:pPr>
    <w:rPr>
      <w:rFonts w:ascii="Tahoma" w:hAnsi="Tahoma" w:cs="Simplified Arabic"/>
      <w:b/>
      <w:bCs/>
      <w:szCs w:val="40"/>
    </w:rPr>
  </w:style>
  <w:style w:type="paragraph" w:styleId="TextBodyIndent">
    <w:name w:val="Body Text Indent"/>
    <w:basedOn w:val="Normal"/>
    <w:pPr>
      <w:ind w:firstLine="567"/>
    </w:pPr>
    <w:rPr>
      <w:rFonts w:ascii="Tahoma" w:hAnsi="Tahoma" w:cs="Tahoma"/>
      <w:shadow/>
    </w:rPr>
  </w:style>
  <w:style w:type="paragraph" w:styleId="3">
    <w:name w:val="نص أساسي بمسافة بادئة 3"/>
    <w:basedOn w:val="Normal"/>
    <w:qFormat/>
    <w:pPr>
      <w:ind w:firstLine="567"/>
    </w:pPr>
    <w:rPr>
      <w:rFonts w:ascii="Tahoma" w:hAnsi="Tahoma" w:cs="Simplified Arabic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Simplified Arabic"/>
      <w:shadow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Simplified Arabic"/>
      <w:shadow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24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1-23T20:38:00Z</cp:lastPrinted>
  <dcterms:modified xsi:type="dcterms:W3CDTF">2001-08-31T03:29:00Z</dcterms:modified>
  <cp:revision>9</cp:revision>
  <dc:subject>Birthday </dc:subject>
  <dc:title>Are You suprised ?</dc:title>
</cp:coreProperties>
</file>