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Old Antic Bold"/>
          <w:sz w:val="144"/>
          <w:szCs w:val="144"/>
        </w:rPr>
      </w:pPr>
      <w:r>
        <w:rPr>
          <w:rFonts w:cs="Old Antic Bold"/>
          <w:sz w:val="144"/>
          <w:sz w:val="144"/>
          <w:szCs w:val="144"/>
          <w:rtl w:val="true"/>
        </w:rPr>
        <w:t>شخصيات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م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قرا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Old Antic Bold"/>
          <w:sz w:val="144"/>
          <w:sz w:val="144"/>
          <w:szCs w:val="144"/>
          <w:rtl w:val="true"/>
        </w:rPr>
        <w:t>الكريم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rFonts w:cs="Diwani Letter"/>
          <w:sz w:val="96"/>
          <w:sz w:val="96"/>
          <w:szCs w:val="96"/>
          <w:rtl w:val="true"/>
        </w:rPr>
        <w:t>د</w:t>
      </w:r>
      <w:r>
        <w:rPr>
          <w:rFonts w:cs="Diwani Letter"/>
          <w:sz w:val="96"/>
          <w:szCs w:val="96"/>
          <w:rtl w:val="true"/>
        </w:rPr>
        <w:t xml:space="preserve">. </w:t>
      </w:r>
      <w:r>
        <w:rPr>
          <w:rFonts w:cs="Diwani Letter"/>
          <w:sz w:val="96"/>
          <w:sz w:val="96"/>
          <w:szCs w:val="96"/>
          <w:rtl w:val="true"/>
        </w:rPr>
        <w:t>عائض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ب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عبد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الله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iwani Letter"/>
          <w:sz w:val="96"/>
          <w:sz w:val="96"/>
          <w:szCs w:val="96"/>
          <w:rtl w:val="true"/>
        </w:rPr>
        <w:t>القرني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شخ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ت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Traditional Arabic"/>
          <w:b/>
          <w:bCs/>
          <w:sz w:val="48"/>
          <w:szCs w:val="48"/>
          <w:rtl w:val="true"/>
        </w:rPr>
        <w:t xml:space="preserve">.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ئ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رن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ش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ج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ج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كْ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ج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آدَم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و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"/>
        <w:t>(</w:t>
      </w:r>
      <w:r>
        <w:rPr>
          <w:rStyle w:val="FootnoteCharacters"/>
          <w:rFonts w:cs="Traditional Arabic"/>
          <w:sz w:val="40"/>
          <w:szCs w:val="40"/>
        </w:rPr>
        <w:t>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"/>
        <w:t>(</w:t>
      </w:r>
      <w:r>
        <w:rPr>
          <w:rStyle w:val="FootnoteCharacters"/>
          <w:rFonts w:cs="Traditional Arabic"/>
          <w:sz w:val="40"/>
          <w:szCs w:val="40"/>
        </w:rPr>
        <w:t>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ف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"/>
        <w:t>(</w:t>
      </w:r>
      <w:r>
        <w:rPr>
          <w:rStyle w:val="FootnoteCharacters"/>
          <w:rFonts w:cs="Traditional Arabic"/>
          <w:sz w:val="40"/>
          <w:szCs w:val="40"/>
        </w:rPr>
        <w:t>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أه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رأي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ول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ن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ر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ّ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جدوا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ز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لو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ؤ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ج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شف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و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ن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كن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ا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تخو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ا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خُل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ِيف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ساء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ج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ج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لِ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س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ن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قت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كْ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ْج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جَ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ك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أ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سْكُ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د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تمت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و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لأه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آراء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أقوال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را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َا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ج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لِد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مته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زد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ن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هبط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ص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ط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ـ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ــ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ـ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ن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ـ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ــ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ْج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ْج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يه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سكنــ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يهــ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ه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5"/>
        <w:t>(</w:t>
      </w:r>
      <w:r>
        <w:rPr>
          <w:rStyle w:val="FootnoteCharacters"/>
          <w:rFonts w:cs="Traditional Arabic"/>
          <w:sz w:val="40"/>
          <w:szCs w:val="40"/>
        </w:rPr>
        <w:t>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رج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يَهْ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ِيَه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اق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ْج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و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ع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ِيس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ه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ُنُ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ز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َلَقّ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ع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ت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6"/>
        <w:t>(</w:t>
      </w:r>
      <w:r>
        <w:rPr>
          <w:rStyle w:val="FootnoteCharacters"/>
          <w:rFonts w:cs="Traditional Arabic"/>
          <w:sz w:val="40"/>
          <w:szCs w:val="40"/>
        </w:rPr>
        <w:t>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ز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أَزَ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س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ظ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7"/>
        <w:t>(</w:t>
      </w:r>
      <w:r>
        <w:rPr>
          <w:rStyle w:val="FootnoteCharacters"/>
          <w:rFonts w:cs="Traditional Arabic"/>
          <w:sz w:val="40"/>
          <w:szCs w:val="40"/>
        </w:rPr>
        <w:t>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أَزَ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رَج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ب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َ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تَا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تَل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8:11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ر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ص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ف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َسَد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ْكَاظ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ا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]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خُ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فْ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ر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د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ا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]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نَز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قَاب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ـ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ل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ؤنـ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ـنا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م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َ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تَا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ْأ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َفَحَسِ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َ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ْج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ر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َ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تَا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ج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نُفِ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ع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ج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ه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تَلَق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) [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ْح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س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تَلَق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ق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ف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8"/>
        <w:t>(</w:t>
      </w:r>
      <w:r>
        <w:rPr>
          <w:rStyle w:val="FootnoteCharacters"/>
          <w:rFonts w:cs="Traditional Arabic"/>
          <w:sz w:val="40"/>
          <w:szCs w:val="40"/>
        </w:rPr>
        <w:t>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تَلَق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ز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ا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ح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هق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ِ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غْ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ُن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ن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ر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نَ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ن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9"/>
        <w:t>(</w:t>
      </w:r>
      <w:r>
        <w:rPr>
          <w:rStyle w:val="FootnoteCharacters"/>
          <w:rFonts w:cs="Traditional Arabic"/>
          <w:sz w:val="40"/>
          <w:szCs w:val="40"/>
        </w:rPr>
        <w:t>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بِ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ه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زن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نْ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نْك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نَحْشُ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شَر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سِي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ب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نّ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ً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ور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ِيُنْذ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ِ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ي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لُ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ارِ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خو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تُم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ّ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هُو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فَعَاء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َ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ط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ْع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و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ماء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ّ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ف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ّ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ْتِ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ع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حَا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ال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ّ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ُنّ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يولوج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ــ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فـ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تــم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ده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الشهد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ن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دم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ّ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وْنَ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ج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َج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ِل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وحة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ج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طف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ع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ض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دا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يها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ا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ا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0"/>
        <w:t>(</w:t>
      </w:r>
      <w:r>
        <w:rPr>
          <w:rStyle w:val="FootnoteCharacters"/>
          <w:rFonts w:cs="Traditional Arabic"/>
          <w:sz w:val="40"/>
          <w:szCs w:val="40"/>
        </w:rPr>
        <w:t>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ر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ض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َأ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َّأَ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يل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زلات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ق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ق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1"/>
        <w:t>(</w:t>
      </w:r>
      <w:r>
        <w:rPr>
          <w:rStyle w:val="FootnoteCharacters"/>
          <w:rFonts w:cs="Traditional Arabic"/>
          <w:sz w:val="40"/>
          <w:szCs w:val="40"/>
        </w:rPr>
        <w:t>1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ع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ِيف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ائ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سْتَعْمَ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ْف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ش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ْتَل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ل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ها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س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ج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2"/>
        <w:t>(</w:t>
      </w:r>
      <w:r>
        <w:rPr>
          <w:rStyle w:val="FootnoteCharacters"/>
          <w:rFonts w:cs="Traditional Arabic"/>
          <w:sz w:val="40"/>
          <w:szCs w:val="40"/>
        </w:rPr>
        <w:t>1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س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ف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ب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مْ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قَدّ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فْع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]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ب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مْ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قَدِّس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سم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3"/>
        <w:t>(</w:t>
      </w:r>
      <w:r>
        <w:rPr>
          <w:rStyle w:val="FootnoteCharacters"/>
          <w:rFonts w:cs="Traditional Arabic"/>
          <w:sz w:val="40"/>
          <w:szCs w:val="40"/>
        </w:rPr>
        <w:t>1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ْطَف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ا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سْط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سْم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ماء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ائِكَة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ئ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سم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ْتَنَ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ط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َّم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ه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ِئ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سم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بَأ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سْم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تُم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ا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ل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غريق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َّي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ُوم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َب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حْي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ح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ْجَي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غْر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ج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وله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ه،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غ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ر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خ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ر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يَس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حْل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ع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فْقَه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ق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فْقَه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ق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َا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شْدُ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أَشْرِك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بِّ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نَذْكُ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ؤ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قُ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نت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سْ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وَل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ئ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ن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رُ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غ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اط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اط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ص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خ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وا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قض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لط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ل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ع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ا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هْ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و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ه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ئ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آم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آل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َّي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ُوم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َب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حْي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ام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نج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َسُوم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َ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مع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اول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ص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ذَبّ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در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درو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عبر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ص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ذ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ز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قُ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رَ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د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خ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اظرة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ز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َّخ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ن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ا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َنْبِك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رس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وش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ي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4"/>
        <w:t>(</w:t>
      </w:r>
      <w:r>
        <w:rPr>
          <w:rStyle w:val="FootnoteCharacters"/>
          <w:rFonts w:cs="Traditional Arabic"/>
          <w:sz w:val="40"/>
          <w:szCs w:val="40"/>
        </w:rPr>
        <w:t>1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ي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غ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ص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ف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اس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تَم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د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ْ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نب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ل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يان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خُ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ُر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صُرْهُنّ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ط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ز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تَّخ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ن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ن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أَتَتَّخ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ن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ت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و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ائ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ظُن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ب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ل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وقِن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ظ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5"/>
        <w:t>(</w:t>
      </w:r>
      <w:r>
        <w:rPr>
          <w:rStyle w:val="FootnoteCharacters"/>
          <w:rFonts w:cs="Traditional Arabic"/>
          <w:sz w:val="40"/>
          <w:szCs w:val="40"/>
        </w:rPr>
        <w:t>1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قْرَأ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ب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ِ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طِح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غاشية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كَب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كَب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كَب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فِل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تَوَك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فِل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زِ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الّ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زِغ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ه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عب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َّه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ط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ِ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6"/>
        <w:t>(</w:t>
      </w:r>
      <w:r>
        <w:rPr>
          <w:rStyle w:val="FootnoteCharacters"/>
          <w:rFonts w:cs="Traditional Arabic"/>
          <w:sz w:val="40"/>
          <w:szCs w:val="40"/>
        </w:rPr>
        <w:t>1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حَاج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ُه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ُحَاجُّو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َان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َك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صِم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غ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ط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دِلُك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ْت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حا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ح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ا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زّ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رِيق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َم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]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ِ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ُ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ْت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ر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ظُ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7"/>
        <w:t>(</w:t>
      </w:r>
      <w:r>
        <w:rPr>
          <w:rStyle w:val="FootnoteCharacters"/>
          <w:rFonts w:cs="Traditional Arabic"/>
          <w:sz w:val="40"/>
          <w:szCs w:val="40"/>
        </w:rPr>
        <w:t>1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ق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ا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ذبي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س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ك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ر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َرّ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ئ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ْ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ْزُق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كُر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غ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18"/>
        <w:t>(</w:t>
      </w:r>
      <w:r>
        <w:rPr>
          <w:rStyle w:val="FootnoteCharacters"/>
          <w:rFonts w:cs="Traditional Arabic"/>
          <w:sz w:val="40"/>
          <w:szCs w:val="40"/>
        </w:rPr>
        <w:t>1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قت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صطل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ئ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؟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ك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ئ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قر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19"/>
        <w:t>(</w:t>
      </w:r>
      <w:r>
        <w:rPr>
          <w:rStyle w:val="FootnoteCharacters"/>
          <w:rFonts w:cs="Traditional Arabic"/>
          <w:sz w:val="40"/>
          <w:szCs w:val="40"/>
        </w:rPr>
        <w:t>1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ض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ط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0"/>
        <w:t>(</w:t>
      </w:r>
      <w:r>
        <w:rPr>
          <w:rStyle w:val="FootnoteCharacters"/>
          <w:rFonts w:cs="Traditional Arabic"/>
          <w:sz w:val="40"/>
          <w:szCs w:val="40"/>
        </w:rPr>
        <w:t>1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ع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ع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أ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ه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ر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غ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بَحُك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جِ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ط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جِ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ت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ك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ت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بِين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ت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بِين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ج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تَلَّه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غ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رَا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ج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 {</w:t>
      </w:r>
      <w:r>
        <w:rPr>
          <w:rFonts w:cs="Traditional Arabic"/>
          <w:sz w:val="40"/>
          <w:sz w:val="40"/>
          <w:szCs w:val="40"/>
          <w:rtl w:val="true"/>
        </w:rPr>
        <w:t>فَرَا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ْ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يَم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ي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ُو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فَد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ِبْ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ك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ِين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افا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د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و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(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1"/>
        <w:t>(</w:t>
      </w:r>
      <w:r>
        <w:rPr>
          <w:rStyle w:val="FootnoteCharacters"/>
          <w:rFonts w:cs="Traditional Arabic"/>
          <w:sz w:val="40"/>
          <w:szCs w:val="40"/>
        </w:rPr>
        <w:t>2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2"/>
        <w:t>(</w:t>
      </w:r>
      <w:r>
        <w:rPr>
          <w:rStyle w:val="FootnoteCharacters"/>
          <w:rFonts w:cs="Traditional Arabic"/>
          <w:sz w:val="40"/>
          <w:szCs w:val="40"/>
        </w:rPr>
        <w:t>2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ك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ك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أ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أَل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بن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تَّخِ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لّ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ذ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ِيَشْ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فِع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أْت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امِر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3"/>
        <w:t>(</w:t>
      </w:r>
      <w:r>
        <w:rPr>
          <w:rStyle w:val="FootnoteCharacters"/>
          <w:rFonts w:cs="Traditional Arabic"/>
          <w:sz w:val="40"/>
          <w:szCs w:val="40"/>
        </w:rPr>
        <w:t>2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ري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ك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صُ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ْ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كِي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تَبِ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عَلِّم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و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حَا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تِ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م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4"/>
        <w:t>(</w:t>
      </w:r>
      <w:r>
        <w:rPr>
          <w:rStyle w:val="FootnoteCharacters"/>
          <w:rFonts w:cs="Traditional Arabic"/>
          <w:sz w:val="40"/>
          <w:szCs w:val="40"/>
        </w:rPr>
        <w:t>3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صَ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ط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و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و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  </w:t>
      </w:r>
      <w:r>
        <w:rPr>
          <w:rFonts w:cs="Traditional Arabic"/>
          <w:sz w:val="40"/>
          <w:sz w:val="40"/>
          <w:szCs w:val="40"/>
          <w:rtl w:val="true"/>
        </w:rPr>
        <w:t>و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ك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!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ع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ز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آ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ب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صَص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ُ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صَ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ح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ل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ت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ل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أيت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ت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صُ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ْ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تِك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25"/>
        <w:t>(</w:t>
      </w:r>
      <w:r>
        <w:rPr>
          <w:rStyle w:val="FootnoteCharacters"/>
          <w:rFonts w:cs="Traditional Arabic"/>
          <w:sz w:val="40"/>
          <w:szCs w:val="40"/>
        </w:rPr>
        <w:t>2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ا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خْو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سَّائ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وس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خ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فر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ْرَح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ضاً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خ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ك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غ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ئ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لْق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َا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بّ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لْق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َا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ِل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م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صِح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طم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رس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ت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لْع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َافِظ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حْزُن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ه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أَخ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ئْب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ك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ئْب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ي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غ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اني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تم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ــــ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د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جي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ز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ن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صد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تُنَبِّئ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عُ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ي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يح</w:t>
      </w:r>
      <w:r>
        <w:rPr>
          <w:rFonts w:cs="Traditional Arabic"/>
          <w:sz w:val="40"/>
          <w:szCs w:val="40"/>
          <w:rtl w:val="true"/>
        </w:rPr>
        <w:t>!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يح</w:t>
      </w:r>
      <w:r>
        <w:rPr>
          <w:rFonts w:cs="Traditional Arabic"/>
          <w:sz w:val="40"/>
          <w:szCs w:val="40"/>
          <w:rtl w:val="true"/>
        </w:rPr>
        <w:t>!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تَبِق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ت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تَرَك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َاعِنَ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َأَك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ئْبُ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ؤْمِ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ّ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ا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جَم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ع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ف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س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ب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شْر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ا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سَر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ضَاعَة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شَرَو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ثَم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ْس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ِثَم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خْس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دَرَاه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دُودَة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ز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اهِد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ْر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ـــ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م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دخ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كْرِ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وَاه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َ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َن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َّخِ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ع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ا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را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ن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رَاوَد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غَلَّق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وَاب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غَلَّقَت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تَقَلُّ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ج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َم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. </w:t>
      </w:r>
      <w:r>
        <w:rPr>
          <w:rFonts w:cs="Traditional Arabic"/>
          <w:sz w:val="40"/>
          <w:sz w:val="40"/>
          <w:szCs w:val="40"/>
          <w:rtl w:val="true"/>
        </w:rPr>
        <w:t>ف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س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ني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وْ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ش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ِ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ِش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َافِظ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انف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ك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اتك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 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ست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أ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ازعات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ج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6"/>
        <w:t>(</w:t>
      </w:r>
      <w:r>
        <w:rPr>
          <w:rStyle w:val="FootnoteCharacters"/>
          <w:rFonts w:cs="Traditional Arabic"/>
          <w:sz w:val="40"/>
          <w:szCs w:val="40"/>
        </w:rPr>
        <w:t>2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7"/>
        <w:t>(</w:t>
      </w:r>
      <w:r>
        <w:rPr>
          <w:rStyle w:val="FootnoteCharacters"/>
          <w:rFonts w:cs="Traditional Arabic"/>
          <w:sz w:val="40"/>
          <w:szCs w:val="40"/>
        </w:rPr>
        <w:t>2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صْ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َحْشَاء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لَص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سْتَبَق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اسْتَبَق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بُرٍ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عَا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و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جت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لْف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ج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ت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ج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وَد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ش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8"/>
        <w:t>(</w:t>
      </w:r>
      <w:r>
        <w:rPr>
          <w:rStyle w:val="FootnoteCharacters"/>
          <w:rFonts w:cs="Traditional Arabic"/>
          <w:sz w:val="40"/>
          <w:szCs w:val="40"/>
        </w:rPr>
        <w:t>2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وس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تها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اسْتَغْف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ذَنْب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طِئِينَ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أنق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ق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*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و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ص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س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ط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مَع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ِن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س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ـــ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حانـ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ــب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أ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29"/>
        <w:t>(</w:t>
      </w:r>
      <w:r>
        <w:rPr>
          <w:rStyle w:val="FootnoteCharacters"/>
          <w:rFonts w:cs="Traditional Arabic"/>
          <w:sz w:val="40"/>
          <w:szCs w:val="40"/>
        </w:rPr>
        <w:t>2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ط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*******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و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سرائيل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ج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شْر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غ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ك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لمن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خ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و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ك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0"/>
        <w:t>(</w:t>
      </w:r>
      <w:r>
        <w:rPr>
          <w:rStyle w:val="FootnoteCharacters"/>
          <w:rFonts w:cs="Traditional Arabic"/>
          <w:sz w:val="40"/>
          <w:szCs w:val="40"/>
        </w:rPr>
        <w:t>2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ك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ع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سِي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ـ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ضعف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ف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ضد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ص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ام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ضْعَف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ُلُون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مِ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ك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ج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CC"/>
          <w:sz w:val="44"/>
          <w:szCs w:val="44"/>
        </w:rPr>
      </w:pPr>
      <w:r>
        <w:rPr>
          <w:rFonts w:cs="Traditional Arabic"/>
          <w:b/>
          <w:b/>
          <w:bCs/>
          <w:color w:val="0033CC"/>
          <w:sz w:val="44"/>
          <w:sz w:val="44"/>
          <w:szCs w:val="44"/>
          <w:rtl w:val="true"/>
        </w:rPr>
        <w:t>والظلم</w:t>
      </w:r>
      <w:r>
        <w:rPr>
          <w:b/>
          <w:b/>
          <w:bCs/>
          <w:color w:val="0033C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33C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4"/>
          <w:sz w:val="44"/>
          <w:szCs w:val="44"/>
          <w:rtl w:val="true"/>
        </w:rPr>
        <w:t>قسمين</w:t>
      </w:r>
      <w:r>
        <w:rPr>
          <w:b/>
          <w:b/>
          <w:bCs/>
          <w:color w:val="0033CC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4"/>
          <w:szCs w:val="4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ي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تب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ي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ــد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ُرْق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ْتَد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د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فرقا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قسمين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رق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ْق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كَف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نف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ُرْق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ْتَ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ن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م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ف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لو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تِّخَاذ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ج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و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ا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نَ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ُن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ف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م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ت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زنى</w:t>
      </w:r>
      <w:r>
        <w:rPr>
          <w:rFonts w:cs="Traditional Arabic"/>
          <w:sz w:val="40"/>
          <w:szCs w:val="40"/>
          <w:rtl w:val="true"/>
        </w:rPr>
        <w:t xml:space="preserve">).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آ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1"/>
        <w:t>(</w:t>
      </w:r>
      <w:r>
        <w:rPr>
          <w:rStyle w:val="FootnoteCharacters"/>
          <w:rFonts w:cs="Traditional Arabic"/>
          <w:sz w:val="40"/>
          <w:szCs w:val="40"/>
        </w:rPr>
        <w:t>3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2"/>
        <w:t>(</w:t>
      </w:r>
      <w:r>
        <w:rPr>
          <w:rStyle w:val="FootnoteCharacters"/>
          <w:rFonts w:cs="Traditional Arabic"/>
          <w:sz w:val="40"/>
          <w:szCs w:val="40"/>
        </w:rPr>
        <w:t>3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ل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ت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خذت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ع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سْتَبْد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بِ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ح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ت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ت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عِد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ر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ْرِك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ص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صَار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CC"/>
          <w:sz w:val="40"/>
          <w:szCs w:val="40"/>
        </w:rPr>
      </w:pP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والناس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إثبات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الرؤي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ثلاثة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CC"/>
          <w:sz w:val="40"/>
          <w:sz w:val="40"/>
          <w:szCs w:val="40"/>
          <w:rtl w:val="true"/>
        </w:rPr>
        <w:t>أقسام</w:t>
      </w:r>
      <w:r>
        <w:rPr>
          <w:b/>
          <w:b/>
          <w:bCs/>
          <w:color w:val="0033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  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ُج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ض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ظ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حْجُوب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   </w:t>
      </w:r>
      <w:r>
        <w:rPr>
          <w:rFonts w:cs="Traditional Arabic"/>
          <w:sz w:val="40"/>
          <w:sz w:val="40"/>
          <w:szCs w:val="40"/>
          <w:rtl w:val="true"/>
        </w:rPr>
        <w:t>و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انِي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أعراف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خذت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عِ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أن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ظَلّ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مَام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ظ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ق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نْ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لْو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ْنَاك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3"/>
        <w:t>(</w:t>
      </w:r>
      <w:r>
        <w:rPr>
          <w:rStyle w:val="FootnoteCharacters"/>
          <w:rFonts w:cs="Traditional Arabic"/>
          <w:sz w:val="40"/>
          <w:szCs w:val="40"/>
        </w:rPr>
        <w:t>3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قر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ن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إسرائيل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ا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ئ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ب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ةً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تَتَّخِذ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ُواً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عُو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ِ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عن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نُه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ْر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ن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ظِرِينَ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ق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اب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ُ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ث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ْث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ُسَلَّ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س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4"/>
        <w:t>(</w:t>
      </w:r>
      <w:r>
        <w:rPr>
          <w:rStyle w:val="FootnoteCharacters"/>
          <w:rFonts w:cs="Traditional Arabic"/>
          <w:sz w:val="40"/>
          <w:szCs w:val="40"/>
        </w:rPr>
        <w:t>3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66CC"/>
          <w:sz w:val="40"/>
          <w:szCs w:val="40"/>
        </w:rPr>
      </w:pP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وفوائد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القصة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66C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بقرة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بني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66CC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عديدة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66CC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لث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ن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ب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ة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د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س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5"/>
        <w:t>(</w:t>
      </w:r>
      <w:r>
        <w:rPr>
          <w:rStyle w:val="FootnoteCharacters"/>
          <w:rFonts w:cs="Traditional Arabic"/>
          <w:sz w:val="40"/>
          <w:szCs w:val="40"/>
        </w:rPr>
        <w:t>34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خوان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خنازي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ِبْر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دّ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د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ُش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ه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ي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ا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خ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36"/>
        <w:t>(</w:t>
      </w:r>
      <w:r>
        <w:rPr>
          <w:rStyle w:val="FootnoteCharacters"/>
          <w:rFonts w:cs="Traditional Arabic"/>
          <w:sz w:val="40"/>
          <w:szCs w:val="40"/>
        </w:rPr>
        <w:t>35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66CC"/>
          <w:sz w:val="40"/>
          <w:szCs w:val="40"/>
        </w:rPr>
      </w:pP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لثلاثة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أسباب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قالها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66CC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66C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66C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ان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ي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ر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اط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أس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ع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َص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تَسْتَ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رِم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ستف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أيت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كْب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احق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ح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لا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ا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ح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ف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7"/>
        <w:t>(</w:t>
      </w:r>
      <w:r>
        <w:rPr>
          <w:rStyle w:val="FootnoteCharacters"/>
          <w:rFonts w:cs="Traditional Arabic"/>
          <w:sz w:val="40"/>
          <w:szCs w:val="40"/>
        </w:rPr>
        <w:t>36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8"/>
        <w:t>(</w:t>
      </w:r>
      <w:r>
        <w:rPr>
          <w:rStyle w:val="FootnoteCharacters"/>
          <w:rFonts w:cs="Traditional Arabic"/>
          <w:sz w:val="40"/>
          <w:szCs w:val="40"/>
        </w:rPr>
        <w:t>27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 xml:space="preserve">*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كائ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هو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فاسده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ح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دْخ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جّ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ط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ق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طَّةٌ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ك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غفرانك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ح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بَد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ب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ل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: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تْ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تْ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!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ب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ا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،و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زنة،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ْت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ط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ط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بت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ب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ا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و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ِظ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ْلِك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ذِّ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عْذِ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ق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39"/>
        <w:t>(</w:t>
      </w:r>
      <w:r>
        <w:rPr>
          <w:rStyle w:val="FootnoteCharacters"/>
          <w:rFonts w:cs="Traditional Arabic"/>
          <w:sz w:val="40"/>
          <w:szCs w:val="40"/>
        </w:rPr>
        <w:t>38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ت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عِد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ائ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تَسْتَبْد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0"/>
        <w:t>(</w:t>
      </w:r>
      <w:r>
        <w:rPr>
          <w:rStyle w:val="FootnoteCharacters"/>
          <w:rFonts w:cs="Traditional Arabic"/>
          <w:sz w:val="40"/>
          <w:szCs w:val="40"/>
        </w:rPr>
        <w:t>39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1"/>
        <w:t>(</w:t>
      </w:r>
      <w:r>
        <w:rPr>
          <w:rStyle w:val="FootnoteCharacters"/>
          <w:rFonts w:cs="Traditional Arabic"/>
          <w:sz w:val="40"/>
          <w:szCs w:val="40"/>
        </w:rPr>
        <w:t>40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اش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د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شركين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ف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2"/>
        <w:t>(</w:t>
      </w:r>
      <w:r>
        <w:rPr>
          <w:rStyle w:val="FootnoteCharacters"/>
          <w:rFonts w:cs="Traditional Arabic"/>
          <w:sz w:val="40"/>
          <w:szCs w:val="40"/>
        </w:rPr>
        <w:t>41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</w:rPr>
        <w:footnoteReference w:customMarkFollows="1" w:id="43"/>
        <w:t>(</w:t>
      </w:r>
      <w:r>
        <w:rPr>
          <w:rStyle w:val="FootnoteCharacters"/>
          <w:rFonts w:cs="Traditional Arabic"/>
          <w:sz w:val="40"/>
          <w:szCs w:val="40"/>
        </w:rPr>
        <w:t>42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ا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ُع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ائ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ك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لي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</w:rPr>
        <w:footnoteReference w:customMarkFollows="1" w:id="44"/>
        <w:t>(</w:t>
      </w:r>
      <w:r>
        <w:rPr>
          <w:rStyle w:val="FootnoteCharacters"/>
          <w:rFonts w:cs="Traditional Arabic"/>
          <w:sz w:val="40"/>
          <w:szCs w:val="40"/>
        </w:rPr>
        <w:t>43</w:t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ار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ك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ض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اق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ن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س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َاضِعِ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ِبَّاؤُه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ِب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ُنُو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ن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كْت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ُع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بْسُوط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ف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ض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غْضُ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الِّي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اتح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ُز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لَد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انِ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ْف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ف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س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دُودَة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َّخَذ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ل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>**********************************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 xml:space="preserve">أخرجه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9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بن ماج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عبد الله بن أبي أوف رضي الله عنه ، وانظر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المشكاة</w:t>
      </w:r>
      <w:r>
        <w:rPr>
          <w:sz w:val="24"/>
          <w:szCs w:val="24"/>
          <w:rtl w:val="true"/>
        </w:rPr>
        <w:t>))(</w:t>
      </w:r>
      <w:r>
        <w:rPr>
          <w:sz w:val="24"/>
          <w:szCs w:val="24"/>
        </w:rPr>
        <w:t>3255</w:t>
      </w:r>
      <w:r>
        <w:rPr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0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نس بن مالك ، رضي الله عنه 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9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</w:t>
      </w:r>
      <w:r>
        <w:rPr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هريرة ، رضي الله عنه 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 مسل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عن عبد الله بن مسعود ، رضي الله عنه 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</w:t>
      </w:r>
      <w:r>
        <w:rPr>
          <w:sz w:val="24"/>
          <w:sz w:val="24"/>
          <w:szCs w:val="24"/>
          <w:rtl w:val="true"/>
        </w:rPr>
        <w:t xml:space="preserve">أخرجه 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نس بن مالك ، رضي الله عنه ، وصححه ، وانظر تصحيح أهل العلم له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جامع العلوم والحكم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لابن رجب الحنبلي 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ذر ، رضي الله عنه 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بن هشام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سير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3/2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طبر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تاريخ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2/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طبراني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كبير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والأصفهاني</w:t>
      </w:r>
      <w:r>
        <w:rPr>
          <w:sz w:val="24"/>
          <w:sz w:val="24"/>
          <w:szCs w:val="24"/>
          <w:rtl w:val="true"/>
        </w:rPr>
        <w:t xml:space="preserve">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دلائل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عروة بن الزبير ، وانظر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7/16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 وهو مرسل جيد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 ابن عباس ، رضي الله عنهما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مجمع الزوائد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5/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تفسير الطبري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/479</w:t>
      </w:r>
      <w:r>
        <w:rPr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4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 ومسلم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سعيد الخدري ، رضي الله عنه 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هريرة ، رضي الله عنه 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ن حديث ابن عمر ، رضي الله عنهما 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هريرة ، رضي الله عنه 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عبدالله بن مسعود ، رضي الله عنه 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36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بن عباس ، رضي الله عنهما 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6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بن عباس ، رضي الله عنهما 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1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هريرة ، رضي الله عنه 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حسن أخرجه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93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حسنه عن ابن عباس ، رضي الله عنهما ، وانر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المشكا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2577</w:t>
      </w:r>
      <w:r>
        <w:rPr>
          <w:sz w:val="24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خرجه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صححه ، وابن ماج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دارم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3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 ابن عباس ، رضي الله عنهما ، و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 xml:space="preserve">المشكا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2578</w:t>
      </w:r>
      <w:r>
        <w:rPr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حاكم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مستدرك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40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نظر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كشف الخفا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1/2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 و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ضعيف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 xml:space="preserve">للألبان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90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38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6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بن عمر ، رضي الله عنهما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كما في الحديث الذي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قتادة ، رضي الله عنه 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6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صححه ، عن عمر بن الخطاب ، رضي الله عنه ، وانظر 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مشكاة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3118</w:t>
      </w:r>
      <w:r>
        <w:rPr>
          <w:sz w:val="24"/>
          <w:szCs w:val="24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خرجه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46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داو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صححه ، عن بريدة بن الحصيب ، رضي الله عنه 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نده جيد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أخرجه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بيهق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عن ابن عباس ، رضي الله عنهما ، بنحوه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قال ابن كثير في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 xml:space="preserve">التفسير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3/16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 xml:space="preserve">إسناده لا باس به 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لنعمان بن بشير ، رضي الله عنه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، أخرجه البخاري معلقا في كتاب الصوم ، باب سواك الرطب ، ووصله احم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6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نسائ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عن عائشة ، رضي الله عنها ، وانظ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الإرواء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وهو صحيح 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هريرة ، رضي الله عنه 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هريرة ، رضي الله عنه 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ذر ، رضي الله عنه 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انس ، رضي الله عنه ، وانظر 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إص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 (</w:t>
      </w:r>
      <w:r>
        <w:rPr>
          <w:sz w:val="24"/>
          <w:szCs w:val="24"/>
        </w:rPr>
        <w:t>7/162</w:t>
      </w:r>
      <w:r>
        <w:rPr>
          <w:sz w:val="24"/>
          <w:szCs w:val="24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4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2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97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5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80</w:t>
      </w:r>
      <w:r>
        <w:rPr>
          <w:sz w:val="24"/>
          <w:szCs w:val="24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6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وقال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هذا حديث صحيح ، وابن ماج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3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2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والدارم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عبد الله بن سلام ، رضي الله عنه 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27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94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93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8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 أم حبيبة ، رضي الله عنها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39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40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7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أبي هريرة ، رضي الله عنه 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0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عائشة ، رضي الله عنها 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البخار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3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مسلم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8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عن جابر ، رضي الله عنه 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2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صحيح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خرجه أبو داو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الترمذي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وصححه ، وابن ماج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 ابن مسعود ، رضي الله عنه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43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نظر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 xml:space="preserve">تفسير القرطبي </w:t>
      </w:r>
      <w:r>
        <w:rPr>
          <w:sz w:val="24"/>
          <w:szCs w:val="24"/>
          <w:rtl w:val="true"/>
        </w:rPr>
        <w:t>) (</w:t>
      </w:r>
      <w:r>
        <w:rPr>
          <w:sz w:val="24"/>
          <w:szCs w:val="24"/>
        </w:rPr>
        <w:t>6/237</w:t>
      </w:r>
      <w:r>
        <w:rPr>
          <w:sz w:val="24"/>
          <w:szCs w:val="24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8:32:00Z</dcterms:created>
  <dc:creator>***</dc:creator>
  <dc:description/>
  <cp:keywords/>
  <dc:language>en-US</dc:language>
  <cp:lastModifiedBy>***</cp:lastModifiedBy>
  <dcterms:modified xsi:type="dcterms:W3CDTF">2005-08-21T00:16:00Z</dcterms:modified>
  <cp:revision>14</cp:revision>
  <dc:subject/>
  <dc:title>شخصيات من القران الكريم</dc:title>
</cp:coreProperties>
</file>