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ahoma" w:hAnsi="Tahoma" w:cs="Diwani Bent"/>
          <w:color w:val="000000"/>
          <w:sz w:val="36"/>
          <w:szCs w:val="36"/>
          <w:lang w:eastAsia="en-US"/>
        </w:rPr>
      </w:pPr>
      <w:r>
        <w:rPr>
          <w:rFonts w:ascii="Tahoma" w:hAnsi="Tahoma" w:cs="Diwani Bent"/>
          <w:bCs w:val="false"/>
          <w:color w:val="000000"/>
          <w:sz w:val="36"/>
          <w:sz w:val="36"/>
          <w:szCs w:val="36"/>
          <w:rtl w:val="true"/>
          <w:lang w:eastAsia="en-US"/>
        </w:rPr>
        <w:t>بسم</w:t>
      </w:r>
      <w:r>
        <w:rPr>
          <w:rFonts w:ascii="Tahoma" w:hAnsi="Tahoma" w:eastAsia="Tahoma" w:cs="Tahoma"/>
          <w:bCs w:val="fals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Diwani Bent"/>
          <w:bCs w:val="false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rFonts w:ascii="Tahoma" w:hAnsi="Tahoma" w:eastAsia="Tahoma" w:cs="Tahoma"/>
          <w:bCs w:val="fals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Diwani Bent"/>
          <w:bCs w:val="false"/>
          <w:color w:val="000000"/>
          <w:sz w:val="36"/>
          <w:sz w:val="36"/>
          <w:szCs w:val="36"/>
          <w:rtl w:val="true"/>
          <w:lang w:eastAsia="en-US"/>
        </w:rPr>
        <w:t>الرحمن</w:t>
      </w:r>
      <w:r>
        <w:rPr>
          <w:rFonts w:ascii="Tahoma" w:hAnsi="Tahoma" w:eastAsia="Tahoma" w:cs="Tahoma"/>
          <w:bCs w:val="false"/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ascii="Tahoma" w:hAnsi="Tahoma" w:cs="Diwani Bent"/>
          <w:bCs w:val="false"/>
          <w:color w:val="000000"/>
          <w:sz w:val="36"/>
          <w:sz w:val="36"/>
          <w:szCs w:val="36"/>
          <w:rtl w:val="true"/>
          <w:lang w:eastAsia="en-US"/>
        </w:rPr>
        <w:t>الرحيم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أول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ليلة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القبر</w:t>
      </w:r>
      <w:r>
        <w:rPr>
          <w:b/>
          <w:bCs/>
          <w:color w:val="FF0000"/>
          <w:sz w:val="40"/>
          <w:szCs w:val="4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b/>
          <w:b/>
          <w:bCs/>
          <w:color w:val="FF0000"/>
          <w:rtl w:val="true"/>
        </w:rPr>
        <w:t>فضيل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شيخ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عائض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بن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بد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ل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قرني</w:t>
      </w:r>
      <w:r>
        <w:rPr>
          <w:b/>
          <w:bCs/>
          <w:color w:val="FF0000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Times New Roman"/>
          <w:rtl w:val="true"/>
        </w:rPr>
        <w:t>………………………………………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الحم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خلق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مو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جع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ظلم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نور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فر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رب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عدلون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الحم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اط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ماو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اع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لائك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س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ول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جنح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ثن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ثلاث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ربا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زي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خلق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ش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دير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ش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ذي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ا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را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فارقت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وضع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رقد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فارق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سكون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FF0000"/>
          <w:sz w:val="28"/>
          <w:sz w:val="28"/>
          <w:szCs w:val="28"/>
          <w:rtl w:val="true"/>
        </w:rPr>
        <w:t>القبر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ةٍ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كون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يلت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لت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ليلة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ي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طفا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أهله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ح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احكون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والليل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لي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باشرة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ة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يل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فارقت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وضع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رقد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م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فارق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ت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فب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كون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يل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و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د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ِ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ولا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ق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ه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كم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سر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اسبين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ات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أو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ة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بر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أُتي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أح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لح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كرات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دغت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يه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ف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فظ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ح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ف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در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ُترك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 </w:t>
      </w:r>
      <w:r>
        <w:rPr>
          <w:color w:val="800000"/>
          <w:sz w:val="28"/>
          <w:sz w:val="28"/>
          <w:szCs w:val="28"/>
          <w:rtl w:val="true"/>
        </w:rPr>
        <w:t>طائـع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…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ني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أعل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رقمتين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داريا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يقولو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بع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دفنونن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 </w:t>
      </w:r>
      <w:r>
        <w:rPr>
          <w:rFonts w:cs="Times New Roman"/>
          <w:color w:val="800000"/>
          <w:sz w:val="28"/>
          <w:sz w:val="28"/>
          <w:szCs w:val="28"/>
          <w:rtl w:val="true"/>
        </w:rPr>
        <w:t>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كان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بع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كانيا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ر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أذ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تل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لك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ر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ذ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أ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كان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بع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أ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حشة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نق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أ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ظل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جا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حد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موت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ب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رجع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عل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عم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صالح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اتركت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نه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لم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قائلها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رائ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رزخ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بعثون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>‍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‍‍‍‍‍‍‍‍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ب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ت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ح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آ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ي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بر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رخ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ما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حسن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لاد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بن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الب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رضاه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،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ا،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ذان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ةِ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زِ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مةَ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Cs w:val="28"/>
          <w:rtl w:val="true"/>
        </w:rPr>
        <w:t xml:space="preserve">( </w:t>
      </w:r>
      <w:r>
        <w:rPr>
          <w:color w:val="FF0000"/>
          <w:sz w:val="28"/>
          <w:sz w:val="28"/>
          <w:szCs w:val="28"/>
          <w:rtl w:val="true"/>
        </w:rPr>
        <w:t>وهذ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و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ؤرخ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إس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و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كرته</w:t>
      </w:r>
      <w:r>
        <w:rPr>
          <w:color w:val="FF0000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م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قسم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تبكي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طفال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زوجِه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نة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املة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هلع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ظي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حزن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ائس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ن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د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د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؟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د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د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ل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ئِس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انقلبوا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عتهم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كنز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حلاو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طلبُه…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ودائع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خي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ؤدينا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ئِس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انقلبوا</w:t>
      </w:r>
      <w:r>
        <w:rPr>
          <w:color w:val="008080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آمَنُ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اتَّبَعَتْه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ُرِّيَّتُه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إِيمَان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لْحَقْن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هِ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ُرِّيَّتَه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َ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َلَتْنَاهُ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َمَلِهِم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ِنْ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َيْء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ُلُّ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مْرِئٍ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ِمَ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َسَبَ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َهِينٌ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أت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ب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ت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لط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ط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و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ن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عش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د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الم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ظ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شاهقة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قصور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فا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يجر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ليك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ردت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غدو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ع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بكور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نفوس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غرغر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زفير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شرجة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صدور……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فهنا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علم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وقن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ن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غُرور</w:t>
      </w:r>
    </w:p>
    <w:p>
      <w:pPr>
        <w:pStyle w:val="BodyTextIndent2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ور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أو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ة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بر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مع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لنقدم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ؤنسُن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نقطع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ه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ا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ول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أصحاب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بوك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يلة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يا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ام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و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صحابة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كان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غزوة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بي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بن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عو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رضاه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م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خ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ي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نظر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اش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سو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ص</w:t>
      </w:r>
      <w:r>
        <w:rPr>
          <w:color w:val="008080"/>
          <w:sz w:val="28"/>
          <w:szCs w:val="28"/>
          <w:rtl w:val="true"/>
        </w:rPr>
        <w:t xml:space="preserve">) </w:t>
      </w:r>
      <w:r>
        <w:rPr>
          <w:color w:val="00808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جد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اشه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وضع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اشه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و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رد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ذهب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اش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جد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اشه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ألتف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اش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جدته،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نور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خ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خي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طر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عسكر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ذهب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و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نظرتُ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بر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حفور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رسو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زل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بر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جنازة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عروضةٌ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ي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ج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كفان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أب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ر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ع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نازة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رسولُ</w:t>
      </w: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ص</w:t>
      </w:r>
      <w:r>
        <w:rPr>
          <w:color w:val="008080"/>
          <w:sz w:val="28"/>
          <w:szCs w:val="28"/>
          <w:rtl w:val="true"/>
        </w:rPr>
        <w:t xml:space="preserve">) </w:t>
      </w:r>
      <w:r>
        <w:rPr>
          <w:color w:val="00808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أب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عم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ل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احَبكما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زلاهُ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زله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>(</w:t>
      </w:r>
      <w:r>
        <w:rPr>
          <w:color w:val="008080"/>
          <w:sz w:val="28"/>
          <w:sz w:val="28"/>
          <w:szCs w:val="28"/>
          <w:rtl w:val="true"/>
        </w:rPr>
        <w:t>ص</w:t>
      </w:r>
      <w:r>
        <w:rPr>
          <w:color w:val="008080"/>
          <w:sz w:val="28"/>
          <w:szCs w:val="28"/>
          <w:rtl w:val="true"/>
        </w:rPr>
        <w:t xml:space="preserve">)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بر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دمع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ينا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صلا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سلا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تفت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بل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رفع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د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ال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ال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سي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اض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أرض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color w:val="008080"/>
          <w:sz w:val="28"/>
          <w:szCs w:val="28"/>
          <w:rtl w:val="true"/>
        </w:rPr>
        <w:t>)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ال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سي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اض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أرض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color w:val="008080"/>
          <w:sz w:val="28"/>
          <w:szCs w:val="28"/>
          <w:rtl w:val="true"/>
        </w:rPr>
        <w:t>)</w:t>
      </w:r>
      <w:r>
        <w:rPr>
          <w:color w:val="008080"/>
          <w:sz w:val="28"/>
          <w:sz w:val="28"/>
          <w:szCs w:val="28"/>
          <w:rtl w:val="true"/>
        </w:rPr>
        <w:t>،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ق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ه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خو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ذ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بجاد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يل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بن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سعو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ودد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له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ي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Cs w:val="28"/>
          <w:rtl w:val="true"/>
        </w:rPr>
        <w:t xml:space="preserve">: ( </w:t>
      </w:r>
      <w:r>
        <w:rPr>
          <w:color w:val="008080"/>
          <w:sz w:val="28"/>
          <w:sz w:val="28"/>
          <w:szCs w:val="28"/>
          <w:rtl w:val="true"/>
        </w:rPr>
        <w:t>اله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سيت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اض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أرض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color w:val="008080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عد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إن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سألة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سي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امر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نتهك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دود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ه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ق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ة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م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ب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عزيز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يرا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مراء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دولة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أموية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ث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ى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ل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ل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ة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ق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نبر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مع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بك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يعته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مة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حول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مر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وزر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شعر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علم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قواد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يش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قال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خذ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يعتَكم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ريد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ت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تو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ُ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و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زوجته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م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غ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له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نام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يل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أو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راش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تقلب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أ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نام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يقول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آ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ولي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حمد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أل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يام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فق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مسك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طف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أرملة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يقو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ح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لم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ي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ؤمنين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rFonts w:cs="Times New Roman"/>
          <w:color w:val="008080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ينا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ب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تول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م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ن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ك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عمةٍ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صح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افي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مال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غيرت؟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فبك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ض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ت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اد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ضلاع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ختلف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لعالم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ب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زياد</w:t>
      </w:r>
      <w:r>
        <w:rPr>
          <w:color w:val="008080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ب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زيا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أيت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بر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لاث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يام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يوم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جر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ثياب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س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تراب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فارق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حباب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أترك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أصحاب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كي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رأيتن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ع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ثلاث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رأي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ظراً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يسوءك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نسأ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ل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وال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اش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مره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>…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سمع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اش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فت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مره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ألف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أعوام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لك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مر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متنعم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كل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ذيذةٍ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متلذذ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سكنا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صره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عتري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هم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طو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يات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…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ك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رد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هموم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صدره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ذ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لُه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في……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في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أول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يلةٍ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قبره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الله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اش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لف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سنه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طرقَ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هم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غم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حزن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الله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بأول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ة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بر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للهِ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ننزلنَ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جميعاً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ه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ياف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 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القب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وضة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ياض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نة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فرة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حُف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نا</w:t>
      </w:r>
      <w:r>
        <w:rPr>
          <w:color w:val="008080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ون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):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color w:val="008080"/>
          <w:sz w:val="28"/>
          <w:szCs w:val="28"/>
          <w:rtl w:val="true"/>
        </w:rPr>
        <w:t xml:space="preserve">( </w:t>
      </w:r>
      <w:r>
        <w:rPr>
          <w:color w:val="008080"/>
          <w:sz w:val="28"/>
          <w:sz w:val="28"/>
          <w:szCs w:val="28"/>
          <w:rtl w:val="true"/>
        </w:rPr>
        <w:t>ي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قبر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ول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نازلِ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آخرة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نج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عبد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فلح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سعُد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إذ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س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عياذُ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خسرَ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خرتَ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كلها</w:t>
      </w:r>
      <w:r>
        <w:rPr>
          <w:color w:val="008080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والقبر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وضة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جنان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……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فرة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ُف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نيرانِ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ك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خير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الذ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عده…</w:t>
      </w:r>
      <w:r>
        <w:rPr>
          <w:color w:val="800000"/>
          <w:sz w:val="28"/>
          <w:szCs w:val="28"/>
          <w:rtl w:val="true"/>
        </w:rPr>
        <w:t xml:space="preserve">. </w:t>
      </w:r>
      <w:r>
        <w:rPr>
          <w:color w:val="800000"/>
          <w:sz w:val="28"/>
          <w:sz w:val="28"/>
          <w:szCs w:val="28"/>
          <w:rtl w:val="true"/>
        </w:rPr>
        <w:t>أفضل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ن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ب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عبده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وإ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ك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شر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عد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شد…………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ويلٌ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عبدٍ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بيل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هِ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صد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ستغف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……………………………………………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أتيت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قبور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ناديتُ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…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معظم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المحتق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ت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ؤ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ؤوسين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لوكين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يت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ظ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تفان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جميع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خبرٌ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وماتُو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جميعاً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ما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خبر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ف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ائل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اسٍ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ضوا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أ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ض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عتبر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تروح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تغد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نات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ثرى…</w:t>
      </w:r>
      <w:r>
        <w:rPr>
          <w:color w:val="800000"/>
          <w:sz w:val="28"/>
          <w:szCs w:val="28"/>
          <w:rtl w:val="true"/>
        </w:rPr>
        <w:t xml:space="preserve">.. </w:t>
      </w:r>
      <w:r>
        <w:rPr>
          <w:color w:val="800000"/>
          <w:sz w:val="28"/>
          <w:sz w:val="28"/>
          <w:szCs w:val="28"/>
          <w:rtl w:val="true"/>
        </w:rPr>
        <w:t>فتمحو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حاسنَ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صور</w:t>
      </w:r>
      <w:r>
        <w:rPr>
          <w:color w:val="8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أريت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را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يز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ع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ر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أ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نز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لك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بر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ذهب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ض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قد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ترك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لكَه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قصور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جيشه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كل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يملك،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لبسَ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قطعةً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قماش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ك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نلبس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اُنزل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تراب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ولدت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م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اكي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ستصرخا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والناس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ول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ضحكو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سرورا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فأع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نفس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كو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ذ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كوا……</w:t>
      </w:r>
      <w:r>
        <w:rPr>
          <w:color w:val="800000"/>
          <w:sz w:val="28"/>
          <w:szCs w:val="28"/>
          <w:rtl w:val="true"/>
        </w:rPr>
        <w:t>.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يو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وت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ضاحك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سرورا</w:t>
      </w:r>
    </w:p>
    <w:p>
      <w:pPr>
        <w:pStyle w:val="BodyTextIndent2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ثير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قب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و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يل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قب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أحسنو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ل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ذ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تهيئ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ئما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يريد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د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ته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يلِ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نهار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يترقب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رف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ين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رج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صالحي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وشيخ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مشائخ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عرفه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دينة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رياض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وج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ان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ا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ئم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ّ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ي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ري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عمرة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غري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لك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ف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د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طفال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كت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يت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بل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طفال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كي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ك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لق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لد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مو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ث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د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ولا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ق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سر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اسبين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عتم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زوجت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و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إيا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ي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سس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قوى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يم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رآ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ذك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ص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قيا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عباد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رفو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غيب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فاحش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عاصي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عاد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م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طريق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رياض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ت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أجل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حتوم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وجته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ع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خلف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عده،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لك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ثر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ناس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علمون…</w:t>
      </w:r>
      <w:r>
        <w:rPr>
          <w:color w:val="0000FF"/>
          <w:sz w:val="28"/>
          <w:szCs w:val="28"/>
          <w:rtl w:val="true"/>
        </w:rPr>
        <w:t>)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 xml:space="preserve">(.. </w:t>
      </w:r>
      <w:r>
        <w:rPr>
          <w:color w:val="0000FF"/>
          <w:sz w:val="28"/>
          <w:sz w:val="28"/>
          <w:szCs w:val="28"/>
          <w:rtl w:val="true"/>
        </w:rPr>
        <w:t>يعلمو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ظاهر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حيا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دني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آخ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غافلون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ذه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طار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ار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أنقلب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قع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رأة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ى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أسها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كن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يدة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أولئك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نتقب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حس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مل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نتجاوز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سيئات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صحا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جن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عد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صدق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ذي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ان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يوعدون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خرج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وج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باب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خر،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وقف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يها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ه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كرا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وت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ول</w:t>
      </w:r>
      <w:r>
        <w:rPr>
          <w:color w:val="000000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إ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محم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رس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ت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زوجها</w:t>
      </w:r>
      <w:r>
        <w:rPr>
          <w:color w:val="008080"/>
          <w:sz w:val="28"/>
          <w:szCs w:val="28"/>
          <w:rtl w:val="true"/>
        </w:rPr>
        <w:t xml:space="preserve">: </w:t>
      </w:r>
      <w:r>
        <w:rPr>
          <w:color w:val="008080"/>
          <w:sz w:val="28"/>
          <w:sz w:val="28"/>
          <w:szCs w:val="28"/>
          <w:rtl w:val="true"/>
        </w:rPr>
        <w:t>عف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عنك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لقاء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ف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جنة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لغ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هلي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سلام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>(</w:t>
      </w:r>
      <w:r>
        <w:rPr>
          <w:color w:val="0000FF"/>
          <w:sz w:val="28"/>
          <w:sz w:val="28"/>
          <w:szCs w:val="28"/>
          <w:rtl w:val="true"/>
        </w:rPr>
        <w:t>والذي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آمن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تبعت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ريت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إيما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لحقن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ذريت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لتنا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مله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شي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ل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مريء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بم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كسب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هين</w:t>
      </w:r>
      <w:r>
        <w:rPr>
          <w:color w:val="0000FF"/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إ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ب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بنت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ب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م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بتل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جوانحنا…</w:t>
      </w:r>
      <w:r>
        <w:rPr>
          <w:color w:val="800000"/>
          <w:sz w:val="28"/>
          <w:szCs w:val="28"/>
          <w:rtl w:val="true"/>
        </w:rPr>
        <w:t>.…</w:t>
      </w:r>
      <w:r>
        <w:rPr>
          <w:color w:val="800000"/>
          <w:sz w:val="28"/>
          <w:sz w:val="28"/>
          <w:szCs w:val="28"/>
          <w:rtl w:val="true"/>
        </w:rPr>
        <w:t>شوق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إلي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جف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ماقينا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تكادُ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ي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ناجي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ضمائنا………</w:t>
      </w:r>
      <w:r>
        <w:rPr>
          <w:color w:val="800000"/>
          <w:sz w:val="28"/>
          <w:szCs w:val="28"/>
          <w:rtl w:val="true"/>
        </w:rPr>
        <w:t>....</w:t>
      </w:r>
      <w:r>
        <w:rPr>
          <w:color w:val="800000"/>
          <w:sz w:val="28"/>
          <w:sz w:val="28"/>
          <w:szCs w:val="28"/>
          <w:rtl w:val="true"/>
        </w:rPr>
        <w:t>يقض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لين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أسى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ول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تأسينا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إ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ك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عز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دنيا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لقاء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في…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مواقف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الحش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لقاكم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يكفينا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يط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color w:val="008080"/>
          <w:sz w:val="28"/>
          <w:sz w:val="28"/>
          <w:szCs w:val="28"/>
          <w:rtl w:val="true"/>
        </w:rPr>
        <w:t>،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قام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قو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ي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ي؟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سوف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تأتي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قالت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والله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لا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بد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ن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رى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أمي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8080"/>
          <w:sz w:val="28"/>
          <w:sz w:val="28"/>
          <w:szCs w:val="28"/>
          <w:rtl w:val="true"/>
        </w:rPr>
        <w:t>وإنهار</w:t>
      </w:r>
      <w:r>
        <w:rPr>
          <w:rFonts w:cs="Times New Roman"/>
          <w:color w:val="008080"/>
          <w:sz w:val="28"/>
          <w:sz w:val="28"/>
          <w:szCs w:val="28"/>
          <w:rtl w:val="true"/>
        </w:rPr>
        <w:t xml:space="preserve"> </w:t>
      </w:r>
      <w:r>
        <w:rPr>
          <w:color w:val="008080"/>
          <w:sz w:val="28"/>
          <w:sz w:val="28"/>
          <w:szCs w:val="28"/>
          <w:rtl w:val="true"/>
        </w:rPr>
        <w:t>الرجل</w:t>
      </w:r>
      <w:r>
        <w:rPr>
          <w:color w:val="00808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ن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الآخرة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0000FF"/>
          <w:sz w:val="28"/>
          <w:szCs w:val="28"/>
          <w:rtl w:val="true"/>
        </w:rPr>
        <w:t xml:space="preserve">( </w:t>
      </w:r>
      <w:r>
        <w:rPr>
          <w:color w:val="0000FF"/>
          <w:sz w:val="28"/>
          <w:sz w:val="28"/>
          <w:szCs w:val="28"/>
          <w:rtl w:val="true"/>
        </w:rPr>
        <w:t>وسارعو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إلى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غف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من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ربك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جن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عرض</w:t>
      </w:r>
      <w:r>
        <w:rPr>
          <w:color w:val="0000FF"/>
          <w:sz w:val="28"/>
          <w:sz w:val="28"/>
          <w:szCs w:val="28"/>
          <w:rtl w:val="true"/>
        </w:rPr>
        <w:t>ها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الساوا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والأرض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أعدت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color w:val="0000FF"/>
          <w:sz w:val="28"/>
          <w:sz w:val="28"/>
          <w:szCs w:val="28"/>
          <w:rtl w:val="true"/>
        </w:rPr>
        <w:t>للمتقين</w:t>
      </w:r>
      <w:r>
        <w:rPr>
          <w:color w:val="0000FF"/>
          <w:sz w:val="28"/>
          <w:szCs w:val="28"/>
          <w:rtl w:val="true"/>
        </w:rPr>
        <w:t>).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فاعمل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لدا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غد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رضو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خازنها……</w:t>
      </w:r>
      <w:r>
        <w:rPr>
          <w:color w:val="800000"/>
          <w:sz w:val="28"/>
          <w:szCs w:val="28"/>
          <w:rtl w:val="true"/>
        </w:rPr>
        <w:t>..</w:t>
      </w:r>
      <w:r>
        <w:rPr>
          <w:color w:val="800000"/>
          <w:sz w:val="28"/>
          <w:sz w:val="28"/>
          <w:szCs w:val="28"/>
          <w:rtl w:val="true"/>
        </w:rPr>
        <w:t>الجار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أحمد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الرحم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بانيها</w:t>
      </w:r>
    </w:p>
    <w:p>
      <w:pPr>
        <w:pStyle w:val="BodyTextIndent2"/>
        <w:ind w:left="0" w:right="0" w:hanging="0"/>
        <w:jc w:val="both"/>
        <w:rPr/>
      </w:pPr>
      <w:r>
        <w:rPr>
          <w:color w:val="800000"/>
          <w:sz w:val="28"/>
          <w:sz w:val="28"/>
          <w:szCs w:val="28"/>
          <w:rtl w:val="true"/>
        </w:rPr>
        <w:t>قصورها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ذهب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والمسك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طينتها……والزعفران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حشيش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نابت</w:t>
      </w:r>
      <w:r>
        <w:rPr>
          <w:rFonts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color w:val="800000"/>
          <w:sz w:val="28"/>
          <w:sz w:val="28"/>
          <w:szCs w:val="28"/>
          <w:rtl w:val="true"/>
        </w:rPr>
        <w:t>فيها</w:t>
      </w:r>
    </w:p>
    <w:p>
      <w:pPr>
        <w:pStyle w:val="BodyTextIndent2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شيخاً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كبيراً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حدود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ظهرُ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دنى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جلُه،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عد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أول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ي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</w:rPr>
        <w:t>يا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شاباً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صطحاً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متنعماً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غر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شباب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مالُ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والفراغ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هل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أعدت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أولِ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ليله</w:t>
      </w:r>
      <w:r>
        <w:rPr>
          <w:rFonts w:cs="Times New Roman"/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؟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إن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ليالي</w:t>
      </w:r>
      <w:r>
        <w:rPr>
          <w:color w:val="FF0000"/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نه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إما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ة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ا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جنةِ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color w:val="FF0000"/>
          <w:sz w:val="28"/>
          <w:sz w:val="28"/>
          <w:szCs w:val="28"/>
          <w:rtl w:val="true"/>
        </w:rPr>
        <w:t>أو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أولُ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لةٍ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من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ليالي</w:t>
      </w:r>
      <w:r>
        <w:rPr>
          <w:rFonts w:cs="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النار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 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ابه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يتهم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ي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صا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صائرنا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ف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عدوا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>.</w:t>
      </w:r>
    </w:p>
    <w:p>
      <w:pPr>
        <w:pStyle w:val="BodyTextIndent2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>……………………………………………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680" w:footer="0" w:bottom="68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0" w:right="0" w:firstLine="331"/>
      <w:jc w:val="left"/>
    </w:pPr>
    <w:rPr>
      <w:rFonts w:cs="Simplified Arabic"/>
      <w:b w:val="false"/>
      <w:bCs w:val="false"/>
      <w:sz w:val="24"/>
      <w:szCs w:val="32"/>
    </w:rPr>
  </w:style>
  <w:style w:type="paragraph" w:styleId="BodyTextIndent2">
    <w:name w:val="Body Text Indent 2"/>
    <w:basedOn w:val="Normal"/>
    <w:qFormat/>
    <w:pPr>
      <w:ind w:left="0" w:right="0" w:firstLine="331"/>
      <w:jc w:val="left"/>
    </w:pPr>
    <w:rPr>
      <w:rFonts w:cs="Simplified Arabic"/>
      <w:b w:val="false"/>
      <w:bCs w:val="false"/>
      <w:sz w:val="20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3T21:41:00Z</dcterms:created>
  <dc:creator>***</dc:creator>
  <dc:description/>
  <dc:language>en-US</dc:language>
  <cp:lastModifiedBy>***</cp:lastModifiedBy>
  <dcterms:modified xsi:type="dcterms:W3CDTF">2003-07-19T02:12:00Z</dcterms:modified>
  <cp:revision>3</cp:revision>
  <dc:subject/>
  <dc:title>بسم الله الرحمن الرحيم</dc:title>
</cp:coreProperties>
</file>