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ق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يب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ايقاتل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س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ق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س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ا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ل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ا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ت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~~~~~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ق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د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تر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ض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ّ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ر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ل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لوم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تص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تص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ر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ت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7/8/1421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color w:val="0000FF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2:13:00Z</dcterms:created>
  <dc:creator>*****</dc:creator>
  <dc:description/>
  <dc:language>en-US</dc:language>
  <cp:lastModifiedBy>*****</cp:lastModifiedBy>
  <dcterms:modified xsi:type="dcterms:W3CDTF">2000-11-28T08:05:00Z</dcterms:modified>
  <cp:revision>10</cp:revision>
  <dc:subject/>
  <dc:title>بسم الله الرحمن الرحيم </dc:title>
</cp:coreProperties>
</file>