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3F3F3" w:val="clear"/>
        <w:ind w:left="0" w:right="0" w:hanging="0"/>
        <w:jc w:val="center"/>
        <w:rPr/>
      </w:pP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محاضرة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rFonts w:cs="Monotype Koufi" w:ascii="Tahoma" w:hAnsi="Tahoma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Monotype Koufi" w:ascii="Tahoma" w:hAnsi="Tahoma"/>
          <w:b w:val="false"/>
          <w:bCs w:val="false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سامعا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شكوى</w:t>
      </w:r>
    </w:p>
    <w:p>
      <w:pPr>
        <w:pStyle w:val="Heading2"/>
        <w:shd w:fill="F3F3F3" w:val="clear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color w:val="0000FF"/>
          <w:sz w:val="40"/>
        </w:rPr>
      </w:pP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Monotype Koufi" w:ascii="Tahoma" w:hAnsi="Tahoma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دويّـــش</w:t>
      </w:r>
    </w:p>
    <w:p>
      <w:pPr>
        <w:pStyle w:val="Heading1"/>
        <w:shd w:fill="F3F3F3" w:val="clear"/>
        <w:ind w:left="0" w:right="0" w:hanging="0"/>
        <w:jc w:val="both"/>
        <w:rPr>
          <w:rFonts w:ascii="Tahoma" w:hAnsi="Tahoma" w:cs="Monotype Koufi"/>
          <w:b/>
          <w:b/>
          <w:bCs/>
          <w:color w:val="0000FF"/>
          <w:sz w:val="24"/>
          <w:szCs w:val="24"/>
        </w:rPr>
      </w:pPr>
      <w:r>
        <w:rPr>
          <w:rFonts w:cs="Monotype Koufi" w:ascii="Tahoma" w:hAnsi="Tahoma"/>
          <w:b/>
          <w:bCs/>
          <w:color w:val="0000FF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ا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ال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كو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رتجى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لي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حد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تق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لواتي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الق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ق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علمـــ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ع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اج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شكاتــي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الق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ق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نت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طل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كوا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أنات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ضع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ك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ات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ثر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ت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اس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ت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ُقَرَاء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غَنِ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مِيدُ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ِ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ت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ت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ائ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ل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رِ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خ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كر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قير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ئت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ب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هي</w:t>
      </w:r>
      <w:r>
        <w:rPr>
          <w:rFonts w:cs="Traditional Arabic"/>
          <w:color w:val="800000"/>
          <w:sz w:val="36"/>
          <w:szCs w:val="36"/>
          <w:rtl w:val="true"/>
        </w:rPr>
        <w:t>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ست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باد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فقير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غني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هم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يقين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لبي</w:t>
      </w:r>
      <w:r>
        <w:rPr>
          <w:rFonts w:cs="Traditional Arabic"/>
          <w:color w:val="800000"/>
          <w:sz w:val="36"/>
          <w:szCs w:val="36"/>
          <w:rtl w:val="true"/>
        </w:rPr>
        <w:t>.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طمع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فضل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بير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ألت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وا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ون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800000"/>
          <w:sz w:val="36"/>
          <w:szCs w:val="36"/>
          <w:rtl w:val="true"/>
        </w:rPr>
        <w:t>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حسب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ون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ب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ير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ألت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وا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فوا</w:t>
      </w:r>
      <w:r>
        <w:rPr>
          <w:rFonts w:cs="Traditional Arabic"/>
          <w:color w:val="800000"/>
          <w:sz w:val="36"/>
          <w:szCs w:val="36"/>
          <w:rtl w:val="true"/>
        </w:rPr>
        <w:t>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حسب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فو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ب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فور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اله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ألت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وا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ديا</w:t>
      </w:r>
      <w:r>
        <w:rPr>
          <w:rFonts w:cs="Traditional Arabic"/>
          <w:color w:val="800000"/>
          <w:sz w:val="36"/>
          <w:szCs w:val="36"/>
          <w:rtl w:val="true"/>
        </w:rPr>
        <w:t>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حسب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هدي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بٍ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صيرِ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ست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هي</w:t>
      </w:r>
      <w:r>
        <w:rPr>
          <w:rFonts w:cs="Traditional Arabic"/>
          <w:color w:val="800000"/>
          <w:sz w:val="36"/>
          <w:szCs w:val="36"/>
          <w:rtl w:val="true"/>
        </w:rPr>
        <w:t>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وني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وا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جيرِ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تخل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ت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ن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</w:t>
      </w:r>
      <w:r>
        <w:rPr>
          <w:rFonts w:cs="Traditional Arabic"/>
          <w:sz w:val="36"/>
          <w:sz w:val="36"/>
          <w:szCs w:val="36"/>
          <w:rtl w:val="true"/>
        </w:rPr>
        <w:t>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عج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و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وع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ق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ز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</w:t>
      </w:r>
      <w:r>
        <w:rPr>
          <w:rFonts w:cs="Traditional Arabic"/>
          <w:sz w:val="36"/>
          <w:sz w:val="36"/>
          <w:szCs w:val="36"/>
          <w:rtl w:val="true"/>
        </w:rPr>
        <w:t>خ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ئ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ال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rFonts w:cs="Traditional Arabic"/>
          <w:sz w:val="36"/>
          <w:sz w:val="36"/>
          <w:szCs w:val="36"/>
          <w:rtl w:val="true"/>
        </w:rPr>
        <w:t>لإ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خ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وس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ت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ضحك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بكي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جمع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شتت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د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خاء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راء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ضراءُ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كَيْ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أْسَوْ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ت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فْرَح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تَا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حِب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خْتَا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خُورٍ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خوة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ؤ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ج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ؤلا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كون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ديَ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مدون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ب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لق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افت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ضع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فر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خ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و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ُين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ج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س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ذو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ك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أ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وك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ثق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يقين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رت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ليةُ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أص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ا</w:t>
      </w:r>
      <w:r>
        <w:rPr>
          <w:rFonts w:cs="Traditional Arabic"/>
          <w:color w:val="800000"/>
          <w:sz w:val="36"/>
          <w:szCs w:val="36"/>
          <w:rtl w:val="true"/>
        </w:rPr>
        <w:t>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بر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كريم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رحمُ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كوت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بن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د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ما</w:t>
      </w:r>
      <w:r>
        <w:rPr>
          <w:rFonts w:cs="Traditional Arabic"/>
          <w:color w:val="800000"/>
          <w:sz w:val="36"/>
          <w:szCs w:val="36"/>
          <w:rtl w:val="true"/>
        </w:rPr>
        <w:t>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ش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حيم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رحمُ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ظل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س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ظ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لما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شك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دْعُو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سْتَجِب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ن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رِي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جِي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َعْو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َّاع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َعَا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ع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color w:val="0000FF"/>
          <w:sz w:val="36"/>
          <w:szCs w:val="36"/>
          <w:rtl w:val="tru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بَأ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وْ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ُعَاؤ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ؤ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أَخَذْنَا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بَأْسَاء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ضَّرَّاء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عَل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تَضَرَّعُونَ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ضر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عت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حولِ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ج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لج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س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ب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ه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سأ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نا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دهم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بتغ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و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غنى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ك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بد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ك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بده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ي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ع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ام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ك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ت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ام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ك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ش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ام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ل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ك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لاذ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زمة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ملت</w:t>
      </w:r>
      <w:r>
        <w:rPr>
          <w:rFonts w:cs="Traditional Arabic"/>
          <w:color w:val="800000"/>
          <w:sz w:val="36"/>
          <w:szCs w:val="36"/>
          <w:rtl w:val="true"/>
        </w:rPr>
        <w:t>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لجأ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اق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يل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نت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نا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ل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ادثِةٍ</w:t>
      </w:r>
      <w:r>
        <w:rPr>
          <w:rFonts w:cs="Traditional Arabic"/>
          <w:color w:val="800000"/>
          <w:sz w:val="36"/>
          <w:szCs w:val="36"/>
          <w:rtl w:val="true"/>
        </w:rPr>
        <w:t>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إله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خر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أملُ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جاء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ُد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ذاهبهُ</w:t>
      </w:r>
      <w:r>
        <w:rPr>
          <w:rFonts w:cs="Traditional Arabic"/>
          <w:color w:val="800000"/>
          <w:sz w:val="36"/>
          <w:szCs w:val="36"/>
          <w:rtl w:val="true"/>
        </w:rPr>
        <w:t>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دليل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ل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ِ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سبلُ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صدنا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آم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قعةٌ</w:t>
      </w:r>
      <w:r>
        <w:rPr>
          <w:rFonts w:cs="Traditional Arabic"/>
          <w:color w:val="800000"/>
          <w:sz w:val="36"/>
          <w:szCs w:val="36"/>
          <w:rtl w:val="true"/>
        </w:rPr>
        <w:t>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يك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كل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لهوفُ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مبتهلُ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ئ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ص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ر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ق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وح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ج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ا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ادَا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وح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نِع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جِيب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نَجَّي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هْ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َرْ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َظِيمِ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ج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نُوح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اد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بْ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سْتَجَب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نَجَّي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هْ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َرْ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َظِيمِ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دَع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غْلُو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نْتَصِر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فَتَح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بْو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َاء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ء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نْهَمِرٍ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و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ط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جَد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ابِ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ِع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َبْ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َّابٌ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ِ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>: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يُّو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اد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سَّن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ُّر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ْ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رْح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احِمِين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سْتَجَب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كَشَف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ُرّ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آتَي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هْ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ِثْ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حْم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نْدِ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ذِكْر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ْعَابِدِين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نس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ُو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هَ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غَاضِ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ظ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قْدِ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نَاد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ُّلُم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ُبْحَان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ن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َّالِمِين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سْتَجَب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نَجَّي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غَم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نْج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ؤْمِنِي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زكر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زَكَرِي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اد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ذَرْ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رْد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ْ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وَارِثِي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سْتَجَب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وَهَب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حْي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صْلَح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َوْج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سَارِع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خَيْر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دْعُون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غَ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هَب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ا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اشِعِي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ا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اشِعِينَ</w:t>
      </w:r>
      <w:r>
        <w:rPr>
          <w:rFonts w:cs="Traditional Arabic"/>
          <w:color w:val="0000FF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ش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ذل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ق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شْك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ث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حُزْ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عْل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ْلَمُون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عْل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ْلَمُون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صْرِف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يْدَهُ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صْ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ه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كُ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جَاهِلِين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سْتَج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صَرَف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يْدَهُ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ِي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َلِيمُ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سْتَغِيث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سْتَج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مِدُّ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أَلْف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لائِك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رْدِفِين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ر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ُ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ج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َمُ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اث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نْ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بْق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ف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ْقِلُو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ض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ل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ع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ها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ز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ر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ه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ل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خر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نة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نواع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عاء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جع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ل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ربه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رز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دوه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ض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ك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مه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ه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ف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ث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حادي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شتك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ر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عوذات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نفث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شت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قر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مس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كته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شتك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س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سح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مي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أ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ش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ا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ف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فائ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ف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غاد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قم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ر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قم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سح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مي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ات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وا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ثم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غيرهم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ك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ف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ي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ض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قول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25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ف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صي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وا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ط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يئا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حط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ج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قه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 xml:space="preserve">)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ز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يض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ش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طاي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ب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فضة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نو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فر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ائ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آلا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أمرا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أسقا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جت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عوذ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ك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color w:val="0000FF"/>
          <w:sz w:val="36"/>
          <w:szCs w:val="36"/>
          <w:rtl w:val="true"/>
        </w:rPr>
        <w:t xml:space="preserve">: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رِض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شْفِينِ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،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ح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خر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ع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بلاء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ت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الح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ا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لائك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س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وت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رب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ح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جس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علل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ال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ب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حص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حذ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ص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صا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ن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جهد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ي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در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خراجه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بق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ص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د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ألم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بي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ال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رئ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رأ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ّ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جِي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ضْطَر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َع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كْشِ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ُوء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ج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ضط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كش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نز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ص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ال</w:t>
      </w:r>
      <w:r>
        <w:rPr>
          <w:rFonts w:cs="Traditional Arabic"/>
          <w:color w:val="00808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فا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ا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ظ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ظ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ظ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جز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الت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وجعة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ضر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سر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حو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رج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ستع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جم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حتسب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صب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سر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س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نسلج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س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دل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رتحل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ق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لي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و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دّل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ض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صائ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آ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تا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كو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را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ي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ث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عسرين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مت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يات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زوج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ز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بو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ا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جو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د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د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رج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نعى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ا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ح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لاد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غار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س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د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ا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مان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طل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ز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ؤ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طر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ر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م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هد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طل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لا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ضي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لاد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ج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بلغ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ال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ج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صف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صم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فيل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س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ا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ائ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جو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جني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ا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رقت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بو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سيت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تح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د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ف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رد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فر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ائبتين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ند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يد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ط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شته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و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هو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كن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بك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م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أ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ط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ق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بك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لر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از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ضي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تى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رع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عن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خرج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كمل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ل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ستحكم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حلقاته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رج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كا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ظ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فرج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خ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آ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ج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أ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نص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ام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الس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ج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ا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زمتن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دي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8080"/>
          <w:sz w:val="36"/>
          <w:szCs w:val="36"/>
          <w:rtl w:val="true"/>
        </w:rPr>
        <w:t xml:space="preserve">.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ف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لم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ا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ض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ن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بح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سيت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و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حز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عو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ج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كسل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عو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بخل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عو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ل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ه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فع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ا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غم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ض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ني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ابت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صاص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-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اج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اق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 xml:space="preserve">-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جئ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خوا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خبر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م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أ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ه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راه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خرج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ز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حر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ض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ه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سب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سباب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فت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بواب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صوات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ج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عوات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ض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اج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كف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حلا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رام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غن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فض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واك</w:t>
      </w:r>
      <w:r>
        <w:rPr>
          <w:rFonts w:cs="Traditional Arabic"/>
          <w:color w:val="008080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ف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س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م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قرب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ف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أس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حدأ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رح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يس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م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خذ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ان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ينا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وه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لفوف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قطن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ب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واه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ظي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بق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ان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شتر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قا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حم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ا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ط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ز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صي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د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كم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د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ضائ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أ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م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زل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تاب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م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د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ق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أثر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جع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رآ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ي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و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د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ز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ذه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حز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بد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ك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ج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وا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ح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تعلمه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بغ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مع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علمها</w:t>
      </w:r>
      <w:r>
        <w:rPr>
          <w:rFonts w:cs="Traditional Arabic"/>
          <w:color w:val="00808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ز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ذ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خُلِ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إِنْسَا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َعِيفاً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نس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ع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ني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ع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و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ع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راد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ع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آف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ضع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ر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دور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بالاضطر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افظ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يـ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عينـ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نص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ساعد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خ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ع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لهلا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ق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اث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ص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ص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ز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ذ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وك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شاك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طايا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ي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اح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ه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فرج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بش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خي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ا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لي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ث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رض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كش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بلو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جع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حور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نعو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رورهم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ض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اصر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قاتل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ب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كيل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براهي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ر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ا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بي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مع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م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جتمع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ضرو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شي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ضرو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شي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ت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م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افِظ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رْح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احِمِي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يَهْدِينِ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حْز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ق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و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ظل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جاب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و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ظل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ستجا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ج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فجو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ول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شخص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قوى</w:t>
      </w:r>
      <w:r>
        <w:rPr>
          <w:rFonts w:cs="Traditional Arabic"/>
          <w:color w:val="800000"/>
          <w:sz w:val="36"/>
          <w:szCs w:val="36"/>
          <w:rtl w:val="true"/>
        </w:rPr>
        <w:t>..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ضع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خش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قيب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خبأ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ها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يالي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رج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ك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صيب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مْكُ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مْكُ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اكِرِي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كْف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رَبّ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ْء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هِيدٌ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فَيْنَا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سْتَهْزِئي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سَيَكْفِيكَ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ِي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َلِيمُ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ن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س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يت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ص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ذه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ذ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طُ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ح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وت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ك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ش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ف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لت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يل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وان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ح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احمي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ِل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دو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تجهمن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ريب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لكتَ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اخطاً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ُبال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افيتَ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سع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و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ورِ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هَ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ري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ضاء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ماوات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شرق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ظلمات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لُح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ُ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آخر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ُحل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ضبَ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ُنزل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خَطَ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تب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ضى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ولَ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color w:val="0000FF"/>
          <w:sz w:val="36"/>
          <w:szCs w:val="36"/>
          <w:rtl w:val="true"/>
        </w:rPr>
        <w:t xml:space="preserve">: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نَجِّي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ُلُم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َر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بَح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دْعُون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ضَرُّ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خُفْي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ئ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جَا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ذ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نَكُون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َّاكِرِ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َ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نَجِّي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رْب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شْرِكُو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ك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الِ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ْر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ك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كْث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اس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لَمُو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ظي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لي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رش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ظي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ماو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رش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دي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ل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بغ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اعتن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إكث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أمو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ظي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ل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ع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سمو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رب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و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كروب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ج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كل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رف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صل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أ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ط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حا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ظالمي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ع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ط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ج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سْتَجَب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نَجَّيْن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غَم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نْج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ؤْمِنِين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نْج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ؤْمِنِين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صي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اجعو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ر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خلف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ل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ل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لم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لمة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اج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ت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عاء</w:t>
      </w:r>
      <w:r>
        <w:rPr>
          <w:rFonts w:cs="Traditional Arabic"/>
          <w:color w:val="008080"/>
          <w:sz w:val="36"/>
          <w:szCs w:val="36"/>
          <w:rtl w:val="true"/>
        </w:rPr>
        <w:t xml:space="preserve">-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خل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Cs w:val="36"/>
          <w:rtl w:val="true"/>
        </w:rPr>
        <w:t>(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آ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ـ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بَشِّ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َابِر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صَابَت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صِيب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اجِع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ولَ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لَوَا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حْم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ُولَ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هْتَدُو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إلي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ح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ث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واق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جئ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ص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ا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عاء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درك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فز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عاء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لا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تدف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ل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ر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ضاء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كث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لاث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طع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ئ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وع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خرج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غي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وع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شك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وع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ت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وضو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ئ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وضأ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ل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كعتي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له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خره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فت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زق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جع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آخ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بع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رحمت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ح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احمي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صرف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ب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بن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بي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الت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م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ذ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را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حم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قي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حم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وق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قرء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حتج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دع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ع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أت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اجت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333333"/>
          <w:sz w:val="36"/>
          <w:sz w:val="36"/>
          <w:szCs w:val="36"/>
          <w:rtl w:val="true"/>
        </w:rPr>
        <w:t>قال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أصبغ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ابن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3333"/>
          <w:sz w:val="36"/>
          <w:sz w:val="36"/>
          <w:szCs w:val="36"/>
          <w:rtl w:val="true"/>
        </w:rPr>
        <w:t>زي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ط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ر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ائل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ير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قل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فك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ا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ضطربا</w:t>
      </w:r>
      <w:r>
        <w:rPr>
          <w:rFonts w:cs="Traditional Arabic"/>
          <w:color w:val="800000"/>
          <w:sz w:val="36"/>
          <w:szCs w:val="36"/>
          <w:rtl w:val="true"/>
        </w:rPr>
        <w:t>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خان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ب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تفري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جلد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دع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ماو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مش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در</w:t>
      </w:r>
      <w:r>
        <w:rPr>
          <w:rFonts w:cs="Traditional Arabic"/>
          <w:color w:val="800000"/>
          <w:sz w:val="36"/>
          <w:szCs w:val="36"/>
          <w:rtl w:val="true"/>
        </w:rPr>
        <w:t>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عترض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أم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ـنفس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حف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خ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لط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القنا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نع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كي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نع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ع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لمد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عد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ؤل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طف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وع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ح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حم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اق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وضأ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–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و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م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وضأ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دي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ز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س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اج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ل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تم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خط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كر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بال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رج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ن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مسجد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ذك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و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ع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رض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اج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خلو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يبد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دخ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ج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صل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كعتي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شه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فرغ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و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رأ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ام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قي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د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نسا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قي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د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نسا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ستيقظ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ل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نب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به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ر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ج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ل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ش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آخر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ك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ه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صاح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وك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صرف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ن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وج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ر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قص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رك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ج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ه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غنا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أس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دع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ي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اتح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كث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ك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د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تري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دو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بيب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واء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ال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فاتح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أثي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جيب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ص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شتك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م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ث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بر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ريع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أ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شط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ق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سع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ط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دع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ي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ده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نقط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ي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جاو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ذه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م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ه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وج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د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ف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مس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س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ج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طر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درك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ظم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حتا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طفا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ماء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ذك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ز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ح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ر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جيب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يم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ستقب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ب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ل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كعتين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ف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ك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موع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سأ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إلحا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ذك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ّ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جِي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ضْطَر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َع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كْشِ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ُوء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قام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م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ح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سحا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وسط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كا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ز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صحراء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حتك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ز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ء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متلأ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غدر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و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ين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ار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شرب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غتسل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وضئ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حمد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ح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عالى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رتح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ي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ل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د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قحط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عل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اق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عائ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حم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نَزِّ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غَيْث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نَط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نْشُ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حْمَت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وَلِ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مِيدُ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ثل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خ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دع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ولا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يس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بحا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و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ك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ه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ا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طل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شفاعات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خذ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دا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ثل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خ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بر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ال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ت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ح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دعو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قدم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عرو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ا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جع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ين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سط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خط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فوجئ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دع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نسي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ن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ظرو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ع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شرو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سَمِي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ُّعَاءِ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دخ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ع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امتح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وز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را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سئل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ظ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دد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ذكار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ب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ورق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سئ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ثر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ثل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رست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بدأ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إجا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فت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ح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جيب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صور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ك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مي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ج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ف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طل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طالب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ذ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امع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كو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أن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در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مدرس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؟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تنبي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هم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كث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ش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رام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ذه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سح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كهان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عا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رب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حرام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ص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كّ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ضطر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ع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اء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ّ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مّ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جِي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ضْطَر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َع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كْشِ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ُوءَ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مضط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وج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از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واز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ج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تضر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أن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خ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ت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خ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سأ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دع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ضطر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اسأ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ج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ضط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ا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خَذْنَا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عَذ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ْتَكَا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رَبّ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تَضَرَّعُو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رأ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ت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نز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ؤم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شدائ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شدائ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د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ح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يو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رج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ير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طر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بكر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ي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فاتي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خزائ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ا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فتو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ان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ل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نائ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طع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؟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ا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عظي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ط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اء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رق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فتح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غا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آم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ك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نقط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آم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وني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أبخ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بخل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د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ليس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آخ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كر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فض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ف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ن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ؤمل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ؤملون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م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ماو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ط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عط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ميع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لغ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ح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م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قص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لك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ض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ر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ي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نقص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يم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س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قانط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ت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س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صان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وث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ار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ئي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</w:t>
      </w:r>
      <w:r>
        <w:rPr>
          <w:rFonts w:cs="Traditional Arabic"/>
          <w:sz w:val="36"/>
          <w:sz w:val="36"/>
          <w:szCs w:val="36"/>
          <w:rtl w:val="true"/>
        </w:rPr>
        <w:t>سأ</w:t>
      </w:r>
      <w:r>
        <w:rPr>
          <w:rFonts w:cs="Traditional Arabic"/>
          <w:sz w:val="36"/>
          <w:sz w:val="36"/>
          <w:szCs w:val="36"/>
          <w:rtl w:val="true"/>
        </w:rPr>
        <w:t>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ض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أ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عطي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اعٍ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ستجي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فأ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ضطرون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حا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اجات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دائد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كُربات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ذ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كرمة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خضوع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حبي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ش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بود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ف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بتلي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بذ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ه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ائلا</w:t>
      </w:r>
      <w:r>
        <w:rPr>
          <w:rFonts w:cs="Traditional Arabic"/>
          <w:color w:val="800000"/>
          <w:sz w:val="36"/>
          <w:szCs w:val="36"/>
          <w:rtl w:val="true"/>
        </w:rPr>
        <w:t>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أبذل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متكر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فضا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غض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أ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من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ألك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ب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آدم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ت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ئ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طه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اج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ي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ج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رجمان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ر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ب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فتوح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ذه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غلق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أولا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ع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دا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شرو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ج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ع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ضو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ل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اد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ت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قا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جا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خشوع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ل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نكسا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ذ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ضرع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ق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ستقب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اع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ب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ها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ف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بد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ح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ثن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ن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صلا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اج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و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لاستغف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خ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لح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سأل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ملق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دع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غ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ره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وس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سمائ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صفا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وحيد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د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ائ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دق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ع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د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ي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اد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دعي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خ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ن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8080"/>
          <w:sz w:val="36"/>
          <w:szCs w:val="36"/>
          <w:rtl w:val="true"/>
        </w:rPr>
        <w:t xml:space="preserve">)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ظ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جاب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تضم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لإس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عظ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انيا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دقة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وْ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سَبِّح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لَبِث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طْن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بْعَثُو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الثا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صب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يا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يأ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قنوط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ل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رض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س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ع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عو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ا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يا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ر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و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ه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ع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إ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طيع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حم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ق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كثر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كثر</w:t>
      </w:r>
      <w:r>
        <w:rPr>
          <w:rFonts w:cs="Traditional Arabic"/>
          <w:color w:val="00808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rFonts w:cs="Traditional Arabic"/>
          <w:color w:val="008080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خ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أج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ثلها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رابعا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د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جا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أخير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متح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صبر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حم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د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تج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حك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ع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تج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س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االاستعجال؟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ق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تج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ستحس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د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عاء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8080"/>
          <w:sz w:val="36"/>
          <w:szCs w:val="36"/>
        </w:rPr>
      </w:pPr>
      <w:r>
        <w:rPr>
          <w:rFonts w:cs="Traditional Arabic"/>
          <w:color w:val="00808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خامسا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لق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س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ؤ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ستبط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فر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يئ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ي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ع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ث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ع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ضرع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ظه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ث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إجاب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ج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ف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لائم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ق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تي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بلك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ي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أُجبت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ه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ثي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طاعات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ج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نكس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ب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ولا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عتراف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إجا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ائ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لذلك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رع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ي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ي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جاب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عاء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تفريج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رب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إ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تعا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ن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نكس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وب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ج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ع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د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كس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كو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ج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سادسا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ر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خ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رف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د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ع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راء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نز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ر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دع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لائك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عرو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شفعو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ذ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ا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دع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ر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نز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ضر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دع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ز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ال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لائك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ص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س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معروف</w:t>
      </w:r>
      <w:r>
        <w:rPr>
          <w:rFonts w:cs="Traditional Arabic"/>
          <w:color w:val="00808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س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ن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فتقر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خائ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جد</w:t>
      </w:r>
      <w:r>
        <w:rPr>
          <w:rFonts w:cs="Traditional Arabic"/>
          <w:color w:val="800000"/>
          <w:sz w:val="36"/>
          <w:szCs w:val="36"/>
          <w:rtl w:val="true"/>
        </w:rPr>
        <w:t>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ذخر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ك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صال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عما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سابعا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قض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قد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ر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ط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ي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امنا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ر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ل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ر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رو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جا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ذك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رج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طي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ف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شعث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غب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د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سماء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ر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طعم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ر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شرب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ر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لبس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ر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غذ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الحر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أن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تجاب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8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ظائف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تاسعا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ك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ج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دعو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كث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استغف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نها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FF"/>
          <w:sz w:val="36"/>
          <w:szCs w:val="36"/>
          <w:rtl w:val="tru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قُلْ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ْتَغْفِر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بّ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فَّا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رْسِ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مَاء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دْرَا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ُمْدِد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أَمْوَا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بَن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جْعَ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نَّات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جْعَ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هَاراً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طمأ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مع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6"/>
          <w:sz w:val="36"/>
          <w:szCs w:val="36"/>
          <w:rtl w:val="true"/>
        </w:rPr>
        <w:t>قا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طفأ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ا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صيب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بر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تأس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أ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مصائب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ي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اد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ن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عد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ينظ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من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ن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ث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يعطف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س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ه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سر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تش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ع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ر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فيه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بتلى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فو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حبوب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صو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كروه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أ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رو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الدني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حلا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ن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و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ظل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زائل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ضحك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ي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بك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كثير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ر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اء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هر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إن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ت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قلي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نع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طويلا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م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لئ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دار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حبرة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أي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عادة</w:t>
      </w:r>
      <w:r>
        <w:rPr>
          <w:rFonts w:cs="Traditional Arabic"/>
          <w:color w:val="008080"/>
          <w:sz w:val="36"/>
          <w:szCs w:val="36"/>
          <w:rtl w:val="true"/>
        </w:rPr>
        <w:t xml:space="preserve">-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ملأته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عبرة،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و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رت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ب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سرور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إلا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خبأت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له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يوم</w:t>
      </w:r>
      <w:r>
        <w:rPr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80"/>
          <w:sz w:val="36"/>
          <w:sz w:val="36"/>
          <w:szCs w:val="36"/>
          <w:rtl w:val="true"/>
        </w:rPr>
        <w:t>شر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شتمل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يأ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لوب</w:t>
      </w:r>
      <w:r>
        <w:rPr>
          <w:rFonts w:cs="Traditional Arabic"/>
          <w:color w:val="800000"/>
          <w:sz w:val="36"/>
          <w:szCs w:val="36"/>
          <w:rtl w:val="true"/>
        </w:rPr>
        <w:t>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ضاق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صد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حيب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وطن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كار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اطمأنت</w:t>
      </w:r>
      <w:r>
        <w:rPr>
          <w:rFonts w:cs="Traditional Arabic"/>
          <w:color w:val="800000"/>
          <w:sz w:val="36"/>
          <w:szCs w:val="36"/>
          <w:rtl w:val="true"/>
        </w:rPr>
        <w:t>.....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رس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ماكن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خطوب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ل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نكشا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ض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جها</w:t>
      </w:r>
      <w:r>
        <w:rPr>
          <w:rFonts w:cs="Traditional Arabic"/>
          <w:color w:val="800000"/>
          <w:sz w:val="36"/>
          <w:szCs w:val="36"/>
          <w:rtl w:val="true"/>
        </w:rPr>
        <w:t>.....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غن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حيل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أريب</w:t>
      </w:r>
    </w:p>
    <w:p>
      <w:pPr>
        <w:pStyle w:val="Normal"/>
        <w:bidi w:val="1"/>
        <w:ind w:left="0" w:right="0" w:hanging="0"/>
        <w:jc w:val="left"/>
        <w:rPr>
          <w:color w:val="800000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أتا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نو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وث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جي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ري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ستجي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800000"/>
          <w:sz w:val="36"/>
          <w:sz w:val="36"/>
          <w:szCs w:val="36"/>
          <w:rtl w:val="true"/>
        </w:rPr>
        <w:t>و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حادثات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ناهت</w:t>
      </w:r>
      <w:r>
        <w:rPr>
          <w:rFonts w:cs="Traditional Arabic"/>
          <w:color w:val="800000"/>
          <w:sz w:val="36"/>
          <w:szCs w:val="36"/>
          <w:rtl w:val="true"/>
        </w:rPr>
        <w:t xml:space="preserve">.........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موص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فر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ريب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س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كْرَه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ْ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س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حِبّ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ْ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رّ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عْل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ْلَمُونَ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عَس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كْرَه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ْئ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جْع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ثِيراً</w:t>
      </w:r>
      <w:r>
        <w:rPr>
          <w:rFonts w:cs="Traditional Arabic"/>
          <w:color w:val="0000FF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صبر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مي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سر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رج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د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ج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ش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ذى</w:t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ي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م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تسل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حزونين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فري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لذوعين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مصاب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طيي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منكسرين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صف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ي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ذ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ئ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ئ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ر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ضع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eastAsia="en-US"/>
        </w:rPr>
      </w:pPr>
      <w:r>
        <w:rPr>
          <w:rFonts w:cs="Traditional Arabic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color w:val="999999"/>
          <w:sz w:val="24"/>
          <w:szCs w:val="24"/>
        </w:rPr>
      </w:pPr>
      <w:r>
        <w:rPr>
          <w:rFonts w:cs="Monotype Koufi"/>
          <w:color w:val="999999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ت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بحم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توفيقه</w:t>
      </w:r>
      <w:r>
        <w:rPr>
          <w:rFonts w:cs="Monotype Koufi"/>
          <w:color w:val="0000FF"/>
          <w:sz w:val="24"/>
          <w:szCs w:val="24"/>
          <w:rtl w:val="true"/>
        </w:rPr>
        <w:t>.</w:t>
      </w:r>
    </w:p>
    <w:p>
      <w:pPr>
        <w:pStyle w:val="BodyTextIndent3"/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رعاك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له</w:t>
      </w:r>
    </w:p>
    <w:p>
      <w:pPr>
        <w:pStyle w:val="BodyTextIndent3"/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قص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قراء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قط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حفظ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هاز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اسب،</w:t>
      </w:r>
    </w:p>
    <w:p>
      <w:pPr>
        <w:pStyle w:val="BodyTextIndent3"/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ب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أ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فاع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كث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إبلاغ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خط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إملائي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ك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ت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تعد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واق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خر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د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ستطا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بك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0" w:hanging="0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م</w:t>
      </w:r>
      <w:r>
        <w:rPr>
          <w:rFonts w:cs="Monotype Koufi"/>
          <w:color w:val="0000FF"/>
          <w:szCs w:val="24"/>
          <w:rtl w:val="true"/>
        </w:rPr>
        <w:t>راج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ث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غليف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طري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ذاب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هد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لأحبا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الأصحاب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0" w:hanging="0"/>
        <w:jc w:val="both"/>
        <w:rPr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الاستئذا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يخ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تبن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كت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كو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د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ار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إ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يا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ساع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قتراح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وتوجيه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 </w:t>
      </w:r>
      <w:r>
        <w:rPr>
          <w:rFonts w:cs="Monotype Koufi"/>
          <w:color w:val="0000FF"/>
          <w:szCs w:val="24"/>
          <w:rtl w:val="true"/>
        </w:rPr>
        <w:t>لأخي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مك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سا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</w:t>
      </w:r>
      <w:r>
        <w:rPr>
          <w:rFonts w:cs="Monotype Koufi"/>
          <w:color w:val="0000FF"/>
          <w:szCs w:val="24"/>
          <w:rtl w:val="true"/>
        </w:rPr>
        <w:t>ـ</w:t>
      </w:r>
      <w:r>
        <w:rPr>
          <w:rFonts w:cs="Monotype Koufi"/>
          <w:color w:val="0000FF"/>
          <w:szCs w:val="24"/>
          <w:rtl w:val="true"/>
        </w:rPr>
        <w:t>ج</w:t>
      </w:r>
      <w:r>
        <w:rPr>
          <w:rFonts w:cs="Monotype Koufi"/>
          <w:color w:val="0000FF"/>
          <w:szCs w:val="24"/>
          <w:rtl w:val="true"/>
        </w:rPr>
        <w:t>ـ</w:t>
      </w:r>
      <w:r>
        <w:rPr>
          <w:rFonts w:cs="Monotype Koufi"/>
          <w:color w:val="0000FF"/>
          <w:szCs w:val="24"/>
          <w:rtl w:val="true"/>
        </w:rPr>
        <w:t>ل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ال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جع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الص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وجه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كريم</w:t>
      </w:r>
      <w:r>
        <w:rPr>
          <w:rFonts w:cs="Monotype Koufi"/>
          <w:color w:val="0000FF"/>
          <w:szCs w:val="24"/>
          <w:rtl w:val="true"/>
        </w:rPr>
        <w:t xml:space="preserve">. 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حرم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دعو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صالح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ظه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غيب</w:t>
      </w:r>
      <w:r>
        <w:rPr>
          <w:rFonts w:cs="Monotype Koufi"/>
          <w:color w:val="0000FF"/>
          <w:szCs w:val="24"/>
          <w:rtl w:val="true"/>
        </w:rPr>
        <w:t>.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لتواص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FF0000"/>
          <w:sz w:val="32"/>
        </w:rPr>
      </w:pP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أخوك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البوراق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>/</w:t>
      </w:r>
      <w:r>
        <w:rPr>
          <w:rFonts w:cs="Monotype Koufi"/>
          <w:color w:val="FF0000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 xml:space="preserve"> </w:t>
      </w:r>
      <w:hyperlink r:id="rId2">
        <w:r>
          <w:rPr>
            <w:rStyle w:val="InternetLink"/>
            <w:rFonts w:cs="Monotype Koufi"/>
            <w:color w:val="FF0000"/>
            <w:sz w:val="32"/>
          </w:rPr>
          <w:t>anaheho@maktoob.com</w:t>
        </w:r>
      </w:hyperlink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00"/>
          <w:sz w:val="32"/>
        </w:rPr>
      </w:pPr>
      <w:r>
        <w:rPr>
          <w:rFonts w:cs="Monotype Koufi"/>
          <w:color w:val="FF0000"/>
          <w:sz w:val="32"/>
          <w:sz w:val="32"/>
          <w:rtl w:val="true"/>
        </w:rPr>
        <w:t>واحات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الهداية</w:t>
      </w:r>
      <w:r>
        <w:rPr>
          <w:rFonts w:cs="Monotype Koufi"/>
          <w:color w:val="FF0000"/>
          <w:sz w:val="32"/>
          <w:rtl w:val="true"/>
        </w:rPr>
        <w:t xml:space="preserve">:  </w:t>
      </w:r>
      <w:hyperlink r:id="rId3">
        <w:r>
          <w:rPr>
            <w:rStyle w:val="InternetLink"/>
            <w:rFonts w:cs="Monotype Koufi"/>
            <w:color w:val="FF0000"/>
            <w:sz w:val="32"/>
          </w:rPr>
          <w:t>http://www.khayma.com/ante99/index.htm</w:t>
        </w:r>
      </w:hyperlink>
    </w:p>
    <w:p>
      <w:pPr>
        <w:pStyle w:val="BodyTextIndent3"/>
        <w:tabs>
          <w:tab w:val="clear" w:pos="720"/>
          <w:tab w:val="left" w:pos="2" w:leader="none"/>
        </w:tabs>
        <w:ind w:left="2" w:right="0" w:hanging="1"/>
        <w:jc w:val="both"/>
        <w:rPr>
          <w:rFonts w:cs="Monotype Koufi"/>
          <w:color w:val="000000"/>
          <w:sz w:val="32"/>
          <w:szCs w:val="24"/>
        </w:rPr>
      </w:pPr>
      <w:r>
        <w:rPr>
          <w:rFonts w:cs="Monotype Koufi"/>
          <w:color w:val="000000"/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sectPr>
      <w:footerReference w:type="default" r:id="rId4"/>
      <w:type w:val="nextPage"/>
      <w:pgSz w:w="11906" w:h="16838"/>
      <w:pgMar w:left="851" w:right="1134" w:gutter="0" w:header="0" w:top="1418" w:footer="851" w:bottom="907"/>
      <w:pgBorders w:display="allPages" w:offsetFrom="text">
        <w:top w:val="single" w:sz="18" w:space="3" w:color="808080"/>
        <w:left w:val="single" w:sz="18" w:space="4" w:color="808080"/>
        <w:bottom w:val="single" w:sz="18" w:space="1" w:color="808080"/>
        <w:right w:val="single" w:sz="18" w:space="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onotype Koufi"/>
      <w:color w:val="8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Monotype Koufi"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Monotype Koufi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1"/>
      <w:jc w:val="left"/>
      <w:outlineLvl w:val="7"/>
    </w:pPr>
    <w:rPr>
      <w:rFonts w:ascii="MS Sans Serif;Arial" w:hAnsi="MS Sans Serif;Arial" w:cs="Traditional Arabic"/>
      <w:color w:val="FF0000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1"/>
      <w:jc w:val="left"/>
      <w:outlineLvl w:val="8"/>
    </w:pPr>
    <w:rPr>
      <w:rFonts w:ascii="MS Sans Serif;Arial" w:hAnsi="MS Sans Serif;Arial" w:cs="Traditional Arabic"/>
      <w:b/>
      <w:bCs/>
      <w:color w:val="FF00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Monotype Kouf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Simplified Arab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4E4E4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Monotype Koufi"/>
      <w:color w:val="008080"/>
      <w:sz w:val="24"/>
      <w:szCs w:val="24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b/>
      <w:bCs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bidi w:val="1"/>
      <w:snapToGrid w:val="false"/>
      <w:ind w:left="0" w:right="0" w:firstLine="331"/>
      <w:jc w:val="left"/>
    </w:pPr>
    <w:rPr>
      <w:rFonts w:cs="Simplified Arabic"/>
      <w:sz w:val="24"/>
      <w:szCs w:val="32"/>
    </w:rPr>
  </w:style>
  <w:style w:type="paragraph" w:styleId="TextBodyIndent">
    <w:name w:val="Body Text Indent"/>
    <w:basedOn w:val="Normal"/>
    <w:pPr>
      <w:bidi w:val="1"/>
      <w:ind w:left="0" w:right="0" w:firstLine="1"/>
      <w:jc w:val="left"/>
    </w:pPr>
    <w:rPr>
      <w:rFonts w:ascii="MS Sans Serif;Arial" w:hAnsi="MS Sans Serif;Arial" w:cs="Traditional Arabic"/>
      <w:sz w:val="40"/>
      <w:szCs w:val="40"/>
    </w:rPr>
  </w:style>
  <w:style w:type="paragraph" w:styleId="BodyTextIndent2">
    <w:name w:val="Body Text Indent 2"/>
    <w:basedOn w:val="Normal"/>
    <w:qFormat/>
    <w:pPr>
      <w:bidi w:val="1"/>
      <w:ind w:left="0" w:right="0" w:firstLine="1"/>
      <w:jc w:val="left"/>
    </w:pPr>
    <w:rPr>
      <w:rFonts w:ascii="MS Sans Serif;Arial" w:hAnsi="MS Sans Serif;Arial" w:cs="Traditional Arabic"/>
      <w:color w:val="FF0000"/>
      <w:sz w:val="40"/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hyperlink" Target="http://www.khayma.com/ante99/index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0:21:00Z</dcterms:created>
  <dc:creator>**</dc:creator>
  <dc:description/>
  <dc:language>en-US</dc:language>
  <cp:lastModifiedBy>321</cp:lastModifiedBy>
  <cp:lastPrinted>2001-06-19T14:13:00Z</cp:lastPrinted>
  <dcterms:modified xsi:type="dcterms:W3CDTF">2001-05-25T10:26:00Z</dcterms:modified>
  <cp:revision>3</cp:revision>
  <dc:subject/>
  <dc:title>Default Normal Template</dc:title>
</cp:coreProperties>
</file>