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صفحات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طوي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ق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ز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مج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خ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ا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ز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ب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شيئ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بر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ق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ب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س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واق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ظ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ز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كب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ف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و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عظ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ً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ز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م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َّ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ر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ن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طيئ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ر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حدان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لاص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و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م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د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ق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بة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قُط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ق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ب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ُلُم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ْ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طْ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بِ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بِين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ن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ع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ي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ن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سا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خ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ه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م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غ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cs="Simplified Arabic" w:ascii="MS Sans Serif;Arial" w:hAnsi="MS Sans Serif;Arial"/>
          <w:szCs w:val="32"/>
          <w:rtl w:val="true"/>
        </w:rPr>
        <w:t>.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ج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عَنْو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و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د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ذاذ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ذ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ِل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ق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هش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ع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ا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ص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ح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و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و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سي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ض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ن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ك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م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اج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ه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خت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قف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ك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تل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ن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ن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ج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ع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جه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ُ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َانَك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جِلَ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ئ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ج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ك؛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ك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ْ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حِ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آفَت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َه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قِي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ْقَه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عْم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ض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َّرْ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َلَ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َنفَع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و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ضْرُر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ْصِير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ت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ل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د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ح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م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ي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لِ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غم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ف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يذ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ج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ذ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ص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ق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ط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ِين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ع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ص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ِي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عَالِج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لَاجًا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ع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ز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ل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ولى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صم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ي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ض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ك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عف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ض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قد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ن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د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س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صم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صم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ؤ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اب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د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ِ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وَا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غْو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ي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ْدُودٍ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ح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وق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جَ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فس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نو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لَ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ئِم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َهْرَت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ب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وْضَات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نَ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و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نهُر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حُز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دَ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غ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وع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ُغترِف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كَرّ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ِيث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حدِيث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ل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ؤ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اد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ثاني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كالذهبي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غ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ر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ُهَ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ه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هَه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ت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سح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و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زا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هش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ئت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ُب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ب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و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ط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َنَصّ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َّ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و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ي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ط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د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ي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ش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س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ود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غراء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ط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س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ك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ي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لِ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َبُ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رِ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ف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َّيطان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بتس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د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خس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ط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رك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ُ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غ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ت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ل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ا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ج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س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لس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ي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ْر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ش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طا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جت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د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ح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ا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رِ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باد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وا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َّ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ف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ك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هاف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اف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َّ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ئت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ل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ر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و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اء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ب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ض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طا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جن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ت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ع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ْ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ا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ود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قَل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ق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ا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ل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نت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ُدُّو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ِينِ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تَطَاعُ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نث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دخلت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غ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س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ا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ق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وي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عِ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ا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ض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ي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آ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غر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ظ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ان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ه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ب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ِدْ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ي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ق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ح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ا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ش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كا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ك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غ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ح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ز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ث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ط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ل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َ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ّ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تَمِ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ذُ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ه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هم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َإِ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يح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ِ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حريص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يِّ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َهْ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َد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جه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َلَس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ِجْه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تَم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ِ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صطَ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َق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أَرْوِ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ُشَاش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مْزَ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ُشه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تح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سْلِ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ك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ج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ج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زا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ا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ه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م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م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م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سْل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ل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ل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عقيد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ُؤْدُد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ب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ش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ِّ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ل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ا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أ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ب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ط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م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يَّ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ُ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ب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ذ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ه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]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أر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ف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ئ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يي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يّ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يّ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ع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طمئ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نب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د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اف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ي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ي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ي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ماع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س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ر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ك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عجلو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ز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صو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cs="Simplified Arabic" w:ascii="MS Sans Serif;Arial" w:hAnsi="MS Sans Serif;Arial"/>
          <w:szCs w:val="32"/>
          <w:rtl w:val="true"/>
        </w:rPr>
        <w:t>!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في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ُذ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َسْلاف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ِ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ِي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ص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ُوم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بروت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رور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رض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َ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رَّرُو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دُ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م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ُرُورِ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بر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ثالث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دع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يع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د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ف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ز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ج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هت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ب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َ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َّعث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َأْل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ق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شَاشَت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سو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غ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دَث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ع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بر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حش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ُطي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عْر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بث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َجَهز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هاز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ْلُغ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ب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خْلَق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بَث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ر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ض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خي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ي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ض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غَابُن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َ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َال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ُ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خَذ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سُو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ِيل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سِ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ي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ظاَّلم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صِير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رابع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ف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ِرَاق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قص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را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بصرة</w:t>
      </w:r>
      <w:r>
        <w:rPr>
          <w:rFonts w:cs="Simplified Arabic" w:ascii="MS Sans Serif;Arial" w:hAnsi="MS Sans Serif;Arial"/>
          <w:szCs w:val="32"/>
          <w:rtl w:val="true"/>
        </w:rPr>
        <w:t>&gt; &lt;</w:t>
      </w:r>
      <w:r>
        <w:rPr>
          <w:rFonts w:ascii="MS Sans Serif;Arial" w:hAnsi="MS Sans Serif;Arial" w:cs="Simplified Arabic"/>
          <w:szCs w:val="32"/>
          <w:rtl w:val="true"/>
        </w:rPr>
        <w:t>والكوف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نف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ف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يْ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عا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تفت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ط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سا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من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ز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ظ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كر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ا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فع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قص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ء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ب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ْ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م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ق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ُعْ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جالس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وا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ساد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رْطَح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ال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م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ح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غ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هي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ن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نتم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دّ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ْ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ْج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ّ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 </w:t>
      </w:r>
      <w:r>
        <w:rPr>
          <w:rFonts w:ascii="MS Sans Serif;Arial" w:hAnsi="MS Sans Serif;Arial" w:cs="Simplified Arabic"/>
          <w:szCs w:val="32"/>
          <w:rtl w:val="true"/>
        </w:rPr>
        <w:t>ت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ا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ط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ط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خ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فضيل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ب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اجع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ض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َص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ْج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ُ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ض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لْ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َلا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خط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س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بض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ْبض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حم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سَطَا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خامس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ا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ص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بز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>&gt; -</w:t>
      </w:r>
      <w:r>
        <w:rPr>
          <w:rFonts w:ascii="MS Sans Serif;Arial" w:hAnsi="MS Sans Serif;Arial" w:cs="Simplified Arabic"/>
          <w:szCs w:val="32"/>
          <w:rtl w:val="true"/>
        </w:rPr>
        <w:t>حر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صا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خذ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بط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ان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س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ؤلؤ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ؤلؤ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خر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ف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ئ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ً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ح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ان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ر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ز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ك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لا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و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ك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ل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اذف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ظ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ؤ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عل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ح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زق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بي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ب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متن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زم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حا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صر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هَّز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فُّ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ب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ب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ئ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صص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ه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كب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رخ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سب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ح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وَّ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ر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ور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ن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قِ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ع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خْرَ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يَرْزُقْ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ْث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ْتَسِبُ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ع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ر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ْرًا</w:t>
      </w:r>
      <w:r>
        <w:rPr>
          <w:rFonts w:cs="Simplified Arabic" w:ascii="MS Sans Serif;Arial" w:hAnsi="MS Sans Serif;Arial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سادس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صرًا</w:t>
      </w:r>
      <w:r>
        <w:rPr>
          <w:rFonts w:cs="Simplified Arabic" w:ascii="MS Sans Serif;Arial" w:hAnsi="MS Sans Serif;Arial"/>
          <w:szCs w:val="32"/>
          <w:rtl w:val="true"/>
        </w:rPr>
        <w:t xml:space="preserve">[ </w:t>
      </w:r>
      <w:r>
        <w:rPr>
          <w:rFonts w:ascii="MS Sans Serif;Arial" w:hAnsi="MS Sans Serif;Arial" w:cs="Simplified Arabic"/>
          <w:szCs w:val="32"/>
          <w:rtl w:val="true"/>
        </w:rPr>
        <w:t>ل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سان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ز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توج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دمشق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تار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ط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ت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ع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ت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ل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ي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صغ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آ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وا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صَّ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حم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حم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ْ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ئ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ن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رة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دث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فك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ود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لام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ط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ط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عت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رب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ائل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ت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دث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ذ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ا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س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ْ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اكر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ا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دمشق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نيسابو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ه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ش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سا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ن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رَ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فُ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ب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ط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ِت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ِد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ر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آثا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َّ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اه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َدَن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ُ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ِ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ّ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د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ُن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واص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ا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ع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ُ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سفرَي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اف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ئ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َّ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ْبه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و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َّائِ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ي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ْن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ع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ا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ام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تَعارف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ج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يس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لِف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ُعَاكِس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سمع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نف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ارف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ائمه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و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طا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ع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ق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ل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ب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ز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خ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ن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س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َن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ِي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عَ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فْر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م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جُن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ْدج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ُيّ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خُوص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النَّش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ظ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وغ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ز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ح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ياز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ذ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ط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وان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م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ِّ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م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ا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اق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ط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ا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غدا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َ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َّقْمتَي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ِالْفُسطَاط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لاَّن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لصب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َغ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ب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وج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ء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سِر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ُكُ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قود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ح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َّ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دو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صا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ضاء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ت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ط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وغ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بو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اد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و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عَدَ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طلع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وِيل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خل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ُطُو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َصْع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َرِيد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لذ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ا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حب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غ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ص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ت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ه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كُ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جُ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لْي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لْ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شيمتُ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صَبُّ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َنَاء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ق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ِل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ستَصْح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ب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ظَّفرِ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ك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ك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ج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َّ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ط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رَدُ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وْح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ك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سابع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يف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فض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شيد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ين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ت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اد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ز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ي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اد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ق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ا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فض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اض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م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ت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س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ء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ف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دخ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!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كل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جي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ر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ش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د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فط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ب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سط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غ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قد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ح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ش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ز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خ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ش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ز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ف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يت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ب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س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قش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لْه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جَّ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ف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ض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إِن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َعْبُدُ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ْ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ْعِمُ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زَّا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و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تِينُ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وك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يق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ازِقِ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ِح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وَامِقِ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د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افئ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اج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َث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ود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ي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نص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ت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ص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ش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ت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ك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كس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تي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ك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ثانيً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ا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ذ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ا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ه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يا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وق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ثامن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هل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تت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ه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ر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دمشق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ئ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ط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و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ل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ك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ج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ن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هز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ر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َّ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د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ط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أ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مرقن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ّ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ض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ت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ول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لق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م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َّ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مت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ن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كرم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ه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ج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ض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و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ض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جتا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ه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ص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ت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خ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ذ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ابذ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ب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نذ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رق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ئ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ت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و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ص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رو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ي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با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لي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واك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َّ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ينِ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ج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ُت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ي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تاسع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ع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ط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لي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ل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ه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قرطب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ط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ت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م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ر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دِّ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ز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و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رو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ت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ه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ستف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لقًا،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ب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قتح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سط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و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قت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ث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ف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بب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َّاع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لَغ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ُه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ُفو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قَ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ون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ر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كاب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عانَ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ْ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ع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سل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ثي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ز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ا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م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َدَّل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جال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جُ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غ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هِد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مائِه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رأيت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ِو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ل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دُور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َنَائِ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شد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ائ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ق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عي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َق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َا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ِ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خيامه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س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سَائِه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فق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تْج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ِل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ِ؟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ّ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سَّبْ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بْ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ُهَّال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شْتَك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فض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د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و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الِ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غه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ُّري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ضعه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تذك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ها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ف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ع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ر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م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فق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طا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در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و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غوب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غ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غ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غ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ع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حت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تر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رؤ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و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ظوظ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ح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وخ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ناء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طلب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ش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ص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علمين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د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ف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ج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ض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اط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ر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ف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ا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يقن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ُّ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ون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ل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دَ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ِب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َرَق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ا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د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ْيَاخ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ل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ح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ب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سَق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ذَرْ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ْ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مَج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دَّ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عُلُو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ِم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رَق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سلا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شاب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لَم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سع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تِ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قاصِد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نْفُض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ُب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لعُ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ال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ْ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َم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أفي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ْ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َقَحَ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اشر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ه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ه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ير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نجران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يعظم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نش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وزك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نش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عجو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وز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َّ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ط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ش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َم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ف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اج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ق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ص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ث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صو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ل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ث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ص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ربيع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ح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ي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cs="Simplified Arabic" w:ascii="MS Sans Serif;Arial" w:hAnsi="MS Sans Serif;Arial"/>
          <w:szCs w:val="32"/>
          <w:rtl w:val="true"/>
        </w:rPr>
        <w:t xml:space="preserve">]: </w:t>
      </w: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عل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عمش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ظن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ر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لاّ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ر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ا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ا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ل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را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ائ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لذه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ست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ء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حجاج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و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ستعظ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ق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ك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عر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ّ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ُصْطَنَ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لِّ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ق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حت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َّ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تي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ف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تا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ت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ي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سْ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َسْ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ؤ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رح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سؤو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رح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ت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بْ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ي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ش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ص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حادي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شر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ث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فع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ع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وَّ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ر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ث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اق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اء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عَمْ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بعض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َوعود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قري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فِعْ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جَم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كجَا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ب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س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اجِد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ْدَكُ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ه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ذه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لإخوتي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طلاب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علم،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وللناس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عامة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ش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ئ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وب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وب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ط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ط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ط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ط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عد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ع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ُز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ط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َدَ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و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عيد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َاطِيـــل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ئ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و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ا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َّ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ئت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س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غفور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ؤَاخِذ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َّسِي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خْطَأْنَا</w:t>
      </w:r>
      <w:r>
        <w:rPr>
          <w:rFonts w:cs="Simplified Arabic" w:ascii="MS Sans Serif;Arial" w:hAnsi="MS Sans Serif;Arial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صفحة</w:t>
      </w:r>
      <w:r>
        <w:rPr>
          <w:rFonts w:ascii="MS Sans Serif;Arial" w:hAnsi="MS Sans Serif;Arial" w:eastAsia="MS Sans Serif;Arial" w:cs="MS Sans Serif;Arial"/>
          <w:b/>
          <w:b/>
          <w:bCs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Cs w:val="32"/>
          <w:rtl w:val="true"/>
        </w:rPr>
        <w:t>الأخيرة</w:t>
      </w:r>
      <w:r>
        <w:rPr>
          <w:rFonts w:cs="Simplified Arabic" w:ascii="MS Sans Serif;Arial" w:hAnsi="MS Sans Serif;Arial"/>
          <w:b/>
          <w:bCs/>
          <w:szCs w:val="32"/>
          <w:rtl w:val="true"/>
        </w:rPr>
        <w:t>:</w:t>
      </w:r>
      <w:r>
        <w:rPr>
          <w:rFonts w:cs="Simplified Arabic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خيبر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إح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ذ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ك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ريخ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زع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يق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ث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ط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ط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ب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ك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سق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قرا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لّ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أ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نبط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خ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دادي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ؤرخ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دث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ز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ع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يان</w:t>
      </w:r>
      <w:r>
        <w:rPr>
          <w:rFonts w:cs="Simplified Arabic" w:ascii="MS Sans Serif;Arial" w:hAnsi="MS Sans Serif;Arial"/>
          <w:szCs w:val="32"/>
          <w:rtl w:val="true"/>
        </w:rPr>
        <w:t xml:space="preserve">]-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ز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س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ي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ا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ِمَّ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جو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ومعاوي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إِ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ُك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ْك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ز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ُوْ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اف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ظ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ضو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ا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ق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ف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ج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يف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ذ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َّ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ك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ر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لو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ان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ي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دير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رس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اعا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ع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قاف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ب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ت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دا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ر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ر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ض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ط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ر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را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را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ِّ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اب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ف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ج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ْ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ا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دله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غ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جن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ض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ف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ح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ِّ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لِّ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ه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ظ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ص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ر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ق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ل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ِئَ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ك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جَّة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ا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هْتَ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م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ير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صر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ت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جا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ع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حو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مو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قص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لومة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ح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ائ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ت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سْخ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وَّ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و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ار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خ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ما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م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س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ج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ب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ق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ب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كرم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ا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د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عْلَ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تدى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غ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م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ف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ذ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دي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فِ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َدت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ط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َ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ز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ثي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يد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َ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ي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ح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ل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ضَح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sz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ئ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ِّ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ر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ل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ل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ؤ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ع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م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ذ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ضح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ب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نيانا،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ق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و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0:00Z</dcterms:created>
  <dc:creator>m</dc:creator>
  <dc:description/>
  <dc:language>en-US</dc:language>
  <cp:lastModifiedBy>***</cp:lastModifiedBy>
  <dcterms:modified xsi:type="dcterms:W3CDTF">2002-08-11T19:09:00Z</dcterms:modified>
  <cp:revision>4</cp:revision>
  <dc:subject/>
  <dc:title>بسم الله الرحمن الرحيم، الحمد لله ، الحمد لله قدم من شاء بفضله، وأخر من شاء بعدله، لا يعترض عليه ذو عقل بعقله، ولا يسأله مخلوق</dc:title>
</cp:coreProperties>
</file>