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hanging="1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1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قاب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1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شيخ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الق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قرني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0" w:right="0" w:hanging="1"/>
        <w:jc w:val="left"/>
        <w:rPr>
          <w:rFonts w:ascii="Simplified Arabic" w:hAnsi="Simplified Arabic" w:eastAsia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>…………………………………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غف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ذ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م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ق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قات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موت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ن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سلمو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)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فس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فع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ون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قلبٍ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ليم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حض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و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ي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بين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د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عيدا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أت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جاد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و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ظلمو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ون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ذه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ض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ضع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ض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مل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كا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سكار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ذ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ديد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،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ئ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ر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ص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تم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ديثا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ظا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تن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تخذ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بيلا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حا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ط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ارع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زلزل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اخة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ف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ر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ية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م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يه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مر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ئ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غنيه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علم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ش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ش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اصرة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خلوقات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اصرة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بشر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غفل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بشر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ه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نام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مرض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سافر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موت</w:t>
      </w:r>
    </w:p>
    <w:p>
      <w:pPr>
        <w:pStyle w:val="Normal"/>
        <w:ind w:left="0" w:right="0" w:hanging="1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لتسقط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قابة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خلوق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لتسقط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قا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ائن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ميعَها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بق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قاب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املة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رقاب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طلقة</w:t>
      </w:r>
    </w:p>
    <w:p>
      <w:pPr>
        <w:pStyle w:val="Normal"/>
        <w:ind w:left="0" w:right="0" w:hanging="1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قاب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علا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Heading1"/>
        <w:ind w:left="0" w:right="0" w:hanging="1"/>
        <w:jc w:val="both"/>
        <w:rPr/>
      </w:pP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…</w:t>
      </w:r>
      <w:r>
        <w:rPr>
          <w:rtl w:val="true"/>
        </w:rPr>
        <w:t>..</w:t>
      </w:r>
      <w:r>
        <w:rPr>
          <w:rtl w:val="true"/>
        </w:rPr>
        <w:t>م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ح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قي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نام…………</w:t>
      </w:r>
      <w:r>
        <w:rPr>
          <w:rFonts w:cs="Simplified Arabic"/>
          <w:color w:val="800000"/>
          <w:sz w:val="28"/>
          <w:szCs w:val="28"/>
          <w:rtl w:val="true"/>
        </w:rPr>
        <w:t>..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شب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أنام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فإ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دنوه…………</w:t>
      </w:r>
      <w:r>
        <w:rPr>
          <w:rFonts w:cs="Simplified Arabic"/>
          <w:color w:val="800000"/>
          <w:sz w:val="28"/>
          <w:szCs w:val="28"/>
          <w:rtl w:val="true"/>
        </w:rPr>
        <w:t>..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إ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قر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ج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لّوه</w:t>
      </w:r>
      <w:r>
        <w:rPr>
          <w:rFonts w:cs="Simplified Arabic"/>
          <w:color w:val="800000"/>
          <w:sz w:val="28"/>
          <w:szCs w:val="28"/>
          <w:rtl w:val="true"/>
        </w:rPr>
        <w:t>.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ُ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ليل</w:t>
      </w:r>
    </w:p>
    <w:p>
      <w:pPr>
        <w:pStyle w:val="Normal"/>
        <w:ind w:left="0" w:right="0" w:hanging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ه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ي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قط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ب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لما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ط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اب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تا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بي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خ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ماء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ن</w:t>
      </w:r>
      <w:r>
        <w:rPr>
          <w:rtl w:val="true"/>
        </w:rPr>
        <w:t>)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)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ر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دب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ذر…</w:t>
      </w:r>
      <w:r>
        <w:rPr>
          <w:rFonts w:cs="Simplified Arabic"/>
          <w:color w:val="800000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ظل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ص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صخر</w:t>
      </w:r>
    </w:p>
    <w:p>
      <w:pPr>
        <w:pStyle w:val="Heading1"/>
        <w:ind w:left="0" w:right="0" w:hanging="1"/>
        <w:jc w:val="both"/>
        <w:rPr/>
      </w:pPr>
      <w:r>
        <w:rPr>
          <w:rtl w:val="true"/>
        </w:rPr>
        <w:t>و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ات…</w:t>
      </w:r>
      <w:r>
        <w:rPr>
          <w:rtl w:val="true"/>
        </w:rPr>
        <w:t>...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ات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وعلم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د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خفي…</w:t>
      </w:r>
      <w:r>
        <w:rPr>
          <w:rFonts w:cs="Simplified Arabic"/>
          <w:color w:val="800000"/>
          <w:sz w:val="28"/>
          <w:szCs w:val="28"/>
          <w:rtl w:val="true"/>
        </w:rPr>
        <w:t>..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حاط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ل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الج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الخفي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ج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اب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مس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ادس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دن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نبئ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مل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م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رجل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ريش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يجلس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و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ي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دا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كعب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دأ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جف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نام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عيون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رخ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ي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دو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ختلط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ظلامُ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غا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جومُ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شا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كونُ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تذاكران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يخطط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يدبر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ظ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قي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ل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ملون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استخف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ستخف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بيتو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رض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قول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تذاكر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صاب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د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و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دُهم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عيش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ت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د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ير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صدق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دين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ضاء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عيا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ش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ضيع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ركب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قتل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Cs w:val="28"/>
          <w:rtl w:val="true"/>
        </w:rPr>
        <w:t>(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بي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حمد</w:t>
      </w:r>
      <w:r>
        <w:rPr>
          <w:rFonts w:cs="Simplified Arabic"/>
          <w:color w:val="008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اغتن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و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إنفعا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تأث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دينُ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عيالُ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يا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سعُ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يء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يعجز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هم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Simplified Arabic"/>
          <w:color w:val="008080"/>
          <w:sz w:val="28"/>
          <w:szCs w:val="28"/>
          <w:rtl w:val="true"/>
        </w:rPr>
        <w:t xml:space="preserve">: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أكت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أ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شأ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د</w:t>
      </w:r>
      <w:r>
        <w:rPr>
          <w:rFonts w:cs="Simplified Arabic"/>
          <w:color w:val="008080"/>
          <w:sz w:val="28"/>
          <w:szCs w:val="28"/>
          <w:rtl w:val="true"/>
        </w:rPr>
        <w:t xml:space="preserve">.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وان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فعل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شح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فَ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مَ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نطلق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غض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س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دينة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ص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ع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ع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فر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سلمين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أناخ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ب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سج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توشح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ف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عد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شر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دخ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خبر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خبر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دخلُ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أخ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حمائ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ف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ُم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عل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القلاد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دخ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أ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ع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رس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س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أ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سي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أحسن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سيف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ق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بح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و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غ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اء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وحي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ضمرُ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صدق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ك؟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أ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ذاك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عد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و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ذ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ذ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عه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دي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عيا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ئ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بينك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Simplified Arabic"/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شه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شه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تبس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ُ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ا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ع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د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عب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ؤمن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ؤ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ُعل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صاب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ذان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ستغ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ي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تك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ز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مث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ميع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بصير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ائن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ع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خ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صدور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1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شا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ض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دمَ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ري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هداية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ا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ط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)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رتكب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عاص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ختفي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عين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Simplified Arabic"/>
          <w:sz w:val="28"/>
          <w:sz w:val="28"/>
          <w:szCs w:val="28"/>
          <w:rtl w:val="true"/>
        </w:rPr>
        <w:t>ن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فر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تر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ع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ظر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</w:t>
      </w:r>
      <w:r>
        <w:rPr>
          <w:rtl w:val="true"/>
        </w:rPr>
        <w:t>)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يدخ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عض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اس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غاب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لتفة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شجارُه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كا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شمس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عها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قول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ل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عصية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آ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را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سم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آ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ق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طيف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خبير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color w:val="000080"/>
          <w:sz w:val="28"/>
          <w:szCs w:val="28"/>
          <w:rtl w:val="true"/>
        </w:rPr>
        <w:t>.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ه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وب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Cs w:val="28"/>
          <w:rtl w:val="true"/>
        </w:rPr>
        <w:t>(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علم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قوام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مت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وم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قيام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أت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حسنات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أمثا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جب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يضاً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جعلُ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باء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ثورا</w:t>
      </w:r>
      <w:r>
        <w:rPr>
          <w:rFonts w:cs="Simplified Arabic"/>
          <w:color w:val="008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وب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لّ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ك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Cs w:val="28"/>
          <w:rtl w:val="true"/>
        </w:rPr>
        <w:t>(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خوانُك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لدتِك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ي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ذ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ي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ذون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كن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محارم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نتهكوها</w:t>
      </w:r>
      <w:r>
        <w:rPr>
          <w:rFonts w:cs="Simplified Arabic"/>
          <w:color w:val="008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ر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الثقاة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خير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مل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…</w:t>
      </w:r>
      <w:r>
        <w:rPr>
          <w:rFonts w:cs="Simplified Arabic"/>
          <w:color w:val="800000"/>
          <w:sz w:val="28"/>
          <w:szCs w:val="28"/>
          <w:rtl w:val="true"/>
        </w:rPr>
        <w:t>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أن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علا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ثلث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أخير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نزلُ…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ائب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قبلُ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سي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طالب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لمغفرة……</w:t>
      </w:r>
      <w:r>
        <w:rPr>
          <w:rFonts w:cs="Simplified Arabic"/>
          <w:color w:val="800000"/>
          <w:sz w:val="28"/>
          <w:szCs w:val="28"/>
          <w:rtl w:val="true"/>
        </w:rPr>
        <w:t>.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ج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كري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قاب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لمعذرة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ي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الخيرات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الفضائل………</w:t>
      </w:r>
      <w:r>
        <w:rPr>
          <w:rFonts w:cs="Simplified Arabic"/>
          <w:color w:val="800000"/>
          <w:sz w:val="28"/>
          <w:szCs w:val="28"/>
          <w:rtl w:val="true"/>
        </w:rPr>
        <w:t xml:space="preserve">.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يست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ي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يعط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سائل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يت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ع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خطا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س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ل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يت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ب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و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م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ع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اتكاء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دار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ستريح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مرأة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ق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بنتها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color w:val="008080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مذق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ب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ماء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كث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يع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نت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اد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ناد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ا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بن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ماء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ت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م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بنت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وم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ان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موضع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راك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ادي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ت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ن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ستشعرة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قابة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8080"/>
          <w:sz w:val="28"/>
          <w:szCs w:val="28"/>
          <w:rtl w:val="true"/>
        </w:rPr>
        <w:t>:</w:t>
      </w:r>
      <w:r>
        <w:rPr>
          <w:rFonts w:cs="Simplified Arabic"/>
          <w:color w:val="008080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م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أ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ن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طيع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ل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عص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خلاء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ي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م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أم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غيب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زوج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هو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جها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ز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غيب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ظلما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لاث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ظل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غرب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زوجه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ظل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ي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ظل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ع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يته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نش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حك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أساتها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تطا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ازو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جانبه…</w:t>
      </w:r>
      <w:r>
        <w:rPr>
          <w:rFonts w:cs="Simplified Arabic"/>
          <w:color w:val="800000"/>
          <w:sz w:val="28"/>
          <w:szCs w:val="28"/>
          <w:rtl w:val="true"/>
        </w:rPr>
        <w:t>.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أرق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حبيب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اعبه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……</w:t>
      </w:r>
      <w:r>
        <w:rPr>
          <w:rtl w:val="true"/>
        </w:rPr>
        <w:t>.</w:t>
      </w:r>
      <w:r>
        <w:rPr>
          <w:rtl w:val="true"/>
        </w:rPr>
        <w:t>ل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ق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أعرابي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راود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ور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جب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را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كواكب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تس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سم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وح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ري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عم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م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ث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ا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و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خلق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غاي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جما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ص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مال</w:t>
      </w:r>
      <w:r>
        <w:rPr>
          <w:rFonts w:cs="Simplified Arabic"/>
          <w:color w:val="008080"/>
          <w:sz w:val="28"/>
          <w:szCs w:val="28"/>
          <w:rtl w:val="true"/>
        </w:rPr>
        <w:t xml:space="preserve">.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و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احب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د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خلق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ع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سم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دني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لي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ك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م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د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خلق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لكه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يء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أرسل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سات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ذه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سات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حفظ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ثمر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ك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دمت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آتيك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مض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بق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سات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مد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هرين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جاء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د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ستج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ساتين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ستريح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ساتين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جل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ج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قط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ب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جاء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قط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مض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قط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مض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أت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آخ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مض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آخ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جأء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الثالث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مض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كا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ستو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غضب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طل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ط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ضج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أ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قط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نضج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عر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لو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امض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رسل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ك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رسل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حفظ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ق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دمت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ذق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نب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حدة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قبت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قب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د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كائنات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ك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اقب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خف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سماء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أعج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عج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ورع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ستشير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مؤمن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صح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منافق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غشش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مستشا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ؤتمن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أبنت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ل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ل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ث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م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جا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زوج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جاهلي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زوج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أص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حس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نسب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يهو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زوج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مال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نصا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جمال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ه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زوجو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د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خلق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هد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م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الجاه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المر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حب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ش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ق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هم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صيح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أ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شو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د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ف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تم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ير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وج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Cs w:val="28"/>
          <w:rtl w:val="true"/>
        </w:rPr>
        <w:t>(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عتق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ولا</w:t>
      </w:r>
      <w:r>
        <w:rPr>
          <w:rFonts w:cs="Simplified Arabic"/>
          <w:color w:val="008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لب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رأ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تزوج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هذ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نت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ع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ا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ذه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ع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ب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008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لب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نظ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حص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كذ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رأ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تتزوج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مبارك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ترض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عم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رض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راقب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خف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سماء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ك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زواج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با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بارك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ثم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تيج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حم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ولد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طف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سمي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لع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ك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رجل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با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محدث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زاه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عا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فح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كت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وج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ح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بسيرت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ذكر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طيب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اقب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راقب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صلح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ال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ستقام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مور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في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ؤمن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ين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لاحقُ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هبت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للت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ظلام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يل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جدران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يطان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لو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لوات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نت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اخ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خور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م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مت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لك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ستشعرت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اتقيت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ظاهر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باطنا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كان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طنُ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ير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ظاهر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ِ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خلو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دهر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قل……خلوت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ق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رقيبُ</w:t>
      </w:r>
    </w:p>
    <w:p>
      <w:pPr>
        <w:pStyle w:val="Heading1"/>
        <w:ind w:left="0" w:right="0" w:hanging="1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………</w:t>
      </w:r>
      <w:r>
        <w:rPr>
          <w:rtl w:val="true"/>
        </w:rPr>
        <w:t>.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ُ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رون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حكُ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عمِ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بِ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واف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واف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سنتِ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ِ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ِ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كم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ِ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هارِ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تق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جعون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و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فسٍ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سب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ظلمون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ٍ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ستغ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ج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ُ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يدا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ِ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رس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سلم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يث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ل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ذل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علنا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سط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تكو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ك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يدا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)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الملائك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شهد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كف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هيدا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ل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حافظينَ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را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تبي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فعلون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تلق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تلقي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مي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ع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شم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عيد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فظ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قيب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تيد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فالملائك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تشه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كتاب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يشهد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ب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طميرَ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ا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،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BodyTextIndent2"/>
        <w:jc w:val="both"/>
        <w:rPr/>
      </w:pPr>
      <w:r>
        <w:rPr>
          <w:rtl w:val="true"/>
        </w:rPr>
        <w:t>(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).</w:t>
      </w:r>
    </w:p>
    <w:p>
      <w:pPr>
        <w:pStyle w:val="Normal"/>
        <w:ind w:left="0" w:right="0" w:hanging="1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لزمن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طائر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نق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نخرج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قيام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تاب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لقا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شور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قرأ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تاب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ف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نفس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سيب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الأرض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لل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تشه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ظهر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ير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ر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1"/>
        <w:jc w:val="left"/>
        <w:rPr/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لزل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زلزالها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خرج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ثقال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إنسا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ل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حدث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خبارها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ربك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ح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ا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ط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فقو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كت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ظرين</w:t>
      </w:r>
      <w:r>
        <w:rPr>
          <w:rFonts w:cs="Simplified Arabic"/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الخلق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ض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يشهدو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كف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شهيدا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ق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ا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ذ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يشهدونَ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صحيح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جناز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ر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نف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صحاب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ث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خير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بت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وت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ث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سو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ف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ص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س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وجبت</w:t>
      </w:r>
      <w:r>
        <w:rPr>
          <w:rFonts w:cs="Simplified Arabic"/>
          <w:color w:val="008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rFonts w:cs="Simplified Arabic"/>
          <w:color w:val="008080"/>
          <w:sz w:val="28"/>
          <w:sz w:val="28"/>
          <w:szCs w:val="28"/>
          <w:rtl w:val="true"/>
        </w:rPr>
        <w:t>فيتسأ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الصحاب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80"/>
          <w:sz w:val="28"/>
          <w:sz w:val="28"/>
          <w:szCs w:val="28"/>
          <w:rtl w:val="true"/>
        </w:rPr>
        <w:t>؟</w:t>
      </w:r>
    </w:p>
    <w:p>
      <w:pPr>
        <w:pStyle w:val="TextBody"/>
        <w:jc w:val="both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يشه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قرب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ذا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ستشهد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جوارح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ـ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د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شهد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رجل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شهد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لسن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شهد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جوارح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شهد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يومَ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نختم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فواه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كلمُ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يديِهم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تشهدُ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رجلُ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كسبو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  <w:r>
        <w:rPr>
          <w:rFonts w:cs="Simplified Arabic"/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حش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عدا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وزعو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اءوه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ع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أبصار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جلود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ملو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قال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جلود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هد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طقن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ط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خلق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لي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رجعو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cs="Simplified Arabic"/>
          <w:color w:val="000080"/>
          <w:sz w:val="28"/>
          <w:szCs w:val="28"/>
          <w:rtl w:val="true"/>
        </w:rPr>
        <w:t>(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ن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ستترو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شهد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سمع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بصار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جلودك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ظننت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عل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تعملون،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صبر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النار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ثوى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يستعتبو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80"/>
          <w:sz w:val="28"/>
          <w:sz w:val="28"/>
          <w:szCs w:val="28"/>
          <w:rtl w:val="true"/>
        </w:rPr>
        <w:t>المعتبين</w:t>
      </w:r>
      <w:r>
        <w:rPr>
          <w:rFonts w:cs="Simplified Arabic"/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بادرو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فسَ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أعمارَك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أعما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صالح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لو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جا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بقاء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سراتِ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أ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دعّ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فهم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خ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وهم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عب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ذنب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الذنب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خط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خطاء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ج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يب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نذر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شيب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نصح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ريب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نع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ص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ناد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موت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سمع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صوت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خش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فوت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تحتاط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هت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ف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سك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سهو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ختال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زهو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نصب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لهو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ك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موت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وحت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ت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جافيك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إبطاءُ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افيك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طباع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جم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ك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يوب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شملُ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نظ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أتسع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هو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نفس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ختال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أنس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نس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ظلمة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رمس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ذك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م</w:t>
      </w:r>
      <w:r>
        <w:rPr>
          <w:rFonts w:cs="Simplified Arabic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00"/>
          <w:sz w:val="28"/>
          <w:sz w:val="28"/>
          <w:szCs w:val="28"/>
          <w:rtl w:val="true"/>
        </w:rPr>
        <w:t>ستذ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دم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دمع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اينت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دمع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ق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رصت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جمع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خال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كأ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تنحط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لحد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تنغط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سلم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رهط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ضيق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نس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جسم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مدود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يستأكَ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دود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نخ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ود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يمس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ظم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ر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فبادر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ي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غم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حل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م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كا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نته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عم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أقلع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ذ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rFonts w:cs="Simplified Arabic"/>
          <w:color w:val="800000"/>
          <w:sz w:val="28"/>
          <w:szCs w:val="28"/>
        </w:rPr>
      </w:pPr>
      <w:r>
        <w:rPr>
          <w:rFonts w:cs="Simplified Arabic"/>
          <w:color w:val="800000"/>
          <w:sz w:val="28"/>
          <w:sz w:val="28"/>
          <w:szCs w:val="28"/>
          <w:rtl w:val="true"/>
        </w:rPr>
        <w:t>وزو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نفسَ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خي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د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يعقب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ضي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هي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مرك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سير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وخف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لجة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800000"/>
          <w:sz w:val="28"/>
          <w:sz w:val="28"/>
          <w:szCs w:val="28"/>
          <w:rtl w:val="true"/>
        </w:rPr>
        <w:t>اليم</w:t>
      </w:r>
      <w:r>
        <w:rPr>
          <w:rFonts w:cs="Simplified Arabic"/>
          <w:color w:val="800000"/>
          <w:sz w:val="28"/>
          <w:szCs w:val="28"/>
          <w:rtl w:val="true"/>
        </w:rPr>
        <w:t>.</w:t>
      </w:r>
    </w:p>
    <w:p>
      <w:pPr>
        <w:pStyle w:val="Normal"/>
        <w:ind w:left="0" w:right="0" w:hanging="1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د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ط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ج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ك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ثر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ل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لم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ُ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َ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ق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غ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ه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ن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ب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ي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َ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ف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ك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ك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ت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ا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يد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ئ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مت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ن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ا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از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حس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س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</w:t>
      </w:r>
      <w:r>
        <w:rPr>
          <w:rFonts w:cs="Simplified Arabic"/>
          <w:sz w:val="28"/>
          <w:sz w:val="28"/>
          <w:szCs w:val="28"/>
          <w:rtl w:val="true"/>
        </w:rPr>
        <w:t>لإساءة</w:t>
      </w:r>
      <w:r>
        <w:rPr>
          <w:rFonts w:cs="Simplified Arabic"/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فران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ش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ز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جمي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م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eastAsia="Traditional Arabic" w:ascii="Traditional Arabic" w:hAnsi="Traditional Arabic"/>
          <w:sz w:val="28"/>
          <w:szCs w:val="28"/>
          <w:rtl w:val="true"/>
        </w:rPr>
        <w:t>…………………………………………………………</w:t>
      </w:r>
      <w:r>
        <w:rPr>
          <w:sz w:val="28"/>
          <w:szCs w:val="28"/>
          <w:rtl w:val="true"/>
        </w:rPr>
        <w:t>..</w:t>
      </w:r>
    </w:p>
    <w:p>
      <w:pPr>
        <w:pStyle w:val="BodyTextIndent3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الل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جع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الص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لوجه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كريم</w:t>
      </w:r>
    </w:p>
    <w:p>
      <w:pPr>
        <w:pStyle w:val="BodyTextIndent3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ل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حرمن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دعو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صالحة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ظهر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غيب</w:t>
      </w:r>
    </w:p>
    <w:p>
      <w:pPr>
        <w:pStyle w:val="BodyTextIndent3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م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خلا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قتراح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وتوجيهاتك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يمك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أن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تساهم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في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هذا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عمل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جليل</w:t>
      </w:r>
      <w:r>
        <w:rPr>
          <w:color w:val="000080"/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000080"/>
        </w:rPr>
      </w:pPr>
      <w:r>
        <w:rPr>
          <w:color w:val="000080"/>
          <w:rtl w:val="true"/>
        </w:rPr>
        <w:t>تواصل</w:t>
      </w:r>
      <w:r>
        <w:rPr>
          <w:color w:val="000080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بوراق</w:t>
      </w:r>
      <w:r>
        <w:rPr>
          <w:rFonts w:cs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/    </w:t>
      </w:r>
      <w:hyperlink r:id="rId2">
        <w:r>
          <w:rPr>
            <w:rStyle w:val="InternetLink"/>
            <w:color w:val="000080"/>
            <w:sz w:val="28"/>
            <w:szCs w:val="28"/>
          </w:rPr>
          <w:t>anaheho@maktoob.com</w:t>
        </w:r>
      </w:hyperlink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1134" w:gutter="0" w:header="0" w:top="567" w:footer="0" w:bottom="726"/>
      <w:pgBorders w:display="allPages" w:offsetFrom="text">
        <w:top w:val="double" w:sz="4" w:space="3" w:color="000000"/>
        <w:left w:val="double" w:sz="4" w:space="17" w:color="000000"/>
        <w:bottom w:val="double" w:sz="4" w:space="11" w:color="000000"/>
        <w:right w:val="double" w:sz="4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"/>
      <w:jc w:val="left"/>
      <w:outlineLvl w:val="0"/>
    </w:pPr>
    <w:rPr>
      <w:rFonts w:cs="Simplified Arabic"/>
      <w:color w:val="8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color w:val="8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color w:val="00808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paragraph" w:styleId="Heading">
    <w:name w:val="Heading"/>
    <w:basedOn w:val="Normal"/>
    <w:next w:val="TextBody"/>
    <w:qFormat/>
    <w:pPr>
      <w:ind w:left="0" w:right="0" w:hanging="1"/>
      <w:jc w:val="center"/>
    </w:pPr>
    <w:rPr>
      <w:rFonts w:cs="Simplified Arabic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color w:val="008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hanging="1"/>
      <w:jc w:val="left"/>
    </w:pPr>
    <w:rPr>
      <w:rFonts w:cs="Simplified Arabic"/>
      <w:szCs w:val="32"/>
    </w:rPr>
  </w:style>
  <w:style w:type="paragraph" w:styleId="BodyTextIndent2">
    <w:name w:val="Body Text Indent 2"/>
    <w:basedOn w:val="Normal"/>
    <w:qFormat/>
    <w:pPr>
      <w:ind w:left="0" w:right="0" w:hanging="1"/>
      <w:jc w:val="left"/>
    </w:pPr>
    <w:rPr>
      <w:rFonts w:cs="Simplified Arabic"/>
      <w:color w:val="000080"/>
      <w:sz w:val="28"/>
      <w:szCs w:val="28"/>
    </w:rPr>
  </w:style>
  <w:style w:type="paragraph" w:styleId="BodyTextIndent3">
    <w:name w:val="Body Text Indent 3"/>
    <w:basedOn w:val="Normal"/>
    <w:qFormat/>
    <w:pPr>
      <w:ind w:left="0" w:right="0" w:hanging="1"/>
      <w:jc w:val="left"/>
    </w:pPr>
    <w:rPr>
      <w:rFonts w:cs="Simplified Arabic"/>
      <w:color w:val="008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0:37:00Z</dcterms:created>
  <dc:creator>**</dc:creator>
  <dc:description/>
  <dc:language>en-US</dc:language>
  <cp:lastModifiedBy>**</cp:lastModifiedBy>
  <dcterms:modified xsi:type="dcterms:W3CDTF">2000-02-02T19:24:00Z</dcterms:modified>
  <cp:revision>27</cp:revision>
  <dc:subject/>
  <dc:title>إن الحمد لله نحنده ونستعينه ونستغفيره وتوب إليه</dc:title>
</cp:coreProperties>
</file>