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PT Bold Stars"/>
          <w:b/>
          <w:b/>
          <w:bCs w:val="false"/>
          <w:sz w:val="144"/>
          <w:szCs w:val="144"/>
          <w:lang w:val="en-US" w:eastAsia="en-US"/>
        </w:rPr>
      </w:pPr>
      <w:r>
        <w:rPr>
          <w:rFonts w:cs="PT Bold Stars" w:ascii="Tahoma" w:hAnsi="Tahoma"/>
          <w:b/>
          <w:bCs w:val="false"/>
          <w:sz w:val="144"/>
          <w:szCs w:val="1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3235</wp:posOffset>
            </wp:positionH>
            <wp:positionV relativeFrom="paragraph">
              <wp:posOffset>-457200</wp:posOffset>
            </wp:positionV>
            <wp:extent cx="7086600" cy="101727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Monotype Koufi"/>
          <w:b/>
          <w:b/>
          <w:bCs w:val="false"/>
          <w:sz w:val="144"/>
          <w:szCs w:val="144"/>
        </w:rPr>
      </w:pPr>
      <w:r>
        <w:rPr>
          <w:rFonts w:ascii="Tahoma" w:hAnsi="Tahoma" w:cs="Monotype Koufi"/>
          <w:b/>
          <w:b/>
          <w:bCs w:val="false"/>
          <w:sz w:val="144"/>
          <w:sz w:val="144"/>
          <w:szCs w:val="144"/>
          <w:rtl w:val="true"/>
        </w:rPr>
        <w:t>العلاقة</w:t>
      </w:r>
      <w:r>
        <w:rPr>
          <w:rFonts w:ascii="Tahoma" w:hAnsi="Tahoma" w:eastAsia="Tahoma" w:cs="Tahoma"/>
          <w:b/>
          <w:b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Monotype Koufi"/>
          <w:b/>
          <w:b/>
          <w:bCs w:val="false"/>
          <w:sz w:val="144"/>
          <w:sz w:val="144"/>
          <w:szCs w:val="144"/>
          <w:rtl w:val="true"/>
        </w:rPr>
        <w:t>الحميمة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ascii="Tahoma" w:hAnsi="Tahoma" w:cs="Tahoma"/>
          <w:sz w:val="72"/>
          <w:sz w:val="72"/>
          <w:szCs w:val="72"/>
          <w:rtl w:val="true"/>
        </w:rPr>
        <w:t>بين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  <w:rtl w:val="true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ascii="Tahoma" w:hAnsi="Tahoma" w:cs="Tahoma"/>
          <w:sz w:val="72"/>
          <w:sz w:val="72"/>
          <w:szCs w:val="72"/>
          <w:rtl w:val="true"/>
        </w:rPr>
        <w:t>الصحابة وآل البيت</w:t>
      </w:r>
    </w:p>
    <w:p>
      <w:pPr>
        <w:pStyle w:val="Normal"/>
        <w:jc w:val="center"/>
        <w:rPr>
          <w:rFonts w:ascii="Tahoma" w:hAnsi="Tahoma" w:cs="Tahoma"/>
          <w:b/>
          <w:b/>
          <w:bCs w:val="false"/>
          <w:sz w:val="72"/>
          <w:szCs w:val="72"/>
        </w:rPr>
      </w:pPr>
      <w:r>
        <w:rPr>
          <w:rFonts w:cs="Tahoma" w:ascii="Tahoma" w:hAnsi="Tahoma"/>
          <w:b/>
          <w:bCs w:val="false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ر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معين</w:t>
      </w:r>
      <w:r>
        <w:rPr>
          <w:sz w:val="44"/>
          <w:szCs w:val="44"/>
          <w:rtl w:val="true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نق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تمد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إعداد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سل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راشي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425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يم</w:t>
      </w:r>
      <w:r>
        <w:rPr>
          <w:b/>
          <w:bCs w:val="false"/>
          <w:sz w:val="40"/>
          <w:szCs w:val="40"/>
          <w:rtl w:val="true"/>
        </w:rPr>
        <w:br/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رس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ا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ش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: (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حا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راح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عاطف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ج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خ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( </w:t>
      </w:r>
      <w:r>
        <w:rPr>
          <w:b/>
          <w:b/>
          <w:bCs w:val="false"/>
          <w:sz w:val="40"/>
          <w:sz w:val="40"/>
          <w:szCs w:val="40"/>
          <w:rtl w:val="true"/>
        </w:rPr>
        <w:t>تي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7/111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ات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أك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جته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 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ع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واض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فا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د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ج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ئ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اح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ت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كاذ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باط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و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كاذ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به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ثا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وث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!!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طي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فع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ه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ي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!!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ج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عتر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هت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عت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ثو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ح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ك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اط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ج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ن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ير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ح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ر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رح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و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 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28"/>
          <w:szCs w:val="40"/>
        </w:rPr>
      </w:pPr>
      <w:r>
        <w:rPr>
          <w:b/>
          <w:bCs w:val="false"/>
          <w:sz w:val="28"/>
          <w:szCs w:val="40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شي</w:t>
      </w:r>
      <w:r>
        <w:br w:type="page"/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sz w:val="44"/>
          <w:sz w:val="44"/>
          <w:szCs w:val="44"/>
          <w:rtl w:val="true"/>
        </w:rPr>
        <w:t>مد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4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به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م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بح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عث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ب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ا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اوح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باه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دود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ف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دهم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ز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جودهم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يوب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ص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واب</w:t>
      </w:r>
      <w:r>
        <w:rPr>
          <w:b/>
          <w:bCs w:val="false"/>
          <w:sz w:val="28"/>
          <w:rtl w:val="true"/>
        </w:rPr>
        <w:t>)</w:t>
      </w:r>
      <w:r>
        <w:rPr>
          <w:b/>
          <w:bCs w:val="false"/>
          <w:sz w:val="28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387</w:t>
      </w:r>
      <w:r>
        <w:rPr>
          <w:b/>
          <w:b/>
          <w:bCs w:val="false"/>
          <w:sz w:val="40"/>
          <w:sz w:val="40"/>
          <w:szCs w:val="40"/>
          <w:rtl w:val="true"/>
        </w:rPr>
        <w:t>ه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رج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ذ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ت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ب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واجه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ع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رك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ز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باء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ناء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خوا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عمامن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م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لي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ض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ق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ب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ض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ل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و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او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ا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حل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خا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هم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و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ب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ق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ا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تبوئ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طانه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لعم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يت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و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ود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أ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تحتلب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تتب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دماً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9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ذك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خاذل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أس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ها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بل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ر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حكم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له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ق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غماد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ذ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ط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ح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ح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ف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ش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ح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ز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ت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ك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م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ط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ي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ف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ع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ل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ه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ب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ش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و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اهب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م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ي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اقه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7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بق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فض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8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رف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زاء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8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نائ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يد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اط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لسن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ط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5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مد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غ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ز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ي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لد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لا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كث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و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حا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ص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ي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ال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هو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ز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ب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ي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جر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ص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ط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هو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ص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ه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يم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وأقاموا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قن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صب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ل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ن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غارات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7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48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ثو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صحاب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وصي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بو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ك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تد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ق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ع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وص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2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د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تخا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و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م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س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(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ت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لى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</w:t>
      </w:r>
      <w:r>
        <w:rPr>
          <w:b/>
          <w:bCs w:val="false"/>
          <w:sz w:val="40"/>
          <w:szCs w:val="40"/>
        </w:rPr>
        <w:t>36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آ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دح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ها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م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ع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غف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ص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بلي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اذك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غف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ص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س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ب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ر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تف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سر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د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اب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عو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جا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ر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ظ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م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ت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ث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و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ج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ش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رو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ا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ك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اب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ك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ر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و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ش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لي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شك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ج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ا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روج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عتز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إخوا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ائ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ض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كل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ث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ير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تلج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ثا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ئت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د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واز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ي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هت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دي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ف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همو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248</w:t>
      </w:r>
      <w:r>
        <w:rPr>
          <w:b/>
          <w:b/>
          <w:bCs w:val="false"/>
          <w:sz w:val="40"/>
          <w:sz w:val="40"/>
          <w:szCs w:val="40"/>
          <w:rtl w:val="true"/>
        </w:rPr>
        <w:t>ه‍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سير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ابتي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س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س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بيين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ن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بره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2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غ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ذ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ذ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ك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صح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نج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أ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د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هد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د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ي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د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صح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نج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إلي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ق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ن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</w:t>
      </w:r>
      <w:r>
        <w:rPr>
          <w:b/>
          <w:b/>
          <w:bCs w:val="false"/>
          <w:sz w:val="40"/>
          <w:sz w:val="40"/>
          <w:szCs w:val="40"/>
          <w:rtl w:val="true"/>
        </w:rPr>
        <w:t>ؤ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ث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مو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ذ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ص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اصح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هذ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رق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با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ظه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ض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ا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ز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ؤو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عائ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ا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فل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ح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رك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اك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رو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ل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يا</w:t>
      </w:r>
      <w:r>
        <w:rPr>
          <w:b/>
          <w:b/>
          <w:bCs w:val="false"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ي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ي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ب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ح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ر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ه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5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د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ا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حر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سير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طه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ي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خب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ت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أت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وب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ه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ج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ه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ا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اف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ذكر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ع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ل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ه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عا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خ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و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م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ت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اق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ل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طان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ليرغب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و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افحت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ائك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ش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ذنب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ستغف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نب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غفر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فت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غف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اش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بره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ف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ل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ل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لق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ج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و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تز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ون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قب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واح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ير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ص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4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>الصديق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ثي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صبا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جف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بايعو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مش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ه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ه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ي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س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د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قتص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ح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صح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ط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جاهداً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غارات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0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ع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ي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دب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لائك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س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خ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ق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ص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 - [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فعل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رائ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دّ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تد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يتفرق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ك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طهر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ح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و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يد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خل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حس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عد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ا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ح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غارات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خت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4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ي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0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</w:t>
      </w:r>
      <w:r>
        <w:rPr>
          <w:b/>
          <w:b/>
          <w:bCs w:val="false"/>
          <w:sz w:val="40"/>
          <w:sz w:val="40"/>
          <w:szCs w:val="40"/>
          <w:rtl w:val="true"/>
        </w:rPr>
        <w:t>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و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م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3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يع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ل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ئ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ئ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م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ل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ش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ر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ك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ر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ا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ثبت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و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د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خلاف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ض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اق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صي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أوص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ج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ه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7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صي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أوص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ستج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ه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ش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ص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ف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ّ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</w:t>
      </w:r>
      <w:r>
        <w:rPr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قت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ه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مع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نف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ح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شد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ا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حبيبا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يخ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رج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تق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ص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ثار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قي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بت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ب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د</w:t>
      </w:r>
      <w:r>
        <w:rPr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b/>
          <w:b/>
          <w:bCs w:val="false"/>
          <w:sz w:val="40"/>
          <w:sz w:val="40"/>
          <w:szCs w:val="40"/>
          <w:rtl w:val="true"/>
        </w:rPr>
        <w:t>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هيد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الاحتجا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برسي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المفرو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لا</w:t>
      </w:r>
      <w:r>
        <w:rPr>
          <w:b/>
          <w:b/>
          <w:bCs w:val="false"/>
          <w:sz w:val="40"/>
          <w:sz w:val="40"/>
          <w:szCs w:val="40"/>
          <w:rtl w:val="true"/>
        </w:rPr>
        <w:t>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بع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رائ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تقد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فقائ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رأ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>الصديق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ي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لي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هي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رف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ئف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ه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ج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مراً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ل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ئ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لن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ئ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فاف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ا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ه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فافاً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4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لشيعة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ع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س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مع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1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ا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ش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سخ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لحين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</w:t>
      </w:r>
      <w:r>
        <w:rPr>
          <w:b/>
          <w:b/>
          <w:bCs w:val="false"/>
          <w:sz w:val="40"/>
          <w:sz w:val="40"/>
          <w:szCs w:val="40"/>
          <w:rtl w:val="true"/>
        </w:rPr>
        <w:t>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ا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غ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برو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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ا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و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تغ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و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أن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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وؤ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ؤث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ص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أ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يق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إخوا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و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ر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س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>"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ع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ف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ف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ث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ب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ط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بره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راهي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ب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مخب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ني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تر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أرني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س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آ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بره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احتجا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ب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حت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ي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بلاء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ما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د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سط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ت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إحق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شوشت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و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وصِ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خم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خم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ه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طا</w:t>
      </w:r>
      <w:r>
        <w:rPr>
          <w:b/>
          <w:b/>
          <w:bCs w:val="false"/>
          <w:sz w:val="40"/>
          <w:sz w:val="40"/>
          <w:szCs w:val="40"/>
          <w:rtl w:val="true"/>
        </w:rPr>
        <w:t>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ط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بل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ه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داً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ج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ف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ن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ت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رز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ش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طمأن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ي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وي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ل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ذ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ح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ي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صاص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ز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ح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أ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ا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ين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وة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نوبخ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شاف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ولا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لي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ق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اش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رض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ل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مل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ع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ذاب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ب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و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الفت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اء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ب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ف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س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6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ا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ل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6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وته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واعت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ما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عتقا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يف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6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ها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ة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لم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9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فض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رفض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افضة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9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ظ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ابت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ا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به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شوشت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خلافة </w:t>
      </w:r>
      <w:r>
        <w:rPr>
          <w:rFonts w:ascii="Tahoma" w:hAnsi="Tahoma" w:cs="Tahoma"/>
          <w:sz w:val="44"/>
          <w:sz w:val="44"/>
          <w:szCs w:val="44"/>
          <w:rtl w:val="true"/>
        </w:rPr>
        <w:t>أبي بكر</w:t>
      </w:r>
      <w:r>
        <w:rPr>
          <w:rFonts w:ascii="Tahoma" w:hAnsi="Tahoma" w:cs="Tahoma"/>
          <w:sz w:val="44"/>
          <w:sz w:val="44"/>
          <w:szCs w:val="44"/>
          <w:rtl w:val="true"/>
        </w:rPr>
        <w:t>الصديق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48"/>
          <w:szCs w:val="48"/>
        </w:rPr>
      </w:pPr>
      <w:r>
        <w:rPr>
          <w:rFonts w:cs="Tahoma" w:ascii="Tahoma" w:hAnsi="Tahoma"/>
          <w:b/>
          <w:bCs w:val="false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وق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رائ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س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ا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ك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ش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ك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س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ام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ارك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لاح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شا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ر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يه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يتبا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آر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و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ف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امر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ضايا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حك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تن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سم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يم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ود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ف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أولا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تزوج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زوج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تباد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ح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لا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ج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ر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ح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ح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قار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 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عقا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ش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ت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غا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ت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لى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66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6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تمو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يع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ا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زء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نا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مو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شك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تما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جت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هاجر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ش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ت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غا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ق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ث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جف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ت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مت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غارات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مامة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رض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ئ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نظ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ع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ث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غير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ط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ا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ه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ض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مش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ه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قتص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ح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صح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ط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ه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7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3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عق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و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و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ّ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ز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ائ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ع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ص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عم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ظي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ا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ج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ح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ز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8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هزو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ل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ت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>..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ت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يتمو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مو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يع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يعت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b/>
          <w:b/>
          <w:bCs w:val="false"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ت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مام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باي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ما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</w:t>
      </w:r>
      <w:r>
        <w:rPr>
          <w:b/>
          <w:b/>
          <w:bCs w:val="false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امة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ته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احتجا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ب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اق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أ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ط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جه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يو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وس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وح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أث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ب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ال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ولها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96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ايعت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اب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3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إقت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صد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ب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د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56"/>
          <w:szCs w:val="56"/>
        </w:rPr>
      </w:pPr>
      <w:r>
        <w:rPr>
          <w:b/>
          <w:bCs w:val="false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ض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شار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مل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ضايا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ب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اي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ف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كاو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ف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غ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غض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يراً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ا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ذك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ش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موع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ش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ف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ريخ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ز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شا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ر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ع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فرت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ش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ي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هز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3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960</w:t>
      </w:r>
      <w:r>
        <w:rPr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شر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شا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رر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ع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يسرّ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5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ز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ؤ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كب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ّ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ب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ري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شأ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حلو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ري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ت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ق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و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اشدا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ت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حري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مت</w:t>
      </w:r>
      <w:r>
        <w:rPr>
          <w:b/>
          <w:b/>
          <w:bCs w:val="false"/>
          <w:sz w:val="40"/>
          <w:sz w:val="40"/>
          <w:szCs w:val="40"/>
          <w:rtl w:val="true"/>
        </w:rPr>
        <w:t>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ا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و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ذها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ج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ئص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أ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ت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غ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غا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ح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ص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ر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قا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يت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جيوش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أس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ا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2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يز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لتعا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وا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ئ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ح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ه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ا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ه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1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6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8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م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ق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ت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ض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مام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ظه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ف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ئ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احتجا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ب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5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و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8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مساعدة الصديق في تزويج علي من فاطمة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40"/>
          <w:szCs w:val="40"/>
        </w:rPr>
      </w:pPr>
      <w:r>
        <w:rPr>
          <w:rFonts w:cs="Tahoma" w:ascii="Tahoma" w:hAnsi="Tahoma"/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َن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س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ا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ا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ا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ضح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زا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ت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أت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آ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ح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جت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اب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صر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اد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صدق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ذ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جنيه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زي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ضو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لو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ذاك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ش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ن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ل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عد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شج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كل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ا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/>
          <w:bCs w:val="false"/>
          <w:sz w:val="40"/>
          <w:sz w:val="40"/>
          <w:szCs w:val="40"/>
          <w:rtl w:val="true"/>
        </w:rPr>
        <w:t>فأ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ذه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أ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ت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كب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ش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و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ب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ح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؟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.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9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فرو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سية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ع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ع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ر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لت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عط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ب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ث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د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ض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و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ض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ض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صل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وه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ك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ا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ي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اق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ش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زندر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ن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فا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ف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و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وارز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ظ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ثل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وقع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خر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رو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قبل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b/>
          <w:b/>
          <w:bCs w:val="false"/>
          <w:sz w:val="40"/>
          <w:sz w:val="40"/>
          <w:szCs w:val="40"/>
          <w:rtl w:val="true"/>
        </w:rPr>
        <w:t>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زوج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فرح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د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سط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ه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ر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رح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ال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فأج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ب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ث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عا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بر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ئ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نف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ب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ائك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مو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ز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شهد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مناق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خوارز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5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8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غش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ح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ت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بر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ئ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ش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م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ن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د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انطل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عو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ث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ة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4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49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يز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4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تق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اع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لاع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ل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7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رّ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ف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يمرض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ع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وص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ف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ف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شي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ناز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5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4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فاته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ي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سله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0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بكر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مر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ي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؟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ت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ك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س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ه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ز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ان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ب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cs="Times New Roman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            </w:t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eastAsia="Tahoma" w:cs="Tahoma" w:ascii="Tahoma" w:hAnsi="Tahoma"/>
          <w:b/>
          <w:bCs w:val="false"/>
          <w:sz w:val="40"/>
          <w:szCs w:val="40"/>
          <w:rtl w:val="true"/>
        </w:rPr>
        <w:t xml:space="preserve">  </w:t>
      </w:r>
      <w:r>
        <w:rPr>
          <w:rFonts w:ascii="Tahoma" w:hAnsi="Tahoma" w:cs="Tahoma"/>
          <w:sz w:val="44"/>
          <w:sz w:val="44"/>
          <w:szCs w:val="44"/>
          <w:rtl w:val="true"/>
        </w:rPr>
        <w:t>المصاهرات بين الصديق وآل البيت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40"/>
          <w:szCs w:val="40"/>
        </w:rPr>
      </w:pPr>
      <w:r>
        <w:rPr>
          <w:rFonts w:cs="Tahoma" w:ascii="Tahoma" w:hAnsi="Tahoma"/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ب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خت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فا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ساط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باطي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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b/>
          <w:bCs w:val="false"/>
          <w:sz w:val="40"/>
          <w:szCs w:val="40"/>
        </w:rPr>
        <w:t>4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الصد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حت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الف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ابت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ب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ح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ط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ك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كرو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نف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ت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يى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حف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ما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ر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ت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ف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ق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ف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7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فرق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نوبختي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لد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95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961</w:t>
      </w:r>
      <w:r>
        <w:rPr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ن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جرد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ن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ل</w:t>
      </w:r>
      <w:r>
        <w:rPr>
          <w:b/>
          <w:b/>
          <w:bCs w:val="false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ن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ر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جرد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ن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ش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ن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ول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ن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ة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با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ون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الفا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7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67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بي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صر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د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جفي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دن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وا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عد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سماء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خت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هم</w:t>
      </w:r>
      <w:r>
        <w:rPr>
          <w:b/>
          <w:bCs w:val="false"/>
          <w:sz w:val="40"/>
          <w:szCs w:val="40"/>
          <w:rtl w:val="true"/>
        </w:rPr>
        <w:t>" 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Cs w:val="false"/>
          <w:sz w:val="40"/>
          <w:szCs w:val="40"/>
        </w:rPr>
        <w:t>12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غ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3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ي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ل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رمية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8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ك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ظ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ائ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ق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تول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/>
          <w:bCs w:val="false"/>
          <w:sz w:val="40"/>
          <w:sz w:val="40"/>
          <w:szCs w:val="40"/>
          <w:rtl w:val="true"/>
        </w:rPr>
        <w:t>يي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8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ؤاخ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عظ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ج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ما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اه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ع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م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م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!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الف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خت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مش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ه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ج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ج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يس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م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2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4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نو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/>
          <w:bCs w:val="false"/>
          <w:sz w:val="40"/>
          <w:sz w:val="40"/>
          <w:szCs w:val="40"/>
          <w:rtl w:val="true"/>
        </w:rPr>
        <w:t>يي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ر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عو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شراف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ت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بلاء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شراف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6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8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كا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1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رو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ه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أل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أ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أ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هران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كم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6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56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ج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هم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لاث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ث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0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0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ف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Cs w:val="false"/>
          <w:sz w:val="40"/>
          <w:szCs w:val="40"/>
        </w:rPr>
        <w:t>24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ع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ائش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ت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م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ئت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ف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ر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3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ف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8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خير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د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b/>
          <w:b/>
          <w:bCs w:val="false"/>
          <w:sz w:val="40"/>
          <w:sz w:val="40"/>
          <w:szCs w:val="40"/>
          <w:rtl w:val="true"/>
        </w:rPr>
        <w:t>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</w:t>
      </w:r>
      <w:r>
        <w:rPr>
          <w:b/>
          <w:b/>
          <w:bCs w:val="false"/>
          <w:sz w:val="40"/>
          <w:sz w:val="40"/>
          <w:szCs w:val="40"/>
          <w:rtl w:val="true"/>
        </w:rPr>
        <w:t>تل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2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ا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ع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غض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موقف أهل البيت من </w:t>
      </w:r>
      <w:r>
        <w:rPr>
          <w:rFonts w:ascii="Tahoma" w:hAnsi="Tahoma" w:cs="Tahoma"/>
          <w:sz w:val="44"/>
          <w:sz w:val="44"/>
          <w:szCs w:val="44"/>
          <w:rtl w:val="true"/>
        </w:rPr>
        <w:t>عمر</w:t>
      </w:r>
      <w:r>
        <w:rPr>
          <w:rFonts w:ascii="Tahoma" w:hAnsi="Tahoma" w:cs="Tahoma"/>
          <w:sz w:val="44"/>
          <w:sz w:val="44"/>
          <w:szCs w:val="44"/>
          <w:rtl w:val="true"/>
        </w:rPr>
        <w:t>الفاروق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40"/>
          <w:szCs w:val="40"/>
        </w:rPr>
      </w:pPr>
      <w:r>
        <w:rPr>
          <w:rFonts w:cs="Tahoma" w:ascii="Tahoma" w:hAnsi="Tahoma"/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ق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صر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ا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سرو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بو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ا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 </w:t>
      </w:r>
      <w:r>
        <w:rPr>
          <w:b/>
          <w:b/>
          <w:bCs w:val="false"/>
          <w:sz w:val="40"/>
          <w:sz w:val="40"/>
          <w:szCs w:val="40"/>
          <w:rtl w:val="true"/>
        </w:rPr>
        <w:t>وو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رانه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سي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5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ر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ع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قر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م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6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د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جفي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9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ز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ب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ذك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صا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فض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سر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 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1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ت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مو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ت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ق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ت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صق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ه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ئ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ح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قو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ظ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وس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ض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زه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ط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ح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ئ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ئ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ط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ا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و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ع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تق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ق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رك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شع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ت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ض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يق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ت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0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2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و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سخ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وسأ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ث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ء</w:t>
      </w:r>
      <w:r>
        <w:rPr>
          <w:b/>
          <w:bCs w:val="false"/>
          <w:sz w:val="40"/>
          <w:szCs w:val="40"/>
        </w:rPr>
        <w:t>1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6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97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الدن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ج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7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1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ل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وج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ال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ر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ف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ر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رك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لاف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ل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و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ئ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ص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ت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ظل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ار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ز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ل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نك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ادهم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ج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ر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ف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صيح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ظهر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ذ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سلمين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ذ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ذه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أ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ز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ج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ء</w:t>
      </w:r>
      <w:r>
        <w:rPr>
          <w:b/>
          <w:bCs w:val="false"/>
          <w:sz w:val="40"/>
          <w:szCs w:val="40"/>
        </w:rPr>
        <w:t>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6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7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د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ر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يا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ق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خ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غض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طاع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مماً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ر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ط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موخ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و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ئ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ص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ه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س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ه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بت</w:t>
      </w:r>
      <w:r>
        <w:rPr>
          <w:b/>
          <w:bCs w:val="false"/>
          <w:sz w:val="40"/>
          <w:szCs w:val="40"/>
          <w:rtl w:val="true"/>
        </w:rPr>
        <w:t xml:space="preserve">!! </w:t>
      </w:r>
      <w:r>
        <w:rPr>
          <w:b/>
          <w:b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تأك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ر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د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خ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ذل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لة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ظهر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دّ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دّ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غ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ا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ن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ض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ه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ذاف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داً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يل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يز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اجتماع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ف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ط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ع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ق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را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قطار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اء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و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ك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ا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ظ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طعت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رحت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س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ره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د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عو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0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0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خ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الم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ّ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ط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رح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و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ف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را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قطاره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ف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ؤ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ف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ث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ط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ك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و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ل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</w:t>
      </w:r>
      <w:r>
        <w:rPr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b/>
          <w:b/>
          <w:bCs w:val="false"/>
          <w:sz w:val="40"/>
          <w:sz w:val="40"/>
          <w:szCs w:val="40"/>
          <w:rtl w:val="true"/>
        </w:rPr>
        <w:t>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غ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افه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و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و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ت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صر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و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غض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ب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كعت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ؤ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و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5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ست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د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ض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ن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أي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ن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ّ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وفة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ريا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ضر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م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به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ش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البيهق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0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كام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0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بي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ن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ا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فت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د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وفة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ا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فت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د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بلاذ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د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ؤلؤ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سم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اعمرا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ت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رج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و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عج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ل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ت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b/>
          <w:b/>
          <w:bCs w:val="false"/>
          <w:sz w:val="40"/>
          <w:sz w:val="40"/>
          <w:szCs w:val="40"/>
          <w:rtl w:val="true"/>
        </w:rPr>
        <w:t>ذ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عك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بن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شه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ز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لا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ر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أ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ل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ت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ك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وق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6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ث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0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س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ط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ف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ي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كفون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ظه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صد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b/>
          <w:b/>
          <w:bCs w:val="false"/>
          <w:sz w:val="40"/>
          <w:sz w:val="40"/>
          <w:szCs w:val="40"/>
          <w:rtl w:val="true"/>
        </w:rPr>
        <w:t>و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ما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ن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ج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الصلا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مر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ا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ن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ا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ا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ح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ك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ج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ظن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تل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ّ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ع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ة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ّ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ر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لب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ض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ّ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ر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ضع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ك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صغ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م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ا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ي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ى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كث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ته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يخ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قت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ص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ي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م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ص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1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0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كري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لج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مدح أهل البيت </w:t>
      </w:r>
      <w:r>
        <w:rPr>
          <w:rFonts w:ascii="Tahoma" w:hAnsi="Tahoma" w:cs="Tahoma"/>
          <w:sz w:val="44"/>
          <w:sz w:val="44"/>
          <w:szCs w:val="44"/>
          <w:rtl w:val="true"/>
        </w:rPr>
        <w:t>ل</w:t>
      </w:r>
      <w:r>
        <w:rPr>
          <w:rFonts w:ascii="Tahoma" w:hAnsi="Tahoma" w:cs="Tahoma"/>
          <w:sz w:val="44"/>
          <w:sz w:val="44"/>
          <w:szCs w:val="44"/>
          <w:rtl w:val="true"/>
        </w:rPr>
        <w:t>لفاروق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ل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أ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يت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حس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ي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ه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ضعف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ب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تس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اد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ه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سعو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رو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ولا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س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لايت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ي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ل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ط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تأ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يسرّ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مها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أ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أجلس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نفس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ك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يغ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أ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ولي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ر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لايتهما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رو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ريع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ي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ذه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عفر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ت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b/>
          <w:b/>
          <w:bCs w:val="false"/>
          <w:sz w:val="40"/>
          <w:sz w:val="40"/>
          <w:szCs w:val="40"/>
          <w:rtl w:val="true"/>
        </w:rPr>
        <w:t>ت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ولي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مت</w:t>
      </w:r>
      <w:r>
        <w:rPr>
          <w:b/>
          <w:b/>
          <w:bCs w:val="false"/>
          <w:sz w:val="40"/>
          <w:sz w:val="40"/>
          <w:szCs w:val="40"/>
          <w:rtl w:val="true"/>
        </w:rPr>
        <w:t>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ب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و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تزويج </w:t>
      </w:r>
      <w:r>
        <w:rPr>
          <w:rFonts w:ascii="Tahoma" w:hAnsi="Tahoma" w:cs="Tahoma"/>
          <w:sz w:val="44"/>
          <w:sz w:val="44"/>
          <w:szCs w:val="44"/>
          <w:rtl w:val="true"/>
        </w:rPr>
        <w:t>علي ابنته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أم كلثوم من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عمر </w:t>
      </w:r>
      <w:r>
        <w:rPr>
          <w:rFonts w:ascii="Tahoma" w:hAnsi="Tahoma" w:cs="Tahoma"/>
          <w:sz w:val="44"/>
          <w:sz w:val="44"/>
          <w:szCs w:val="44"/>
          <w:rtl w:val="true"/>
        </w:rPr>
        <w:t>–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رضي الله عنهم جميعًا </w:t>
      </w:r>
      <w:r>
        <w:rPr>
          <w:rFonts w:cs="Tahoma" w:ascii="Tahoma" w:hAnsi="Tahoma"/>
          <w:sz w:val="44"/>
          <w:szCs w:val="44"/>
          <w:rtl w:val="true"/>
        </w:rPr>
        <w:t>- :</w:t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</w:t>
      </w:r>
      <w:r>
        <w:rPr>
          <w:b/>
          <w:b/>
          <w:bCs w:val="false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قر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فض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اق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عترا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حاس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ر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ظه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لعلا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ط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ا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ث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قهائ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كابر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جاد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ئ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صو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ع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ر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ريخ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وا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غيرة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هبت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لك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س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هر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ا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5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تد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ت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ّ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ن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لا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5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16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استبصار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ر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هذ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كام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مات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هذ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كام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راث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ر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ر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هد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9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6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ث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قها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شافي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6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نز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ش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ا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بئ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ند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ئمة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يم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4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مق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دبي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حد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7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الق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وشت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م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ه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ي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د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سود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صا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اصب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b/>
          <w:b/>
          <w:bCs w:val="false"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زائ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عماني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الم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زو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2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ؤر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ز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ريخ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ر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ظفر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فارس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با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8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ل</w:t>
      </w:r>
      <w:r>
        <w:rPr>
          <w:b/>
          <w:bCs w:val="false"/>
          <w:sz w:val="40"/>
          <w:szCs w:val="40"/>
        </w:rPr>
        <w:t>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يم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/>
          <w:bCs w:val="false"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ت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b/>
          <w:b/>
          <w:bCs w:val="false"/>
          <w:sz w:val="40"/>
          <w:sz w:val="40"/>
          <w:szCs w:val="40"/>
          <w:rtl w:val="true"/>
        </w:rPr>
        <w:t>جا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اش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اشم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لّ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ر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جم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هاش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اشمي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عف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كاح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67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م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ه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بي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ّ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كي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س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فهام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ا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ن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خ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ز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ي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شت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ي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نان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رور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دت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رور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ه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و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جر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ب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ب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ديتي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ا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7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375</w:t>
      </w:r>
      <w:r>
        <w:rPr>
          <w:b/>
          <w:b/>
          <w:bCs w:val="false"/>
          <w:sz w:val="40"/>
          <w:sz w:val="40"/>
          <w:szCs w:val="40"/>
          <w:rtl w:val="true"/>
        </w:rPr>
        <w:t>ه‍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</w:t>
      </w:r>
      <w:r>
        <w:rPr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b/>
          <w:b/>
          <w:bCs w:val="false"/>
          <w:sz w:val="40"/>
          <w:sz w:val="40"/>
          <w:szCs w:val="40"/>
          <w:rtl w:val="true"/>
        </w:rPr>
        <w:t>را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ذ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شراف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جم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غد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محبر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</w:rPr>
        <w:t>43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كن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دينو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معارف</w:t>
      </w:r>
      <w:r>
        <w:rPr>
          <w:b/>
          <w:bCs w:val="false"/>
          <w:sz w:val="40"/>
          <w:szCs w:val="40"/>
          <w:rtl w:val="true"/>
        </w:rPr>
        <w:t>" [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8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يره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إكرام الفاروق أهل البيت واحترامه إياهم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52"/>
          <w:szCs w:val="52"/>
        </w:rPr>
      </w:pPr>
      <w:r>
        <w:rPr>
          <w:rFonts w:cs="Tahoma" w:ascii="Tahoma" w:hAnsi="Tahoma"/>
          <w:b/>
          <w:bCs w:val="false"/>
          <w:sz w:val="52"/>
          <w:szCs w:val="52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ط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ت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تر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د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ط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رخ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ط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ّ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ظائ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طاء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ّ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راب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حتر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واو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0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وان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خ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ف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و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b/>
          <w:bCs w:val="false"/>
          <w:sz w:val="40"/>
          <w:szCs w:val="40"/>
          <w:rtl w:val="true"/>
        </w:rPr>
        <w:t>]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كت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ز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د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ع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ر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ي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b/>
          <w:bCs w:val="false"/>
          <w:sz w:val="40"/>
          <w:szCs w:val="40"/>
          <w:rtl w:val="true"/>
        </w:rPr>
        <w:t xml:space="preserve">): </w:t>
      </w:r>
      <w:r>
        <w:rPr>
          <w:b/>
          <w:b/>
          <w:bCs w:val="false"/>
          <w:sz w:val="40"/>
          <w:sz w:val="40"/>
          <w:szCs w:val="40"/>
          <w:rtl w:val="true"/>
        </w:rPr>
        <w:t>اكت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زل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كت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بع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بع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د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د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أ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ض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5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ه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أق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د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وف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و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ع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يع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ي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1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حت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آخر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اصت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ج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نذ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ا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ظ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ط</w:t>
      </w:r>
      <w:r>
        <w:rPr>
          <w:b/>
          <w:b/>
          <w:bCs w:val="false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ن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ج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ز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يد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فو</w:t>
      </w:r>
      <w:r>
        <w:rPr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ص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b/>
          <w:b/>
          <w:bCs w:val="false"/>
          <w:sz w:val="40"/>
          <w:sz w:val="40"/>
          <w:szCs w:val="40"/>
          <w:rtl w:val="true"/>
        </w:rPr>
        <w:t>ل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عط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ل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هور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با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ه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ائ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نف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و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ج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ذا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ش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ضو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ط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داهرمز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تشتم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حس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فيئ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اء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ج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بانو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لتلد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ت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س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ئ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ل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اشم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لأ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يط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ائ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6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سابقاً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ي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د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جفي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3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كر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ت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ستأذ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أتيني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يت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جع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ه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كم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ع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ا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آ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4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  <w:tab/>
      </w:r>
      <w:r>
        <w:rPr>
          <w:b/>
          <w:b/>
          <w:bCs w:val="false"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د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حم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بمح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ر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ذ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ذ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آ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6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آ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صد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2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ش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5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ند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حب آل البيت ومبايعتهم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للفاروق 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52"/>
          <w:szCs w:val="52"/>
        </w:rPr>
      </w:pPr>
      <w:r>
        <w:rPr>
          <w:rFonts w:cs="Tahoma" w:ascii="Tahoma" w:hAnsi="Tahoma"/>
          <w:b/>
          <w:bCs w:val="false"/>
          <w:sz w:val="52"/>
          <w:szCs w:val="52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باد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ق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حتر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غ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ع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ّ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عري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ؤ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ك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ف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ئ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حتر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وّج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طاع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لص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طاع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اصح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او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وز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ضوا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ب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ياب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اه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أخ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ذ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ا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حت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لاّ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م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ط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اصح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د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ا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غارات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ثق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07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ق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تأ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ناصح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يب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مو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ارك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ج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عا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ظف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الب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باي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تمو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ت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خل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طاع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اصح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ج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نتخ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ش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ض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شور</w:t>
      </w:r>
      <w:r>
        <w:rPr>
          <w:b/>
          <w:b/>
          <w:bCs w:val="false"/>
          <w:sz w:val="40"/>
          <w:sz w:val="40"/>
          <w:szCs w:val="40"/>
          <w:rtl w:val="true"/>
        </w:rPr>
        <w:t>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ر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وف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قس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شا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س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د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ملون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نا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ف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5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5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ق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تل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ج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ز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عض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حت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ل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ي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ع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ز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تا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ر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لص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أ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ج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ؤد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قس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تقو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رب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ش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رتاؤ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قل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ح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جم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صم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صم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ص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ئلاً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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الد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ض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م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ت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ص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اب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أ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ج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يئ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تج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!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رد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أل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ذ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ئ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ر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م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يط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ن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ئ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سق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ق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بي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ك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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ض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ه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]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12</w:t>
      </w:r>
      <w:r>
        <w:rPr>
          <w:b/>
          <w:bCs w:val="false"/>
          <w:sz w:val="40"/>
          <w:szCs w:val="40"/>
          <w:rtl w:val="true"/>
        </w:rPr>
        <w:t xml:space="preserve">[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فّ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ض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ف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وا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ئ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ك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يان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شا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ه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نق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ق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ل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7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رخ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ص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ز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و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م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Cs w:val="false"/>
          <w:sz w:val="40"/>
          <w:szCs w:val="40"/>
          <w:rtl w:val="true"/>
        </w:rPr>
        <w:t>[</w:t>
      </w:r>
      <w:r>
        <w:rPr>
          <w:b/>
          <w:b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"</w:t>
      </w:r>
      <w:r>
        <w:rPr>
          <w:b/>
          <w:b/>
          <w:bCs w:val="false"/>
          <w:sz w:val="40"/>
          <w:sz w:val="40"/>
          <w:szCs w:val="40"/>
          <w:rtl w:val="true"/>
        </w:rPr>
        <w:t>البد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هاية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</w:t>
      </w:r>
      <w:r>
        <w:rPr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</w:t>
      </w:r>
      <w:r>
        <w:rPr>
          <w:b/>
          <w:bCs w:val="false"/>
          <w:sz w:val="40"/>
          <w:szCs w:val="40"/>
        </w:rPr>
        <w:t>5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طبر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</w:t>
      </w:r>
      <w:r>
        <w:rPr>
          <w:b/>
          <w:bCs w:val="false"/>
          <w:sz w:val="40"/>
          <w:szCs w:val="40"/>
        </w:rPr>
        <w:t>159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ته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ا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و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ي</w:t>
      </w:r>
      <w:r>
        <w:rPr>
          <w:b/>
          <w:b/>
          <w:bCs w:val="false"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ب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ن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هد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و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باي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b/>
          <w:b/>
          <w:bCs w:val="false"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ا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و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ر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ء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ب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جيه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رشاد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ز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ف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b/>
          <w:bCs w:val="false"/>
          <w:sz w:val="40"/>
          <w:szCs w:val="40"/>
          <w:rtl w:val="true"/>
        </w:rPr>
        <w:t xml:space="preserve">!‍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ف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اه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ز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سا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b/>
          <w:b/>
          <w:bCs w:val="false"/>
          <w:sz w:val="40"/>
          <w:sz w:val="40"/>
          <w:szCs w:val="40"/>
          <w:rtl w:val="true"/>
        </w:rPr>
        <w:t>ك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ع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س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ق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تك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b/>
          <w:b/>
          <w:bCs w:val="false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ت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تهى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9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خ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b/>
          <w:b/>
          <w:bCs w:val="false"/>
          <w:sz w:val="40"/>
          <w:sz w:val="40"/>
          <w:szCs w:val="40"/>
          <w:rtl w:val="true"/>
        </w:rPr>
        <w:t>م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عج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خص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فع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كا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ظي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د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لي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قر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ط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ب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و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ح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ه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ك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>- 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صو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سماءهم</w:t>
      </w:r>
      <w:r>
        <w:rPr>
          <w:b/>
          <w:bCs w:val="false"/>
          <w:sz w:val="40"/>
          <w:szCs w:val="40"/>
          <w:rtl w:val="true"/>
        </w:rPr>
        <w:t xml:space="preserve">"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ش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ث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b/>
          <w:bCs w:val="false"/>
          <w:sz w:val="40"/>
          <w:szCs w:val="40"/>
          <w:rtl w:val="true"/>
        </w:rPr>
        <w:t>.(</w:t>
      </w:r>
      <w:r>
        <w:rPr>
          <w:b/>
          <w:bCs w:val="false"/>
          <w:sz w:val="40"/>
          <w:szCs w:val="40"/>
        </w:rPr>
        <w:t>6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7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ك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غي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و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ك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ذكر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بل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ز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ا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فارس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70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غلب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ه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غ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ّ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ما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ر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شق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بال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رث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ف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منشو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ل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6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ح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ها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5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7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سماؤهم</w:t>
      </w:r>
      <w:r>
        <w:rPr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ث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>. (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6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7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2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40</w:t>
      </w:r>
      <w:r>
        <w:rPr>
          <w:b/>
          <w:bCs w:val="false"/>
          <w:sz w:val="40"/>
          <w:szCs w:val="40"/>
          <w:rtl w:val="true"/>
        </w:rPr>
        <w:t xml:space="preserve"> "</w:t>
      </w:r>
      <w:r>
        <w:rPr>
          <w:b/>
          <w:b/>
          <w:bCs w:val="false"/>
          <w:sz w:val="40"/>
          <w:sz w:val="40"/>
          <w:szCs w:val="40"/>
          <w:rtl w:val="true"/>
        </w:rPr>
        <w:t>الف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8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ت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ه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كب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جر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ج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82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ب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b/>
          <w:bCs w:val="false"/>
          <w:sz w:val="40"/>
          <w:szCs w:val="40"/>
          <w:rtl w:val="true"/>
        </w:rPr>
        <w:t xml:space="preserve">" 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6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6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5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4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ف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0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د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ل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دي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…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لاث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ف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دب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دبر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ق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بل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لج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اس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و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وتفا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مقاتل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كا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يظه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س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. </w:t>
      </w:r>
      <w:r>
        <w:rPr>
          <w:b/>
          <w:b/>
          <w:bCs w:val="false"/>
          <w:sz w:val="40"/>
          <w:sz w:val="40"/>
          <w:szCs w:val="40"/>
          <w:rtl w:val="true"/>
        </w:rPr>
        <w:t>شاه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فع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و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اط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را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د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مقات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ا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ك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عي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اد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5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4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غي</w:t>
      </w:r>
      <w:r>
        <w:rPr>
          <w:b/>
          <w:b/>
          <w:bCs w:val="false"/>
          <w:sz w:val="40"/>
          <w:sz w:val="40"/>
          <w:szCs w:val="40"/>
          <w:rtl w:val="true"/>
        </w:rPr>
        <w:t>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كتف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خ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ص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موقف أهل البيت من </w:t>
      </w:r>
      <w:r>
        <w:rPr>
          <w:rFonts w:ascii="Tahoma" w:hAnsi="Tahoma" w:cs="Tahoma"/>
          <w:sz w:val="44"/>
          <w:sz w:val="44"/>
          <w:szCs w:val="44"/>
          <w:rtl w:val="true"/>
        </w:rPr>
        <w:t>عثمان رضي الله عنه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شد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ي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ظ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ها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د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لا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سع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ي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مداد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ج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ي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د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ا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b/>
          <w:b/>
          <w:bCs w:val="false"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داد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ساعد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صال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ه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يم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ف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اث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م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عط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د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ر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ئ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ي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بن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ك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أخذ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ر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نطل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ر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ج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ب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أ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د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در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ذ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در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قب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طر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در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ب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مناق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خوارز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5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أر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9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4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ف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جا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سح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ا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ر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ا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ح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ي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ِ</w:t>
      </w:r>
      <w:r>
        <w:rPr>
          <w:b/>
          <w:b/>
          <w:bCs w:val="false"/>
          <w:sz w:val="40"/>
          <w:sz w:val="40"/>
          <w:szCs w:val="40"/>
          <w:rtl w:val="true"/>
        </w:rPr>
        <w:t>ت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عود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رز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4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ه</w:t>
      </w:r>
      <w:r>
        <w:rPr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ن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وبعد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انطل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عو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ج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م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مناق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خوارز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وا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8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فت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دخ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ه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رحا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فضلي</w:t>
      </w:r>
      <w:r>
        <w:rPr>
          <w:b/>
          <w:b/>
          <w:bCs w:val="false"/>
          <w:sz w:val="40"/>
          <w:sz w:val="40"/>
          <w:szCs w:val="40"/>
          <w:rtl w:val="true"/>
        </w:rPr>
        <w:t>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وإم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ك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ت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ي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طاه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ق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ن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ط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ت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ّ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8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51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يجة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ط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ن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ن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ك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ن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7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م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مق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نق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b/>
          <w:bCs w:val="false"/>
          <w:sz w:val="40"/>
          <w:szCs w:val="40"/>
          <w:rtl w:val="true"/>
        </w:rPr>
        <w:t>" ["</w:t>
      </w:r>
      <w:r>
        <w:rPr>
          <w:b/>
          <w:b/>
          <w:bCs w:val="false"/>
          <w:sz w:val="40"/>
          <w:sz w:val="40"/>
          <w:szCs w:val="40"/>
          <w:rtl w:val="true"/>
        </w:rPr>
        <w:t>المنتهى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تنقيح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7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بق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ر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ت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ب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و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و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5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عو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دي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س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ث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كانت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ت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ت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مه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طلقا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زوج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ه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9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اطب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ح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</w:t>
      </w:r>
      <w:r>
        <w:rPr>
          <w:b/>
          <w:bCs w:val="false"/>
          <w:sz w:val="40"/>
          <w:szCs w:val="40"/>
          <w:rtl w:val="true"/>
        </w:rPr>
        <w:t xml:space="preserve"> - </w:t>
      </w:r>
      <w:r>
        <w:rPr>
          <w:b/>
          <w:b/>
          <w:bCs w:val="false"/>
          <w:sz w:val="40"/>
          <w:sz w:val="40"/>
          <w:szCs w:val="40"/>
          <w:rtl w:val="true"/>
        </w:rPr>
        <w:t>وشي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ه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لا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34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ز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ؤ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م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ص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ؤ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0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  <w:tab/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ئز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ين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ئز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0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ث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يا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خل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ت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أ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ن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ش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أ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ر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عل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وش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س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ر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طو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ع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ف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ر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ح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فع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ط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يت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ط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25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2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شركون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ح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b/>
          <w:b/>
          <w:bCs w:val="false"/>
          <w:sz w:val="40"/>
          <w:sz w:val="40"/>
          <w:szCs w:val="40"/>
          <w:rtl w:val="true"/>
        </w:rPr>
        <w:t>فاتك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ج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ثمان</w:t>
      </w:r>
      <w:r>
        <w:rPr>
          <w:b/>
          <w:bCs w:val="false"/>
          <w:sz w:val="40"/>
          <w:szCs w:val="40"/>
          <w:rtl w:val="true"/>
        </w:rPr>
        <w:t>..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ما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مبايعة علي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لعثمان رضي الله عنهما 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جت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ض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ئ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طاب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ت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6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د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بخار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ا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مال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طو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زء</w:t>
      </w:r>
      <w:r>
        <w:rPr>
          <w:b/>
          <w:bCs w:val="false"/>
          <w:sz w:val="40"/>
          <w:szCs w:val="40"/>
        </w:rPr>
        <w:t>1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ف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لص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ف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صحاً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ستشا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ض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ارو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ث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ؤرخ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ضي</w:t>
      </w:r>
      <w:r>
        <w:rPr>
          <w:b/>
          <w:b/>
          <w:bCs w:val="false"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ف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مل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ز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ل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ت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فتض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قي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ح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بو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ي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م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ئ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افتضا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و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22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1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ير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ي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ول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عتز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ك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ت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رث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تف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تص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ت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فر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ك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سل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راث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ذب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ذه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ئ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ترق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تق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1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ل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ق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ع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عب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ل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اب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ربه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ح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را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6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صحّ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يف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ت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ا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ي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ش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او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ش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ظ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دعو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مس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كتمو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أحدك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علّ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مع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طوع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ت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ب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3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ذو النورين وعلاقاته مع أهل البيت</w:t>
      </w:r>
      <w:r>
        <w:rPr>
          <w:rFonts w:cs="Tahoma" w:ascii="Tahoma" w:hAnsi="Tahoma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52"/>
          <w:szCs w:val="52"/>
        </w:rPr>
      </w:pPr>
      <w:r>
        <w:rPr>
          <w:rFonts w:cs="Tahoma" w:ascii="Tahoma" w:hAnsi="Tahoma"/>
          <w:b/>
          <w:bCs w:val="false"/>
          <w:sz w:val="52"/>
          <w:szCs w:val="52"/>
          <w:rtl w:val="true"/>
        </w:rPr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اشم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ضاء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استيعاب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أ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ابة</w:t>
      </w:r>
      <w:r>
        <w:rPr>
          <w:b/>
          <w:bCs w:val="false"/>
          <w:sz w:val="40"/>
          <w:szCs w:val="40"/>
          <w:rtl w:val="true"/>
        </w:rPr>
        <w:t>" "</w:t>
      </w:r>
      <w:r>
        <w:rPr>
          <w:b/>
          <w:b/>
          <w:bCs w:val="false"/>
          <w:sz w:val="40"/>
          <w:sz w:val="40"/>
          <w:szCs w:val="40"/>
          <w:rtl w:val="true"/>
        </w:rPr>
        <w:t>الإصاب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غيرها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طبقات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إصابة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م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7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جها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سا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يو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جهز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b/>
          <w:b/>
          <w:bCs w:val="false"/>
          <w:sz w:val="40"/>
          <w:sz w:val="40"/>
          <w:szCs w:val="40"/>
          <w:rtl w:val="true"/>
        </w:rPr>
        <w:t>محا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ع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ريق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2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ثير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4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ش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راب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دو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0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ش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ز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ا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برس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رج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ري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ثير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بد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هاية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دون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ز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عارك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ن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هد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و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دا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مق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ر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فت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ا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زدج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ر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اج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ا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تت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او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نق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امق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ب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و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غا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اذه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يف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شراف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بلاذ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8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69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من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د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ّ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لج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ج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نطلق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لوك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35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ا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8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انع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و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س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حران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هران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نابذ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س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>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با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ي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ف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ث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اغ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3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86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z w:val="40"/>
          <w:sz w:val="40"/>
          <w:szCs w:val="40"/>
          <w:rtl w:val="true"/>
        </w:rPr>
        <w:t>ع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ع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فع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لحتك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زم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وت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اط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5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</w:rPr>
        <w:t>15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اق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مان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 xml:space="preserve">.. </w:t>
      </w:r>
      <w:r>
        <w:rPr>
          <w:b/>
          <w:b/>
          <w:bCs w:val="false"/>
          <w:sz w:val="40"/>
          <w:sz w:val="40"/>
          <w:szCs w:val="40"/>
          <w:rtl w:val="true"/>
        </w:rPr>
        <w:t>وجم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زج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ر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ج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اص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ج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ن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أنسا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بلا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95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البداية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قت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غ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غ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ط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ع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تؤ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ط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سق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ط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لو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نا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واريخ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531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أن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شراف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بلاذ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5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69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عو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صر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س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باؤ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ن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د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ها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شت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نب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ح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ع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رك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سو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ج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وا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اغ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ت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حي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آ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راخ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د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تلا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ح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ع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مرأ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رخ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ت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د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كو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ع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ص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و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ز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ت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ب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ط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ح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ه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سعو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44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فن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ل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ز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ذ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غ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ش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ئ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ط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و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ق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97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98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روت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ب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</w:t>
      </w:r>
      <w:r>
        <w:rPr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ش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ث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1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Cs w:val="false"/>
          <w:sz w:val="40"/>
          <w:szCs w:val="40"/>
        </w:rPr>
        <w:t>10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ز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الإرشاد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للم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18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b/>
          <w:bCs w:val="false"/>
          <w:sz w:val="40"/>
          <w:szCs w:val="40"/>
          <w:rtl w:val="true"/>
        </w:rPr>
        <w:t>"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بلاء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ش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ض</w:t>
      </w:r>
      <w:r>
        <w:rPr>
          <w:b/>
          <w:b/>
          <w:bCs w:val="false"/>
          <w:sz w:val="40"/>
          <w:sz w:val="40"/>
          <w:szCs w:val="40"/>
          <w:rtl w:val="true"/>
        </w:rPr>
        <w:t>حا</w:t>
      </w:r>
      <w:r>
        <w:rPr>
          <w:b/>
          <w:b/>
          <w:bCs w:val="false"/>
          <w:sz w:val="40"/>
          <w:sz w:val="40"/>
          <w:szCs w:val="40"/>
          <w:rtl w:val="true"/>
        </w:rPr>
        <w:t>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وه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ضعفه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  <w:r>
        <w:rPr>
          <w:b/>
          <w:bCs w:val="false"/>
          <w:sz w:val="40"/>
          <w:szCs w:val="40"/>
          <w:rtl w:val="true"/>
        </w:rPr>
        <w:t xml:space="preserve"> ["</w:t>
      </w:r>
      <w:r>
        <w:rPr>
          <w:b/>
          <w:b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ي</w:t>
      </w:r>
      <w:r>
        <w:rPr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83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356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نج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/>
          <w:b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عقوبي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b/>
          <w:bCs w:val="false"/>
          <w:sz w:val="40"/>
          <w:szCs w:val="40"/>
        </w:rPr>
        <w:t>2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b/>
          <w:bCs w:val="false"/>
          <w:sz w:val="40"/>
          <w:szCs w:val="40"/>
        </w:rPr>
        <w:t>213</w:t>
      </w:r>
      <w:r>
        <w:rPr>
          <w:b/>
          <w:bCs w:val="false"/>
          <w:sz w:val="40"/>
          <w:szCs w:val="40"/>
          <w:rtl w:val="true"/>
        </w:rPr>
        <w:t>]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بي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آخ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ت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ريب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ب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صاح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ار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b/>
          <w:b/>
          <w:bCs w:val="false"/>
          <w:sz w:val="40"/>
          <w:sz w:val="40"/>
          <w:szCs w:val="40"/>
          <w:rtl w:val="true"/>
        </w:rPr>
        <w:t>ش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ثو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فح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جلدات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ختام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ؤ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إخوا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و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0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6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ind w:left="0" w:right="0" w:hanging="0"/>
      <w:jc w:val="both"/>
      <w:outlineLvl w:val="1"/>
    </w:pPr>
    <w:rPr>
      <w:rFonts w:ascii="Arial" w:hAnsi="Arial" w:cs="SKR HEAD2"/>
      <w:bCs w:val="false"/>
      <w:i/>
      <w:sz w:val="24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35:00Z</dcterms:created>
  <dc:creator>abc</dc:creator>
  <dc:description/>
  <cp:keywords/>
  <dc:language>en-US</dc:language>
  <cp:lastModifiedBy>***</cp:lastModifiedBy>
  <dcterms:modified xsi:type="dcterms:W3CDTF">2004-03-29T15:37:00Z</dcterms:modified>
  <cp:revision>34</cp:revision>
  <dc:subject/>
  <dc:title>فها هو علي بن أبي طالب - رضي  الله عنه - الخليفة الراشد الرابع عندنا، والإمام المعصوم الأول عندهم، وسيد أهل البيت - يذكر أصحاب</dc:title>
</cp:coreProperties>
</file>