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2136775</wp:posOffset>
            </wp:positionH>
            <wp:positionV relativeFrom="paragraph">
              <wp:posOffset>-111760</wp:posOffset>
            </wp:positionV>
            <wp:extent cx="290131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Jadid03 Bold"/>
          <w:sz w:val="96"/>
          <w:szCs w:val="96"/>
        </w:rPr>
      </w:pPr>
      <w:r>
        <w:rPr>
          <w:rFonts w:cs="Jadid03 Bold"/>
          <w:sz w:val="96"/>
          <w:sz w:val="96"/>
          <w:szCs w:val="96"/>
          <w:rtl w:val="true"/>
        </w:rPr>
        <w:t>نقض</w:t>
      </w:r>
    </w:p>
    <w:p>
      <w:pPr>
        <w:pStyle w:val="Normal"/>
        <w:ind w:left="0" w:right="0" w:hanging="0"/>
        <w:jc w:val="center"/>
        <w:rPr>
          <w:sz w:val="96"/>
          <w:szCs w:val="96"/>
        </w:rPr>
      </w:pPr>
      <w:r>
        <w:rPr>
          <w:rFonts w:cs="Times New Roman"/>
          <w:sz w:val="96"/>
          <w:szCs w:val="96"/>
          <w:rtl w:val="true"/>
        </w:rPr>
        <w:t xml:space="preserve"> </w:t>
      </w:r>
      <w:r>
        <w:rPr>
          <w:rFonts w:cs="Jadid03 Bold"/>
          <w:sz w:val="96"/>
          <w:sz w:val="96"/>
          <w:szCs w:val="96"/>
          <w:rtl w:val="true"/>
        </w:rPr>
        <w:t>أصو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Jadid03 Bold"/>
          <w:sz w:val="96"/>
          <w:sz w:val="96"/>
          <w:szCs w:val="96"/>
          <w:rtl w:val="true"/>
        </w:rPr>
        <w:t>العقلانيين</w:t>
      </w:r>
    </w:p>
    <w:p>
      <w:pPr>
        <w:pStyle w:val="Normal"/>
        <w:ind w:left="0" w:right="0" w:hanging="0"/>
        <w:jc w:val="center"/>
        <w:rPr>
          <w:rFonts w:cs="Traditional Arabic"/>
          <w:sz w:val="96"/>
          <w:szCs w:val="40"/>
        </w:rPr>
      </w:pPr>
      <w:r>
        <w:rPr>
          <w:rFonts w:cs="Traditional Arabic"/>
          <w:sz w:val="9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20"/>
          <w:szCs w:val="32"/>
        </w:rPr>
      </w:pPr>
      <w:r>
        <w:rPr>
          <w:rFonts w:cs="DecoType Naskh"/>
          <w:sz w:val="20"/>
          <w:sz w:val="20"/>
          <w:szCs w:val="32"/>
          <w:rtl w:val="true"/>
        </w:rPr>
        <w:t>م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هو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العقل؟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أي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مكانه؟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م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موقف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الإسلام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منه؟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كيف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نرد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على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م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يعظم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على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حساب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النصوص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الشرعية؟</w:t>
      </w:r>
    </w:p>
    <w:p>
      <w:pPr>
        <w:pStyle w:val="Normal"/>
        <w:ind w:left="0" w:right="0" w:hanging="0"/>
        <w:jc w:val="center"/>
        <w:rPr>
          <w:rFonts w:cs="Traditional Arabic"/>
          <w:sz w:val="20"/>
          <w:szCs w:val="40"/>
        </w:rPr>
      </w:pPr>
      <w:r>
        <w:rPr>
          <w:rFonts w:cs="Traditional Arabic"/>
          <w:sz w:val="2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Cs w:val="40"/>
          <w:rtl w:val="true"/>
        </w:rPr>
        <w:t>إعداد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ش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م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ستع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ستغف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عو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س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ئ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ما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ُض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ضل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عقل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عقلاني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ب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ا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ج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ط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ري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لو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نو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جاز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صب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با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ف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مخلوق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غ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عتد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ف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ار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تق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ط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ضخ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دو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َوْق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فز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أيضاً</w:t>
      </w:r>
      <w:r>
        <w:rPr>
          <w:rFonts w:cs="Traditional Arabic"/>
          <w:szCs w:val="40"/>
          <w:rtl w:val="true"/>
        </w:rPr>
        <w:t xml:space="preserve">- : </w:t>
      </w:r>
      <w:r>
        <w:rPr>
          <w:rFonts w:cs="Traditional Arabic"/>
          <w:szCs w:val="40"/>
          <w:rtl w:val="true"/>
        </w:rPr>
        <w:t>النظ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ص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اتبا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رؤ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نيين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ب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تق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خس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خدم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ا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و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صح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ط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لغ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حم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غيّ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خدم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ذ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جم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ج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غ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ليُ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ة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تم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ا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را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ت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–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در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قل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و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خيص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ن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أس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ا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لا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كر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ن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ذنا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Heading2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شي</w:t>
      </w:r>
    </w:p>
    <w:p>
      <w:pPr>
        <w:pStyle w:val="Heading2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1</w:t>
      </w:r>
      <w:r>
        <w:rPr>
          <w:b/>
          <w:b/>
          <w:bCs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  <w:sz w:val="32"/>
          <w:szCs w:val="44"/>
        </w:rPr>
      </w:pP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العقل؟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م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با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م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أيه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و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س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ب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ث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س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ر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الك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س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مي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وان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Cs w:val="40"/>
          <w:rtl w:val="true"/>
        </w:rPr>
        <w:t>قل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الألفا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اد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ِجْ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ُه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ى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  <w:sz w:val="32"/>
          <w:szCs w:val="44"/>
        </w:rPr>
      </w:pP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إ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عقل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ر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عق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ر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ش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نعق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ر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يعق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ر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هـ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يعق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ر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ثنت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ش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  <w:sz w:val="32"/>
          <w:szCs w:val="44"/>
        </w:rPr>
      </w:pP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النبو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د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ضح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عش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س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صدق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ريت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ك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ار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لن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ب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b/>
          <w:b/>
          <w:bCs/>
          <w:szCs w:val="40"/>
          <w:rtl w:val="true"/>
        </w:rPr>
        <w:t>تكثر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تكفر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ش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أي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اقص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د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ذه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ج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از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حداكن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.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ص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b/>
          <w:b/>
          <w:bCs/>
          <w:szCs w:val="40"/>
          <w:rtl w:val="true"/>
        </w:rPr>
        <w:t>ألي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ها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رأ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ص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ها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جل؟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بلى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قص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قلها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b/>
          <w:b/>
          <w:bCs/>
          <w:szCs w:val="40"/>
          <w:rtl w:val="true"/>
        </w:rPr>
        <w:t>و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اض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صم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.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بلى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b/>
          <w:b/>
          <w:bCs/>
          <w:szCs w:val="40"/>
          <w:rtl w:val="true"/>
        </w:rPr>
        <w:t>ف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قص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ينها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ب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عقل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نج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ثن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ي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يق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rFonts w:cs="Traditional Arabic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رو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ست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ا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قص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ثنين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ري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ميمي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ج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عل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ربها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كتس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ائ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ت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بيح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كليف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و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قا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ه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كلمين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ن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ريز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و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ري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اء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كتس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كتساب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ز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خت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رو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ائ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ومات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به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ل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ب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ك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ب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مي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د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ض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جا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خ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b/>
          <w:b/>
          <w:bCs/>
          <w:szCs w:val="40"/>
          <w:rtl w:val="true"/>
        </w:rPr>
        <w:t>قل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الش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ز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دراكات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نا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رو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رك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ي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ار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س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نا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يز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ري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سم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عراض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يز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ري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ن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ائ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رو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كلا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دراك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دراك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ر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b/>
          <w:b/>
          <w:bCs/>
          <w:szCs w:val="40"/>
          <w:rtl w:val="true"/>
        </w:rPr>
        <w:t>قلت</w:t>
      </w:r>
      <w:r>
        <w:rPr>
          <w:rFonts w:cs="Traditional Arabic"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ري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ف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ري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خلو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إنسا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يت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لوق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دراكات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عي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فذ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تم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م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ك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ق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ك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ر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ن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فظ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اك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  <w:sz w:val="32"/>
          <w:szCs w:val="44"/>
        </w:rPr>
      </w:pP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4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مي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ما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ف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و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ماغ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ف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ه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سن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أ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ه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ن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سم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ن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ا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ما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ت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ف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ف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ما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ي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ذك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ل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أ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و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ت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مي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أف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سي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تك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ل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ق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ا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ل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فقه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ا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احت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ر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جاء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ه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ؤ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ن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ر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أ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ح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ئة</w:t>
      </w:r>
      <w:r>
        <w:rPr>
          <w:rFonts w:cs="Traditional Arabic"/>
          <w:szCs w:val="40"/>
          <w:rtl w:val="true"/>
        </w:rPr>
        <w:t xml:space="preserve">) .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ع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رو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ض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ص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يا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ف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ف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ما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ما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له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b/>
          <w:b/>
          <w:bCs/>
          <w:szCs w:val="40"/>
          <w:rtl w:val="true"/>
        </w:rPr>
        <w:t>أ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جس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ضغ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لح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ل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جس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سد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س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جس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قلب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واحت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ه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ماه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ك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ن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ما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ك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طب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ز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ت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أف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سي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تك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ل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ق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ا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ذك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لب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ز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ي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ق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وب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و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ا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ت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…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و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؟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اغ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ي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ق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و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و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ور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ر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ت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ط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ي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ط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ي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ألو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ت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اً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ظ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ئ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ات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ظ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ا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را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را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فق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ق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وا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ا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و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صد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ي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ق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0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ق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ذ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يط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ويله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يفي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ـزي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و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ملا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كان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ّ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ك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وض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ش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اً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و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رب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يلوج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اي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ش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لمبي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عي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ح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0.0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تين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شب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ه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كان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ضخ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ل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ن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م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م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Cs w:val="28"/>
        </w:rPr>
        <w:t>ANF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ه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ض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ومغناطي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ومغناطي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ومغناطي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00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ح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ش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ب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ومغناطي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ع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ح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ع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غنيتوميت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ز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ومغناطيس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فظ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ول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Cs w:val="40"/>
        </w:rPr>
        <w:t>me dulla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ط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اع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ط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د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ك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ئيسية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جه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ش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بك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ت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ص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جه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نش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ب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</w:rPr>
        <w:t>ARS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م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عص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ئي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و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خ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ح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و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100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ي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هاج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م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بض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ن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ز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لام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ث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ط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ضبط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ه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ر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شخ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ز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ط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و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ـز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رو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خ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ر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كتص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خص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تق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جابية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فعند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خ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ذي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ف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غمس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رك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ه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تج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ق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ضخ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نش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ب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ك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ئي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جع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ـزعج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نب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دف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سا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لما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تي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ي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شغل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؟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ري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نش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بكي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نش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ب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ط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ط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س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</w:rPr>
        <w:t>Limbic system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ط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واط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80.000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ش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ك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أفكار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لانطباعات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جر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ر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ب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ط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ك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ش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ر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سن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اط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أم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ف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ط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ش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ائي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اي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ث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اط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واط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بد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واطف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و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م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ش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ح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ل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ط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ط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جا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ش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ائي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ب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ط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جا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شاع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ت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ض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ظ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ظ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بد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فس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بصرو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فض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قب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خ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د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raditional Arabic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ش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قائق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ك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ب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فس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أ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تز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يول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ع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يو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يو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يول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و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ف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يض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ش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ع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لك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ضرور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ع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كتس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يات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زو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ق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ك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كتس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حض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ش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اه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م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ف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ض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غ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ق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ت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اس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ا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عال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زل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ع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فع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ب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تص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ع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سي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خو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سطو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(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احق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زئ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ط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ر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سط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ع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ع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ا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اد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فذ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كن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رودي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ع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ا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سطو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و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ا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غسطي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طى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وذ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ار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جر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ا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ند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ائ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تح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فا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فا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ه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جو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وا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ور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وذ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ل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س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مسطي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317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388</w:t>
      </w:r>
      <w:r>
        <w:rPr>
          <w:rFonts w:cs="Traditional Arabic"/>
          <w:szCs w:val="40"/>
          <w:rtl w:val="true"/>
        </w:rPr>
        <w:t>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القد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كوي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</w:rPr>
        <w:t>1225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1274</w:t>
      </w:r>
      <w:r>
        <w:rPr>
          <w:rFonts w:cs="Traditional Arabic"/>
          <w:szCs w:val="40"/>
          <w:rtl w:val="true"/>
        </w:rPr>
        <w:t>م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Fonts w:cs="Traditional Arabic"/>
          <w:szCs w:val="40"/>
          <w:rtl w:val="true"/>
        </w:rPr>
        <w:t>وذ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س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ع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بتداع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مو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سط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ل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م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ش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ي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سط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ا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قول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تص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و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كا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ي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مد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ك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ن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سط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كندران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س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وط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ن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ط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حاو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صل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س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ته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ف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وط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ج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اط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رسطو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ظ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ي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ن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ر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Cs w:val="40"/>
          <w:rtl w:val="true"/>
        </w:rPr>
        <w:t>ونظر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فيض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عب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و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جو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حد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40"/>
          <w:rtl w:val="true"/>
        </w:rPr>
        <w:t>وي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حدا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ش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أ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ع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غي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ع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حدا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الجو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تا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فر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وطين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: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ق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ي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غ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درك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ق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حا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ط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ق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ط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ض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ز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تش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م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فال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وط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يع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ح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ئ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جود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عك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عض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ناق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اع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بوط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ت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ر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نو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ظ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خ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لن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م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ناف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ز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م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وط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ي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ع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جر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او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بت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ته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ا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ا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ناقض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ت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د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د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م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ع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ه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بو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رحو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او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ج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د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وط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يع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كندراني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خذ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ع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د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راب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ف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رج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ع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ق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رو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ص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ما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ر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ص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ج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در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ن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ص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و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ار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ل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ال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فوس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فلاك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بد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ش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ع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ساد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ف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ا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ؤ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س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ل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ف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ال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د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ص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فس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ل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اك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بت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و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ي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ف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جو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ص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ختي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رور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سا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اف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فط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ل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ب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ستخف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ستهز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: (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ه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سنا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جو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كتفاؤ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ج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س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ا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ون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ن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ز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ي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ن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ول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: (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تم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كم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آ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ست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اجه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وث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اك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س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او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وس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رك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رك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وس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سام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ك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ض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م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ا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طوب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راه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إ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أب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قوم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عبدون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أئفك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له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ريدون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ف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ظ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المين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فنظ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ظ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ج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Cs w:val="40"/>
          <w:rtl w:val="true"/>
        </w:rPr>
        <w:t>ف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قيم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Cs w:val="40"/>
          <w:rtl w:val="true"/>
        </w:rPr>
        <w:t>ق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ا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فس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ول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ه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فس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َرَ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ري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ت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ن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ا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ـز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ه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سوس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خترع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اق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زع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سفت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زاد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ي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ضح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ّ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عسف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وي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أثو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ذ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وض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دل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ثن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ع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ئ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ف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ينب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ي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س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ره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رم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همو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لح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رض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أثورا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يش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را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كل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م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م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م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بر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سط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تبا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ئ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ائ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ت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ف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خض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أوي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حريف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وائ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طب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صطلاح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م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ض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وك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ط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ر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لس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رمط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ف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ن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غت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قو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ذه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ائ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عند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صطد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ن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ي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ي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ئ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د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از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ت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لوجوس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ض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ئنات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ر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يمنتس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تان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إحدا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كتم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ديد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الثاني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يع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نا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ظي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نام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هود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نا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ج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يح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تق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ري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فالنام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يهود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يونا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النام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اف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وا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ج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ز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حك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د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د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د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ت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رها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ب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تقن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ج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صب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م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و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ؤ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و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ض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صاي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ظاه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ظ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عدد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ريجنس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حا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يح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فاق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ن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طى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ائ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ا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ر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ر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ر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نج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ب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ص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و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ا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سرّ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ح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ف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رج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ج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ط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ري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يون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ار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رسطو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رجم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عز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ائ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تك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ث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نا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ني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جمو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ضف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ب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فل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م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وث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غري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ي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عا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رك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صرف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ائ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رث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جي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تشت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سلط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خمي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ل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ظ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ر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ب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مج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قديس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س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أيضاً</w:t>
      </w:r>
      <w:r>
        <w:rPr>
          <w:rFonts w:cs="Traditional Arabic"/>
          <w:szCs w:val="40"/>
          <w:rtl w:val="true"/>
        </w:rPr>
        <w:t xml:space="preserve">- 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م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ف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دي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اني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غ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عرف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ا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قائقها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و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حد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ي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تص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ض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: (</w:t>
      </w:r>
      <w:r>
        <w:rPr>
          <w:rFonts w:cs="Traditional Arabic"/>
          <w:szCs w:val="40"/>
          <w:rtl w:val="true"/>
        </w:rPr>
        <w:t>ولعم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و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قاي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ف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ت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ل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ان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الثان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ص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خ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فا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ذه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ف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لّف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ئل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ن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جه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ختلط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ضل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س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طهي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صل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ه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فقا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ك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ظ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جته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ن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مال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س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بش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وطي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ولون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szCs w:val="40"/>
          <w:rtl w:val="true"/>
        </w:rPr>
        <w:t>وا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ح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زئ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ذ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و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را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ق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جذ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زئ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خلص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فر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امة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ر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أ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ب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ج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لس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را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ط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ر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ط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لاطو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ع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ا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لتأك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خ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ف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ر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مع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ستشها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شتياق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ل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ت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ع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ك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عم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د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ق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صبغ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ب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ولون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يموس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ش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ج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ند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مس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ل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بعا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واك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ظام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ّ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سط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ج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كذ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يحك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مس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ل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ح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جوم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سطاطاليس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ثالوجيا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>ش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مز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ف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ل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أ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خ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رج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ه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ق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ج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هت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ز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ز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ض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ف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ثاغورس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ص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هبي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>ديوجانس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ار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ّ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ئذ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ئ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ئ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وت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وار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ر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ي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ش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ب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الف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ك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داً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ab/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ر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ر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ـز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ي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ثاغو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ط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س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ر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ذ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ر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ص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ب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ي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ر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ا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ط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ذ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ك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ي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غ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خطأ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ي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ري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م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غ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ا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سفتنا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د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ز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اب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7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سيو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2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ر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Cs w:val="40"/>
        </w:rPr>
        <w:t>1/171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ك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ك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ث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سف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ضى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س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اً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ت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ولهم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رو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ض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ث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س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ض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اً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رو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ز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ه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ط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ع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ه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ضر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ق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ون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ي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ق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raditional Arabic"/>
          <w:b/>
          <w:bCs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م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قلون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ير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ط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س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ث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ف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سر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كل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اب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ل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بل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د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و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باراً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عات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ست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ه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ه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ض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سن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ن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اح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لج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!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ح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ـ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هو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درس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ل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ر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ط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عقل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ر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ن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إثب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صائص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ر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ر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غري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ي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مث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ث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قر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رسطو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ل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تجا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غري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رز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ي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روب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يح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غي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عطا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جر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غ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رو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ي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حص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د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ي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معقول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!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ل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ستعم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بي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ط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ئ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ج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وك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نظ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اع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طبيع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ص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مسيحي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يح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الكثلك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ل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بابوي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اب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ك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سل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يا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ب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س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ب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ض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ح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بر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فه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ي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ثوليكية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ش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رو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ل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ش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رو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ض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ه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غري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لت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ديني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ي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خض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ط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روب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م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م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ي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خض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ع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ي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ريف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ف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ضاف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ضاف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ز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دي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غري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روب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ه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لا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ط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همال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ستم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ي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ي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غ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ا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ل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ق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ش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غ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و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د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نبها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رو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ضر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غري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وما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ط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ح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تنوير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ضعية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ص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غري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ألي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عط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و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قضايا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ري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ائ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بلو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ر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ئ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ق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ت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قانون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مق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ت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ج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ل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ه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وبص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ب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مش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الفه</w:t>
      </w:r>
      <w:r>
        <w:rPr>
          <w:rFonts w:cs="Traditional Arabic"/>
          <w:szCs w:val="40"/>
          <w:rtl w:val="true"/>
        </w:rPr>
        <w:t xml:space="preserve">!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د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حر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ل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لقضي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و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قضي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اق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يتشع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حر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ف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حر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ح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ن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ي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الانحر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و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س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ت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ث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ؤ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و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م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نحر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ش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نا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ق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وه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عقل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ض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ر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كر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تعقل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نوازعه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ا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هتمام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ك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غف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…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ب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ذ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ت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د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رو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سي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رو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ر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بريق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يز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غري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ا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ري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ي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د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ل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رو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هدى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ت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يق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فرد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ط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ياد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د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ت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إنسان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ؤ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خلاف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ي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رو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س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خل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ر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ـ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خبط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و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ط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ان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ان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لاث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ب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ؤ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وفض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ُجِر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ك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غ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ع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و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معقول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ساغ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ش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ت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ص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فر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لو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دب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     </w:t>
      </w:r>
      <w:r>
        <w:rPr>
          <w:rFonts w:cs="Traditional Arabic"/>
          <w:szCs w:val="40"/>
          <w:rtl w:val="true"/>
        </w:rPr>
        <w:t>–فجأ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ي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ئ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و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ي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ب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ن</w:t>
      </w:r>
      <w:r>
        <w:rPr>
          <w:rFonts w:cs="Traditional Arabic"/>
          <w:szCs w:val="40"/>
          <w:rtl w:val="true"/>
        </w:rPr>
        <w:t xml:space="preserve">!!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مقدس</w:t>
      </w:r>
      <w:r>
        <w:rPr>
          <w:rFonts w:cs="Traditional Arabic"/>
          <w:szCs w:val="40"/>
          <w:rtl w:val="true"/>
        </w:rPr>
        <w:t>!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ع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مقدسة</w:t>
      </w:r>
      <w:r>
        <w:rPr>
          <w:rFonts w:cs="Traditional Arabic"/>
          <w:szCs w:val="40"/>
          <w:rtl w:val="true"/>
        </w:rPr>
        <w:t>!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سا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خ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ي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عقل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خر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زي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نا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ن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فلسفي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سا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ساغة</w:t>
      </w:r>
      <w:r>
        <w:rPr>
          <w:rFonts w:cs="Traditional Arabic"/>
          <w:szCs w:val="40"/>
          <w:rtl w:val="true"/>
        </w:rPr>
        <w:t xml:space="preserve">!)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قش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ئ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ق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غ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عقلية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!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ش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رو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المسلمات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ائ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رو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قش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قش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ق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فرو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عم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يا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ائ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رض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ر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رط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رق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ه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زه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و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تيش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ويلز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م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</w:rPr>
        <w:t>902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</w:rPr>
        <w:t>903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ج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فأصب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اوس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اقف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ري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ا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يف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ذا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عتقاد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جراء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ر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ابتة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ونظ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ج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ي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دئ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خ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ح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ل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ح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م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ئ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سامح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يدت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ث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ني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او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ت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و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د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عي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كم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ث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تش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طمئن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ص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راط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جائ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ئ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ل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ال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اشهن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ريخ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غ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بث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قر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و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م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خ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جر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ا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هلة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تع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د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بناء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بناءكم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نساء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نساء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نفس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نفسكم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بت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نج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ع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اذبين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نع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ه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صرف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غ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ا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د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وه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ي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ص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!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سلمات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43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9.2pt;mso-wrap-distance-left:0pt;mso-wrap-distance-right:0pt;mso-wrap-distance-top:0pt;mso-wrap-distance-bottom:0pt;margin-top:0.05pt;mso-position-vertical-relative:text;margin-left:19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عقل</w:t>
      </w:r>
      <w:r>
        <w:rPr>
          <w:rFonts w:cs="Traditional Arabic"/>
          <w:szCs w:val="28"/>
          <w:rtl w:val="true"/>
        </w:rPr>
        <w:t>)</w:t>
      </w:r>
    </w:p>
  </w:footnote>
  <w:footnote w:id="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116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8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70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/5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8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86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1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صطل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102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ب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5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5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/68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320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لب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ص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/25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طق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9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/16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ئ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15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8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94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1/2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9/303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7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د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6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7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ستف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كتو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تاد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ضافات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2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لك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86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2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55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2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سط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وي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رسط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خ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7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77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ن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3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2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ه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6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تلان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64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3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نت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2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22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3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54</w:t>
      </w:r>
      <w:r>
        <w:rPr>
          <w:rFonts w:cs="Traditional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لا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اض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8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89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3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16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3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ه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ا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تق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اف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م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تأخرين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هرست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ام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الم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كمة</w:t>
      </w:r>
      <w:r>
        <w:rPr>
          <w:rFonts w:cs="Traditional Arabic"/>
          <w:szCs w:val="28"/>
          <w:rtl w:val="true"/>
        </w:rPr>
        <w:t xml:space="preserve">)) </w:t>
      </w:r>
      <w:r>
        <w:rPr>
          <w:rFonts w:cs="Traditional Arabic"/>
          <w:szCs w:val="28"/>
          <w:rtl w:val="true"/>
        </w:rPr>
        <w:t>وانتق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دثي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يرن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د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ر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ض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د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م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لسفة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5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تق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0/302</w:t>
      </w:r>
      <w:r>
        <w:rPr>
          <w:rFonts w:cs="Traditional Arabic"/>
          <w:szCs w:val="28"/>
          <w:rtl w:val="true"/>
        </w:rPr>
        <w:t xml:space="preserve">)  . </w:t>
      </w:r>
    </w:p>
  </w:footnote>
  <w:footnote w:id="3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8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فت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د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لا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ى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4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1/10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يور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5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51</w:t>
      </w:r>
      <w:r>
        <w:rPr>
          <w:rFonts w:cs="Traditional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0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7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خو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5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يمنت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كن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5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07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ثينا،و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و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يو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يطا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ا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ث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فلاط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عت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ح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س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ضط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6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Cs w:val="30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3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7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7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0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خو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ر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م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يمنت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8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54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وحي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ن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وني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س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فلاط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و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7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7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م</w:t>
      </w:r>
      <w:r>
        <w:rPr>
          <w:rFonts w:cs="Traditional Arabic"/>
          <w:szCs w:val="28"/>
          <w:rtl w:val="true"/>
        </w:rPr>
        <w:t>.</w:t>
      </w:r>
    </w:p>
  </w:footnote>
  <w:footnote w:id="4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75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5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يبا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(</w:t>
      </w:r>
      <w:r>
        <w:rPr>
          <w:rFonts w:cs="Traditional Arabic"/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تاد</w:t>
      </w:r>
      <w:r>
        <w:rPr>
          <w:rFonts w:cs="Traditional Arabic"/>
          <w:szCs w:val="28"/>
          <w:rtl w:val="true"/>
        </w:rPr>
        <w:t>))  (</w:t>
      </w:r>
      <w:r>
        <w:rPr>
          <w:rFonts w:cs="Traditional Arabic"/>
          <w:szCs w:val="28"/>
        </w:rPr>
        <w:t>62/65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4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لس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ياض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ط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ل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تص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تز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52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صان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يع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ن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قر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فه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55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/205</w:t>
      </w:r>
      <w:r>
        <w:rPr>
          <w:rFonts w:cs="Traditional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/24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7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4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م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b/>
          <w:b/>
          <w:bCs/>
          <w:szCs w:val="28"/>
          <w:rtl w:val="true"/>
        </w:rPr>
        <w:t>والن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ش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سجدان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أ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س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سير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29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3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8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تاد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12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3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لادي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طلي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يل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المجسطي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4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ك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قف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1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14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تاد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سطو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يثاغو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م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7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9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ل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علو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رياض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ياض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ت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ه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ت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ك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7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ديوجا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ل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1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2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ي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هو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لا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سط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1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6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2"/>
          <w:sz w:val="12"/>
          <w:vertAlign w:val="baseline"/>
          <w:rtl w:val="true"/>
        </w:rPr>
        <w:t>?</w:t>
      </w:r>
      <w:r>
        <w:rPr>
          <w:rFonts w:cs="Traditional Arabic"/>
          <w:sz w:val="12"/>
          <w:rtl w:val="true"/>
        </w:rPr>
        <w:t xml:space="preserve">) </w:t>
      </w:r>
      <w:r>
        <w:rPr>
          <w:rFonts w:cs="Traditional Arabic"/>
          <w:sz w:val="12"/>
          <w:sz w:val="12"/>
          <w:rtl w:val="true"/>
        </w:rPr>
        <w:t>الصفدي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rtl w:val="true"/>
        </w:rPr>
        <w:t>(</w:t>
      </w:r>
      <w:r>
        <w:rPr>
          <w:rFonts w:cs="Traditional Arabic"/>
          <w:sz w:val="12"/>
        </w:rPr>
        <w:t>1/237</w:t>
      </w:r>
      <w:r>
        <w:rPr>
          <w:rFonts w:cs="Traditional Arabic"/>
          <w:sz w:val="12"/>
          <w:rtl w:val="true"/>
        </w:rPr>
        <w:t xml:space="preserve">) . </w:t>
      </w:r>
    </w:p>
  </w:footnote>
  <w:footnote w:id="5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2"/>
          <w:sz w:val="12"/>
          <w:vertAlign w:val="baseline"/>
          <w:rtl w:val="true"/>
        </w:rPr>
        <w:t>?</w:t>
      </w:r>
      <w:r>
        <w:rPr>
          <w:rFonts w:cs="Traditional Arabic"/>
          <w:sz w:val="12"/>
          <w:rtl w:val="true"/>
        </w:rPr>
        <w:t xml:space="preserve">) </w:t>
      </w:r>
      <w:r>
        <w:rPr>
          <w:rFonts w:cs="Traditional Arabic"/>
          <w:sz w:val="12"/>
          <w:sz w:val="12"/>
          <w:rtl w:val="true"/>
        </w:rPr>
        <w:t>خصائص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تصو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إسلام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rtl w:val="true"/>
        </w:rPr>
        <w:t>(</w:t>
      </w:r>
      <w:r>
        <w:rPr>
          <w:rFonts w:cs="Traditional Arabic"/>
          <w:sz w:val="12"/>
        </w:rPr>
        <w:t>12</w:t>
      </w:r>
      <w:r>
        <w:rPr>
          <w:rFonts w:cs="Traditional Arabic"/>
          <w:sz w:val="12"/>
          <w:rtl w:val="true"/>
        </w:rPr>
        <w:t xml:space="preserve">) . </w:t>
      </w:r>
    </w:p>
  </w:footnote>
  <w:footnote w:id="5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2"/>
          <w:sz w:val="12"/>
          <w:vertAlign w:val="baseline"/>
          <w:rtl w:val="true"/>
        </w:rPr>
        <w:t>?</w:t>
      </w:r>
      <w:r>
        <w:rPr>
          <w:rFonts w:cs="Traditional Arabic"/>
          <w:sz w:val="12"/>
          <w:rtl w:val="true"/>
        </w:rPr>
        <w:t xml:space="preserve">) </w:t>
      </w:r>
      <w:r>
        <w:rPr>
          <w:rFonts w:cs="Traditional Arabic"/>
          <w:sz w:val="12"/>
          <w:sz w:val="12"/>
          <w:rtl w:val="true"/>
        </w:rPr>
        <w:t>بغي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مرتا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rtl w:val="true"/>
        </w:rPr>
        <w:t>(</w:t>
      </w:r>
      <w:r>
        <w:rPr>
          <w:rFonts w:cs="Traditional Arabic"/>
          <w:sz w:val="12"/>
          <w:sz w:val="12"/>
          <w:rtl w:val="true"/>
        </w:rPr>
        <w:t>المقدم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</w:rPr>
        <w:t>78</w:t>
      </w:r>
      <w:r>
        <w:rPr>
          <w:rFonts w:cs="Traditional Arabic"/>
          <w:sz w:val="12"/>
          <w:rtl w:val="true"/>
        </w:rPr>
        <w:t xml:space="preserve">) . </w:t>
      </w:r>
    </w:p>
  </w:footnote>
  <w:footnote w:id="6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2"/>
          <w:sz w:val="12"/>
          <w:vertAlign w:val="baseline"/>
          <w:rtl w:val="true"/>
        </w:rPr>
        <w:t>?</w:t>
      </w:r>
      <w:r>
        <w:rPr>
          <w:rFonts w:cs="Traditional Arabic"/>
          <w:sz w:val="12"/>
          <w:rtl w:val="true"/>
        </w:rPr>
        <w:t xml:space="preserve">) </w:t>
      </w:r>
      <w:r>
        <w:rPr>
          <w:rFonts w:cs="Traditional Arabic"/>
          <w:sz w:val="12"/>
          <w:sz w:val="12"/>
          <w:rtl w:val="true"/>
        </w:rPr>
        <w:t>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ب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تيمي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rtl w:val="true"/>
        </w:rPr>
        <w:t>((</w:t>
      </w:r>
      <w:r>
        <w:rPr>
          <w:rFonts w:cs="Traditional Arabic"/>
          <w:sz w:val="12"/>
          <w:sz w:val="12"/>
          <w:rtl w:val="true"/>
        </w:rPr>
        <w:t>ليس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فلاسف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مسلمي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ك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قالو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بعض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أعيا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قضا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ذي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كانو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زمانن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rtl w:val="true"/>
        </w:rPr>
        <w:t xml:space="preserve">: </w:t>
      </w:r>
      <w:r>
        <w:rPr>
          <w:rFonts w:cs="Traditional Arabic"/>
          <w:sz w:val="12"/>
          <w:sz w:val="12"/>
          <w:rtl w:val="true"/>
        </w:rPr>
        <w:t>اب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سين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لاسف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إسلا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rtl w:val="true"/>
        </w:rPr>
        <w:t xml:space="preserve">. </w:t>
      </w:r>
      <w:r>
        <w:rPr>
          <w:rFonts w:cs="Traditional Arabic"/>
          <w:sz w:val="12"/>
          <w:sz w:val="12"/>
          <w:rtl w:val="true"/>
        </w:rPr>
        <w:t>ف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rtl w:val="true"/>
        </w:rPr>
        <w:t xml:space="preserve">: </w:t>
      </w:r>
      <w:r>
        <w:rPr>
          <w:rFonts w:cs="Traditional Arabic"/>
          <w:sz w:val="12"/>
          <w:sz w:val="12"/>
          <w:rtl w:val="true"/>
        </w:rPr>
        <w:t>ليس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إسلا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لاسف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rtl w:val="true"/>
        </w:rPr>
        <w:t>)) (</w:t>
      </w:r>
      <w:r>
        <w:rPr>
          <w:rFonts w:cs="Traditional Arabic"/>
          <w:sz w:val="12"/>
          <w:sz w:val="12"/>
          <w:rtl w:val="true"/>
        </w:rPr>
        <w:t>الر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المنطقيي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</w:rPr>
        <w:t>199</w:t>
      </w:r>
      <w:r>
        <w:rPr>
          <w:rFonts w:cs="Traditional Arabic"/>
          <w:sz w:val="12"/>
          <w:rtl w:val="true"/>
        </w:rPr>
        <w:t xml:space="preserve">) . </w:t>
      </w:r>
    </w:p>
    <w:p>
      <w:pPr>
        <w:pStyle w:val="Footnote"/>
        <w:ind w:left="368" w:right="0" w:hanging="368"/>
        <w:jc w:val="left"/>
        <w:rPr/>
      </w:pPr>
      <w:r>
        <w:rPr>
          <w:rFonts w:cs="Traditional Arabic"/>
          <w:sz w:val="12"/>
          <w:rtl w:val="true"/>
        </w:rPr>
        <w:tab/>
      </w:r>
      <w:r>
        <w:rPr>
          <w:rFonts w:cs="Traditional Arabic"/>
          <w:b/>
          <w:b/>
          <w:bCs/>
          <w:sz w:val="12"/>
          <w:sz w:val="12"/>
          <w:rtl w:val="true"/>
        </w:rPr>
        <w:t>قلت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rtl w:val="true"/>
        </w:rPr>
        <w:t xml:space="preserve">: </w:t>
      </w:r>
      <w:r>
        <w:rPr>
          <w:rFonts w:cs="Traditional Arabic"/>
          <w:sz w:val="12"/>
          <w:sz w:val="12"/>
          <w:rtl w:val="true"/>
        </w:rPr>
        <w:t>وأن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أطلق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عليه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فلاسفتن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أحياناً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جارا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لمشهو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مدحةً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sz w:val="12"/>
          <w:rtl w:val="true"/>
        </w:rPr>
        <w:t>له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Traditional Arabic"/>
          <w:sz w:val="12"/>
          <w:rtl w:val="true"/>
        </w:rPr>
        <w:t xml:space="preserve">. </w:t>
      </w:r>
    </w:p>
  </w:footnote>
  <w:footnote w:id="6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ص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238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6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7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6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/36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6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1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238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6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17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6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ح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80</w:t>
      </w:r>
      <w:r>
        <w:rPr>
          <w:rFonts w:cs="Traditional Arabic"/>
          <w:szCs w:val="28"/>
          <w:rtl w:val="true"/>
        </w:rPr>
        <w:t>هـ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نـ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215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6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جر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/40</w:t>
      </w:r>
      <w:r>
        <w:rPr>
          <w:rFonts w:cs="Traditional Arabic"/>
          <w:szCs w:val="28"/>
          <w:rtl w:val="true"/>
        </w:rPr>
        <w:t xml:space="preserve">) – </w:t>
      </w:r>
      <w:r>
        <w:rPr>
          <w:rFonts w:cs="Traditional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172</w:t>
      </w:r>
      <w:r>
        <w:rPr>
          <w:rFonts w:cs="Traditional Arabic"/>
          <w:szCs w:val="28"/>
          <w:rtl w:val="true"/>
        </w:rPr>
        <w:t xml:space="preserve">)- </w:t>
      </w:r>
      <w:r>
        <w:rPr>
          <w:rFonts w:cs="Traditional Arabic"/>
          <w:szCs w:val="28"/>
          <w:rtl w:val="true"/>
        </w:rPr>
        <w:t>تنـ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214</w:t>
      </w:r>
      <w:r>
        <w:rPr>
          <w:rFonts w:cs="Traditional Arabic"/>
          <w:szCs w:val="28"/>
          <w:rtl w:val="true"/>
        </w:rPr>
        <w:t xml:space="preserve">)- </w:t>
      </w:r>
      <w:r>
        <w:rPr>
          <w:rFonts w:cs="Traditional Arabic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75</w:t>
      </w:r>
      <w:r>
        <w:rPr>
          <w:rFonts w:cs="Traditional Arabic"/>
          <w:szCs w:val="28"/>
          <w:rtl w:val="true"/>
        </w:rPr>
        <w:t>).</w:t>
      </w:r>
    </w:p>
  </w:footnote>
  <w:footnote w:id="6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1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4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5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74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6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ص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23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7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ص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23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7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8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7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ت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27</w:t>
      </w:r>
      <w:r>
        <w:rPr>
          <w:rFonts w:cs="Traditional Arabic"/>
          <w:szCs w:val="28"/>
          <w:rtl w:val="true"/>
        </w:rPr>
        <w:t xml:space="preserve">) </w:t>
      </w:r>
    </w:p>
  </w:footnote>
  <w:footnote w:id="7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7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2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ا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7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ا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آث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ن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4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ق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. </w:t>
      </w:r>
    </w:p>
  </w:footnote>
  <w:footnote w:id="7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7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8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1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Taybah S_U normal.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Traditional Arabic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Taybah S_U normal."/>
      <w:sz w:val="38"/>
      <w:szCs w:val="50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rFonts w:ascii="Symbol" w:hAnsi="Symbol"/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sz w:val="40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3:27:00Z</dcterms:created>
  <dc:creator>هارون الرشيد</dc:creator>
  <dc:description/>
  <dc:language>en-US</dc:language>
  <cp:lastModifiedBy>***</cp:lastModifiedBy>
  <cp:lastPrinted>2000-09-08T17:03:00Z</cp:lastPrinted>
  <dcterms:modified xsi:type="dcterms:W3CDTF">2001-10-15T03:14:00Z</dcterms:modified>
  <cp:revision>147</cp:revision>
  <dc:subject/>
  <dc:title>الرد على </dc:title>
</cp:coreProperties>
</file>