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و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                 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بعد</w:t>
      </w:r>
    </w:p>
    <w:p>
      <w:pPr>
        <w:pStyle w:val="Normal"/>
        <w:jc w:val="left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before="480" w:after="0"/>
        <w:ind w:left="0" w:right="-357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يجب أن يتم نسخ ملف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اهر</w:t>
      </w:r>
      <w:r>
        <w:rPr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8382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ولصقه  على سطح المكتب أو في أي مكان في الجهاز تراه مناسب ، وسوف يتم تنفيذ برنامج الماهر عند الضغط على هذا البرنامج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8191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وجود داخل ملف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اهر</w:t>
      </w:r>
      <w:r>
        <w:rPr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8382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، ويمكنك عمل إختصار لهذا البرنامج ووضعه على سطح المكتب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ملاحظة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-36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لتلقي إستفساراتكم وملاحظاتكم يرجى التواصل على الإيميل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dhayyan@yahoo.com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و </w:t>
      </w:r>
      <w:r>
        <w:rPr>
          <w:b/>
          <w:bCs/>
          <w:color w:val="0000FF"/>
          <w:sz w:val="40"/>
          <w:szCs w:val="40"/>
          <w:u w:val="single"/>
        </w:rPr>
        <w:t>dhayyan@gmail.com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                                                                                          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أخوك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Cs/>
          <w:color w:val="0000FF"/>
          <w:sz w:val="44"/>
          <w:szCs w:val="44"/>
          <w:rtl w:val="true"/>
        </w:rPr>
        <w:t xml:space="preserve">/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سع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الضعيان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أب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Swashes"/>
          <w:b/>
          <w:b/>
          <w:bCs/>
          <w:color w:val="0000FF"/>
          <w:sz w:val="44"/>
          <w:sz w:val="44"/>
          <w:szCs w:val="44"/>
          <w:rtl w:val="true"/>
        </w:rPr>
        <w:t>محمــــــــد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                                                                                                          </w:t>
      </w:r>
      <w:r>
        <w:rPr>
          <w:rFonts w:cs="DecoType Naskh Swashes"/>
          <w:b/>
          <w:bCs/>
          <w:color w:val="0000FF"/>
          <w:sz w:val="44"/>
          <w:szCs w:val="44"/>
        </w:rPr>
        <w:t>00966556889960</w:t>
      </w:r>
      <w:r>
        <w:rPr>
          <w:rFonts w:cs="DecoType Naskh Swashes"/>
          <w:b/>
          <w:bCs/>
          <w:color w:val="0000FF"/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04:00Z</dcterms:created>
  <dc:creator>Dhayyan.S</dc:creator>
  <dc:description/>
  <dc:language>en-US</dc:language>
  <cp:lastModifiedBy>dhayyan.s</cp:lastModifiedBy>
  <dcterms:modified xsi:type="dcterms:W3CDTF">2007-09-24T10:27:00Z</dcterms:modified>
  <cp:revision>51</cp:revision>
  <dc:subject/>
  <dc:title>بسم الله الرحمن الرحيم</dc:title>
</cp:coreProperties>
</file>