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07.3pt;margin-top:-7.95pt;width:161.95pt;height:65.95pt;mso-wrap-style:none;v-text-anchor:middle;mso-position-horizontal-relative:page" type="_x0000_t136">
            <v:path textpathok="t"/>
            <v:textpath on="t" fitshape="t" string="متن تحفة الأطفال" style="font-family:&quot;Hesham Fostat&quot;;font-size:20pt"/>
            <v:imagedata r:id="rId2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418"/>
        <w:gridCol w:w="468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قَدِّمَة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يَقُـولُ رَاجِـي رَحْمَـةِ الْغَـفُـو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دَوْمًـا سُلَيْمَـانُ هُـوَ الجَمْـزُور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الْحَمْـدُ لـلَّـهِ مُصَلِّـيًـا عَـ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ُحَـمَّـدٍ وَآلــهِ وَمَــنْ تَـ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عْـدُ هَــذَا النَّـظْـمُ لِلْمُـرِيـد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ـي النُّـونِ والتَّنْوِيـنِ وَالْمُـدُود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سَمَّيْـتُـهُ بِتُحْـفَـةِ الأَطْـفَــا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نْ شَيْخِنَـا الْمِيهِـىِّ ذِي الْكَمـا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جُـو بِـهِ أَنْ يَنْـفَـعَ الطُّـلاَّب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أَجْــرَ وَالْقَـبُـولَ وَالثَّـوَاب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ْوي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ـنُّـونِ إِنْ تَسْـكُـنْ وَلِلتَّنْـوِيـن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ـعُ أَحْـكَـامٍ فَـخُـذْ تَبْيِيـنِـ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ـالأَوَّلُ الإظْهَـارُ قَبْـلَ 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ِلْحَلْـقِ سِـتٌّ رُتِّبَـتْ فَلْتَـعْـرِ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هَمْـزٌ فَهَـاءٌ ثُـمَّ عَـيْـنٌ حَــاء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هْمَلَـتَـانِ ثُــمَّ غَـيْـنٌ خَــاء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والثَّـانِ إِدْغَــامٌ بِسِـتَّـةٍ أَتَـ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فِي يَرْمَلُـونَ عِنْدَهُـمْ قَـدْ ثَبَتَـت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لَكِنَّهَـا قِسْمَـانِ قِـسْـمٌ يُدْغَـ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ـيـهِ بِغُـنَّـةٍ بِيَنْـمُـو عُلِـم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إِلاَّ إِذَا كَــانَ بِكِلْـمَـةٍ فَــ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تُدْغَـمْ كَدُنْيَـا ثُـمَّ صِنْـوَانٍ تَـلاَ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ثَّـانِ إِدْغَـامٌ بِغَـيْـرِ غُـن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فِـي الـلاَّمِ وَالـرَّا ثُـمَّ كَرِّرَن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ثَّالـثُ الإِقْـلاَبُ عِنْـدَ الْـبَـاء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يمًـا بِغُـنَّـةٍ مَــعَ الإِخْـفَـ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رَّابِعُ الإِخْفَـاءُ عِنْـدَ الْفَاضِـ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ـنَ الحُـرُوفِ وَاجِـبٌ لِلْفَاضِـ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 خَمْسَةٍ مِنْ بَعْدِ عَشْـرٍ رَمْزُ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ي كِلْمِ هَذَا البَيْـتِ قَـد ضَّمَّنْتُه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صِفْ ذَا ثَنَا كَمْ جَادَ شَخْصٌ قَدْ سَم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دُمْ طَيِّبًا زِدْ فِي تُقًى ضَـعْ ظَالِم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شَدَّدَتَيْ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ُـنَّ مِيمًـا ثُـمَّ نُونًـا شُــدِّ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مِّ كُـلاً حَـرْفَ غُنَّـةٍ بَــد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المِي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ِيمُ إِنْ تَسْكُنْ تَجِي قَبْـلَ الْهِج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اَ أَلِـفٍ لَيِّنَـةٍ لِــذِي الْحِـج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حْكَامُهَـا ثَلاَثَـةٌ لِـمَـنْ ضَبَـط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إِخْفَـاءٌ ادْغَـامٌ وَإِظْهَـارٌ فَـقَـط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َالأَوَّلُ الإِخْفَـاءُ عِـنْـدَ الْـبَـاء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سَـمِّـهِ الشَّـفْـوِيَّ لِـلْـقُـرَّاء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ثَّـانِ إِدْغَـامٌ بِمِثْلِـهَـا أَت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سَمِّ إدْغَامًـا صَغِيـرًا يَـا فَتَـى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ثَّالِـثُ الإِظْهَـارُ فِي الْبَقِـي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ـنْ أَحْـرُفٍ وَسَمِّهَـا شَفْـوِي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ذَرْ لَدَى وَاوٍ وَفَـا أَنْ تَخْتَفِـ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قُرْبِـهَـا وَلاتِّـحَـادِ فَـاعْـرِف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ْ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لْ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م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فِعْل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لاَمِ أَلْ حَـالاَنِ قَبْـلَ ال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لاَهُمَـا إِظْهَـارُهَـا فَلْتَـعْـرِف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 ارْبَعٍ مَعْ عَشْـرَةٍ خُـذْ عِلْمَ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ِ ابْـغِ حَجَّـكَ وَخَـفْ عَقِيمَـه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ثَانِيهِمَـا إِدْغَامُهَـا فِـي أَرْبَـ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عَشْـرَةٍ أَيْضًـا وَرَمْزَهَـا فَـع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4"/>
                <w:sz w:val="28"/>
                <w:sz w:val="28"/>
                <w:szCs w:val="28"/>
                <w:rtl w:val="true"/>
              </w:rPr>
              <w:t>طِبْ ثُمَّ صِلْ رُحْمًا تَفُزْ ضِفْ ذَا نِعَ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دَعْ سُوءَ ظَـنٍّ زُرْ شَرِيفًـا لِلْكَرَ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لاَّمُ الاُولَـى سَمِّهَـا قَمَـرِيّ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لاَّمَ الاُخْـرَى سَمِّهَـا شَمْسِيّ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أظْهِـرَنَّ لاَمَ فِـعْـلٍ مُطْلَـق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ِي نَحْوِ قُلْ نَعَـمْ وَقُلْنَـا وَالْتَقَـى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ثْل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قَارِبَيْن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جَانِسَيْن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 فِي الصِّفَاتِ وَالمَخَـارِجِ اتَّفَـق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حَرْفَـانِ فَالْمِثْـلاَنِ فِيهِمَـا أَحَـق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إِنْ يَكُونَـا مَخْـرَجًـا تَقَـارَب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ـي الصِّفَـاتِ اخْتَلَفَـا يُلَقَّـب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َقَارِبَـيْـنِ أَوْ يَكُونَـا اتَّـفَـق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ِي مَخْـرَجٍ دُونَ الصِّفَـاتِ حُقِّق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الْمُتَجَانِسَـيْـنِ ثُـمَّ إِنْ سَـك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ُ كُــلٍّ فَالصَّغِـيـرَ سَمِّـيَـ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وْ حُرِّكَ الحَرْفَانِ فِي كُـلٍّ فَقُ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ـلٌّ كَبِيـرٌ وافْهَمَـنْـهُ بِالْمُـثُـل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قْس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ْمَـدُّ أَصْلِـيٌّ وَ فَرْعِـيٌّ لَـ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ــمِّ أَوَّلاً طَبِيعِـيًّـا وَهُـــو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ا لاَ تَوَقُّـفٌ لَـهُ عَلَـى سَبَـب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لا بِدُونِـهِ الحُـرُوفُ تُجْتَـلَـب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لْ أَيُّ حَرْفٍ غَيْرُ هَمْزٍ أَوْ سُكُو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جَا بَعْـدَ مَـدٍّ فَالطَّبِيعِـيَّ يَكُـون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آخَرُ الْفَرْعِـيُّ مَوْقُوفٌ عَ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بْ كَهَمْـزٍ أَوْ سُكُـونٍ مُسْجَـل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حُـرُوفُـهُ ثَـلاَثَـةٌ فَعِـيـ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نْ لَفْظِ وَايٍ وَهْيَ فِـي نُوحِيه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سْرُ قَبْلَ الْيَا وَقَبْلَ الْواوِ ض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شَرْطٌ وَفَتْـحٌ قَبْـلَ أَلْـفٍ يُلْتَـزَ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وَاللِّيـنُ مِنْهَـا الْيَا وَوَاوٌ سُكِّـن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إِنِ انْفِتَـاحٌ قَبْـلَ كُـلٍّ أُعْلِـن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َالمَدّ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لِلْمَـدِّ أَحْـكَـامٌ ثَـلاَثَـةٌ تَـدُو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هْيَ الْوُجُوبُ وَالْجَوَازُ وَاللُّـزُوم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َاجِبٌ إِنْ جَاءَ هَمْـزٌ بَعْـدَ مَ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 كِلْمَـةٍ وَذَا بِمُتَّصِـلٍ يُـعَـد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جَائِـزٌ مَـدٌّ وَقَصْـرٌ إِنْ فُصِ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كُـلٌّ بِكِلْمَـةٍ وَهَـذَا المُنْفَـصِـل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مِثْـلُ ذَا إِنْ عَرَضَ السُّـكُـو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وَقْـفًـا كَتَعْلَـمُـونَ نَسْتَـعِـيـن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وْ قُـدِّمَ الْهَمْـزُ عَلَى المَـدِّ وَذ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دَلْ كَآمَـنُـوا وَإِيمَـانًـا خُـذ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لاَزِمٌ إِنِ الـسُّـكُـونُ أُصِّ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صْـلاً وَوَقْفًـا بَعْـدَ مَـدٍّ طُوِّلا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قْسَامُ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َّلازِمِ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ـسَـامُ لاَزِمٍ لَدَيْـهِـمْ أَرْبَـع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تِلْكَ كِلْمِـيٌّ وَحَـرْفِـيٌّ مَـعَـه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كِلاَهُمَـا مُـخَـفَّـفٌ مُـثَـقَّـل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ـهَــذِهِ أَرْبَـعَــةٌ تُـفَـصَّـل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إِنْ بِكِلْمَـةٍ سُـكُـونٌ اجْتَـمَ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َعْ حَرْفِ مَدٍّ فَهْـوَ كِلْمِـيٌّ وَقَـع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وْ فِي ثُلاَثِـيِّ الحُـرُوفِ وُجِـ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ـدُّ وَسْطُـهُ فَحَـرْفِـيٌّ بَــدَ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كِلاَهُـمَـا مُثَـقَّـلٌ إِنْ أُدْغِـ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خَفَّـفٌ كُـلٌّ إِذَا لَــمْ يُدْغَـم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لاَّزِمُ الْحَرْفِـيُّ أَوَّلَ الـسُّـو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ـودُهُ وَفِـي ثَمَـانٍ انْحَـصَـر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يَجْمَعُهَا حُرُوفُ كَمْ عَسَـلْ نَقَـص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عَيْنُ ذُو وَجْهَيْنِ والطُّولُ أَخَـص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وَمَا سِوَى الحَرْفِ الثُّلاَثِي لاَ أَلِـ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ـمَـدُّهُ مَـدًّا طَبِيعِـيًّـا أُلِــف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كَ أَيْضًا فِـي فَوَاتِـحِ السُّـوَ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 لَفْظِ حَيٍّ طَاهِـرٍ قَـدِ انْحَصَـرْ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يَجْمَـعُ الْفَوَاتِـحَ الأَرْبَعْ عَشَـ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صِلْهُ سُحَيْرًا مَنْ قَطَعْكَ ذَا اشْتَهَـر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تِمَة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تَـمَّ ذَا النَّـظْـمُ بِحَـمْـدِ اللَّ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لَـى تَمَـامِـهِ بِــلاَ تَنَـاهِـي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أَبْيَاتُـهُ نَـدٌّ بَـداَ لِــذِ النُّـه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رِيخُهَـا بُشْـرَى لِمَـنْ يُتْقِنُـهَـا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-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-2"/>
                <w:sz w:val="28"/>
                <w:sz w:val="28"/>
                <w:szCs w:val="28"/>
                <w:rtl w:val="true"/>
              </w:rPr>
              <w:t>ثُـمَّ الصَّـلاَةُ وَالـسَّـلاَمُ أَبَــد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ـى خِتَـامِ الأَنْبِـيَـاءِ أَحْـمَـدَا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آلِ وَالصَّحْـبِ وَكُـلِّ تَـابِ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كُـلِّ قَــارِئٍ وكُـلِّ سَـامِـع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4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3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235.3pt;margin-top:58pt;width:306.1pt;height:62.95pt;mso-wrap-style:none;v-text-anchor:middle;mso-position-horizontal-relative:page" type="_x0000_t136">
            <v:path textpathok="t"/>
            <v:textpath on="t" fitshape="t" string="متن تحفة الأطفال والغلمان في تجويد القرءان&#10;الحمد لله الذي بنعمته تتم الصالحات" style="font-family:&quot;Hesham Fostat&quot;;font-size:20pt"/>
            <v:imagedata r:id="rId4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ED8C8" w:val="clear"/>
      <w:jc w:val="left"/>
      <w:rPr>
        <w:rFonts w:cs="Simplified Arabic"/>
        <w:b/>
        <w:b/>
        <w:bCs/>
        <w:color w:val="60563C"/>
      </w:rPr>
    </w:pPr>
    <w:r>
      <w:rPr>
        <w:rFonts w:cs="Times New Roman"/>
        <w:b/>
        <w:bCs/>
        <w:color w:val="60563C"/>
        <w:rtl w:val="true"/>
      </w:rPr>
      <w:t xml:space="preserve">       </w:t>
    </w:r>
    <w:r>
      <w:rPr>
        <w:rFonts w:cs="Simplified Arabic"/>
        <w:b/>
        <w:b/>
        <w:bCs/>
        <w:color w:val="60563C"/>
        <w:shd w:fill="DED8C8" w:val="clear"/>
        <w:rtl w:val="true"/>
      </w:rPr>
      <w:t>مت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تحفة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أطفال</w:t>
    </w:r>
    <w:r>
      <w:rPr>
        <w:b/>
        <w:b/>
        <w:bCs/>
        <w:color w:val="60563C"/>
        <w:shd w:fill="DED8C8" w:val="clear"/>
        <w:rtl w:val="true"/>
      </w:rPr>
      <w:t xml:space="preserve">                                                     </w:t>
    </w:r>
    <w:r>
      <w:rPr>
        <w:rFonts w:cs="Simplified Arabic"/>
        <w:b/>
        <w:b/>
        <w:bCs/>
        <w:color w:val="60563C"/>
        <w:shd w:fill="DED8C8" w:val="clear"/>
        <w:rtl w:val="true"/>
      </w:rPr>
      <w:t>تأليف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سليما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جمزوري</w:t>
    </w:r>
  </w:p>
  <w:p>
    <w:pPr>
      <w:pStyle w:val="Normal"/>
      <w:jc w:val="left"/>
      <w:rPr/>
    </w:pPr>
    <w:r>
      <w:rPr>
        <w:sz w:val="28"/>
        <w:szCs w:val="28"/>
        <w:rtl w:val="true"/>
      </w:rPr>
      <w:drawing>
        <wp:inline distT="0" distB="0" distL="0" distR="0">
          <wp:extent cx="5278755" cy="850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278755" cy="8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20:00Z</dcterms:created>
  <dc:creator>سليمان الجمزوري</dc:creator>
  <dc:description/>
  <dc:language>en-US</dc:language>
  <cp:lastModifiedBy>Mohamed</cp:lastModifiedBy>
  <dcterms:modified xsi:type="dcterms:W3CDTF">2004-10-27T14:54:00Z</dcterms:modified>
  <cp:revision>238</cp:revision>
  <dc:subject/>
  <dc:title>تحفة الأطفال والغلمان في تجويد القرءان</dc:title>
</cp:coreProperties>
</file>