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color w:val="60563C"/>
          <w:sz w:val="28"/>
          <w:szCs w:val="28"/>
          <w:lang w:val="en-US" w:eastAsia="en-US"/>
        </w:rPr>
      </w:pPr>
      <w:r>
        <w:rPr>
          <w:rFonts w:cs="Simplified Arabic"/>
          <w:color w:val="60563C"/>
          <w:sz w:val="28"/>
          <w:szCs w:val="28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334.3pt;margin-top:-22.9pt;width:123.25pt;height:76.1pt;mso-wrap-style:none;v-text-anchor:middle;mso-position-horizontal-relative:page" type="_x0000_t136">
            <v:path textpathok="t"/>
            <v:textpath on="t" fitshape="t" string="متن الجزرية" style="font-family:&quot;Hesham Fostat&quot;;font-size:20pt"/>
            <v:imagedata r:id="rId2" o:detectmouseclick="t"/>
            <v:stroke color="#60563c" weight="9360" joinstyle="miter" endcap="flat"/>
            <v:shadow on="t" obscured="f" color="silver"/>
            <w10:wrap type="square" side="right"/>
          </v:shape>
        </w:pict>
      </w:r>
    </w:p>
    <w:p>
      <w:pPr>
        <w:pStyle w:val="Normal"/>
        <w:jc w:val="left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Cs w:val="28"/>
          <w:rtl w:val="true"/>
        </w:rPr>
      </w:r>
    </w:p>
    <w:tbl>
      <w:tblPr>
        <w:bidiVisual w:val="true"/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316"/>
        <w:gridCol w:w="468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قدمة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قُـولُ رَاجِــي عَـفْـوِ رَبٍّ سَـامِـع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مُحَـمَّـدُ بْـنُ الْـجَـزَرِيِّ الشَّافِـعِـي</w:t>
            </w:r>
            <w:r>
              <w:rPr>
                <w:rFonts w:cs="Simplified Arabic"/>
                <w:color w:val="60563C"/>
                <w:spacing w:val="2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حَـمْـدُ لـلَّـهِ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 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صَـلَّـى الـلَّــه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6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6"/>
                <w:sz w:val="28"/>
                <w:sz w:val="28"/>
                <w:szCs w:val="28"/>
                <w:rtl w:val="true"/>
              </w:rPr>
              <w:t>عَـلَــى نَـبِـيِّــهِ وَمُـصْـطَـفَـاهُ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6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6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pacing w:val="6"/>
                <w:sz w:val="28"/>
                <w:sz w:val="28"/>
                <w:szCs w:val="28"/>
                <w:rtl w:val="true"/>
              </w:rPr>
              <w:t>مُـحَـمَّـدٍ</w:t>
            </w:r>
            <w:r>
              <w:rPr>
                <w:rFonts w:cs="Simplified Arabic"/>
                <w:color w:val="60563C"/>
                <w:spacing w:val="6"/>
                <w:sz w:val="28"/>
                <w:szCs w:val="28"/>
                <w:rtl w:val="true"/>
              </w:rPr>
              <w:t>) </w:t>
            </w:r>
            <w:r>
              <w:rPr>
                <w:rFonts w:cs="Simplified Arabic"/>
                <w:color w:val="60563C"/>
                <w:spacing w:val="6"/>
                <w:sz w:val="28"/>
                <w:sz w:val="28"/>
                <w:szCs w:val="28"/>
                <w:rtl w:val="true"/>
              </w:rPr>
              <w:t>وَآلِــهِ وَصَـحْـبِــه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وَمُـقْـرِئِ الْـقُـرْآنِ مَــعْ مُـحِـبِّـهِ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بَـعْــدُ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 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نَّ هَـــذِهِ مُـقَـدِّمَــه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فِيـمَـا عَـلَـى قَـارِئِـهِ أَنْ يَعْـلَـمَـه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6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6"/>
                <w:sz w:val="28"/>
                <w:sz w:val="28"/>
                <w:szCs w:val="28"/>
                <w:rtl w:val="true"/>
              </w:rPr>
              <w:t>إذْ وَاجِــبٌ عَلَـيْـهِـمُ مُـحَـتَّــم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6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6"/>
                <w:sz w:val="28"/>
                <w:sz w:val="28"/>
                <w:szCs w:val="28"/>
                <w:rtl w:val="true"/>
              </w:rPr>
              <w:t>قَـبْـلَ الـشُّـرُوعِ أَوَّلاً أَنْ يَعْـلَـمُـوا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مَـخَـارِجَ الْـحُـرُوفِ وَالـصِّـفَـات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لِيَلْـفِـظُـوا بِـأَفْـصَـحِ الـلُّـغَــاتِ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مُـحَـرِّرِي التَّـجْـوِيـدِ وَالمَـوَاقِـف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6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6"/>
                <w:sz w:val="28"/>
                <w:sz w:val="28"/>
                <w:szCs w:val="28"/>
                <w:rtl w:val="true"/>
              </w:rPr>
              <w:t>وَمَـا الَّـذِي رُسِّـمَ فِـي المَصَـاحِـفِ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6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6"/>
                <w:sz w:val="28"/>
                <w:sz w:val="28"/>
                <w:szCs w:val="28"/>
                <w:rtl w:val="true"/>
              </w:rPr>
              <w:t>مِـنْ كُـلِّ مَقْطُـوعٍ وَمَوْصُولٍ بِـهَـ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وَتَـاءِ أُنْثَـى لَـمْ تَكُـنْ تُكْـتَـبْ بِّـهَـا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خارج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حروف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مَخَـارِجُ الحُـرُوفِ سَبْـعَـةَ عَـشَـر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عَلَـى الَّـذِي يَخْتَـارُهُ مَــنِ اخْتَـبَـر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فَأَلِـفُ الـجَـوْفِ وأُخْتَـاهَـا وَهِــي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حُــرُوفُ مَــدٍّ للْـهَـوَاءِ تَنْـتَـهِـي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ثُـمَّ لأَقْصَـى الحَـلْـقِ هَـمْـزٌ هَـاء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ثُــمَّ لِـوَسْـطِـهِ فَـعَـيْـنٌ حَـــاءُ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أَدْنَــاهُ غَـيْـنٌ خَـاؤُهَـا والْـقَـاف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أَقْصَـى اللِّسَـانِ فَـوْقُ ثُــمَّ الْـكَـافُ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أَسْفَـلُ وَالْوَسْـطُ فَجِيـمُ الشِّـيـنُ يَـ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ـضَّـادُ مِــنْ حَافَـتِـهِ إِذْ وَلِـيَــا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6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6"/>
                <w:sz w:val="28"/>
                <w:sz w:val="28"/>
                <w:szCs w:val="28"/>
                <w:rtl w:val="true"/>
              </w:rPr>
              <w:t>لاضْرَاسَ مِـنْ أَيْـسَـرَ أَوْ يُمْنَـاهَـ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ـــلاَّمُ أَدْنَــاهَــا لِمُنْـتَـهَـاهَـا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وَالنُّونُ مِـنْ طَرْفِـهِ تَحْـتُ اجْعَـلُـو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6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6"/>
                <w:sz w:val="28"/>
                <w:sz w:val="28"/>
                <w:szCs w:val="28"/>
                <w:rtl w:val="true"/>
              </w:rPr>
              <w:t>وَالــرَّا يُدَانِـيـهِ لِظَـهْـرٍ أَدْخَـلُـوا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وَالطَّـاءُ وَالـدَّالُ وَتَـا مِـنْـهُ وَمِـن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عُلْيَـا الثَّنَـايَـا والصَّفِـيْـرُ مُسْتَـكِـن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مِنْهُ وَمِـنْ فَـوْقِ الثَّنَـايَـا السُّفْـلَـ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وَالـظَّـاءُ وَالــذَّالُ وَثَــا لِلْعُـلْـيَـا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مِـنْ طَرَفَيْهِمَـا وَمِـنْ بَـطْـنِ الشَّفَه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فَالْفَـا مَـعَ اطْـرافِ الثَّنَايَـا المُشْرِفَـه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لِلشَّفَتَـيْـنِ الْــوَاوُ بَــاءٌ مِـيْــم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وَغُـنَّــةٌ مَخْـرَجُـهَـا الخَـيْـشُـومُ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صفات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صِفَاتُهَـا جَـهْـرٌ وَرِخْــوٌ مُسْتَـفِـل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نْفَـتِـحٌ مُصْمَـتَـةٌ وَالـضِّـدَّ قُـــل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هْمُوسُهَـا 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حَثَّـهُ شَخْـصٌ سَـكَـتْ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شَدِيْدُهَـا لَفْـظُ 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جِــدْ قَــطٍ بَـكَـتْ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بَيْـنَ رِخْـوٍ وَالشَّدِيـدِ 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 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ـنْ عُمَـرْ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وَسَبْعُ عُلْوٍ </w:t>
            </w:r>
            <w:r>
              <w:rPr>
                <w:rFonts w:cs="Simplified Arabic"/>
                <w:color w:val="60563C"/>
                <w:spacing w:val="4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خُصَّ ضَغْـطٍ قِـظْ</w:t>
            </w:r>
            <w:r>
              <w:rPr>
                <w:rFonts w:cs="Simplified Arabic"/>
                <w:color w:val="60563C"/>
                <w:spacing w:val="4"/>
                <w:sz w:val="28"/>
                <w:szCs w:val="28"/>
                <w:rtl w:val="true"/>
              </w:rPr>
              <w:t>) </w:t>
            </w: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حَصَـر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صَـادُ ضَـادٌ طَـاءُ ظَـاءٌ مُطْبَـقَـه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وَ </w:t>
            </w:r>
            <w:r>
              <w:rPr>
                <w:rFonts w:cs="Simplified Arabic"/>
                <w:color w:val="60563C"/>
                <w:spacing w:val="4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فِـرَّ مِـنْ لُـبِّ</w:t>
            </w:r>
            <w:r>
              <w:rPr>
                <w:rFonts w:cs="Simplified Arabic"/>
                <w:color w:val="60563C"/>
                <w:spacing w:val="4"/>
                <w:sz w:val="28"/>
                <w:szCs w:val="28"/>
                <w:rtl w:val="true"/>
              </w:rPr>
              <w:t>) </w:t>
            </w: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الحُـرُوفِ المُذْلَقَـه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صَفِيـرُهَـا صَــادٌ وَزَايٌ سِـيــن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6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6"/>
                <w:sz w:val="28"/>
                <w:sz w:val="28"/>
                <w:szCs w:val="28"/>
                <w:rtl w:val="true"/>
              </w:rPr>
              <w:t>قَلْقَـلَـةٌ </w:t>
            </w:r>
            <w:r>
              <w:rPr>
                <w:rFonts w:cs="Simplified Arabic"/>
                <w:color w:val="60563C"/>
                <w:spacing w:val="6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pacing w:val="6"/>
                <w:sz w:val="28"/>
                <w:sz w:val="28"/>
                <w:szCs w:val="28"/>
                <w:rtl w:val="true"/>
              </w:rPr>
              <w:t>قُـطْـبُ جَــدٍّ</w:t>
            </w:r>
            <w:r>
              <w:rPr>
                <w:rFonts w:cs="Simplified Arabic"/>
                <w:color w:val="60563C"/>
                <w:spacing w:val="6"/>
                <w:sz w:val="28"/>
                <w:szCs w:val="28"/>
                <w:rtl w:val="true"/>
              </w:rPr>
              <w:t>) </w:t>
            </w:r>
            <w:r>
              <w:rPr>
                <w:rFonts w:cs="Simplified Arabic"/>
                <w:color w:val="60563C"/>
                <w:spacing w:val="6"/>
                <w:sz w:val="28"/>
                <w:sz w:val="28"/>
                <w:szCs w:val="28"/>
                <w:rtl w:val="true"/>
              </w:rPr>
              <w:t>وَالـلِّـيـنُ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6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6"/>
                <w:sz w:val="28"/>
                <w:sz w:val="28"/>
                <w:szCs w:val="28"/>
                <w:rtl w:val="true"/>
              </w:rPr>
              <w:t>وَاوٌ وَيَـاءٌ سَـكَـنَـا وَانْـفَـتَـحَـ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قَبْلَهُـمَـا وَالانْـحِــرَافُ صُـحَّـحَـا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فِـي اللاًَّمِ وَالـرَّا وَبِتَكْرِيـرٍ جُـعِـل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وَللتَّفَشِّـي الشِّـيْـنُ ضَــادًا اسْتُـطِـلْ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تجويد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وَالأَخْـذُ بِالتَّـجْـوِيـدِ حَـتْــمٌ لازِم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مَــنْ لَــمْ يُـجَـوِّدِ الْـقُـرَآنَ آثِــمُ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أَنَّــهُ بِـــهِ الإِلَـــهُ أَنْـــزَلاَ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وَهَـكَـذَا مِـنْـهُ إِلَـيْـنَـا وَصَـــلاَ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وَهُـوَ أَيْـضًـا حِـلَْـيـةُ الـتِّـلاَوَة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وَزِيْــنَـــةُ الأَدَاءِ وَالْــقِـــرَاءَةِ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هُـوَ إِعْـطَـاءُ الْـحُـرُوفِ حَقَّـهَـ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6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6"/>
                <w:sz w:val="28"/>
                <w:sz w:val="28"/>
                <w:szCs w:val="28"/>
                <w:rtl w:val="true"/>
              </w:rPr>
              <w:t>مِــنْ صِـفَـةٍ لَـهَـا وَمُستَحَـقَّـهَـا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وَرَدُّ كُـــلِّ وَاحِـــدٍ لأَصْـلِــه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لَّـفْـظُ فِــي نَـظِـيْـرِهِ كَمِـثْـلـهِ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مُكَمِّـلاً مِـنْ غَـيْـرِ مَــا تَكَـلُّـف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لُّطْـفِ فِـي النُّطْـقِ بِــلاَ تَعَـسُّـفِ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وَلَـيْـسَ بَـيْـنَـهُ وَبَـيْـنَ تَـرْكِـه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إِلاَّ رِيَـاضَــةُ امْـــرِئٍ بِـفَـكِّــهِ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تفخيم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الترقيق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6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6"/>
                <w:sz w:val="28"/>
                <w:sz w:val="28"/>
                <w:szCs w:val="28"/>
                <w:rtl w:val="true"/>
              </w:rPr>
              <w:t>فَرَقِّـقَـنْ مُسْتَـفِـلاً مِـنْ أَحْــرُف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6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6"/>
                <w:sz w:val="28"/>
                <w:sz w:val="28"/>
                <w:szCs w:val="28"/>
                <w:rtl w:val="true"/>
              </w:rPr>
              <w:t>وَحَــاذِرَنْ تَفْخِـيـمَ لَـفْـظِ الأَلِــفِ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كَهَـمْـزِ أَلْحَـمْـدُ أَعُــوذُ إِهْـدِنَـ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ألـلَّــهُ ثُـــمَّ لاَمِ لِـلَّــهِ لَــنَــا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وَلْيَتَلَطَّـفْ وَعَلَـى الـلَّـهِ وَلاَ الـض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6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6"/>
                <w:sz w:val="28"/>
                <w:sz w:val="28"/>
                <w:szCs w:val="28"/>
                <w:rtl w:val="true"/>
              </w:rPr>
              <w:t>وَالْمِيـمِ مِـنْ مَخْمَصَـةٍ وَمِـنْ مَـرَض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بَـاءِ بَــرْقٍ بَـاطِـلٍ بِـهِـمْ بِـذِي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وَاحْرِصْ عَلَـى الشِّـدَّةِ وَالجَهْـرِ الَّـذِي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هَـا وَفِـي الْجِيـمِ كَحُـبِّ الصَّـبْـر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6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6"/>
                <w:sz w:val="28"/>
                <w:sz w:val="28"/>
                <w:szCs w:val="28"/>
                <w:rtl w:val="true"/>
              </w:rPr>
              <w:t>وَرَبْــوَةٍ اجْتُـثَّـتْ وَحَــجِّ الْفَـجْـرِ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وَبَـيِّـنَـنْ مُـقَـلْـقَـلاً إِنْ سَـكَنَـ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وَإِنْ يَكُـنْ فِـي الْوَقْـفِ كَــانَ أَبْيَـنَـا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4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وَحَـاءَ حَصْحَـصَ أَحَـطـتُّ الْحَـقّ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6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6"/>
                <w:sz w:val="28"/>
                <w:sz w:val="28"/>
                <w:szCs w:val="28"/>
                <w:rtl w:val="true"/>
              </w:rPr>
              <w:t>وَسِـيـنَ مُسْتَقِـيـمِ يَسْـطُـو يَسْـقُـو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راءات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4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رَقِّــقِ الــرَّاءَ إِذَا مَـا كُـسِـرَت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6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6"/>
                <w:sz w:val="28"/>
                <w:sz w:val="28"/>
                <w:szCs w:val="28"/>
                <w:rtl w:val="true"/>
              </w:rPr>
              <w:t>كَـذَاكَ بَعْـدَ الْكَسْـرِ حَيْـثُ سَكَـنَـت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4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نْ لَمْ تَكُـنْ مِنْ قَبْـلِ حَـرْفِ اسْتِعْـلاَ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6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6"/>
                <w:sz w:val="28"/>
                <w:sz w:val="28"/>
                <w:szCs w:val="28"/>
                <w:rtl w:val="true"/>
              </w:rPr>
              <w:t>أَوْ كَانَـتِ الكَسْـرَةُ لَيْـسَـتْ أَصْــلاَ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4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وَالْخُلْـفُ فِـي فِـرْقٍ لِكَسْـرٍ يُوجَـد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وَأَخْـــفِ تَـكْـرِيْـرًا إِذَا تُـشَــدَّدُ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لامات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4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فَخِّـمِ الــلاَّمَ مِــنِ اسْــمِ الـلَّـه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عَـنْ فَتْـحِ أوْ ضَــمٍّ كَعَـبْـدُ الـلَّـهِ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4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حَـرْفَ الاسْتِعْـلاَءِ فَخِّـمْ وَاخْصُصَـ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اطْبَـاقَ أَقْـوَى نَحْـوَ قَـالَ وَالْعَـصَـا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4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بَيِّـنِ الإِطْبَـاقَ مِـنْ أَحَـطـتُّ مَـع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سَطـتَّ وَالخُـلْـفُ بِنَخْلُقْـكُـمْ وَقَــع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4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حْرِصْ عَلَـى السُّكُـونِ فِـي جَعَلْنَـ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أَنْعَمْـتَ وَالمَغْضُـوبِ مَــعْ ضَلَلْـنَـا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4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وَخَلِّصِ انْفِتَـاحَ مَـحْـذُورًا عَـسَـ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َـوْفَ اشْتِبَاهِـهِ بِمَحْظُـورًا عَـصَـى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4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وَرَاعِ شِـــدَّةً بِــكَــافٍ وَبِـتَـ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شِـرْكِـكُـمْ وَتَـتَـوَفَّـى فِـتْـنَـتَـا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5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وَأَوَّلَى مِـثْـلٍ وَجِـنْـسٍ إنْ سَـكَـن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دْغِـمْ كَـقُـلْ رَبِّ وَبَــلْ لاَ وَأَبِــن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5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 يَوْمِ مَـعْ قَالُـوا وَهُـمْ وَقُـلْ نَعَـم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سَبِّـحْـهُ لاَ تُــزِغْ قُـلُـوبَ فَلْتَـقُـمْ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ضاد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الظاء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5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6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6"/>
                <w:sz w:val="28"/>
                <w:sz w:val="28"/>
                <w:szCs w:val="28"/>
                <w:rtl w:val="true"/>
              </w:rPr>
              <w:t>وَالـضَّـادَ بِسْتِـطَـالَـةٍ وَمَـخْـرَج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مَيِّـزْ مِـنَ الـظَّـاءِ وَكُلُّـهَـا تَـجِـي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5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فِي الظَّعْنِ ظِـلَّ الظُهْـرِ عُظْمِ الْحِفْـظ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يْقِـظْ وَأنْظُـرْ عَظْـمِ ظَـهْـرِ اللَّـفْـظِ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5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ظَاهِـرْ لَظَـى شُـوَاظُ كَـظْـمٍ ظَلَمَـ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اُغْلُـظْ ظَـلامَ ظُفُـرٍ انْتَـظِـرْ ظَـمَـا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5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ظْفَـرَ ظَنًّـا كَيْـفَ جَـا وَعَـظْ سِوَ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عِضِيـنَ ظَـلَّ النَّحْـلُ زُخْـرُفٍ سَـوَى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5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6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6"/>
                <w:sz w:val="28"/>
                <w:sz w:val="28"/>
                <w:szCs w:val="28"/>
                <w:rtl w:val="true"/>
              </w:rPr>
              <w:t>وَظَـلْـتُ ظَلْـتُـمْ وَبِـرُومٍ ظَـلُّـو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6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6"/>
                <w:sz w:val="28"/>
                <w:sz w:val="28"/>
                <w:szCs w:val="28"/>
                <w:rtl w:val="true"/>
              </w:rPr>
              <w:t>كَالْحِـجْـرِ ظَـلَّـتْ شُـعَـرَا نَـظَـلُّ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5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ظْلَلْـنَ مَحْـظُـورًا مَـعَ المُحْتَـظِـر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وَكُـنْـتَ فَـظًّـا وَجَمِـيْـعِ الـنَّـظَـرِ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5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إِلاَّ بِـوَيْـلٌ هَـلْ وَأُولَـى نَـاضِـرَه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وَالْغَيْـظِ لاَ الرَّعْـدِ وَهُــودٍ قَـاصِـرَه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5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وَالْحَـظُّ لاَ الْحَـضُّ عَـلَـى الطَّعَـام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وَفِــي ضَنِـيْـنٍ الْـخِـلاَفُ سَـامِـي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تحذيرات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6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وَإِنْ تَـلاَقَـيَــا الـبَــيَــانُ لاَزِم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نْـقَـضَ ظَـهْـرَكَ يَـعَـضُّ الظَّـالِـمُ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6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ضْطُّـرَّ مَـعْ وَعَظْتَ مَـعْ أَفَضْـتُـم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صَــفِّ هَــا جِبَاهُـهُـم عَلَـيْـهِـمُ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النون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شددتين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الميم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ساكنة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6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  <w:tab w:val="right" w:pos="4100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أَظْهِـرِ الغُنَّـةَ مِـنْ نُــونٍ وَمِــن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مِـيْـمٍ إِذَا مَــا شُــدِّدَا وَأَخْـفِـيَـن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6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ْمِـيْـمَ إِنْ تَسْـكُـنْ بِغُـنَّـةٍ لَــدَ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ـاءٍ عَلَـى المُخْتَـارِ مِـنْ أَهْــلِ الأدَا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6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أظْهِرَنْهَـا عِـنْـدَ بَـاقِـي الأَحْـرُف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وَاحْـذَرْ لَـدَى وَاوٍ وَفَــا أنْ تَخْتَـفِـي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تنوين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النون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ساكنة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6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وَحُـكْـمُ تَنْـوِيْـنٍ وَنُـونٍ يُـلْـفَـ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إِظْـهَـارٌ ادْغَــامٌ وَقَـلْـبٌ اخْـفَــا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6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عِنْـدَ حَـرْفِ الحَلْـقِ أَظْهِـرْ وَادَّغِـم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فِـي الـلاَّمِ وَالــرَّا لاَ بِغُـنَّـةٍ لَــزِم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6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6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6"/>
                <w:sz w:val="28"/>
                <w:sz w:val="28"/>
                <w:szCs w:val="28"/>
                <w:rtl w:val="true"/>
              </w:rPr>
              <w:t>وَأَدْغِـمَـنْ بِغُـنَّـةٍ فِـي يُـومِــن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إِلاَّ بِكِـلْـمَـةٍ كَـدُنْـيَـا عَـنْـوَنُــوا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6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وَالقَلْـبُ عِـنْـدَ الـبَـا بِغُـنَّـةٍ كَـذَ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لاخْفَـا لَـدَى بَاقِـي الحُـرُوفِ أُخِــذَا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د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القصر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6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وَالـمَــدُّ لاَزِمٌ وَوَاجِـــبٌ أَتَــ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جَـائِـزٌ وَهْــوَ وَقَـصْــرٌ ثَـبَـتَـا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7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فَـلاَزِمٌ إِنْ جَـاءَ بَعْـدَ حَـرْفِ مَــد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سَـاكِـنُ حَالَـيْـنِ وَبِالـطُّـولِ يُـمَـد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7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وَاجِــبٌ إنْ جَـاءَ قَـبْـلَ هَـمْـزَة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مُـتَّـصِـلاً إِنْ جُـمِـعَـا بِـكِـلْـمَـةِ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7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جَـائــزٌ إِذَا أَتَــى مُـنْـفَـصِـلاَ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color w:val="60563C"/>
                <w:spacing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عَـرَضَ السُّكُـونُ وَقْـفًـا مُسْـجَـلاَ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وقوف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7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8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8"/>
                <w:sz w:val="28"/>
                <w:sz w:val="28"/>
                <w:szCs w:val="28"/>
                <w:rtl w:val="true"/>
              </w:rPr>
              <w:t>وَبَـعْـدَ تَـجْـوِيْـدِكَ لِلْـحُـرُوف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6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6"/>
                <w:sz w:val="28"/>
                <w:sz w:val="28"/>
                <w:szCs w:val="28"/>
                <w:rtl w:val="true"/>
              </w:rPr>
              <w:t>لاَبُــدَّ مِــنْ مَعْـرِفَـةِ الْـوُقُــوفِ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7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وَالابْـتِــدَاءِ وَهْــيَ تُـقْـسَـمُ إِذَن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َـلاَثَـةً تَــامٌ وَكَـــافٍ وَحَـسَــن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7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هْـيَ لِمَـا تَـمَّ فَــإنْ لَـمْ يُـوجَـد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تَعَـلُـقٌ أَوْ كَــانَ مَعْـنَـىً فَابْـتَـدي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7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فَالتَّـامُ فَالْكَـافِـي وَلَفْـظًـا فَامْنَعَـن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إِلاَّ رُؤُوسَ الآيِ جَـــوِّزْ فَالْـحَـسَـن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7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8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8"/>
                <w:sz w:val="28"/>
                <w:sz w:val="28"/>
                <w:szCs w:val="28"/>
                <w:rtl w:val="true"/>
              </w:rPr>
              <w:t>وَغَـيْـرُ مَـا تَـمَّ قَبِـيْـحٌ وَلَــه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ألْـوَقْـفُ مُضْـطَـرًّا وَيُـبْـدَا قَبْـلَـهُ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7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6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6"/>
                <w:sz w:val="28"/>
                <w:sz w:val="28"/>
                <w:szCs w:val="28"/>
                <w:rtl w:val="true"/>
              </w:rPr>
              <w:t>وَلَيْسَ فِي الْقُرْآنِ مِـنْ وَقْـفٍ وَجَـب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وَلاَ حَـرَامٌ غَيْـرَ مَــا لَــهُ سَـبَـبْ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قطوع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الموصول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حكم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تاء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7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6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6"/>
                <w:sz w:val="28"/>
                <w:sz w:val="28"/>
                <w:szCs w:val="28"/>
                <w:rtl w:val="true"/>
              </w:rPr>
              <w:t>وَاعْـرِفْ لِمَقْطُـوعٍ وَمَوْصُـولٍ وَتَـ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ـي مُصْحَـفِ الإِمَـامِ فِيمَـا قَـدْ أَتَـى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8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فَاقْطَـعْ بِـعَـشْـرِ كَـلِـمَـاتٍ أنْ ل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مَـــعْ مَـلْـجَــإٍ وَلاَ إِلَــــهَ إِلاَّ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8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6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6"/>
                <w:sz w:val="28"/>
                <w:sz w:val="28"/>
                <w:szCs w:val="28"/>
                <w:rtl w:val="true"/>
              </w:rPr>
              <w:t>وَتَعْـبُـدُوا يَاسِـيـنَ ثَانِـي هُـودَ لاَ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يُشْرِكْـنَ تُشْـرِكْ يَدْخُلْـنَ تَعْلُـوا عَلَـى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8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أَنْ لا يَقُـولُـوا لاَ أَقُـــولَ إِنَّ مَــ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بِالرَّعْـدِ وَالمَفْتُـوحَ صِـلْ وَعَـنْ مَــا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8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نُهُوا اقْطَعُـوا مِـنْ مَـا بِرُومٍ وَالنِّسَـ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ُـلْـفُ المُنَافِقِـيـنَ أَمْ مَــنْ أَسَّـسَـا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8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6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6"/>
                <w:sz w:val="28"/>
                <w:sz w:val="28"/>
                <w:szCs w:val="28"/>
                <w:rtl w:val="true"/>
              </w:rPr>
              <w:t>فُصِّلَـتْ النِّسَـا وَذِبْـحٍ حَـيْـثُ مَـ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6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6"/>
                <w:sz w:val="28"/>
                <w:sz w:val="28"/>
                <w:szCs w:val="28"/>
                <w:rtl w:val="true"/>
              </w:rPr>
              <w:t>وَأَنْ لَـمِ المَفْـتُـوحَ كَـسْـرُ إِنَّ مَــا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8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لانْعَـامِ وَالمَفْـتُـوحَ يَدْعُـونَ مَـعَـ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وَخُـلْـفُ الانْـفَـالِ وَنَـحْـلٍ وَقَـعَـا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8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كُـلِّ مَـا سَـأَلْتُـمُـوهُ وَاخْـتُـلِـف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رُدُّوا كَذَا قُـلْ بِئْسَمَـا وَالْوَصْـلُ صِـف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8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خَلَفْتُمُونِي وَاشْتَـرَوْا فِـي مَـا اقْطَعَـ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أُوحِـيْ أَفَضْتُـمُ اشْتَهَـتْ يَبْلُـوا مَـعَـا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8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ثَـانِـي فَعَـلْـنَ وَقَـعَـتْ رُومٌ كِـلاَ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تَنْزِيْـلُ شُعَـرَاءٍ وَغَـيْـرَ ذِي صِــلاَ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8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أَيْنَمَـا كَالنَّـحْـلِ صِـلْ وَ مُخْتَـلِـف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6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6"/>
                <w:sz w:val="28"/>
                <w:sz w:val="28"/>
                <w:szCs w:val="28"/>
                <w:rtl w:val="true"/>
              </w:rPr>
              <w:t>فِي الشُّعَرَا الأَحْـزَابِ وَالنِّسَـا وُصِـف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9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وَصِـلْ فَإِلَّـمْ هُـودَ أَلَّــنْ نَجْـعَـلاَ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نَجْمَـعَ كَيْـلاَ تَحْزَنُـوا تَأْسَـوْا عَـلَـى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9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ــجٌّ عَلَـيْـكَ حَـرَجٌ وَقَطْـعُـهُـم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نْ مَـنْ يَشَـاءُ مَـنْ تَوَلَّـى يَـوْمَ هُـم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9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مَــالِ هَــذَا وَالَّـذِيــنَ هَــؤُلاَ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 حِيـنَ فِـي الإمَـامِ صِـلْ وَوُهِّــلاَ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9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وَوَزَنُـوهُــمْ وَكَـالُـوهُـمْ صِــل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كَـذَا مِـنَ الْ وَهَـا وَيَـا لاَ تَفْـصِـلِ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تاءات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9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رَحْمَـتُ الـزُّخْـرُفِ بِالـتَّـا زَبَـرَه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لاعْـرَافِ رُومٍ هُـودٍ كَــافِ الْبَـقَـرَه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9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نِعْمَتُـهَـا ثَـلاثُ نَـحْـلٍ إبْـرَهَــم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مَعًـا أَخَيْـرَاتٌ عُقُـودُ الـثَّـانِ هُــم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9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ُقْـمَـانُ ثُـمَّ فَـاطِــرٌ كَـالـطُّـور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عِـمْـرَانَ لَعْـنَـتَ بِـهَـا وَالـنُّــورِ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9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مْـرَأَتٌ يُوسُـفَ عِمْـرَانَ الْقَصَـص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تَحْرِيْـمَ مَعْصِيَـتْ بِقَـدْ سَمِـعْ يُخَـص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9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شَـجَـرَتَ الدُّخَـانِ سُـنَّـتْ فَـاطِـر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كُــلاً وَالانْـفَـالَ وَحَــرْفَ غَـافِـرِ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9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ُـرَّتُ عَيْـنٍ جَـنَّـتٌ فِـي وَقَـعَـت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فِطْـرَتْ بَقِـيَّـتْ وَابْـنَـتْ وَكَلِـمَـت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أَوْسَـطَ اَلاعْـرَافِ وَكُلُّ مَـا اخْتُلِـف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مْعًـا وَفَـرْدًا فِيْـهِ بِالـتَّـاءِ عُــرِفْ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مز</w:t>
            </w:r>
            <w:r>
              <w:rPr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وصل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بْدَأْ بِهَمْزِ الْوَصْـلِ مِـنْ فِعْـلٍ بِضَـم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نْ كَـانَ ثَالِـثٌ مِـنَ الفِـعْـلِ يُـضَـم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وَاكْسِرْهُ حَـالَ الْكَسْـرِ وَالْفَتْـحِ وَفِـي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لاسْمَـاءِ غَيْـرَ الـلاَّمِ كَسْرَهَـا وَفِــي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6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6"/>
                <w:sz w:val="28"/>
                <w:sz w:val="28"/>
                <w:szCs w:val="28"/>
                <w:rtl w:val="true"/>
              </w:rPr>
              <w:t>ابْـنٍ مَـعَ ابْـنَـةِ امْـرِئٍ وَاثْنَـيْـن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مْــرَأةٍ وَاسْــمٍ مَـــعَ اثْنَـتَـيْـنِ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حَـاذِرِ الْـوَقْـفَ بِـكُـلِّ الحَـرَكَـه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لاَّ إِذَا رُمْــتَ فَـبَـعْـضُ حَـرَكَــه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لاَّ بِـفَـتْـحٍ أَوْ بِـنَـصْـبٍ وَأَشِــم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إِشَـارَةً بِالضَّـمِّ فِـي رَفْــعٍ وَضَــمْ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خاتمة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وَقَـدْ تَقَـضَّـى نَظْـمِـيَ المُقَـدِّمَـه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ـنِّـي لِـقَـارِئِ الـقُـرْآنِ تَـقْـدِمَـه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أَبْيَاتُهَـا قَــافٌ وَزَاىٌ فِـي الْـعَـدَد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مَـنْ يُحْسِـنِ التَّجْوِيـدَ يَظْفَـرْ بِالرَّشَـدْ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وَالـحَـمْـدُ للهِ</w:t>
            </w:r>
            <w:r>
              <w:rPr>
                <w:rFonts w:cs="Simplified Arabic"/>
                <w:color w:val="60563C"/>
                <w:spacing w:val="4"/>
                <w:sz w:val="28"/>
                <w:szCs w:val="28"/>
                <w:rtl w:val="true"/>
              </w:rPr>
              <w:t>) </w:t>
            </w: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لَـهَـا خِــتَــام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ُــمَّ الـصَّـلاَةُ بَـعْــدُ وَالـسَّــلاَمُ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ـلَـى النَّـبِـيِّ المُصْطَـفَـى وَآلِـه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صَـحْـبِـهِ وتَـابِـعِـي مِـنْـوَالِــهِ</w:t>
            </w:r>
          </w:p>
        </w:tc>
      </w:tr>
    </w:tbl>
    <w:p>
      <w:pPr>
        <w:pStyle w:val="Normal"/>
        <w:tabs>
          <w:tab w:val="clear" w:pos="720"/>
          <w:tab w:val="left" w:pos="926" w:leader="none"/>
        </w:tabs>
        <w:jc w:val="left"/>
        <w:rPr>
          <w:rFonts w:cs="Simplified Arabic"/>
          <w:color w:val="60563C"/>
          <w:sz w:val="28"/>
          <w:szCs w:val="28"/>
          <w:lang w:val="en-US" w:eastAsia="en-US"/>
        </w:rPr>
      </w:pPr>
      <w:r>
        <w:rPr>
          <w:rFonts w:cs="Simplified Arabic"/>
          <w:color w:val="60563C"/>
          <w:sz w:val="28"/>
          <w:szCs w:val="28"/>
          <w:rtl w:val="true"/>
          <w:lang w:val="en-US" w:eastAsia="en-US"/>
        </w:rPr>
        <w:pict>
          <v:shape id="shape_0" stroked="t" o:allowincell="f" style="position:absolute;margin-left:361.3pt;margin-top:18.7pt;width:53.95pt;height:44.95pt;mso-wrap-style:none;v-text-anchor:middle;mso-position-horizontal-relative:page" type="_x0000_t136">
            <v:path textpathok="t"/>
            <v:textpath on="t" fitshape="t" string="B" style="font-family:&quot;AGA Arabesque&quot;;font-size:20pt"/>
            <v:imagedata r:id="rId3" o:detectmouseclick="t"/>
            <v:stroke color="#60563c" weight="9360" joinstyle="miter" endcap="flat"/>
            <v:shadow on="t" obscured="f" color="silver"/>
            <w10:wrap type="square" side="right"/>
          </v:shape>
        </w:pic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Simplified Arabic"/>
          <w:color w:val="60563C"/>
          <w:sz w:val="28"/>
          <w:szCs w:val="28"/>
          <w:lang w:val="en-US" w:eastAsia="en-US"/>
        </w:rPr>
      </w:pPr>
      <w:r>
        <w:rPr>
          <w:rFonts w:cs="Simplified Arabic"/>
          <w:color w:val="60563C"/>
          <w:sz w:val="28"/>
          <w:szCs w:val="28"/>
          <w:rtl w:val="true"/>
          <w:lang w:val="en-US" w:eastAsia="en-US"/>
        </w:rPr>
        <w:pict>
          <v:shape id="shape_0" stroked="t" o:allowincell="f" style="position:absolute;margin-left:253.3pt;margin-top:12.1pt;width:278.95pt;height:53.95pt;mso-wrap-style:none;v-text-anchor:middle;mso-position-horizontal-relative:page" type="_x0000_t136">
            <v:path textpathok="t"/>
            <v:textpath on="t" fitshape="t" string="متن الجزرية&#10;الحمد لله الذي بنعمته تتم الصالحات" style="font-family:&quot;Hesham Fostat&quot;;font-size:20pt"/>
            <v:imagedata r:id="rId4" o:detectmouseclick="t"/>
            <v:stroke color="#60563c" weight="9360" joinstyle="miter" endcap="flat"/>
            <v:shadow on="t" obscured="f" color="silver"/>
            <w10:wrap type="square" side="right"/>
          </v:shape>
        </w:pic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Cs w:val="28"/>
          <w:rtl w:val="true"/>
        </w:rPr>
      </w:r>
    </w:p>
    <w:sectPr>
      <w:headerReference w:type="default" r:id="rId5"/>
      <w:type w:val="nextPage"/>
      <w:pgSz w:w="11906" w:h="16838"/>
      <w:pgMar w:left="1800" w:right="1800" w:gutter="0" w:header="708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ED8C8" w:val="clear"/>
      <w:jc w:val="left"/>
      <w:rPr>
        <w:rFonts w:cs="Simplified Arabic"/>
        <w:b/>
        <w:b/>
        <w:bCs/>
        <w:color w:val="60563C"/>
      </w:rPr>
    </w:pPr>
    <w:r>
      <w:rPr>
        <w:rFonts w:cs="Times New Roman"/>
        <w:b/>
        <w:bCs/>
        <w:color w:val="60563C"/>
        <w:rtl w:val="true"/>
      </w:rPr>
      <w:t xml:space="preserve">       </w:t>
    </w:r>
    <w:r>
      <w:rPr>
        <w:rFonts w:cs="Simplified Arabic"/>
        <w:b/>
        <w:b/>
        <w:bCs/>
        <w:color w:val="60563C"/>
        <w:shd w:fill="DED8C8" w:val="clear"/>
        <w:rtl w:val="true"/>
      </w:rPr>
      <w:t>متن</w:t>
    </w:r>
    <w:r>
      <w:rPr>
        <w:b/>
        <w:b/>
        <w:bCs/>
        <w:color w:val="60563C"/>
        <w:shd w:fill="DED8C8" w:val="clear"/>
        <w:rtl w:val="true"/>
      </w:rPr>
      <w:t xml:space="preserve"> </w:t>
    </w:r>
    <w:r>
      <w:rPr>
        <w:rFonts w:cs="Simplified Arabic"/>
        <w:b/>
        <w:b/>
        <w:bCs/>
        <w:color w:val="60563C"/>
        <w:shd w:fill="DED8C8" w:val="clear"/>
        <w:rtl w:val="true"/>
      </w:rPr>
      <w:t>الجزرية</w:t>
    </w:r>
    <w:r>
      <w:rPr>
        <w:b/>
        <w:b/>
        <w:bCs/>
        <w:color w:val="60563C"/>
        <w:shd w:fill="DED8C8" w:val="clear"/>
        <w:rtl w:val="true"/>
      </w:rPr>
      <w:t xml:space="preserve">                                              </w:t>
    </w:r>
    <w:r>
      <w:rPr>
        <w:rFonts w:cs="Simplified Arabic"/>
        <w:b/>
        <w:b/>
        <w:bCs/>
        <w:color w:val="60563C"/>
        <w:shd w:fill="DED8C8" w:val="clear"/>
        <w:rtl w:val="true"/>
      </w:rPr>
      <w:t>تأليف</w:t>
    </w:r>
    <w:r>
      <w:rPr>
        <w:b/>
        <w:b/>
        <w:bCs/>
        <w:color w:val="60563C"/>
        <w:shd w:fill="DED8C8" w:val="clear"/>
        <w:rtl w:val="true"/>
      </w:rPr>
      <w:t xml:space="preserve"> </w:t>
    </w:r>
    <w:r>
      <w:rPr>
        <w:rFonts w:cs="Simplified Arabic"/>
        <w:b/>
        <w:b/>
        <w:bCs/>
        <w:color w:val="60563C"/>
        <w:shd w:fill="DED8C8" w:val="clear"/>
        <w:rtl w:val="true"/>
      </w:rPr>
      <w:t>شمس</w:t>
    </w:r>
    <w:r>
      <w:rPr>
        <w:b/>
        <w:b/>
        <w:bCs/>
        <w:color w:val="60563C"/>
        <w:shd w:fill="DED8C8" w:val="clear"/>
        <w:rtl w:val="true"/>
      </w:rPr>
      <w:t xml:space="preserve"> </w:t>
    </w:r>
    <w:r>
      <w:rPr>
        <w:rFonts w:cs="Simplified Arabic"/>
        <w:b/>
        <w:b/>
        <w:bCs/>
        <w:color w:val="60563C"/>
        <w:shd w:fill="DED8C8" w:val="clear"/>
        <w:rtl w:val="true"/>
      </w:rPr>
      <w:t>الدين</w:t>
    </w:r>
    <w:r>
      <w:rPr>
        <w:b/>
        <w:b/>
        <w:bCs/>
        <w:color w:val="60563C"/>
        <w:shd w:fill="DED8C8" w:val="clear"/>
        <w:rtl w:val="true"/>
      </w:rPr>
      <w:t xml:space="preserve"> </w:t>
    </w:r>
    <w:r>
      <w:rPr>
        <w:rFonts w:cs="Simplified Arabic"/>
        <w:b/>
        <w:b/>
        <w:bCs/>
        <w:color w:val="60563C"/>
        <w:shd w:fill="DED8C8" w:val="clear"/>
        <w:rtl w:val="true"/>
      </w:rPr>
      <w:t>محمد</w:t>
    </w:r>
    <w:r>
      <w:rPr>
        <w:b/>
        <w:b/>
        <w:bCs/>
        <w:color w:val="60563C"/>
        <w:shd w:fill="DED8C8" w:val="clear"/>
        <w:rtl w:val="true"/>
      </w:rPr>
      <w:t xml:space="preserve"> </w:t>
    </w:r>
    <w:r>
      <w:rPr>
        <w:rFonts w:cs="Simplified Arabic"/>
        <w:b/>
        <w:b/>
        <w:bCs/>
        <w:color w:val="60563C"/>
        <w:shd w:fill="DED8C8" w:val="clear"/>
        <w:rtl w:val="true"/>
      </w:rPr>
      <w:t>بن</w:t>
    </w:r>
    <w:r>
      <w:rPr>
        <w:b/>
        <w:b/>
        <w:bCs/>
        <w:color w:val="60563C"/>
        <w:shd w:fill="DED8C8" w:val="clear"/>
        <w:rtl w:val="true"/>
      </w:rPr>
      <w:t xml:space="preserve"> </w:t>
    </w:r>
    <w:r>
      <w:rPr>
        <w:rFonts w:cs="Simplified Arabic"/>
        <w:b/>
        <w:b/>
        <w:bCs/>
        <w:color w:val="60563C"/>
        <w:shd w:fill="DED8C8" w:val="clear"/>
        <w:rtl w:val="true"/>
      </w:rPr>
      <w:t>الجزري</w:t>
    </w:r>
  </w:p>
  <w:p>
    <w:pPr>
      <w:pStyle w:val="Normal"/>
      <w:jc w:val="left"/>
      <w:rPr/>
    </w:pPr>
    <w:r>
      <w:rPr>
        <w:sz w:val="28"/>
        <w:szCs w:val="28"/>
        <w:rtl w:val="true"/>
      </w:rPr>
      <w:drawing>
        <wp:inline distT="0" distB="0" distL="0" distR="0">
          <wp:extent cx="5278755" cy="8509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4" r="-6" b="-344"/>
                  <a:stretch>
                    <a:fillRect/>
                  </a:stretch>
                </pic:blipFill>
                <pic:spPr bwMode="auto">
                  <a:xfrm>
                    <a:off x="0" y="0"/>
                    <a:ext cx="5278755" cy="85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20:50:00Z</dcterms:created>
  <dc:creator>محمد بن الجزري</dc:creator>
  <dc:description/>
  <dc:language>en-US</dc:language>
  <cp:lastModifiedBy>Mohamed</cp:lastModifiedBy>
  <dcterms:modified xsi:type="dcterms:W3CDTF">2004-10-29T12:34:00Z</dcterms:modified>
  <cp:revision>512</cp:revision>
  <dc:subject/>
  <dc:title>الجزرية لشمس الدين محمد بن الجزري</dc:title>
</cp:coreProperties>
</file>