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color w:val="663300"/>
          <w:sz w:val="72"/>
          <w:szCs w:val="72"/>
        </w:rPr>
      </w:pPr>
      <w:r>
        <w:rPr>
          <w:rFonts w:cs="DecoType Naskh Variants"/>
          <w:b/>
          <w:bCs/>
          <w:color w:val="663300"/>
          <w:sz w:val="72"/>
          <w:szCs w:val="7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663300"/>
          <w:sz w:val="72"/>
          <w:szCs w:val="72"/>
        </w:rPr>
      </w:pPr>
      <w:r>
        <w:rPr>
          <w:rFonts w:cs="DecoType Naskh Variants"/>
          <w:b/>
          <w:b/>
          <w:bCs/>
          <w:color w:val="663300"/>
          <w:sz w:val="72"/>
          <w:sz w:val="72"/>
          <w:szCs w:val="72"/>
          <w:rtl w:val="true"/>
        </w:rPr>
        <w:t>الأوقاف</w:t>
      </w:r>
      <w:r>
        <w:rPr>
          <w:b/>
          <w:b/>
          <w:bCs/>
          <w:color w:val="6633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72"/>
          <w:sz w:val="72"/>
          <w:szCs w:val="72"/>
          <w:rtl w:val="true"/>
        </w:rPr>
        <w:t>الخيرية</w:t>
      </w:r>
      <w:r>
        <w:rPr>
          <w:b/>
          <w:b/>
          <w:bCs/>
          <w:color w:val="6633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72"/>
          <w:sz w:val="72"/>
          <w:szCs w:val="72"/>
          <w:rtl w:val="true"/>
        </w:rPr>
        <w:t>داعم</w:t>
      </w:r>
      <w:r>
        <w:rPr>
          <w:b/>
          <w:b/>
          <w:bCs/>
          <w:color w:val="6633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72"/>
          <w:sz w:val="72"/>
          <w:szCs w:val="72"/>
          <w:rtl w:val="true"/>
        </w:rPr>
        <w:t>أساسي</w:t>
      </w:r>
      <w:r>
        <w:rPr>
          <w:b/>
          <w:b/>
          <w:bCs/>
          <w:color w:val="6633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72"/>
          <w:sz w:val="72"/>
          <w:szCs w:val="72"/>
          <w:rtl w:val="true"/>
        </w:rPr>
        <w:t>لموارد</w:t>
      </w:r>
      <w:r>
        <w:rPr>
          <w:b/>
          <w:b/>
          <w:bCs/>
          <w:color w:val="6633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72"/>
          <w:sz w:val="72"/>
          <w:szCs w:val="72"/>
          <w:rtl w:val="true"/>
        </w:rPr>
        <w:t>الجمعيات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663300"/>
          <w:sz w:val="72"/>
          <w:sz w:val="72"/>
          <w:szCs w:val="72"/>
          <w:rtl w:val="true"/>
        </w:rPr>
        <w:t>د</w:t>
      </w:r>
      <w:r>
        <w:rPr>
          <w:rFonts w:cs="DecoType Naskh Variants"/>
          <w:b/>
          <w:bCs/>
          <w:color w:val="663300"/>
          <w:sz w:val="72"/>
          <w:szCs w:val="72"/>
          <w:rtl w:val="true"/>
        </w:rPr>
        <w:t xml:space="preserve">. </w:t>
      </w:r>
      <w:r>
        <w:rPr>
          <w:rFonts w:cs="DecoType Naskh Variants"/>
          <w:b/>
          <w:b/>
          <w:bCs/>
          <w:color w:val="663300"/>
          <w:sz w:val="72"/>
          <w:sz w:val="72"/>
          <w:szCs w:val="72"/>
          <w:rtl w:val="true"/>
        </w:rPr>
        <w:t>يحي</w:t>
      </w:r>
      <w:r>
        <w:rPr>
          <w:b/>
          <w:b/>
          <w:bCs/>
          <w:color w:val="6633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663300"/>
          <w:sz w:val="72"/>
          <w:sz w:val="72"/>
          <w:szCs w:val="72"/>
          <w:rtl w:val="true"/>
        </w:rPr>
        <w:t>اليحي</w:t>
      </w:r>
      <w:r>
        <w:rPr>
          <w:b/>
          <w:b/>
          <w:bCs/>
          <w:color w:val="663300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م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شر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رسل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.</w:t>
        <w:tab/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عد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فظ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لوم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عتاد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و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ر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اض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ذ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ه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663300"/>
          <w:sz w:val="40"/>
          <w:szCs w:val="40"/>
        </w:rPr>
        <w:t>r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بو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عم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رتف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دار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كتب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ستشفي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طر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صاد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يا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فا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فقر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ساك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عوزين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رتف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ا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صال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قو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ك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دو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صر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حي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صرن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اكتسب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و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ديموم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ت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ضع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و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قوط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دد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نوع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حس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ط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صار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زار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دو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ديث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كامل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هنا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ش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طر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رصف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ميا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مصابيح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مستشفيات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ترب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عليم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جوان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جتما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ط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زئيات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خط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ب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نفذ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و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عاصر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د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طيو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حيوان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ريض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جر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ا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ختل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صو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ختل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مك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رص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ا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اق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م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أوص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جز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ول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ل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الباً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اري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imes New Roman"/>
          <w:b/>
          <w:bCs/>
          <w:color w:val="66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ر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شريف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رو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مث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ذري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عت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ربط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ساك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سكن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هال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قاليم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دن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غارب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جزائري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بخاري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صري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غيره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color w:val="663300"/>
          <w:sz w:val="40"/>
          <w:szCs w:val="40"/>
        </w:rPr>
      </w:pPr>
      <w:r>
        <w:rPr>
          <w:rFonts w:cs="MCS Taybah S_U normal."/>
          <w:b/>
          <w:bCs/>
          <w:color w:val="6633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تعري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ق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ومشروعيته</w:t>
      </w:r>
      <w:r>
        <w:rPr>
          <w:rFonts w:cs="MCS Taybah S_U normal.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غ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ا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ف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ح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د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مك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ئ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ق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ص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ب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نع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دا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ع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حبس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د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ع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حبس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تصر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ج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صطلاحاً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بي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ص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سب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نفع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راب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تحب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مهور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ك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د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شروعيت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اء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صوص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شر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ند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رغيب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نال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نفق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ب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نفق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ئ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آ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</w:rPr>
        <w:t>92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و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شيخ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فس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آ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لح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صار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مدي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ل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خ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ح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رح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تقب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نسج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ك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دخل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شر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ءٍ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ي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زل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نال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نفق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بو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)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لح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ارس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نال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نفق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ب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ح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وال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رح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إن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رج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ر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ذخر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ضع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را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خ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اب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اي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ل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مع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قل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إن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ر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جعل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قرب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لح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فع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ارس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قسم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لح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قار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فعل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فرو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متقي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آ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</w:rPr>
        <w:t>115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خرج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ري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رفوعاً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آد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نقط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ثلاث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اري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.) 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ك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صدق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خرج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شيخ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دي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ا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رض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خيبر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ارس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ب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رض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خي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ل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ف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د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أمرني؟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ئ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بس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ل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صدق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تصد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ب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ل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بت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ور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وه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تصد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فقر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رب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قا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ب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ضعيف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نا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أك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معرو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طع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يق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تم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imes New Roman"/>
          <w:b/>
          <w:bCs/>
          <w:color w:val="66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جر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شرو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رمذ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ا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دي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اب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بي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رض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يبر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حا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غيرهم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ع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تقد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ختلاف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جاز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رض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خ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يمو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تر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color w:val="663300"/>
          <w:sz w:val="40"/>
          <w:szCs w:val="40"/>
        </w:rPr>
        <w:t>r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ينار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رهم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بد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يئ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غل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يض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سلاح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رض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خي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عا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دق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.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ف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رض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عل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دق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663300"/>
          <w:sz w:val="40"/>
          <w:szCs w:val="40"/>
        </w:rPr>
        <w:t>r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دي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ري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حتب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رس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ب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يمان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صديق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وعد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ع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ر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روث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و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يزا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يام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نرو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ج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ري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663300"/>
          <w:sz w:val="40"/>
          <w:szCs w:val="40"/>
        </w:rPr>
        <w:t>r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لح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حسنا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م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نشر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ولد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الح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رك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صحف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رث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ج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ا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ت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ا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ه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جرا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خرج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ح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حيا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لحق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ت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ذ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ا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حد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قد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حا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663300"/>
          <w:sz w:val="40"/>
          <w:szCs w:val="40"/>
        </w:rPr>
        <w:t>r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هاجر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أنص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ب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ل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قوف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شتر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ور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وهب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شافعي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لغن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ثمان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حابي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صدق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صدق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حرمات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ق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يهق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سم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د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حاب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ن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ك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ديق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طاب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ثم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فان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ل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الب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ب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زي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ثابت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مر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ارث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ائش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فاط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 </w:t>
      </w:r>
      <w:r>
        <w:rPr>
          <w:rFonts w:eastAsia="AGA Arabesque" w:cs="AGA Arabesque" w:ascii="AGA Arabesque" w:hAnsi="AGA Arabesque"/>
          <w:b/>
          <w:bCs/>
          <w:color w:val="663300"/>
          <w:sz w:val="40"/>
          <w:szCs w:val="40"/>
        </w:rPr>
        <w:t>r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حكي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زام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مر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ص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ن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لك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ب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لح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نصاري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جمعي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حا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color w:val="663300"/>
          <w:sz w:val="40"/>
          <w:szCs w:val="40"/>
        </w:rPr>
        <w:t>r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،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وف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مدي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ظاهر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إن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ن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رطبي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خال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إجم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لتف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ي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رو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نيف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لز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الف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حاب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عتذ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وس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قول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لغ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نيف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MCS Taybah S_U normal."/>
          <w:b/>
          <w:b/>
          <w:bCs/>
          <w:color w:val="663300"/>
          <w:sz w:val="40"/>
          <w:szCs w:val="40"/>
        </w:rPr>
      </w:pPr>
      <w:r>
        <w:rPr>
          <w:rFonts w:cs="MCS Taybah S_U normal."/>
          <w:b/>
          <w:bCs/>
          <w:color w:val="6633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شروط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صح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قف</w:t>
      </w:r>
      <w:r>
        <w:rPr>
          <w:rFonts w:cs="MCS Taybah S_U normal.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شتر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صح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روط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هي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ا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ائز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صرف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الغ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ق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شيد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وقو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نتف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نتفاع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تمر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ق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ين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ص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بق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نتف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لطع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ثلاً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imes New Roman"/>
          <w:b/>
          <w:bCs/>
          <w:color w:val="66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وقو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يناً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ص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ع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بد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بيدي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ت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وتي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ر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قصود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ر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الى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لمساجد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قناط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فقر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ساكين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كت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لم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سقايات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أقارب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ص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ه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اب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كت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د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ضل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زندق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شر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صح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ع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م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لك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ثابتاً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تليك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ص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ملك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لمي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حيوا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جزاً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ص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ؤق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علق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ت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بي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فقر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و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او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د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دث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ك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صيت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ص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د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دث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ثمن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ر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مدي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.)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ديث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color w:val="663300"/>
          <w:sz w:val="40"/>
          <w:szCs w:val="40"/>
        </w:rPr>
      </w:pPr>
      <w:r>
        <w:rPr>
          <w:rFonts w:cs="MCS Taybah S_U normal."/>
          <w:b/>
          <w:bCs/>
          <w:color w:val="663300"/>
          <w:sz w:val="40"/>
          <w:szCs w:val="40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مقاص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ق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وثمراته</w:t>
      </w:r>
      <w:r>
        <w:rPr>
          <w:rFonts w:cs="MCS Taybah S_U normal.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قاص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ظي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شريف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هل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قي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بود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طاع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قر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بتغ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رضا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ستجا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أمر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نفق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ير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أنفسك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غا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</w:rPr>
        <w:t>16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غ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ستمر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ت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حق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قص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ل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دق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ا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ل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شرعي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قي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كاف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عا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كا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فر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حق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خو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رق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ان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زر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عاط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راح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و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ا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سه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تو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عيش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علم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اجتماع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د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فر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ل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قي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ح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حس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اسا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vanish/>
          <w:color w:val="663300"/>
          <w:sz w:val="40"/>
          <w:sz w:val="40"/>
          <w:szCs w:val="40"/>
          <w:rtl w:val="true"/>
        </w:rPr>
        <w:t>رحاأأأأأارررر</w:t>
      </w:r>
      <w:r>
        <w:rPr>
          <w:b/>
          <w:b/>
          <w:bCs/>
          <w:vanish/>
          <w:color w:val="6633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رحام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قارب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غل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ف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ذمي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ب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لبخ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أث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حسد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رب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نفس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يث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رج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عن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ذ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إحسا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CS Taybah S_U normal."/>
          <w:b/>
          <w:b/>
          <w:bCs/>
          <w:color w:val="0000FF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ثما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قف</w:t>
      </w:r>
      <w:r>
        <w:rPr>
          <w:rFonts w:cs="MCS Taybah S_U normal.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قق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ثمار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ظي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جتمع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مل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واح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باد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اقتصاد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اجتما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علم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ربوي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ش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ن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م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نماذج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دلائ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ثيلات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فوز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مغف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ن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ضا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دخ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نت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سارع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غف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بك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ج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رض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أر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عد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متق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نق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ر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ضر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كاظ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غيظ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عاف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ح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حسني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آ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ر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</w:rPr>
        <w:t>133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-</w:t>
      </w:r>
      <w:r>
        <w:rPr>
          <w:rFonts w:cs="Traditional Arabic"/>
          <w:b/>
          <w:bCs/>
          <w:color w:val="663300"/>
          <w:sz w:val="40"/>
          <w:szCs w:val="40"/>
        </w:rPr>
        <w:t>134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نفق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وال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ب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مث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بت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ب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ناب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نب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ئ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ضاع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ش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س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.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</w:rPr>
        <w:t>261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ق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663300"/>
          <w:sz w:val="40"/>
          <w:szCs w:val="40"/>
        </w:rPr>
        <w:t>r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قب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أخذ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مين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رب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أحدك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رب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و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.)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وا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س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ي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</w:rPr>
        <w:t>1321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زك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فو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خليص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مرا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جتما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لبخ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ش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ذ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وال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طهر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زكي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ص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لات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ك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مي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 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و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</w:rPr>
        <w:t>103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عا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بان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موقف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ع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خيرات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)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نفق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وال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ل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نه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ر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لان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ل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جر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ب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و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حزنو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</w:rPr>
        <w:t>274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ص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مكي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ؤد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س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ز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ص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مك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رض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و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ج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دي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ا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طبن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663300"/>
          <w:sz w:val="40"/>
          <w:szCs w:val="40"/>
        </w:rPr>
        <w:t>r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اأ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وب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موت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ادر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أعم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الح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شتغل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صل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نك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بك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كث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كرك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كث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علان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رزق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نصر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جبرو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Cs/>
          <w:color w:val="663300"/>
          <w:sz w:val="40"/>
          <w:szCs w:val="40"/>
        </w:rPr>
        <w:t>1071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جا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هلك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تعر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عت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دقات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 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نفق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ب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لق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أيديك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هلك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حسن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ح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حسني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ال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ديج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ش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خزي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د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ص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ح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صد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ح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ك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قر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ضي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ع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وائ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ق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وا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</w:t>
      </w:r>
      <w:r>
        <w:rPr>
          <w:rFonts w:cs="Traditional Arabic"/>
          <w:b/>
          <w:bCs/>
          <w:color w:val="663300"/>
          <w:sz w:val="40"/>
          <w:szCs w:val="40"/>
        </w:rPr>
        <w:t>6467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س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</w:rPr>
        <w:t>231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لا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كار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خلا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خص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ب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سلا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صار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وء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ق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قط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ر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مارت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عبا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عل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ق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ا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ساع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فقر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حتاج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حق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اف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يش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جتما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ثقاف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تم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تجدد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ب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ش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طباع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كتب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وف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علي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جان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ئ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جتمع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ع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حافظ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ذ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ل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نش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و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رح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ط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نتفاع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ا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قي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عيش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طي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ذ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حق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وج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بو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شري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ذ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رثت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غني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ذر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ا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تكفف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"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حق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ضمان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جتما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واجه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وائ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شكل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ف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ف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ضر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فس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اد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فر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جتمع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ساه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أ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جتماعي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اع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د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نهو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مستو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ح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طو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ؤسسات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ني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تشفي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بي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تكام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جهيز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خدمات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ضاف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اه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دري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حي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ا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ن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حتي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طو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مران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مدي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CS Taybah S_U normal."/>
          <w:b/>
          <w:b/>
          <w:bCs/>
          <w:color w:val="663300"/>
          <w:sz w:val="40"/>
          <w:szCs w:val="40"/>
        </w:rPr>
      </w:pPr>
      <w:r>
        <w:rPr>
          <w:rFonts w:cs="MCS Taybah S_U normal."/>
          <w:b/>
          <w:bCs/>
          <w:color w:val="663300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MCS Taybah S_U normal."/>
          <w:b/>
          <w:b/>
          <w:bCs/>
          <w:color w:val="0000FF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أهمي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ق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دع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جمعيا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خيرية</w:t>
      </w:r>
      <w:r>
        <w:rPr>
          <w:rFonts w:cs="MCS Taybah S_U normal.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رتكز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طو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قدم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تساع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ستمر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شمولي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رتكز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صداق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حس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خش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راقب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صاي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برع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وضع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صارف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ضع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جل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إغلا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صلح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غي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صرف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رو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فاع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ه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س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و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ثبا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داعم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ساس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ا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تص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شفاف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وضو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س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جو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فويض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بع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ركز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عص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رأي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وا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ا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ص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ستقرار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وت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ق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معي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د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رص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وا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لأوقاف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لائ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ائ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م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ع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ظرهم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عد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ل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آن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قتصار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برع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قطوع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MCS Taybah S_U normal."/>
          <w:b/>
          <w:b/>
          <w:bCs/>
          <w:color w:val="663300"/>
          <w:sz w:val="40"/>
          <w:szCs w:val="40"/>
        </w:rPr>
      </w:pPr>
      <w:r>
        <w:rPr>
          <w:rFonts w:cs="MCS Taybah S_U normal."/>
          <w:b/>
          <w:bCs/>
          <w:color w:val="663300"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rFonts w:cs="MCS Taybah S_U normal."/>
          <w:b/>
          <w:b/>
          <w:bCs/>
          <w:color w:val="0000FF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تحقيق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وقا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مصالح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للجها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خيري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ومنها</w:t>
      </w:r>
      <w:r>
        <w:rPr>
          <w:rFonts w:cs="MCS Taybah S_U normal.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طو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ضم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ط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ي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د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انطلا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رسو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ذ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ط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لي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تم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ا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ثابت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ستقر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وا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ا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ش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رك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قت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بد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غل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افذ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فكير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زر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و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ش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قل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د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عامل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عد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وف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غط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صارف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ساسي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imes New Roman"/>
          <w:b/>
          <w:bCs/>
          <w:color w:val="66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مأ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سلا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غطيت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صاري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شغي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ابت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ق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صداق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م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غطيت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برامج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ترت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ل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ب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نقطاع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رامج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عليم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ربو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دعوي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ت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آفا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ائ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كتساب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د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ض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ط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تقب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جمعي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نتج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ت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آفا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دي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عم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زيز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ؤ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لي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ستقب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معي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حقي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هدف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زيا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ثمرات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ضم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ستمرا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د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سالت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نقط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سب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وا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ا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وقف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مايت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صيانت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هز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قتصاد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اجتما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ياس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م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دو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جتمعات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قي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ظي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موظف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وف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اق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وظف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درات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فك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ن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شتت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طمئنان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واتبهم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تصف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ذهانهم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ص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فكير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طو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دفع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ما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د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ذ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طاق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تميز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إفا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برات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دراته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غذ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نشط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ه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هجو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سب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وا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ابت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MCS Taybah S_U normal."/>
          <w:b/>
          <w:b/>
          <w:bCs/>
          <w:color w:val="663300"/>
          <w:sz w:val="40"/>
          <w:szCs w:val="40"/>
          <w:u w:val="single"/>
        </w:rPr>
      </w:pPr>
      <w:r>
        <w:rPr>
          <w:rFonts w:cs="MCS Taybah S_U normal."/>
          <w:b/>
          <w:bCs/>
          <w:color w:val="663300"/>
          <w:sz w:val="40"/>
          <w:szCs w:val="40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MCS Taybah S_U normal."/>
          <w:b/>
          <w:b/>
          <w:bCs/>
          <w:color w:val="0000FF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ؤ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مقترحا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حو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تطوي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أوقا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جمعيا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وتفعيلها</w:t>
      </w:r>
      <w:r>
        <w:rPr>
          <w:rFonts w:cs="MCS Taybah S_U normal.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سبب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ظ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د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صرف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ائ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ز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ناع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صرف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سب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وقي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ش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وال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صاد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ضي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س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صر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همال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تصري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ؤ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ح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آل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غلا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فك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هذ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س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عا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د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طمأنت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اقتص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نظ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يتحق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م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والهم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ر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رامج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س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ستثمار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شفاف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ضح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طمئ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صرف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سلي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حقيق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آمن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حذ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شدي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صريح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امسؤو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ضرار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بير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عص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كث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شاري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يغ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دي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تناس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در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ق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تائج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ليب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عص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ستفا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ثل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سلو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ظ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ذ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طو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س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ضعف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ضغو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إحراجه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هك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س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ظ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ي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ذ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إحراجه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هك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س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ظ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ي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سب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لت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هم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كث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ظرائ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تسب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شاحن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ظار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ك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سلو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صر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احد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ذ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سب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ط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ظر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كتف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صر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حتياج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صلاً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هك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يحص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شاك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ظي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ضب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اصف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صار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ذري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تسب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زر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شحن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بغض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سر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ؤد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إهمال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إنن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قتر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قا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سا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طو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فع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180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و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فض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هميت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استفا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علام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سويق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80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رح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راس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سابق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حث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فع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80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ر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يت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إجر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راس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قتصاد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800" w:right="0" w:hanging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هتم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صيا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حديث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ضمان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زيا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يع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80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ي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تشغ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ستثمار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ه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ا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80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هم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قتناص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فرص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ؤث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حث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ي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اس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حواد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فا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رض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80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طه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ستثمار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حر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شبوه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ثل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أج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نو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رب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حل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غن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تصو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حلا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صد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عط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و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يئ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شرف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او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ث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ترت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800" w:right="0" w:hanging="720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سع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ه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ي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يجا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ص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غي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بالغ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لي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ستطي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هل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جد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تقبل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ذاته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color w:val="0000FF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مثا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40"/>
          <w:sz w:val="40"/>
          <w:szCs w:val="40"/>
          <w:u w:val="single"/>
          <w:rtl w:val="true"/>
        </w:rPr>
        <w:t>تطبيقي</w:t>
      </w:r>
      <w:r>
        <w:rPr>
          <w:rFonts w:cs="MCS Taybah S_U normal.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ش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شتر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نورة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ظر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وجو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ف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د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لث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ير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قا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تقل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ن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ساور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ل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ص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خز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ضي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تعط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افع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طمئ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تو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ظا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تقبل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ي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د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وحظ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مث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يرو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ظ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يس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هل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نظار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يسب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ر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ظا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و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خصوم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ذ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ط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رح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ينهم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ر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جرب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دي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شترك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سا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رغ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دخ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جال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تلاف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قد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مك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خاو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ش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ي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جر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ستشا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شايخ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قضا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أفاد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أهم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الغ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ث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شرو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حك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جارب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عر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ضاي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ع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كل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ج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دراس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شرو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وان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قي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ج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اكف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راس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امل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شاو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رأ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خبر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نتبه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يغ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عرض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جماع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بدو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هتم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طلاع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يغ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خذ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أي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تفق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قدم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ج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حك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طل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صد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شتر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ص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غراض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هداف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طري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دارت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ظارت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وكول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جل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ظا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ع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ؤسس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وقف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وع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ظ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بع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فراد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جل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نظ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ظام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إشر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مله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ظر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فش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ث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وق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اظ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حد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ما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نشغا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ن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قصور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دارت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إحراج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ضغط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ج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ستفي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ستحق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ضم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ستمر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جل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ظا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ستو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ث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أو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ر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ص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يف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حل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دي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عض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جل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ظار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ستمر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مو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جز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يرهم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بذل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تلاف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د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إمك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نقط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ظار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وليه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هل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ا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ضما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عط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اف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قص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نتف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جا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جال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ب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ائف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ينة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لائم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ناح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ختصاص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طائف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عي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منفع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ير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حوج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صيغ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ك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ضمن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ابل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شارك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شترط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روط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هم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قافه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لتها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سو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تعلق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جه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نتفاع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كيف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ستثم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رتي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الإضاف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تحقيق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أهدا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توخا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إن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قدم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خدم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ساس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م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رغ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طمئ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احتياج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عتاد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استمرار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صدق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جاري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دخل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وق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ذكور،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يرج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ش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تخذ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ترتيبات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ممكنة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يكو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شروع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اجح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ستمراً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ضموناً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3300"/>
          <w:sz w:val="40"/>
          <w:szCs w:val="40"/>
        </w:rPr>
      </w:pP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حم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ص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شرف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المرسل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نبينا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على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آل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وصحبه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663300"/>
          <w:sz w:val="40"/>
          <w:sz w:val="40"/>
          <w:szCs w:val="40"/>
          <w:rtl w:val="true"/>
        </w:rPr>
        <w:t>أجمعين</w:t>
      </w:r>
      <w:r>
        <w:rPr>
          <w:b/>
          <w:b/>
          <w:bCs/>
          <w:color w:val="66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663300"/>
          <w:sz w:val="40"/>
          <w:szCs w:val="40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20:00Z</dcterms:created>
  <dc:creator>home</dc:creator>
  <dc:description/>
  <cp:keywords/>
  <dc:language>en-US</dc:language>
  <cp:lastModifiedBy>***</cp:lastModifiedBy>
  <cp:lastPrinted>2004-06-09T20:14:00Z</cp:lastPrinted>
  <dcterms:modified xsi:type="dcterms:W3CDTF">2004-07-21T10:00:00Z</dcterms:modified>
  <cp:revision>3</cp:revision>
  <dc:subject/>
  <dc:title>الأوقاف الخيرية داعم أساسي لموارد الجمعيات </dc:title>
</cp:coreProperties>
</file>