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72"/>
          <w:szCs w:val="72"/>
          <w:u w:val="single"/>
        </w:rPr>
      </w:pPr>
      <w:r>
        <w:rPr>
          <w:rFonts w:cs="DecoType Naskh Variants"/>
          <w:b/>
          <w:bCs/>
          <w:color w:val="FF0000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72"/>
          <w:szCs w:val="72"/>
          <w:u w:val="single"/>
        </w:rPr>
      </w:pP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إدارة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جودة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شاملة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وتطبيقاتها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في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عمل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خيري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</w:rPr>
      </w:pPr>
      <w:r>
        <w:rPr>
          <w:rFonts w:cs="Times New Roman"/>
          <w:b/>
          <w:bCs/>
          <w:color w:val="FF0000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FF0000"/>
          <w:sz w:val="72"/>
          <w:szCs w:val="72"/>
          <w:u w:val="single"/>
          <w:rtl w:val="true"/>
        </w:rPr>
        <w:t xml:space="preserve">.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عصام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رحبي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هدف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ورق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مل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u w:val="single"/>
          <w:rtl w:val="true"/>
        </w:rPr>
        <w:t>تهدف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u w:val="single"/>
          <w:rtl w:val="true"/>
        </w:rPr>
        <w:t>ورقة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u w:val="single"/>
          <w:rtl w:val="true"/>
        </w:rPr>
        <w:t>العمل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عر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تطلب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،انطلاق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رتكز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ق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لس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عر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آيز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9000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معاي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ياس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عر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اح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مر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فاه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تبا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شأن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فاه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آراء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رغ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اب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ضمو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سع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حقيق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تمث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رض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فيد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فاع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ا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مراح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ختل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ت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ن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و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لس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منهج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سب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د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اه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؛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عدد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ع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ط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حق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ثقا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تطل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صبر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متاب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إصرارا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اص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ضح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هم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فوائ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ضح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جلي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قب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ل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إ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عو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غالب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سلو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بادئ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مفه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سال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عا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قييم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ح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آخ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إدخ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غيي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لاز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تأك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واءمت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أفراد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MCS Taybah S_U normal."/>
          <w:b/>
          <w:b/>
          <w:bCs/>
          <w:color w:val="0033CC"/>
          <w:sz w:val="40"/>
          <w:szCs w:val="40"/>
        </w:rPr>
      </w:pPr>
      <w:r>
        <w:rPr>
          <w:rFonts w:cs="MCS Taybah S_U normal.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تعريفات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إدار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ود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شامل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سلو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عاون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أد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عتم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قد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ترك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هد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زيا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نتاج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ص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ستم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ش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صحيح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ة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اعتما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قي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فيد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ر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د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س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داء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مرتكزات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إدار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ود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شامل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باين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ر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فكر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أكاديمي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شا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لو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أهم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رتكز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طل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كر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ازال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ش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عط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حاس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مكان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التال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Cs/>
          <w:color w:val="0033C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33CC"/>
          <w:sz w:val="40"/>
          <w:szCs w:val="40"/>
          <w:u w:val="single"/>
        </w:rPr>
      </w:pP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تركيز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مستفيد</w:t>
      </w:r>
      <w:r>
        <w:rPr>
          <w:rFonts w:cs="Traditional Arabic"/>
          <w:b/>
          <w:bCs/>
          <w:i/>
          <w:iCs/>
          <w:color w:val="0033CC"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عميل</w:t>
      </w:r>
      <w:r>
        <w:rPr>
          <w:rFonts w:cs="Traditional Arabic"/>
          <w:b/>
          <w:bCs/>
          <w:i/>
          <w:iCs/>
          <w:color w:val="0033CC"/>
          <w:sz w:val="40"/>
          <w:szCs w:val="40"/>
          <w:u w:val="single"/>
          <w:rtl w:val="true"/>
        </w:rPr>
        <w:t>)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جما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عتب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حو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ساس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أنشط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تعل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،وه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ش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داخل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خارج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لذلك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عر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ح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حتياجات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وقعات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سع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حقيقها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تركيز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إدارة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قوى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بشرية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عتب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قو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ذ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لو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بي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نشيط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فع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ف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ها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كفاء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دريب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طوير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حفيز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ركائز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ق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منظ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هدافها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i/>
          <w:i/>
          <w:iCs/>
          <w:color w:val="0033CC"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color w:val="0033CC"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مشاركة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والتحفيز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طلا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عال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شجي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ابتك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إبدا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إيجا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رام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وير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تحفيز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زر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روح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ذات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روح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ع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ساس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i/>
          <w:i/>
          <w:iCs/>
          <w:color w:val="0033CC"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color w:val="0033CC"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نظام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معلومات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والتغذية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عكسية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تخا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قرا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صائب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تبط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ش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ث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توف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يان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معلوم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صحيح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إضا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م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قتر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تدف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علوما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تغذ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كسي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33CC"/>
          <w:sz w:val="40"/>
          <w:szCs w:val="40"/>
          <w:u w:val="single"/>
        </w:rPr>
      </w:pP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color w:val="0033CC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جودة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مسئولية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جميع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اب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شع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مسئوليت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باش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جا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أن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يس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سئو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س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حد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شخاص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غيرهم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i/>
          <w:i/>
          <w:iCs/>
          <w:color w:val="0033CC"/>
          <w:sz w:val="40"/>
          <w:szCs w:val="40"/>
          <w:u w:val="single"/>
        </w:rPr>
      </w:pPr>
      <w:r>
        <w:rPr>
          <w:rFonts w:cs="Traditional Arabic"/>
          <w:b/>
          <w:bCs/>
          <w:i/>
          <w:iCs/>
          <w:color w:val="0033CC"/>
          <w:sz w:val="40"/>
          <w:szCs w:val="40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توكيد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عتب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ف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قايي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مواصف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معاي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ها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ذ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ث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غ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جاح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i/>
          <w:i/>
          <w:iCs/>
          <w:color w:val="0033CC"/>
          <w:sz w:val="40"/>
          <w:szCs w:val="40"/>
        </w:rPr>
      </w:pPr>
      <w:r>
        <w:rPr>
          <w:rFonts w:cs="Traditional Arabic"/>
          <w:b/>
          <w:bCs/>
          <w:i/>
          <w:iCs/>
          <w:color w:val="0033CC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color w:val="0033CC"/>
          <w:sz w:val="40"/>
          <w:szCs w:val="40"/>
          <w:u w:val="single"/>
        </w:rPr>
      </w:pP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تأكيد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تطوير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والتحسين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عملية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مستمرة</w:t>
      </w:r>
      <w:r>
        <w:rPr>
          <w:rFonts w:cs="Traditional Arabic"/>
          <w:b/>
          <w:bCs/>
          <w:i/>
          <w:i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رتكز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ق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بن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م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عمل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ختل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،وبدو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ع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تبن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i/>
          <w:i/>
          <w:iCs/>
          <w:color w:val="0033CC"/>
          <w:sz w:val="32"/>
          <w:szCs w:val="32"/>
        </w:rPr>
      </w:pPr>
      <w:r>
        <w:rPr>
          <w:rFonts w:cs="Traditional Arabic"/>
          <w:b/>
          <w:bCs/>
          <w:i/>
          <w:iCs/>
          <w:color w:val="0033C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تزام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إدارة</w:t>
      </w:r>
      <w:r>
        <w:rPr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33CC"/>
          <w:sz w:val="40"/>
          <w:sz w:val="40"/>
          <w:szCs w:val="40"/>
          <w:u w:val="single"/>
          <w:rtl w:val="true"/>
        </w:rPr>
        <w:t>العليا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قرا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قرا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استراتيج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لذلك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ع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ز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لي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آك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تكز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نجاح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يش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عزيز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ثقا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و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مكان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وظفين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ف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رؤ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ستراتيج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ضح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عال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أهدافها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MCS Taybah S_U normal."/>
          <w:b/>
          <w:b/>
          <w:bCs/>
          <w:color w:val="0033CC"/>
          <w:sz w:val="40"/>
          <w:szCs w:val="40"/>
        </w:rPr>
      </w:pPr>
      <w:r>
        <w:rPr>
          <w:rFonts w:cs="MCS Taybah S_U normal.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متطلبات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تطبيق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إدار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ود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شامل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بن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لس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بدأ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قتنا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دع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تز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لي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تطو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ترج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صو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طط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مواصف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ل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عل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متاب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نفيذ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لخيص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تطلب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لي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: 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هد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حد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سع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قيق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عتب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دخ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جي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لب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رغب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حتياج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فيد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د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طويل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أك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عاو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ا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قس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بن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لس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زا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حواجز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قس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إدا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ختل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شجي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ح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كل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شجي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قد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د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سخ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سال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دو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مكن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حق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ضرو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أك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ت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خد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قديمها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خ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و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سال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ماذ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ح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شكل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ستخد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سال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اسب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العص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ذهن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ل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سب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ثر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حل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يان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ستخد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دا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حصائ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رس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يان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سال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حصائي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در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يف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ستخد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سال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ماذج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صم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رام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عا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تعل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تدر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جع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واكب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تطو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دي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ط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د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تكنولوجي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ش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ام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صحيح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خط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حاو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ع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خط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قيف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وقا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لاج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)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د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سل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منت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خد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نش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اع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ريض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يان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علوم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ك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ع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تخا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قرا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اسب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عط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وظف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ثق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لاز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إنجاز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وك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دخ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بي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صغي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ثن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م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نفيذ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يجا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همت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صم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و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تج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خدم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لب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احتياج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ف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هائي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وج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آ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ظ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تمت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واس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تكا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إيجا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ع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اي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مواصف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آيز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9000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جائز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يمن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جائز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الكول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دريدج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سنقتص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رق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آيز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9000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ظر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كون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واصف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ربي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إضا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مر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يزو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Cs/>
          <w:color w:val="FF0000"/>
          <w:sz w:val="40"/>
          <w:szCs w:val="40"/>
          <w:u w:val="single"/>
        </w:rPr>
        <w:t>9000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يز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9000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ISO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واصف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الم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تنا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خص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ه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قي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ج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د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قيق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رغب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حتياج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فيد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ش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كف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ستمرار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د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تميز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مستو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رفي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شت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شها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يز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9000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سلس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قايي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تنا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ـوان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اخ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</w:t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خطوات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صو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شهاد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يزو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Cs/>
          <w:color w:val="FF0000"/>
          <w:sz w:val="40"/>
          <w:szCs w:val="40"/>
          <w:u w:val="single"/>
        </w:rPr>
        <w:t>9000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قتنا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لي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أهميت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ق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هد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 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م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ئول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مواص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يز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9000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ابق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كون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استعان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استشا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خارج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استفا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ب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آ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شك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نفي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ت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حدود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در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عض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جوان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ختل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يزو</w:t>
      </w:r>
      <w:r>
        <w:rPr>
          <w:rFonts w:cs="Traditional Arabic"/>
          <w:b/>
          <w:bCs/>
          <w:color w:val="0033CC"/>
          <w:sz w:val="40"/>
          <w:szCs w:val="40"/>
        </w:rPr>
        <w:t>9000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ض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ط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ح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اح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ض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جد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زمن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نفي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حل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تاب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عليم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جراء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ق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طبق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يز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9000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ض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ل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متاب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عليمات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در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ط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لاز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نفي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جراءات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تخا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جر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صحيح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معالج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صو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حالي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حداث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غيي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لاز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هي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اخ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نظيم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منظ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تواف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تطلب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يزو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اج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هي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منظ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ستشار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تأك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وافق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شك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تطلب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يز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ضما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حص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شهادتها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تخا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جر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صحيح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ن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لاحظ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راج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استشاري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حص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شها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يز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9000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اج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ت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زمن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تأك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صو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ظ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ك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ت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ضما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ستمرار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سج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نظ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يز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9000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33CC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مراح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تطبيق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حسي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ستمر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نفي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رام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كث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نش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مختل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و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ي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ه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مسئول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أطر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بن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يك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اتص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م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ين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شك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قد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رام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دريب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مدر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قا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أعض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سلو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دريج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غط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ا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ح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هج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كر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تمر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CC"/>
          <w:sz w:val="20"/>
          <w:szCs w:val="20"/>
        </w:rPr>
      </w:pPr>
      <w:r>
        <w:rPr>
          <w:rFonts w:cs="Traditional Arabic"/>
          <w:b/>
          <w:bCs/>
          <w:color w:val="0033CC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وائد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حسين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خفض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كب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مذه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صروف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باش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خفض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ساع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طلوب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نفي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ت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سين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غيي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لاحظ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ثقا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بدأ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وظفو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تركيز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حتياج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اء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د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سالي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قائ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بحث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ط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أد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عمال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و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د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وظف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مهارات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تيج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شاركت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جال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اجتماع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مها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اتص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إلق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تفك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بداع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ماع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ح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اكل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CC"/>
          <w:sz w:val="28"/>
          <w:szCs w:val="28"/>
        </w:rPr>
      </w:pPr>
      <w:r>
        <w:rPr>
          <w:rFonts w:cs="Traditional Arabic"/>
          <w:b/>
          <w:bCs/>
          <w:color w:val="0033C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آلي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تنفيذ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حسـي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ستمر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ت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خطيط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مشاري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ـ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كو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التال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د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جال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وير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حسين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ض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خط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شغي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سنو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إدار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د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ختي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د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سيتو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شر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د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ختي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ائ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بترشيح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تدريب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ائ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ختي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عض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سيعملو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تنس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د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اجتما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معد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ساعت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سبو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م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3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شه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كح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قص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معد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</w:rPr>
        <w:t>3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ساع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سبو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ذلك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خرو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توص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تب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هج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كون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راح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رئيس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ا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واح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تا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ل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قيا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وض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حالي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حث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حل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بتكا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تحسين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متابع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يا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تائ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تقويم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ضف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ص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رسم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غييرات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أدوات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حسين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يستخد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اح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هج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دو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ص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ذهن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صوي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تعد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ستبيا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افذ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ريط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دف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ل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ريتو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ل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ث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سب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ل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كالي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فوائ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خط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ها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مسئوليات</w:t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إدار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لي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للمنشأة</w:t>
      </w:r>
    </w:p>
    <w:p>
      <w:pPr>
        <w:pStyle w:val="Normal"/>
        <w:jc w:val="left"/>
        <w:rPr>
          <w:rFonts w:cs="MCS Taybah S_U normal."/>
          <w:b/>
          <w:b/>
          <w:bCs/>
          <w:color w:val="0033CC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u w:val="single"/>
          <w:rtl w:val="true"/>
        </w:rPr>
        <w:t>مهامها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برنام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وف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ان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دع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موافق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غيير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ساس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خطط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نفي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طلا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تائ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وريا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طلا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قار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رفو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جل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محاض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جتماعات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صح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ضو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صد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جيه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جل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هذ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أ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مجلس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ودة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u w:val="single"/>
          <w:rtl w:val="true"/>
        </w:rPr>
        <w:t>مهامه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رس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سياس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لاز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حق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هـد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رام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راج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دور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أسلوب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إدخ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طلوب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حق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هداف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ــوجي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ـ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نفيذ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ص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ط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ث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نشـ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متاب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آل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وع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جود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دي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ه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ئول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ك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ض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نظ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برنام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آ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كر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ختي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تميز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ستو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ف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ان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دع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ذل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عوق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صعوب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نجاح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رنامج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اس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جيه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لي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وض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آل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نفيذها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قر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لي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وق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كذلك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حاض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جتماع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جلس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MCS Taybah S_U normal."/>
          <w:b/>
          <w:b/>
          <w:bCs/>
          <w:color w:val="0033CC"/>
          <w:sz w:val="40"/>
          <w:szCs w:val="40"/>
        </w:rPr>
      </w:pPr>
      <w:r>
        <w:rPr>
          <w:rFonts w:cs="MCS Taybah S_U normal.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مـدي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إدار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جـود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شـاملة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u w:val="single"/>
          <w:rtl w:val="true"/>
        </w:rPr>
        <w:t>مهامه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أك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ـق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أهـد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خطط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شغي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برنام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نشأ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رنامج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ــرض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و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ليا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يا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حمل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وع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نش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فه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منشأ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مديـ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ملـية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د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خص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شر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سيحسن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 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ائ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إطلاع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هد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شكي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سان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ائ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عض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حضو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جتماع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زويد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دي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لومات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ف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دع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فريق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وافق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رو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قد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دراس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راج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رض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هائ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وافق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ص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ف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وار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طلوب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وص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عتمد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وص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عتم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ائ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كر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ـريق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MCS Taybah S_U normal."/>
          <w:b/>
          <w:b/>
          <w:bCs/>
          <w:color w:val="0033CC"/>
          <w:sz w:val="40"/>
          <w:szCs w:val="40"/>
        </w:rPr>
      </w:pPr>
      <w:r>
        <w:rPr>
          <w:rFonts w:cs="MCS Taybah S_U normal.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قـائد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فـريق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u w:val="single"/>
          <w:rtl w:val="true"/>
        </w:rPr>
        <w:t>مهامه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إلم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أدو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آل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شام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بن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عال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خـتي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عـض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لتنس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ــد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جدو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جتـماع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ـريق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ياد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إدار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نشط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ـ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فعا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تأكد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شارك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عض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رض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شاط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ع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د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ف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سخ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حاض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اجتماعات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شـجي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ـفيز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عـض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هيئ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بيئ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مناخ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يشجعه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ارك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طب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وصي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تح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شراف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دي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ملي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وع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نش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فهو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ود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رض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تائ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نهائ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جه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ختصة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Cs/>
          <w:color w:val="0033C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عـضو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فــريق</w:t>
      </w:r>
    </w:p>
    <w:p>
      <w:pPr>
        <w:pStyle w:val="Normal"/>
        <w:jc w:val="left"/>
        <w:rPr>
          <w:rFonts w:cs="Traditional Arabic"/>
          <w:b/>
          <w:b/>
          <w:bCs/>
          <w:color w:val="0033CC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u w:val="single"/>
          <w:rtl w:val="true"/>
        </w:rPr>
        <w:t>مهامـه</w:t>
      </w:r>
      <w:r>
        <w:rPr>
          <w:b/>
          <w:b/>
          <w:bCs/>
          <w:color w:val="0033CC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جتماع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ج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علوم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تصمي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ماذ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استبيانات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imes New Roman"/>
          <w:b/>
          <w:bCs/>
          <w:color w:val="0033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مساه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عال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بتكا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تحسين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تعاو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باق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عض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وصو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نتائج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ذ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يم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مضاف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18:00Z</dcterms:created>
  <dc:creator>المهاجر</dc:creator>
  <dc:description/>
  <cp:keywords/>
  <dc:language>en-US</dc:language>
  <cp:lastModifiedBy>***</cp:lastModifiedBy>
  <dcterms:modified xsi:type="dcterms:W3CDTF">2004-07-21T09:51:00Z</dcterms:modified>
  <cp:revision>3</cp:revision>
  <dc:subject/>
  <dc:title>تطبيق إدارة الجودة الشاملة</dc:title>
</cp:coreProperties>
</file>