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تخطيط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استراتيج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أهميته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بناء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عم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مؤسس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أ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. </w:t>
      </w:r>
      <w:r>
        <w:rPr>
          <w:rFonts w:cs="DecoType Naskh Variants"/>
          <w:sz w:val="72"/>
          <w:sz w:val="72"/>
          <w:szCs w:val="72"/>
          <w:rtl w:val="true"/>
        </w:rPr>
        <w:t>غسا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صديقي</w:t>
      </w:r>
      <w:r>
        <w:rPr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سال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ؤ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ئ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ضعف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نقاش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مة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ــــــا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مة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ــــــا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b/>
          <w:bCs/>
          <w:sz w:val="36"/>
          <w:szCs w:val="36"/>
          <w:rtl w:val="true"/>
        </w:rPr>
        <w:t xml:space="preserve">...   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ضعف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لح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ح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ح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ثيرموبابلاي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ر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ــــــ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.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ــــ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ــ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ر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رم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.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ُ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ف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إستراتيجية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ص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ك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ت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ف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ستراتيجي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ناك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حاج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قو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لهذه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خدمة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انقدمه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يميزن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اق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هيئات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نقدمه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نقوم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يمث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قيم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النسب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للمُستفيد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صعب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قليدها؟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زيج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هارات،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عملي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المعرفة؟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فاء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إستراتيجية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ي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وق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س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اغ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فاءا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قلق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تراتيج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تراتي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شأ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راتي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شأ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ظ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غ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شأ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اتيج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راتيج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ستراتيجي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ـنـتج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ــدمات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ـكانــات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فيدين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ـقـنـيـة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ـ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ـام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ـ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ـقـ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فضل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ــ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ـقـ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ـئ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ـتـهـدفـة؟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لي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ا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eastAsia="Traditional Arabic" w:cs="Traditional Arabic" w:ascii="Traditional Arabic" w:hAnsi="Traditional Arabic"/>
          <w:b/>
          <w:bCs/>
          <w:sz w:val="31"/>
          <w:szCs w:val="31"/>
          <w:rtl w:val="true"/>
        </w:rPr>
        <w:t>”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ح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تب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يـ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و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اً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ك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ا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ة،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ـوا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شآ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جحـ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ط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تم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الها“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ش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صعباً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ار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ه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ـ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ــ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ـ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ـ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ـ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“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ستراتي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ف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إستراتيجية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ــ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م؟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هدفة؟</w:t>
      </w:r>
    </w:p>
    <w:p>
      <w:pPr>
        <w:pStyle w:val="Normal"/>
        <w:numPr>
          <w:ilvl w:val="1"/>
          <w:numId w:val="16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ك؟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ئو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ئ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غ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ف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مخاطر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ـ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ف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حتمل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ية،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b/>
          <w:bCs/>
          <w:sz w:val="36"/>
          <w:szCs w:val="36"/>
        </w:rPr>
        <w:t>1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تف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عن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ج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2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اف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حلفاء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افســون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؟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نا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هــــ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ب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ـافس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ناف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ـحــلــفــــــــاء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تمع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؟“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ـصـــ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ـحــالـفـــــــات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ـــ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رتبــ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د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4"/>
          <w:numId w:val="22"/>
        </w:numPr>
        <w:ind w:left="36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ــ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ـجــم</w:t>
      </w:r>
    </w:p>
    <w:p>
      <w:pPr>
        <w:pStyle w:val="Normal"/>
        <w:numPr>
          <w:ilvl w:val="4"/>
          <w:numId w:val="22"/>
        </w:numPr>
        <w:ind w:left="36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ـدمـات</w:t>
      </w:r>
    </w:p>
    <w:p>
      <w:pPr>
        <w:pStyle w:val="Normal"/>
        <w:numPr>
          <w:ilvl w:val="4"/>
          <w:numId w:val="22"/>
        </w:numPr>
        <w:ind w:left="360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</w:p>
    <w:p>
      <w:pPr>
        <w:pStyle w:val="Normal"/>
        <w:numPr>
          <w:ilvl w:val="4"/>
          <w:numId w:val="22"/>
        </w:numPr>
        <w:ind w:left="360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ـ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ـ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تركة؟“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ـشـترك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ـعـاون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تـنـسـيق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تـكـامـ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3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جتما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ثقا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قتصا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ياس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تقنية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ــ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وغرافيـ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لثقاف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ـقـنـيـ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رع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ـ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كث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ق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د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ـنظ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ف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مخاطر</w:t>
      </w:r>
      <w:r>
        <w:rPr>
          <w:rFonts w:cs="MCS Taybah S_U normal.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ف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كم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00"/>
        <w:gridCol w:w="1100"/>
      </w:tblGrid>
      <w:tr>
        <w:trPr/>
        <w:tc>
          <w:tcPr>
            <w:tcW w:w="4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/>
                <w:sz w:val="40"/>
                <w:sz w:val="40"/>
                <w:szCs w:val="40"/>
                <w:rtl w:val="true"/>
              </w:rPr>
              <w:t>تهديدات</w:t>
            </w:r>
          </w:p>
        </w:tc>
        <w:tc>
          <w:tcPr>
            <w:tcW w:w="4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/>
                <w:sz w:val="40"/>
                <w:sz w:val="40"/>
                <w:szCs w:val="40"/>
                <w:rtl w:val="true"/>
              </w:rPr>
              <w:t>فـرص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/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ف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ه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د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ثم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/>
                <w:sz w:val="40"/>
                <w:sz w:val="40"/>
                <w:szCs w:val="40"/>
                <w:rtl w:val="true"/>
              </w:rPr>
              <w:t>قوة</w:t>
            </w:r>
          </w:p>
        </w:tc>
      </w:tr>
      <w:tr>
        <w:trPr/>
        <w:tc>
          <w:tcPr>
            <w:tcW w:w="4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اج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ه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ط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عف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نسحا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اب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استثم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اج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/>
                <w:b/>
                <w:b/>
                <w:bCs/>
                <w:sz w:val="40"/>
                <w:sz w:val="40"/>
                <w:szCs w:val="40"/>
                <w:rtl w:val="true"/>
              </w:rPr>
              <w:t>ضعف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55"/>
        <w:gridCol w:w="1755"/>
        <w:gridCol w:w="990"/>
        <w:gridCol w:w="1608"/>
      </w:tblGrid>
      <w:tr>
        <w:trPr/>
        <w:tc>
          <w:tcPr>
            <w:tcW w:w="69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استراتجيات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تنافسية</w:t>
            </w:r>
          </w:p>
        </w:tc>
        <w:tc>
          <w:tcPr>
            <w:tcW w:w="2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قدر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جذب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موارد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ودعم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أنشط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قائمة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لا</w:t>
            </w:r>
          </w:p>
        </w:tc>
        <w:tc>
          <w:tcPr>
            <w:tcW w:w="35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قدر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جذب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موارد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ودعم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أنشط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قائمة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نعم</w:t>
            </w:r>
          </w:p>
        </w:tc>
        <w:tc>
          <w:tcPr>
            <w:tcW w:w="2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بدائل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متاح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هناك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يقدم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خدمة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35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بدائل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متاح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هناك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يقدم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خدمة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2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شحيحة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توفرة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شحيحة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توفرة</w:t>
            </w:r>
          </w:p>
        </w:tc>
        <w:tc>
          <w:tcPr>
            <w:tcW w:w="2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جوهر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مؤسس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6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عاون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أفضل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نافس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5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نمو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بقو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2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نافس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شديد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1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وقف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نافسي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قوي</w:t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توافق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بشكل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قوي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رسال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جمعية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طلب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مساعد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خارجي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أو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شراك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8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راجع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بشكل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نتظم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7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طور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إمكانات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وإلا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فانسحب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4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راجع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بقو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3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وقف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نافسي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ضعيف</w:t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34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راجع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بشكل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نتظم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10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35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راجع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بقوة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1"/>
                <w:szCs w:val="31"/>
              </w:rPr>
              <w:t>9</w:t>
            </w:r>
            <w:r>
              <w:rPr>
                <w:rFonts w:cs="Traditional Arabic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2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1"/>
                <w:szCs w:val="31"/>
              </w:rPr>
            </w:pP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توافق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ضعيف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1"/>
                <w:sz w:val="31"/>
                <w:szCs w:val="31"/>
                <w:rtl w:val="true"/>
              </w:rPr>
              <w:t>الرسال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تقبل؟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ز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ناري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ـــ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ــ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فترا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عالم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ي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ج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اج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تعد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فتراضات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ت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ـ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فترا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عمل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9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ـوليـ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ـداعـمـين</w:t>
      </w:r>
    </w:p>
    <w:p>
      <w:pPr>
        <w:pStyle w:val="Normal"/>
        <w:numPr>
          <w:ilvl w:val="1"/>
          <w:numId w:val="29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ـقـنـيـة</w:t>
      </w:r>
    </w:p>
    <w:p>
      <w:pPr>
        <w:pStyle w:val="Normal"/>
        <w:numPr>
          <w:ilvl w:val="1"/>
          <w:numId w:val="29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ـتصـادي</w:t>
      </w:r>
    </w:p>
    <w:p>
      <w:pPr>
        <w:pStyle w:val="Normal"/>
        <w:numPr>
          <w:ilvl w:val="1"/>
          <w:numId w:val="29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فترا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ط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MCS Taybah S_U normal."/>
          <w:b/>
          <w:bCs/>
          <w:sz w:val="36"/>
          <w:szCs w:val="36"/>
          <w:rtl w:val="true"/>
        </w:rPr>
        <w:t>/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نشاط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نا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ؤال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امّ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ستراتيجياً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ات؟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هنا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رب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شي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حد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ي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ختبار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ـعـ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ـنـمـو؟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ـح؟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1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حتي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رغبات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ض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2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نمـــــــــو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خفا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سي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3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بحية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بحية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،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،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،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4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الكل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6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فت</w:t>
      </w:r>
    </w:p>
    <w:p>
      <w:pPr>
        <w:pStyle w:val="Normal"/>
        <w:numPr>
          <w:ilvl w:val="1"/>
          <w:numId w:val="37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فتراض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ح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u w:val="single"/>
          <w:rtl w:val="true"/>
        </w:rPr>
        <w:t>المنافسة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نافـس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ـ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س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م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عـــ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ــ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ــ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؟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ت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فترا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ف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تهديدات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يد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ه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ت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ـ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بطيء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ناجحة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خطيط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ق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ه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1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هن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4"/>
          <w:numId w:val="42"/>
        </w:numPr>
        <w:ind w:left="36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ـمعـيـة</w:t>
      </w:r>
    </w:p>
    <w:p>
      <w:pPr>
        <w:pStyle w:val="Normal"/>
        <w:numPr>
          <w:ilvl w:val="4"/>
          <w:numId w:val="42"/>
        </w:numPr>
        <w:ind w:left="36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ـيـرة</w:t>
      </w:r>
    </w:p>
    <w:p>
      <w:pPr>
        <w:pStyle w:val="Normal"/>
        <w:numPr>
          <w:ilvl w:val="4"/>
          <w:numId w:val="42"/>
        </w:numPr>
        <w:ind w:left="360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ـة</w:t>
      </w:r>
    </w:p>
    <w:p>
      <w:pPr>
        <w:pStyle w:val="Normal"/>
        <w:numPr>
          <w:ilvl w:val="4"/>
          <w:numId w:val="42"/>
        </w:numPr>
        <w:ind w:left="360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ـف</w:t>
      </w:r>
    </w:p>
    <w:p>
      <w:pPr>
        <w:pStyle w:val="Normal"/>
        <w:numPr>
          <w:ilvl w:val="4"/>
          <w:numId w:val="42"/>
        </w:numPr>
        <w:ind w:left="360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ـر</w:t>
      </w:r>
    </w:p>
    <w:p>
      <w:pPr>
        <w:pStyle w:val="Normal"/>
        <w:numPr>
          <w:ilvl w:val="4"/>
          <w:numId w:val="42"/>
        </w:numPr>
        <w:ind w:left="360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2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تقبلية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؟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؟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هدفة؟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؟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نا؟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ورها؟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حيوية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؟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”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“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ر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همة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Flip chart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لو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SWOP Grid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mc:AlternateContent>
          <mc:Choice Requires="wpg">
            <w:drawing>
              <wp:inline distT="0" distB="0" distL="0" distR="0">
                <wp:extent cx="6120130" cy="4590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590360"/>
                          <a:chOff x="0" y="0"/>
                          <a:chExt cx="6120000" cy="459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459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BORBN003" descr=""/>
                          <pic:cNvPicPr/>
                        </pic:nvPicPr>
                        <pic:blipFill>
                          <a:blip r:embed="rId2"/>
                          <a:srcRect l="0" t="0" r="26791" b="0"/>
                          <a:stretch/>
                        </pic:blipFill>
                        <pic:spPr>
                          <a:xfrm>
                            <a:off x="0" y="0"/>
                            <a:ext cx="6120000" cy="45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3360" y="1620000"/>
                            <a:ext cx="3034800" cy="235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الخطــوة الثالثة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تحديد الاتجاه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61.45pt" coordorigin="0,0" coordsize="9638,7229">
                <v:rect id="shape_0" stroked="f" o:allowincell="f" style="position:absolute;left:0;top:0;width:9637;height:72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RBN003" stroked="f" o:allowincell="f" style="position:absolute;left:0;top:0;width:9637;height:722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10;top:2551;width:4778;height:37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الخطــوة الثالثة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تحديد الاتجا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د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ـ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ـيناريو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ـ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ـداف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ـ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ـواءمـ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MCS Taybah S_U normal."/>
          <w:b/>
          <w:bCs/>
          <w:sz w:val="36"/>
          <w:szCs w:val="36"/>
          <w:rtl w:val="true"/>
        </w:rPr>
        <w:br/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حيوية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ا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يجا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سل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ريقة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يجابيات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ين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لبيات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ً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ث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ري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MCS Taybah S_U normal."/>
          <w:b/>
          <w:bCs/>
          <w:sz w:val="36"/>
          <w:szCs w:val="36"/>
          <w:rtl w:val="true"/>
        </w:rPr>
        <w:br/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يناريو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اري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غو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ري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ر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ت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ريو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يجا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سلبيات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يجابيات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لبيات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نشآ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تراتي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دي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ل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MCS Taybah S_U normal."/>
          <w:b/>
          <w:bCs/>
          <w:sz w:val="36"/>
          <w:szCs w:val="36"/>
          <w:rtl w:val="true"/>
        </w:rPr>
        <w:br/>
        <w:br/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هداف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ض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س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يجا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سل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ريقة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يجابيات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ركز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لبيات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هد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ا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ظ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غ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ري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رص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ر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اس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نظ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ضو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دا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كيز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تقبل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br/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اءمة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ط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ف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ياب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آ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اءمة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58"/>
        </w:numPr>
        <w:ind w:left="21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</w:p>
    <w:p>
      <w:pPr>
        <w:pStyle w:val="Normal"/>
        <w:numPr>
          <w:ilvl w:val="2"/>
          <w:numId w:val="58"/>
        </w:numPr>
        <w:ind w:left="21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</w:p>
    <w:p>
      <w:pPr>
        <w:pStyle w:val="Normal"/>
        <w:numPr>
          <w:ilvl w:val="2"/>
          <w:numId w:val="58"/>
        </w:numPr>
        <w:ind w:left="216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خطوتين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ام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ثي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تأثير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ً؟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؟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ستراتيج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؟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ة؟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؟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ـ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؟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دعم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؟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ّالة؟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يجا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سلبي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يجابيات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ـ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ـ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ث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لبيات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اري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خ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لمنظمة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ز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خلاصة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ء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ار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ركز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ار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ء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غ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ن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لفق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ث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إستراتيجية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ؤ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وجه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ت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ع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ُنش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م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ويل</w:t>
      </w:r>
      <w:r>
        <w:rPr>
          <w:rFonts w:cs="Traditional Arabic"/>
          <w:b/>
          <w:bCs/>
          <w:sz w:val="32"/>
          <w:szCs w:val="32"/>
          <w:rtl w:val="true"/>
        </w:rPr>
        <w:t>.)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ش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جاح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ش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د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طو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تقبلي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د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أثير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جاح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ستهد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ن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غ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7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ا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ــ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: </w:t>
        <w:br/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ه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تبينها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س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ظ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ش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اج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وا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ُقت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راجعة</w:t>
      </w:r>
      <w:r>
        <w:rPr>
          <w:rFonts w:cs="MCS Taybah S_U normal.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؟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؟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قويتها؟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؟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فة؟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ــ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br/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: </w:t>
        <w:br/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وجيهات</w:t>
      </w:r>
      <w:r>
        <w:rPr>
          <w:rFonts w:cs="MCS Taybah S_U normal."/>
          <w:b/>
          <w:bCs/>
          <w:sz w:val="36"/>
          <w:szCs w:val="36"/>
          <w:rtl w:val="true"/>
        </w:rPr>
        <w:br/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ي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1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ا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Cs/>
          <w:sz w:val="36"/>
          <w:szCs w:val="36"/>
        </w:rPr>
        <w:t>1</w:t>
      </w:r>
      <w:r>
        <w:rPr>
          <w:rFonts w:cs="MCS Taybah S_U normal."/>
          <w:b/>
          <w:bCs/>
          <w:sz w:val="36"/>
          <w:szCs w:val="36"/>
          <w:rtl w:val="true"/>
        </w:rPr>
        <w:t>-</w:t>
      </w:r>
      <w:r>
        <w:rPr>
          <w:rFonts w:cs="MCS Taybah S_U normal."/>
          <w:b/>
          <w:bCs/>
          <w:sz w:val="36"/>
          <w:szCs w:val="36"/>
        </w:rPr>
        <w:t>4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ُ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2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إستراتي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مواز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نوية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ئولي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ر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b/>
          <w:bCs/>
          <w:sz w:val="36"/>
          <w:szCs w:val="36"/>
        </w:rPr>
        <w:t>3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ُ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نف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في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4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اع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التحول</w:t>
      </w:r>
    </w:p>
    <w:p>
      <w:pPr>
        <w:pStyle w:val="Normal"/>
        <w:numPr>
          <w:ilvl w:val="0"/>
          <w:numId w:val="9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م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ط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5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</w:rPr>
        <w:t>6</w:t>
      </w:r>
      <w:r>
        <w:rPr>
          <w:rFonts w:cs="MCS Taybah S_U normal."/>
          <w:b/>
          <w:bCs/>
          <w:sz w:val="36"/>
          <w:szCs w:val="36"/>
          <w:rtl w:val="true"/>
        </w:rPr>
        <w:t xml:space="preserve">-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دوري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99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9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؟</w:t>
      </w:r>
    </w:p>
    <w:p>
      <w:pPr>
        <w:pStyle w:val="Normal"/>
        <w:numPr>
          <w:ilvl w:val="1"/>
          <w:numId w:val="99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ه؟</w:t>
      </w:r>
    </w:p>
    <w:p>
      <w:pPr>
        <w:pStyle w:val="Normal"/>
        <w:numPr>
          <w:ilvl w:val="1"/>
          <w:numId w:val="99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د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يها؟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طة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،،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71"/>
      <w:numFmt w:val="bullet"/>
      <w:lvlText w:val="»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73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730"/>
      <w:numFmt w:val="bullet"/>
      <w:lvlText w:val="»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71"/>
      <w:numFmt w:val="bullet"/>
      <w:lvlText w:val="◦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21:00Z</dcterms:created>
  <dc:creator>home</dc:creator>
  <dc:description/>
  <cp:keywords/>
  <dc:language>en-US</dc:language>
  <cp:lastModifiedBy>***</cp:lastModifiedBy>
  <dcterms:modified xsi:type="dcterms:W3CDTF">2004-07-21T10:29:00Z</dcterms:modified>
  <cp:revision>3</cp:revision>
  <dc:subject/>
  <dc:title>الرؤية تحت مظلة الرسالة</dc:title>
</cp:coreProperties>
</file>