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color w:val="333399"/>
          <w:sz w:val="96"/>
          <w:szCs w:val="96"/>
        </w:rPr>
      </w:pPr>
      <w:r>
        <w:rPr>
          <w:rFonts w:cs="DecoType Naskh Variants"/>
          <w:color w:val="333399"/>
          <w:sz w:val="96"/>
          <w:szCs w:val="96"/>
          <w:rtl w:val="true"/>
        </w:rPr>
      </w:r>
    </w:p>
    <w:p>
      <w:pPr>
        <w:pStyle w:val="Normal"/>
        <w:jc w:val="center"/>
        <w:rPr>
          <w:rFonts w:cs="DecoType Naskh Variants"/>
          <w:color w:val="333399"/>
          <w:sz w:val="96"/>
          <w:szCs w:val="96"/>
        </w:rPr>
      </w:pPr>
      <w:r>
        <w:rPr>
          <w:rFonts w:cs="DecoType Naskh Variants"/>
          <w:color w:val="333399"/>
          <w:sz w:val="96"/>
          <w:sz w:val="96"/>
          <w:szCs w:val="96"/>
          <w:rtl w:val="true"/>
        </w:rPr>
        <w:t>الوقف</w:t>
      </w:r>
      <w:r>
        <w:rPr>
          <w:rFonts w:cs="Times New Roman"/>
          <w:color w:val="333399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color w:val="333399"/>
          <w:sz w:val="96"/>
          <w:sz w:val="96"/>
          <w:szCs w:val="96"/>
          <w:rtl w:val="true"/>
        </w:rPr>
        <w:t>الخيري</w:t>
      </w:r>
      <w:r>
        <w:rPr>
          <w:rFonts w:cs="Times New Roman"/>
          <w:color w:val="333399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color w:val="333399"/>
          <w:sz w:val="96"/>
          <w:sz w:val="96"/>
          <w:szCs w:val="96"/>
          <w:rtl w:val="true"/>
        </w:rPr>
        <w:t>بين</w:t>
      </w:r>
      <w:r>
        <w:rPr>
          <w:rFonts w:cs="Times New Roman"/>
          <w:color w:val="333399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color w:val="333399"/>
          <w:sz w:val="96"/>
          <w:sz w:val="96"/>
          <w:szCs w:val="96"/>
          <w:rtl w:val="true"/>
        </w:rPr>
        <w:t>الأمس</w:t>
      </w:r>
      <w:r>
        <w:rPr>
          <w:rFonts w:cs="Times New Roman"/>
          <w:color w:val="333399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color w:val="333399"/>
          <w:sz w:val="96"/>
          <w:sz w:val="96"/>
          <w:szCs w:val="96"/>
          <w:rtl w:val="true"/>
        </w:rPr>
        <w:t>واليوم</w:t>
      </w:r>
    </w:p>
    <w:p>
      <w:pPr>
        <w:pStyle w:val="Normal"/>
        <w:jc w:val="center"/>
        <w:rPr>
          <w:rFonts w:cs="DecoType Naskh Variants"/>
          <w:color w:val="333399"/>
          <w:sz w:val="72"/>
          <w:szCs w:val="72"/>
        </w:rPr>
      </w:pPr>
      <w:r>
        <w:rPr>
          <w:rFonts w:cs="DecoType Naskh Variants"/>
          <w:color w:val="333399"/>
          <w:sz w:val="72"/>
          <w:sz w:val="72"/>
          <w:szCs w:val="72"/>
          <w:rtl w:val="true"/>
        </w:rPr>
        <w:t>لمعالي</w:t>
      </w:r>
      <w:r>
        <w:rPr>
          <w:rFonts w:cs="Times New Roman"/>
          <w:color w:val="333399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333399"/>
          <w:sz w:val="72"/>
          <w:sz w:val="72"/>
          <w:szCs w:val="72"/>
          <w:rtl w:val="true"/>
        </w:rPr>
        <w:t>الشيخ</w:t>
      </w:r>
      <w:r>
        <w:rPr>
          <w:rFonts w:cs="Times New Roman"/>
          <w:color w:val="333399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333399"/>
          <w:sz w:val="72"/>
          <w:sz w:val="72"/>
          <w:szCs w:val="72"/>
          <w:rtl w:val="true"/>
        </w:rPr>
        <w:t>صالح</w:t>
      </w:r>
      <w:r>
        <w:rPr>
          <w:rFonts w:cs="Times New Roman"/>
          <w:color w:val="333399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333399"/>
          <w:sz w:val="72"/>
          <w:sz w:val="72"/>
          <w:szCs w:val="72"/>
          <w:rtl w:val="true"/>
        </w:rPr>
        <w:t>الحصين</w:t>
      </w:r>
    </w:p>
    <w:p>
      <w:pPr>
        <w:pStyle w:val="Normal"/>
        <w:jc w:val="center"/>
        <w:rPr>
          <w:color w:val="333399"/>
          <w:sz w:val="52"/>
          <w:szCs w:val="52"/>
        </w:rPr>
      </w:pPr>
      <w:r>
        <w:rPr>
          <w:rFonts w:cs="DecoType Naskh Variants"/>
          <w:color w:val="333399"/>
          <w:sz w:val="52"/>
          <w:sz w:val="52"/>
          <w:szCs w:val="52"/>
          <w:rtl w:val="true"/>
        </w:rPr>
        <w:t>الرئيس</w:t>
      </w:r>
      <w:r>
        <w:rPr>
          <w:rFonts w:cs="Times New Roman"/>
          <w:color w:val="333399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333399"/>
          <w:sz w:val="52"/>
          <w:sz w:val="52"/>
          <w:szCs w:val="52"/>
          <w:rtl w:val="true"/>
        </w:rPr>
        <w:t>العام</w:t>
      </w:r>
      <w:r>
        <w:rPr>
          <w:rFonts w:cs="Times New Roman"/>
          <w:color w:val="333399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333399"/>
          <w:sz w:val="52"/>
          <w:sz w:val="52"/>
          <w:szCs w:val="52"/>
          <w:rtl w:val="true"/>
        </w:rPr>
        <w:t>لشؤون</w:t>
      </w:r>
      <w:r>
        <w:rPr>
          <w:rFonts w:cs="Times New Roman"/>
          <w:color w:val="333399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333399"/>
          <w:sz w:val="52"/>
          <w:sz w:val="52"/>
          <w:szCs w:val="52"/>
          <w:rtl w:val="true"/>
        </w:rPr>
        <w:t>المسجد</w:t>
      </w:r>
      <w:r>
        <w:rPr>
          <w:rFonts w:cs="Times New Roman"/>
          <w:color w:val="333399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333399"/>
          <w:sz w:val="52"/>
          <w:sz w:val="52"/>
          <w:szCs w:val="52"/>
          <w:rtl w:val="true"/>
        </w:rPr>
        <w:t>الحرام</w:t>
      </w:r>
      <w:r>
        <w:rPr>
          <w:rFonts w:cs="Times New Roman"/>
          <w:color w:val="333399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333399"/>
          <w:sz w:val="52"/>
          <w:sz w:val="52"/>
          <w:szCs w:val="52"/>
          <w:rtl w:val="true"/>
        </w:rPr>
        <w:t>والمسجد</w:t>
      </w:r>
      <w:r>
        <w:rPr>
          <w:rFonts w:cs="Times New Roman"/>
          <w:color w:val="333399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333399"/>
          <w:sz w:val="52"/>
          <w:sz w:val="52"/>
          <w:szCs w:val="52"/>
          <w:rtl w:val="true"/>
        </w:rPr>
        <w:t>النبوي</w:t>
      </w:r>
      <w:r>
        <w:rPr>
          <w:rFonts w:cs="Times New Roman"/>
          <w:color w:val="333399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333399"/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jc w:val="center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الحم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رب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الم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صلا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سل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شر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نبياء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مرسل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.</w:t>
        <w:tab/>
        <w:tab/>
        <w:tab/>
        <w:t xml:space="preserve"> </w:t>
      </w:r>
      <w:r>
        <w:rPr>
          <w:color w:val="333399"/>
          <w:sz w:val="36"/>
          <w:sz w:val="36"/>
          <w:szCs w:val="36"/>
          <w:rtl w:val="true"/>
        </w:rPr>
        <w:t>وبع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color w:val="333399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شرع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333399"/>
          <w:sz w:val="36"/>
          <w:szCs w:val="36"/>
        </w:rPr>
        <w:t>r</w:t>
      </w:r>
      <w:r>
        <w:rPr>
          <w:color w:val="333399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قولاً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عملاً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هت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رضوا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ا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حيات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سل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بع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وته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رو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خلفاء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راشد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قَفوا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رو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 </w:t>
      </w:r>
      <w:r>
        <w:rPr>
          <w:color w:val="333399"/>
          <w:sz w:val="36"/>
          <w:sz w:val="36"/>
          <w:szCs w:val="36"/>
          <w:rtl w:val="true"/>
        </w:rPr>
        <w:t>ا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شر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بشر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الجن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مه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ؤمنين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رو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ك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ذ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سع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قف</w:t>
      </w:r>
      <w:r>
        <w:rPr>
          <w:color w:val="333399"/>
          <w:sz w:val="36"/>
          <w:szCs w:val="36"/>
          <w:rtl w:val="true"/>
        </w:rPr>
        <w:t xml:space="preserve">, </w:t>
      </w:r>
      <w:r>
        <w:rPr>
          <w:color w:val="333399"/>
          <w:sz w:val="36"/>
          <w:sz w:val="36"/>
          <w:szCs w:val="36"/>
          <w:rtl w:val="true"/>
        </w:rPr>
        <w:t>وأخذ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سلمو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هذ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سن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باركة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صور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ختل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بلدان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ختل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غراض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بق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عما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بر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ظه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صلح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صالح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ام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ُ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يها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فقراء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مساك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أيتام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صالح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ساجد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مدارس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مشافي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طرق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أنهار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جسور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مساقي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قفو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حيوا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انس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وحش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حلَّ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سلمو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ا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عضل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قتصاد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جه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زا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واج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بشر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زا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سؤا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زل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وج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دائماً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تج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دول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لك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امة؟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تحيز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لملك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فردية؟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 </w:t>
      </w:r>
      <w:r>
        <w:rPr>
          <w:color w:val="333399"/>
          <w:sz w:val="36"/>
          <w:sz w:val="36"/>
          <w:szCs w:val="36"/>
          <w:rtl w:val="true"/>
        </w:rPr>
        <w:t>تذبذب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بشر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شيوعية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رأسمالية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واجه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يل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نظام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333399"/>
          <w:sz w:val="36"/>
          <w:sz w:val="36"/>
          <w:szCs w:val="36"/>
          <w:rtl w:val="true"/>
        </w:rPr>
        <w:t>وهد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فض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ح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حينم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دأ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فتوح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تسعت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نتش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ج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سلمو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ه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خليف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راش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خطاب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333399"/>
          <w:sz w:val="36"/>
          <w:szCs w:val="36"/>
        </w:rPr>
        <w:t>t</w:t>
      </w:r>
      <w:r>
        <w:rPr>
          <w:color w:val="333399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عضل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هُدو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حل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الوقف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وُقف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ك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راض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فتوح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صالح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امة</w:t>
      </w:r>
      <w:r>
        <w:rPr>
          <w:color w:val="333399"/>
          <w:sz w:val="36"/>
          <w:szCs w:val="36"/>
          <w:rtl w:val="true"/>
        </w:rPr>
        <w:t xml:space="preserve">, </w:t>
      </w:r>
      <w:r>
        <w:rPr>
          <w:color w:val="333399"/>
          <w:sz w:val="36"/>
          <w:sz w:val="36"/>
          <w:szCs w:val="36"/>
          <w:rtl w:val="true"/>
        </w:rPr>
        <w:t>وحينم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ستحض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اقتصا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رعوياً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زراعيا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نستحض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حج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راض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وقوفة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ك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راض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تح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نوه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ق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سع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ائ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راض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زراع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سلام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ثا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ك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راض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سوا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راق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خراجي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راض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وقوف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صالح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د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ثلاث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قرى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عندم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ستقرئ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اريخ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ر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حكم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ظيم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د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ها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كان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قو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دول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سي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صف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طرد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قو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ضع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بعاً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قو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نظ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و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ضعف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rFonts w:cs="Times New Roman"/>
          <w:color w:val="333399"/>
          <w:sz w:val="36"/>
          <w:szCs w:val="36"/>
          <w:rtl w:val="true"/>
        </w:rPr>
        <w:t xml:space="preserve">     </w:t>
      </w:r>
      <w:r>
        <w:rPr>
          <w:color w:val="333399"/>
          <w:sz w:val="36"/>
          <w:sz w:val="36"/>
          <w:szCs w:val="36"/>
          <w:rtl w:val="true"/>
        </w:rPr>
        <w:t>فبع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حو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ظ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خراج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طيش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حك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قص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ظاره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ظ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قطاع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توا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راض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وقوف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إقطاع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لأشخاص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دهور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دول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حول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دويل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333399"/>
          <w:sz w:val="36"/>
          <w:sz w:val="36"/>
          <w:szCs w:val="36"/>
          <w:rtl w:val="true"/>
        </w:rPr>
        <w:t>ل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ص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سلمو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ح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رائع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طريق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صدف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و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فو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خاط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تيج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لتفكي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موازن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صالح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ق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نقس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سلمو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حزب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-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قضية</w:t>
      </w:r>
      <w:r>
        <w:rPr>
          <w:color w:val="333399"/>
          <w:sz w:val="36"/>
          <w:szCs w:val="36"/>
          <w:rtl w:val="true"/>
        </w:rPr>
        <w:t xml:space="preserve">- </w:t>
      </w:r>
      <w:r>
        <w:rPr>
          <w:color w:val="333399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خطاب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333399"/>
          <w:sz w:val="36"/>
          <w:szCs w:val="36"/>
        </w:rPr>
        <w:t>y</w:t>
      </w:r>
      <w:r>
        <w:rPr>
          <w:color w:val="333399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ر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رأيه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بلا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333399"/>
          <w:sz w:val="36"/>
          <w:szCs w:val="36"/>
        </w:rPr>
        <w:t>y</w:t>
      </w:r>
      <w:r>
        <w:rPr>
          <w:color w:val="333399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ر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رأيه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عارضو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راض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فتوح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يرو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قسمت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كغير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غنائ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لق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طا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نقاش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تقابل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حجج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حتد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جدا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دع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333399"/>
          <w:sz w:val="36"/>
          <w:szCs w:val="36"/>
        </w:rPr>
        <w:t>y</w:t>
      </w:r>
      <w:r>
        <w:rPr>
          <w:color w:val="333399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قول</w:t>
      </w:r>
      <w:r>
        <w:rPr>
          <w:color w:val="333399"/>
          <w:sz w:val="36"/>
          <w:szCs w:val="36"/>
          <w:rtl w:val="true"/>
        </w:rPr>
        <w:t xml:space="preserve">: </w:t>
      </w:r>
      <w:r>
        <w:rPr>
          <w:color w:val="333399"/>
          <w:sz w:val="36"/>
          <w:sz w:val="36"/>
          <w:szCs w:val="36"/>
          <w:rtl w:val="true"/>
        </w:rPr>
        <w:t>الله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كفن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لا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أصحابه</w:t>
      </w:r>
      <w:r>
        <w:rPr>
          <w:color w:val="333399"/>
          <w:sz w:val="36"/>
          <w:szCs w:val="36"/>
          <w:rtl w:val="true"/>
        </w:rPr>
        <w:t xml:space="preserve">, </w:t>
      </w:r>
      <w:r>
        <w:rPr>
          <w:color w:val="333399"/>
          <w:sz w:val="36"/>
          <w:sz w:val="36"/>
          <w:szCs w:val="36"/>
          <w:rtl w:val="true"/>
        </w:rPr>
        <w:t>ث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را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لمسلم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خي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انتص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رأ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قائ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راض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فتوح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عم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كبر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مسلم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ظ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سلمو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تمتعو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نظ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ضع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تحول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ظ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لك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فرد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فقد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دول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ه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ركائز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وبالرغ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دهو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دول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قي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حضار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راسخ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زده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تنمو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فض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سلمين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ث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فض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ظ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فبالأوقا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ظ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اجدو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تفننو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نفيذ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تأث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حضار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جتمع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سلم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قي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دو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و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سقوطها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ستطاع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قاو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غزو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خارج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طاغي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حينم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عرض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اجتياح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صليبي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تتار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ظل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قاوم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حضار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هذ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اجتياح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ثلاً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ادراً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اريخ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بشر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rFonts w:cs="Times New Roman"/>
          <w:color w:val="333399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ق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ساع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عال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ظ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حيا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بادئ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ق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أهم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امتناع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صر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ص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حقق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بدأ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حما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عد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عريض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طيش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تول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و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سوء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يته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م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ستق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د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فقهاء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شرط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ا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صحيح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شارع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تحقق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حما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طمئنا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ا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ستمرا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صر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قف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غراض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هم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يُعن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ولا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قضاء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وقاف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تحقق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حما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دخ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سلط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دار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حكوم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اثب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اريخ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خلا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مبدأ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بادئ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سماراً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دق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عش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حينم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ستول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دو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استعمار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لا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قرن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اضيين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كان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درك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صراع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سياس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عتم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حسم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تيج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صراع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ثقا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حضار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استعما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قضاء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حضار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و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ضعاف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قص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درج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مكنة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لم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و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سن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حضار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أساس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قوت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طبيع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توج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ستعم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ضعا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ظ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و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قضاء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وكان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سيلت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دخال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جا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نظي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دار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حكوم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مهيداً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وضع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ح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سلط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دار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سيطرت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وحقق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سياس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تائج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قُضِ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ظ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قريباً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ال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سلام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و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شل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عاليت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واستمر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سياس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شئوم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لدا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ال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سلام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زوا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استعما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انته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لا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كمص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رب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صدو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ظ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قض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تحوي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وقا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جمهور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ص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رب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ؤسس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ام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شم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سلطت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ك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وقا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جمهور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د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وقا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ابع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هيئ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وقا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قباط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عد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وقف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صاحب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يجع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نظار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د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حياته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عندم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مو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عو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ؤسس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امة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ضح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نتيج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مل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هذ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نظ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خضوع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ساوئ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بيروقراطية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عجز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دار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أسوأ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كل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قي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رادع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عا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منع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خي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نشاط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ادامو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عرفو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سيؤو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دار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حكوم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ثقو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أمانت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إنه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ثقو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كفايت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إ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حز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سمع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آون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أخر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خوانن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طيب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لادن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طيب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دعو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نظي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حكوم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لأوقاف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غافل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آثا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ميت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هذ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جراء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غي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عتبر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دروس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اريخ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سن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حياة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تجارب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غيرن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إ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اغترا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الشعارات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انسياق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راء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بارات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تقلي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عمى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انقيا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لآراء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شائع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دو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عما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ق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تفكي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وضوعي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غفل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وجب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رض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شائع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ع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سف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خليق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ز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ن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سوء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عمالن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نرا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حسن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َضِلُ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سعين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حيا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نح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حسب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ن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حس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صُنع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حد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ندو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تعلق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الوقف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قد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خ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اض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حسب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فض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دعاة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عامل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لإسل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حامل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م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رق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ضمون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دعو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قل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دو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رب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خر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دخا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ح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سلط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نظي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حكوم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ضرب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ث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النظ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صري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لم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اقشت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ب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طلع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نظ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ضلاً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تائج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دمر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آثار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سلب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ظ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ص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ينبغ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وقظ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خوانن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صالح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حَسن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ن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قص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غفلتهم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نفتح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يونهم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أمي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خير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بخاص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خط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فتق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حكم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جدير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عكس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صاحب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قصد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ري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قو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لنظ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نتيجت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طبيع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ضعف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يري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صلاح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مآل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فسا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ولهذ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عطو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حكم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عاشه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علمو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ظاهراً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حيا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سمونه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دو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تقدم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ق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نتبهو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هذ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حذرو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حذ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ثا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 xml:space="preserve">: </w:t>
      </w:r>
      <w:r>
        <w:rPr>
          <w:color w:val="333399"/>
          <w:sz w:val="36"/>
          <w:sz w:val="36"/>
          <w:szCs w:val="36"/>
          <w:rtl w:val="true"/>
        </w:rPr>
        <w:t>يوج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ملك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تحد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بريطانية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ولاي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تحد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مريكية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دو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سو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نظ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قانون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نجلو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سكسون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ظ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شب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سم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 xml:space="preserve">( </w:t>
      </w:r>
      <w:r>
        <w:rPr>
          <w:color w:val="333399"/>
          <w:sz w:val="36"/>
          <w:sz w:val="36"/>
          <w:szCs w:val="36"/>
          <w:rtl w:val="true"/>
        </w:rPr>
        <w:t>الترس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) 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حرص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حكوم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بلدا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دخ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نظام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قتصر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يجا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وع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دار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هت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الرقابة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معاونة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تجميع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علومات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تقديم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ذو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لاق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أبق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هذ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نظ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خصوصيت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رديته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حذر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تدخ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دارت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جا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تسعاً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بيا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تائج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سياس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حكيم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ت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هم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طو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نظام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تساع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طاقه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قدرت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حرك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مواجه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حاج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جتمع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ختلفة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متعدد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متغير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إ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فارق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جيب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ص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كش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خطأ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سياس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أميم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تج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ك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قو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دعو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خصيص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شاريع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ع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و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ضح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أثي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خصيص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دال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متطلباتها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ر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بناء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طنن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خي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صلاح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علم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امل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لإسل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حامل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م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دعو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و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حبذ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و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ؤي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سع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تأمي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وقاف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إخضاع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سيطر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وظ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ام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ع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ظ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طوا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اريخ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سائ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د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اجتماع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أي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خو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صالحو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حريصو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شمو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وقا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برك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سيطر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وظ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ام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ليس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حز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ن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ص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نضج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قل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سهول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طلاع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جارب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آخر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صائب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خاطئ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ظ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سر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لأوهام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بيداً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لأفكا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شائعة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اجز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رجيح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ايجابي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سلبيات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سمع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ك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اعق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دعاء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نداء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أي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خو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أليس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حز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جع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ذر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دماً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دمعاً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ر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بلدا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خيا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رغبو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جدو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أوقافه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أمن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غو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وظ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تغول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لاده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لجئو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نشاء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ؤسساته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لدا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ال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صناع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درك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ه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أمنو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حس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ن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حكومات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ه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طمئنو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حما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نظ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قانون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أي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خو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ونح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رحاب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ؤسس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حفيظ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نبغ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فوتن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شار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دو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اض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رعا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علي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علوم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نصيب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كبير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ق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قف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صاح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ريع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ساج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مدارس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 </w:t>
      </w:r>
      <w:r>
        <w:rPr>
          <w:color w:val="333399"/>
          <w:sz w:val="36"/>
          <w:sz w:val="36"/>
          <w:szCs w:val="36"/>
          <w:rtl w:val="true"/>
        </w:rPr>
        <w:t>وخصص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وقا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نسخ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نشره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أنشئ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وقا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كثير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كتاتيب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حفيظ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قرآن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معلمي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سواء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دارس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و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ساجد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لق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خص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سج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حر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مسج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نبو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شريف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أوقا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كثير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صر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ريع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حفظ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معلم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طلب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وعن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اقفو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صف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خاص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تعلي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يتام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أولا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فقراء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أوقفو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وقا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كثير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مازا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اقفو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هتمو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جا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درك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هميت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عما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ب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أي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خو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تح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صالح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بارك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شاء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"</w:t>
      </w:r>
      <w:r>
        <w:rPr>
          <w:color w:val="333399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سيتي</w:t>
      </w:r>
      <w:r>
        <w:rPr>
          <w:color w:val="333399"/>
          <w:sz w:val="36"/>
          <w:szCs w:val="36"/>
          <w:rtl w:val="true"/>
        </w:rPr>
        <w:t xml:space="preserve">" </w:t>
      </w:r>
      <w:r>
        <w:rPr>
          <w:color w:val="333399"/>
          <w:sz w:val="36"/>
          <w:sz w:val="36"/>
          <w:szCs w:val="36"/>
          <w:rtl w:val="true"/>
        </w:rPr>
        <w:t>أع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هم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نشاء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جمعي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حفيظ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المملك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جد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لادن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حبيب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هض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بارك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هتم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ئ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جتمع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ختلا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ستوياته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دع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جمعي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حفيظ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تكاثر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جمعي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كث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نتسبو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لي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لغو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آلا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شم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نشاط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د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ملك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قرا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 xml:space="preserve">. </w:t>
      </w:r>
      <w:r>
        <w:rPr>
          <w:color w:val="333399"/>
          <w:sz w:val="36"/>
          <w:sz w:val="36"/>
          <w:szCs w:val="36"/>
          <w:rtl w:val="true"/>
        </w:rPr>
        <w:t>ندعو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زي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نشاط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يبارك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واعتم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نشاط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كل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برع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حسن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راغب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قدمو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أنفسه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يحظو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الباقي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صالح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واتخذ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دع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صيغ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برع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المقطوعة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نتظم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وتنبه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جمعي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حفيظ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ظهرت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جارب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خطأ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اعتما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برع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نتظم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ظراً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نتظام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عن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نتظا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موي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هكذ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ش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جمع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خطيط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نشاط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وضع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سس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ثابت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سليمة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اتجه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كر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نشاء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 xml:space="preserve">( </w:t>
      </w:r>
      <w:r>
        <w:rPr>
          <w:color w:val="333399"/>
          <w:sz w:val="36"/>
          <w:sz w:val="36"/>
          <w:szCs w:val="36"/>
          <w:rtl w:val="true"/>
        </w:rPr>
        <w:t>الأوقا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شترك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)</w:t>
      </w:r>
      <w:r>
        <w:rPr>
          <w:color w:val="333399"/>
          <w:sz w:val="36"/>
          <w:sz w:val="36"/>
          <w:szCs w:val="36"/>
          <w:rtl w:val="true"/>
        </w:rPr>
        <w:t>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ظه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جراء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الإضاف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غرض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ساس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-</w:t>
      </w:r>
      <w:r>
        <w:rPr>
          <w:color w:val="333399"/>
          <w:sz w:val="36"/>
          <w:sz w:val="36"/>
          <w:szCs w:val="36"/>
          <w:rtl w:val="true"/>
        </w:rPr>
        <w:t>هو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ضما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استقرا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موي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جمعية</w:t>
      </w:r>
      <w:r>
        <w:rPr>
          <w:color w:val="333399"/>
          <w:sz w:val="36"/>
          <w:szCs w:val="36"/>
          <w:rtl w:val="true"/>
        </w:rPr>
        <w:t xml:space="preserve">- </w:t>
      </w:r>
      <w:r>
        <w:rPr>
          <w:color w:val="333399"/>
          <w:sz w:val="36"/>
          <w:sz w:val="36"/>
          <w:szCs w:val="36"/>
          <w:rtl w:val="true"/>
        </w:rPr>
        <w:t>ساه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قضاء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ائق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كبير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عوقا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راغبي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أولهم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تحدي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فرص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د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ذو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دخو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حدودة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كا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شترك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حلاً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ثالياً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تيح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راغب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هم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قدرت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الية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مهم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ق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بلغ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ا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رغب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حص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ج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تيح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فرص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شترك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كمساه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اليت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رب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دره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سبق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ل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دره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  <w:r>
        <w:rPr>
          <w:color w:val="333399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ثانيهم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إشكال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لا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الوا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اد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طمئ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ستقب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التخو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تولا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حس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دارت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و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خا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ضياع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وج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ل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صلح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كا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قو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ؤسس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خير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حدَّ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عمر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حلاً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ثالياً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هذ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شكال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أي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إخو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لحس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حظ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ناك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صيغاً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قد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تيح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لجمعي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خير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من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جمعي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حفيظ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قدراً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كبيراً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رون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حرك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نشاء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وقا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شترك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خصوص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إن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نصح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اعتما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صيغة</w:t>
      </w:r>
      <w:r>
        <w:rPr>
          <w:color w:val="333399"/>
          <w:sz w:val="36"/>
          <w:szCs w:val="36"/>
          <w:rtl w:val="true"/>
        </w:rPr>
        <w:t>.</w:t>
      </w:r>
      <w:r>
        <w:rPr>
          <w:color w:val="333399"/>
          <w:sz w:val="36"/>
          <w:sz w:val="36"/>
          <w:szCs w:val="36"/>
          <w:rtl w:val="true"/>
        </w:rPr>
        <w:t>عق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شارك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تناقصة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بهذ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صيغ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ختص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جمع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نشاء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تملك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صلٍ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قاب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لتطوي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يكو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صلاً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نتجاً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لريع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ث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عم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موي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طوي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الدأب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ستم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حصي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برع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وق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عم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موي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طوي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صيغ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ق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شارك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متناقصة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تعتب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صيغ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فض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صيغ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أكثر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دالة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أوسع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مرون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قدر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حرك،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ربم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كثر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إغراء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لممو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سيم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النسب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لتموي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طوي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أجل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واعتقد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جمعي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خيري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من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جمعيا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حفيظ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و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سارت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طريق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إن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سوف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تحقق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هداف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بسهولة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يس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يتوفران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أي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وضع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  <w:rtl w:val="true"/>
        </w:rPr>
      </w:r>
    </w:p>
    <w:p>
      <w:pPr>
        <w:pStyle w:val="Normal"/>
        <w:jc w:val="center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وبالله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التوفيق</w:t>
      </w:r>
      <w:r>
        <w:rPr>
          <w:rFonts w:cs="Times New Roman"/>
          <w:color w:val="333399"/>
          <w:sz w:val="36"/>
          <w:sz w:val="36"/>
          <w:szCs w:val="36"/>
          <w:rtl w:val="true"/>
        </w:rPr>
        <w:t xml:space="preserve"> </w:t>
      </w:r>
      <w:r>
        <w:rPr>
          <w:color w:val="333399"/>
          <w:sz w:val="36"/>
          <w:sz w:val="36"/>
          <w:szCs w:val="36"/>
          <w:rtl w:val="true"/>
        </w:rPr>
        <w:t>،،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40"/>
      <w:szCs w:val="32"/>
      <w:lang w:val="en-US" w:bidi="ar-SA" w:eastAsia="zh-CN"/>
    </w:rPr>
  </w:style>
  <w:style w:type="character" w:styleId="WW8Num1z0">
    <w:name w:val="WW8Num1z0"/>
    <w:qFormat/>
    <w:rPr>
      <w:sz w:val="32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9:16:00Z</dcterms:created>
  <dc:creator>النجوم</dc:creator>
  <dc:description/>
  <cp:keywords/>
  <dc:language>en-US</dc:language>
  <cp:lastModifiedBy>***</cp:lastModifiedBy>
  <dcterms:modified xsi:type="dcterms:W3CDTF">2004-07-21T09:41:00Z</dcterms:modified>
  <cp:revision>3</cp:revision>
  <dc:subject/>
  <dc:title> </dc:title>
</cp:coreProperties>
</file>