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" w:leader="none"/>
        </w:tabs>
        <w:ind w:left="483" w:right="0" w:hanging="0"/>
        <w:jc w:val="center"/>
        <w:rPr>
          <w:rFonts w:cs="Monotype Koufi"/>
        </w:rPr>
      </w:pPr>
      <w:bookmarkStart w:id="0" w:name="__RefHeading___Toc486767626"/>
      <w:r>
        <w:rPr>
          <w:rFonts w:cs="Monotype Koufi"/>
          <w:b/>
          <w:b/>
          <w:bCs/>
          <w:szCs w:val="40"/>
          <w:rtl w:val="true"/>
        </w:rPr>
        <w:t>العن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ب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كر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" w:leader="none"/>
        </w:tabs>
        <w:ind w:left="483" w:right="0" w:hanging="0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ع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نب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شريف</w:t>
      </w:r>
    </w:p>
    <w:p>
      <w:pPr>
        <w:pStyle w:val="Heading9"/>
        <w:ind w:left="0" w:right="483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ind w:left="-1" w:right="0" w:hanging="0"/>
        <w:jc w:val="center"/>
        <w:rPr>
          <w:b/>
          <w:b/>
          <w:bCs/>
          <w:szCs w:val="40"/>
        </w:rPr>
      </w:pPr>
      <w:r>
        <w:rPr>
          <w:rFonts w:cs="Akhbar MT"/>
          <w:b/>
          <w:b/>
          <w:bCs/>
          <w:szCs w:val="40"/>
          <w:rtl w:val="true"/>
        </w:rPr>
        <w:t>يوس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khbar MT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khbar MT"/>
          <w:b/>
          <w:b/>
          <w:bCs/>
          <w:szCs w:val="40"/>
          <w:rtl w:val="true"/>
        </w:rPr>
        <w:t>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khbar MT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khbar MT"/>
          <w:b/>
          <w:b/>
          <w:bCs/>
          <w:szCs w:val="40"/>
          <w:rtl w:val="true"/>
        </w:rPr>
        <w:t>الحاطي</w:t>
      </w:r>
    </w:p>
    <w:p>
      <w:pPr>
        <w:pStyle w:val="Normal"/>
        <w:tabs>
          <w:tab w:val="clear" w:pos="720"/>
          <w:tab w:val="left" w:pos="850" w:leader="none"/>
        </w:tabs>
        <w:ind w:left="483" w:right="0" w:hanging="0"/>
        <w:jc w:val="center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رياض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bookmarkEnd w:id="0"/>
    </w:p>
    <w:p>
      <w:pPr>
        <w:pStyle w:val="Normal"/>
        <w:tabs>
          <w:tab w:val="clear" w:pos="720"/>
          <w:tab w:val="left" w:pos="850" w:leader="none"/>
        </w:tabs>
        <w:ind w:left="0" w:right="0" w:firstLine="483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ind w:left="0" w:right="0" w:firstLine="483"/>
        <w:jc w:val="left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0" w:right="0" w:firstLine="483"/>
        <w:jc w:val="left"/>
        <w:rPr>
          <w:szCs w:val="34"/>
        </w:rPr>
      </w:pP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بيّ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ق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صل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ّ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0" w:right="0" w:firstLine="48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483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ind w:left="483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1" w:name="__RefHeading___Toc486767627"/>
      <w:bookmarkEnd w:id="1"/>
      <w:r>
        <w:rPr>
          <w:rtl w:val="true"/>
        </w:rPr>
        <w:t>المقـدّمـة</w:t>
      </w:r>
    </w:p>
    <w:p>
      <w:pPr>
        <w:pStyle w:val="Normal"/>
        <w:tabs>
          <w:tab w:val="clear" w:pos="720"/>
          <w:tab w:val="left" w:pos="850" w:leader="none"/>
        </w:tabs>
        <w:ind w:left="48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tabs>
          <w:tab w:val="clear" w:pos="720"/>
          <w:tab w:val="left" w:pos="283" w:leader="none"/>
          <w:tab w:val="left" w:pos="850" w:leader="none"/>
        </w:tabs>
        <w:ind w:left="0" w:right="0" w:firstLine="708"/>
        <w:jc w:val="left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" w:leader="none"/>
        </w:tabs>
        <w:ind w:left="0" w:right="0" w:firstLine="282"/>
        <w:jc w:val="left"/>
        <w:rPr>
          <w:szCs w:val="40"/>
        </w:rPr>
      </w:pPr>
      <w:r>
        <w:rPr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ح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م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ــ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ت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لـ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م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ت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رق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ض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ـ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ز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ين،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ائ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(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szCs w:val="34"/>
          <w:rtl w:val="true"/>
        </w:rPr>
        <w:t>).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د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4"/>
          <w:rtl w:val="true"/>
        </w:rPr>
        <w:tab/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لق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ق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فظ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اق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آ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ت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س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سو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شابه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وا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ِّ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b/>
          <w:b/>
          <w:bCs/>
          <w:szCs w:val="34"/>
          <w:rtl w:val="true"/>
        </w:rPr>
        <w:t>إنّ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ّ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rtl w:val="true"/>
        </w:rPr>
        <w:t>الحجر</w:t>
      </w:r>
      <w:r>
        <w:rPr>
          <w:sz w:val="28"/>
          <w:rtl w:val="true"/>
        </w:rPr>
        <w:t xml:space="preserve">: </w:t>
      </w:r>
      <w:r>
        <w:rPr>
          <w:sz w:val="28"/>
        </w:rPr>
        <w:t>9</w:t>
      </w:r>
      <w:r>
        <w:rPr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ص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اي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د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ف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ط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ضعيف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ج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ص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ش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زم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ّ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ب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2" w:name="__RefHeading___Toc486767628"/>
      <w:bookmarkEnd w:id="2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</w:p>
    <w:p>
      <w:pPr>
        <w:pStyle w:val="Normal"/>
        <w:ind w:left="0" w:right="284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tabs>
          <w:tab w:val="clear" w:pos="720"/>
          <w:tab w:val="left" w:pos="1700" w:leader="none"/>
        </w:tabs>
        <w:ind w:left="0" w:right="284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ي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ب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إ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ء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كُتَّ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ind w:left="84" w:right="284" w:firstLine="425"/>
        <w:jc w:val="left"/>
        <w:rPr>
          <w:szCs w:val="34"/>
        </w:rPr>
      </w:pP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szCs w:val="34"/>
          <w:rtl w:val="true"/>
        </w:rPr>
        <w:t>.</w:t>
      </w:r>
    </w:p>
    <w:p>
      <w:pPr>
        <w:pStyle w:val="Normal"/>
        <w:ind w:left="284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رَّ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ind w:left="993" w:right="0" w:hanging="0"/>
        <w:jc w:val="left"/>
        <w:rPr/>
      </w:pPr>
      <w:bookmarkStart w:id="3" w:name="__RefHeading___Toc486767629"/>
      <w:bookmarkEnd w:id="3"/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6"/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Style6"/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اول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صطل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ر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أ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سم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بـ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أتي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َ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وع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وي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4" w:name="__RefHeading___Toc486767630"/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فا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فا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ك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- :(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szCs w:val="34"/>
          <w:rtl w:val="true"/>
        </w:rPr>
        <w:t>"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ب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د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ح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فو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ق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ات</w:t>
      </w:r>
      <w:r>
        <w:rPr>
          <w:szCs w:val="34"/>
          <w:rtl w:val="true"/>
        </w:rPr>
        <w:t>.</w:t>
      </w:r>
    </w:p>
    <w:p>
      <w:pPr>
        <w:pStyle w:val="Style6"/>
        <w:ind w:left="0" w:right="284" w:hanging="0"/>
        <w:jc w:val="left"/>
        <w:rPr>
          <w:b/>
          <w:b/>
          <w:bCs/>
          <w:i/>
          <w:i/>
          <w:iCs/>
          <w:szCs w:val="44"/>
        </w:rPr>
      </w:pPr>
      <w:r>
        <w:rPr>
          <w:b/>
          <w:bCs/>
          <w:i/>
          <w:iCs/>
          <w:szCs w:val="4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5" w:name="__RefHeading___Toc486767631"/>
      <w:bookmarkEnd w:id="5"/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hanging="0"/>
        <w:jc w:val="left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وي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ـ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ي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باختصار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>: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850" w:leader="none"/>
          <w:tab w:val="left" w:pos="1134" w:leader="none"/>
        </w:tabs>
        <w:ind w:left="567" w:right="284" w:hanging="284"/>
        <w:jc w:val="left"/>
        <w:rPr>
          <w:szCs w:val="34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850" w:leader="none"/>
          <w:tab w:val="left" w:pos="1134" w:leader="none"/>
        </w:tabs>
        <w:ind w:left="567" w:right="284" w:hanging="284"/>
        <w:jc w:val="left"/>
        <w:rPr>
          <w:szCs w:val="34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دي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850" w:leader="none"/>
          <w:tab w:val="left" w:pos="1134" w:leader="none"/>
        </w:tabs>
        <w:ind w:left="567" w:right="284" w:hanging="284"/>
        <w:jc w:val="left"/>
        <w:rPr>
          <w:szCs w:val="34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حاد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850" w:leader="none"/>
          <w:tab w:val="left" w:pos="1134" w:leader="none"/>
        </w:tabs>
        <w:ind w:left="567" w:right="284" w:hanging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850" w:leader="none"/>
          <w:tab w:val="left" w:pos="1134" w:leader="none"/>
        </w:tabs>
        <w:ind w:left="567" w:right="284" w:hanging="284"/>
        <w:jc w:val="left"/>
        <w:rPr>
          <w:szCs w:val="34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وع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د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850" w:leader="none"/>
        </w:tabs>
        <w:ind w:left="283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6" w:name="__RefHeading___Toc486767632"/>
      <w:bookmarkEnd w:id="6"/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hanging="0"/>
        <w:jc w:val="left"/>
        <w:rPr>
          <w:szCs w:val="40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َّ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ي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ب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ث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ت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ـ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س،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آ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ي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دى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تقين</w:t>
      </w:r>
      <w:r>
        <w:rPr>
          <w:rFonts w:ascii="AGA Arabesque" w:hAnsi="AGA Arabesque" w:eastAsia="AGA Arabesque" w:cs="AGA Arabesque"/>
          <w:szCs w:val="34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بقر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ناس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بقر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85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هد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ت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قوم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إسراء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9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ف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يـ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ن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بقر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99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ال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حجر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صرف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ف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ستمع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ضر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صتوا،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ض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ذرين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مع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تاب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صدق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هد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ستقيم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جيب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داع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أحق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29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3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ح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ستم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ف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ج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مع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آ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جباً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يهد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رش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آم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جن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ك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د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فقت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ت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ظ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ب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بس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دب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ستكب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ث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بش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مدثر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8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25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به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،ول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فيق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غ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واب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تب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وح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ـ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صائ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منو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أعر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203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ئنا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صل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منون</w:t>
      </w:r>
      <w:r>
        <w:rPr>
          <w:rFonts w:ascii="AGA Arabesque" w:hAnsi="AGA Arabesque" w:eastAsia="AGA Arabesque" w:cs="AGA Arabesque"/>
          <w:szCs w:val="34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أعر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مسك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قام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ضي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ج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صلح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أعر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70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ننـز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ف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ؤمن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إسراء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82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34"/>
          <w:rtl w:val="true"/>
        </w:rPr>
        <w:t>ف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ـ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دارس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ش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َّ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ُه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ار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ئ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استمع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نصت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ع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رحمو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أعر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204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ح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حمت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ج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غ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ف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تينا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لاوت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من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بقر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2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رث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صطفي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بادنا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فاطر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32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هو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ـ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قام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نفق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زقنا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علاني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رج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جار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بور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فاطر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29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ف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عَزَّ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نصر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تبع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فلحو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أعر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57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ز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م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زك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ـ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رس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ول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زك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علم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علم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كو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لم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بقر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51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و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َّ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ث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ول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زك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علم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ل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آ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عمران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64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و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ث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مي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ول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زك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علم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ل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جمع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2</w:t>
      </w:r>
      <w:r>
        <w:rPr>
          <w:szCs w:val="24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ـمَّ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ره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نز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و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نساء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74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 w:val="34"/>
          <w:szCs w:val="40"/>
          <w:rtl w:val="true"/>
        </w:rPr>
        <w:t xml:space="preserve"> 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و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يهد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تب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ضوا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خرج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ظلم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ور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مائد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5</w:t>
      </w:r>
      <w:r>
        <w:rPr>
          <w:sz w:val="28"/>
          <w:sz w:val="28"/>
          <w:szCs w:val="24"/>
        </w:rPr>
        <w:t>،</w:t>
      </w:r>
      <w:r>
        <w:rPr>
          <w:sz w:val="28"/>
          <w:szCs w:val="24"/>
        </w:rPr>
        <w:t>16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حي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وح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مر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در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عل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و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هد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ش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بادنا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شورى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نو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مل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خبير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تغابن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8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ننـز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ف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ؤمن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إسراء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8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ت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وعظ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شف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ـ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صدو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ؤمن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يونس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7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40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عل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آن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عجم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صل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اعجم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عرب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دى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شف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فصلت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44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و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س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َّ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ـزل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فَرَ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ق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أ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رأ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ق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قي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تحدِ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ذك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س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ر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هم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ق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ش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ق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س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4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َّل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ث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رفع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خ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ت،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40"/>
        </w:rPr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ي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حة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عود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ع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عود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رص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ث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رفع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يرك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ش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ه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عود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رص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ث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رفع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د،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سي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و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ب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ت،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ي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حة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م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و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</w:t>
      </w:r>
      <w:r>
        <w:rPr>
          <w:szCs w:val="34"/>
          <w:rtl w:val="true"/>
        </w:rPr>
        <w:t>. -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szCs w:val="34"/>
          <w:rtl w:val="true"/>
        </w:rPr>
        <w:t xml:space="preserve">-.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ا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طان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5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ع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ب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ن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ظ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بر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ظ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ب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لال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قص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حس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حي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ب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غافل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يوس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3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صرف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أب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ورا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إسراء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89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40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صرف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دلاً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ستغ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أت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ول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أت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ذ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بل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كه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4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55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ت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وعظ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يونس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7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40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اذك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عم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عظ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بقر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23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ع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م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ت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عتبر،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فص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تست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جرم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أنعام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5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40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ِك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ليحذ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خالف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مر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صي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ت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صي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ي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نور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63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شاق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تب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و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و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نص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هن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ساء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صي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نساء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15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غ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ذ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آ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ربي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صرف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وعي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عل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ق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حدث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ذك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طه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13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دابـ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طائ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طي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جناح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م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مثا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رط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ء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أنعام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38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ئنا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صل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منو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أعر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52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ديث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فتر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صدي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تفص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ؤمنو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يوس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1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نز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بيان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بشر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سلم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نحل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89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كَر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ر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رضو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س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مع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ش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ساطي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ول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أنفال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3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ستكب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سمع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ذن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بشر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ذ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ي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لقمان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7</w:t>
      </w:r>
      <w:r>
        <w:rPr>
          <w:szCs w:val="24"/>
          <w:rtl w:val="true"/>
        </w:rPr>
        <w:t>)</w:t>
      </w:r>
      <w:r>
        <w:rPr>
          <w:b/>
          <w:bCs/>
          <w:sz w:val="28"/>
          <w:szCs w:val="34"/>
          <w:rtl w:val="true"/>
        </w:rPr>
        <w:t>.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ذكر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دبار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فور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إسراء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46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ن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ح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أحقاف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7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فا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ثيم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يسم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ص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ستكب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سمع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بشر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عذ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ي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جاثي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7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8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َّوْ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مّ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ذا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صا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ه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غ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ف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ك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استكبر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كن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جرمين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جاثي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3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ن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رف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كاد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سط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فأنبئ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ش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ذ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عد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بئ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صير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ح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7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سي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هن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زم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ؤو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تح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بواب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خزنت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أت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ل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نذرون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وم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ق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ذ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افر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زمر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7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ر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را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ن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سم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عق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سعير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فاعترف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ذن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سحق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أصح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سعير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ملك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10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1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ك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يات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كن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كذبون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غلب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قو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ك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الين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خرج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د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ظالمون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خسؤ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ك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مؤمنون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05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108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و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د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ص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سران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هرة</w:t>
      </w:r>
      <w:r>
        <w:rPr>
          <w:szCs w:val="34"/>
          <w:rtl w:val="true"/>
        </w:rPr>
        <w:t>:</w:t>
      </w:r>
    </w:p>
    <w:p>
      <w:pPr>
        <w:pStyle w:val="Style6"/>
        <w:tabs>
          <w:tab w:val="clear" w:pos="720"/>
          <w:tab w:val="left" w:pos="425" w:leader="none"/>
          <w:tab w:val="left" w:pos="850" w:leader="none"/>
        </w:tabs>
        <w:ind w:left="425" w:right="0" w:hanging="425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حاب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ؤ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ك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ام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دا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ما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425" w:right="0" w:hanging="425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ـزل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ـ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425" w:right="0" w:hanging="425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szCs w:val="34"/>
          <w:rtl w:val="true"/>
        </w:rPr>
        <w:t>" 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425" w:right="0" w:hanging="425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ؤ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س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ـوادي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ز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ز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لي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ستخ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رائ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  <w:tab w:val="left" w:pos="425" w:leader="none"/>
          <w:tab w:val="left" w:pos="850" w:leader="none"/>
        </w:tabs>
        <w:ind w:left="425" w:right="0" w:hanging="425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أت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ي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ت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ح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ظ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ـ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ح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د؟</w:t>
      </w:r>
    </w:p>
    <w:p>
      <w:pPr>
        <w:pStyle w:val="Style6"/>
        <w:tabs>
          <w:tab w:val="clear" w:pos="720"/>
          <w:tab w:val="left" w:pos="-142" w:leader="none"/>
        </w:tabs>
        <w:ind w:left="0" w:right="0" w:hanging="0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دارس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ش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ب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كن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ش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ير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أش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ص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ب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ر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ت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ك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و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ا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ب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ش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7" w:name="__RefHeading___Toc486767633"/>
      <w:bookmarkEnd w:id="7"/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</w:p>
    <w:p>
      <w:pPr>
        <w:pStyle w:val="Style6"/>
        <w:tabs>
          <w:tab w:val="clear" w:pos="720"/>
          <w:tab w:val="left" w:pos="-142" w:leader="none"/>
        </w:tabs>
        <w:ind w:left="0" w:right="0" w:firstLine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ك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67"/>
        <w:jc w:val="left"/>
        <w:rPr>
          <w:szCs w:val="34"/>
        </w:rPr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ف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szCs w:val="34"/>
          <w:rtl w:val="true"/>
        </w:rPr>
        <w:t xml:space="preserve">: 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67"/>
        <w:jc w:val="left"/>
        <w:rPr/>
      </w:pP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ى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(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10"/>
        <w:jc w:val="left"/>
        <w:rPr/>
      </w:pPr>
      <w:r>
        <w:rPr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ح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راو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ام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اي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لة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ا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نـ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تر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عيا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طي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ح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ت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10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و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يه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1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226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تا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ش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جال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ـ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szCs w:val="34"/>
          <w:rtl w:val="true"/>
        </w:rPr>
        <w:t xml:space="preserve">)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رد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ق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)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8" w:name="__RefHeading___Toc486767634"/>
      <w:bookmarkEnd w:id="8"/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10"/>
        <w:jc w:val="left"/>
        <w:rPr/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و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ب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szCs w:val="34"/>
          <w:rtl w:val="true"/>
        </w:rPr>
        <w:t>: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1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>".</w:t>
      </w:r>
    </w:p>
    <w:p>
      <w:pPr>
        <w:pStyle w:val="Style6"/>
        <w:tabs>
          <w:tab w:val="clear" w:pos="720"/>
          <w:tab w:val="left" w:pos="-142" w:leader="none"/>
        </w:tabs>
        <w:ind w:left="57" w:right="0" w:firstLine="510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ر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ُم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مِّ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فع،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صد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زدنا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ذاب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ذاب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النحل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88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يخ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ت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ط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ين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4"/>
        <w:ind w:left="0" w:right="84" w:hanging="0"/>
        <w:jc w:val="left"/>
        <w:rPr/>
      </w:pP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ـ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دارس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ش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41"/>
      </w:r>
      <w:r>
        <w:rPr>
          <w:rStyle w:val="FootnoteCharacters"/>
          <w:sz w:val="28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>
          <w:szCs w:val="34"/>
        </w:rPr>
      </w:pPr>
      <w:bookmarkStart w:id="9" w:name="__RefHeading___Toc486767635"/>
      <w:bookmarkEnd w:id="9"/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ـز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ذ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ب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ب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>
          <w:szCs w:val="34"/>
        </w:rPr>
      </w:pPr>
      <w:r>
        <w:rPr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و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رتك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و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ذ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أو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ياط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ليح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،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أ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زوجن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ف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د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د،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زاري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د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ز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ـت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أتقرؤ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ا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ت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4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ر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ديث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.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szCs w:val="34"/>
          <w:rtl w:val="true"/>
        </w:rPr>
        <w:t xml:space="preserve">). 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10" w:name="__RefHeading___Toc486767636"/>
      <w:bookmarkEnd w:id="10"/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التأكّ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ى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ج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و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لا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س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و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طوهم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ج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ج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دقة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أ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أ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أ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szCs w:val="34"/>
          <w:rtl w:val="true"/>
        </w:rPr>
        <w:t>"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/>
      </w:pP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ي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ج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أجلونه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ind w:left="84" w:right="0" w:firstLine="483"/>
        <w:jc w:val="left"/>
        <w:rPr>
          <w:szCs w:val="34"/>
        </w:rPr>
      </w:pP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رف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ت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د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ذ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ت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رف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ع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كذ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rtl w:val="true"/>
        </w:rPr>
        <w:t xml:space="preserve">..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2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11" w:name="__RefHeading___Toc486767637"/>
      <w:r>
        <w:rPr>
          <w:rtl w:val="true"/>
        </w:rPr>
        <w:t>كُتَّ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483"/>
        <w:jc w:val="left"/>
        <w:rPr/>
      </w:pP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ض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ه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ج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4"/>
          <w:rtl w:val="true"/>
        </w:rPr>
        <w:t>بال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ا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ا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ون</w:t>
      </w:r>
      <w:r>
        <w:rPr>
          <w:szCs w:val="34"/>
          <w:rtl w:val="true"/>
        </w:rPr>
        <w:t>) 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483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قـ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ه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معه</w:t>
      </w:r>
      <w:r>
        <w:rPr>
          <w:szCs w:val="34"/>
          <w:rtl w:val="true"/>
        </w:rPr>
        <w:t>".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483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ط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،والز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،و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َّ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نظ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يق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ط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ه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حة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483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284" w:hanging="84"/>
        <w:jc w:val="center"/>
        <w:rPr>
          <w:b/>
          <w:b/>
          <w:bCs/>
          <w:i/>
          <w:i/>
          <w:iCs/>
          <w:szCs w:val="48"/>
        </w:rPr>
      </w:pPr>
      <w:r>
        <w:rPr>
          <w:b/>
          <w:bCs/>
          <w:i/>
          <w:iCs/>
          <w:szCs w:val="48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12" w:name="__RefHeading___Toc486767638"/>
      <w:bookmarkEnd w:id="12"/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483"/>
        <w:jc w:val="left"/>
        <w:rPr>
          <w:szCs w:val="34"/>
        </w:rPr>
      </w:pPr>
      <w:r>
        <w:rPr>
          <w:szCs w:val="34"/>
          <w:rtl w:val="true"/>
        </w:rPr>
        <w:t>تن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szCs w:val="34"/>
          <w:rtl w:val="true"/>
        </w:rPr>
        <w:t>:-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1333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284" w:firstLine="1333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بسا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بس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صخ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جم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425"/>
        <w:jc w:val="left"/>
        <w:rPr/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ئ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خد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ش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كَراني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ها،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أن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رن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ن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ن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ذ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نَ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ها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ت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ذ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عُ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آبادي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ش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ص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سع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ج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س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طبة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425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س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ر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و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قن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املها،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ر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ار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ذ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szCs w:val="34"/>
          <w:rtl w:val="true"/>
        </w:rPr>
        <w:t>:-</w:t>
      </w:r>
    </w:p>
    <w:p>
      <w:pPr>
        <w:pStyle w:val="Style6"/>
        <w:tabs>
          <w:tab w:val="clear" w:pos="720"/>
          <w:tab w:val="left" w:pos="0" w:leader="none"/>
        </w:tabs>
        <w:ind w:left="709" w:right="0" w:hanging="426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سع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ص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0" w:hanging="426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عس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ُ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0" w:hanging="426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ك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نبـ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ُّلاء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0" w:hanging="426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كر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ص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دة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firstLine="283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ن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بس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ا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رق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غد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م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لد،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ه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والر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،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ق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</w:rPr>
        <w:t>6</w:t>
      </w:r>
      <w:r>
        <w:rPr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ق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ف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ه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ها،وقي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</w:rPr>
        <w:t>7</w:t>
      </w:r>
      <w:r>
        <w:rPr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أكت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و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ي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فت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34"/>
        </w:rPr>
        <w:t>8</w:t>
      </w:r>
      <w:r>
        <w:rPr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أق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ب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ت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ش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141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ت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ِتْ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إ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ام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141"/>
        <w:jc w:val="left"/>
        <w:rPr>
          <w:szCs w:val="34"/>
        </w:rPr>
      </w:pPr>
      <w:r>
        <w:rPr>
          <w:szCs w:val="34"/>
          <w:rtl w:val="true"/>
        </w:rPr>
        <w:t>فالق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ش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ك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ع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بس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firstLine="141"/>
        <w:jc w:val="left"/>
        <w:rPr/>
      </w:pPr>
      <w:r>
        <w:rPr>
          <w:szCs w:val="34"/>
        </w:rPr>
        <w:t>9</w:t>
      </w:r>
      <w:r>
        <w:rPr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أض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ح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ض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ضل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ب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لاع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</w:tabs>
        <w:ind w:left="0" w:right="0" w:firstLine="283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141"/>
        <w:jc w:val="left"/>
        <w:rPr/>
      </w:pPr>
      <w:r>
        <w:rPr>
          <w:szCs w:val="34"/>
        </w:rPr>
        <w:t>10</w:t>
      </w:r>
      <w:r>
        <w:rPr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لخا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الل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دقة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 xml:space="preserve">:(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ا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ت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فائ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ق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مع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قة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اق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ة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141"/>
        <w:jc w:val="left"/>
        <w:rPr/>
      </w:pPr>
      <w:r>
        <w:rPr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اللخا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ف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141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س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ق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r>
        <w:rPr>
          <w:rFonts w:cs="Times New Roman"/>
          <w:rtl w:val="true"/>
        </w:rPr>
        <w:t xml:space="preserve"> </w:t>
      </w:r>
      <w:bookmarkStart w:id="13" w:name="__RefHeading___Toc486767639"/>
      <w:r>
        <w:rPr>
          <w:rtl w:val="true"/>
        </w:rPr>
        <w:t>القُـّ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bookmarkEnd w:id="13"/>
      <w:r>
        <w:rPr>
          <w:rFonts w:cs="Times New Roman"/>
          <w:rtl w:val="true"/>
        </w:rPr>
        <w:t xml:space="preserve"> </w:t>
      </w:r>
    </w:p>
    <w:p>
      <w:pPr>
        <w:pStyle w:val="Style6"/>
        <w:tabs>
          <w:tab w:val="clear" w:pos="720"/>
          <w:tab w:val="left" w:pos="0" w:leader="none"/>
        </w:tabs>
        <w:ind w:left="141" w:right="284" w:firstLine="568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يز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ب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بط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روق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ه،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141" w:right="284" w:firstLine="568"/>
        <w:jc w:val="left"/>
        <w:rPr/>
      </w:pP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المشته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141" w:right="284" w:firstLine="568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َّ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باد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ة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ر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د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ة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141" w:right="284" w:firstLine="568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ع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ع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ذِكْ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ق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ا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141" w:right="284" w:firstLine="568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ِّ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مَّاني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نعم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كى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ع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ح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ص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س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لغ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ك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709" w:right="284" w:hanging="0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ر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szCs w:val="34"/>
          <w:rtl w:val="true"/>
        </w:rPr>
        <w:t xml:space="preserve">: </w:t>
      </w:r>
    </w:p>
    <w:p>
      <w:pPr>
        <w:pStyle w:val="Heading3"/>
        <w:ind w:left="993" w:right="0" w:hanging="0"/>
        <w:jc w:val="left"/>
        <w:rPr/>
      </w:pPr>
      <w:bookmarkStart w:id="14" w:name="__RefHeading___Toc486767640"/>
      <w:bookmarkEnd w:id="14"/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ب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يمر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ت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ي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،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ض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ل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ري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رَ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ش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ض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ا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سائ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0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عائش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؟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أبوها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اً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غض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ز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ين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15" w:name="__RefHeading___Toc486767641"/>
      <w:bookmarkEnd w:id="15"/>
      <w:r>
        <w:rPr>
          <w:rtl w:val="true"/>
        </w:rPr>
        <w:t>أ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ري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(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ر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وأش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د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رؤ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ر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ل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اح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)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ماني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نعم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فبكى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وات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؟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ستقرئ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و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ه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16" w:name="__RefHeading___Toc486767642"/>
      <w:bookmarkEnd w:id="16"/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ابة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ح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رجي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وك،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ف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ايس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ه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ج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ا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يس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)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ه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معه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ن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أُت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عج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فعل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ن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رك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ك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نح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براء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17" w:name="__RefHeading___Toc486767643"/>
      <w:bookmarkEnd w:id="17"/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ار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كن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،وكنَّ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يتين،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نَّ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ـ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ط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يرهم…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ز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ق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ك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ي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ِ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ك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الس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ر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سأ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18" w:name="__RefHeading___Toc486767644"/>
      <w:bookmarkEnd w:id="18"/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>
          <w:szCs w:val="34"/>
        </w:rPr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،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ت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عة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ـ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ً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ن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تبط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سك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اء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ك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ر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ين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تن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حاب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ت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أضجع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نبه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ضاه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19" w:name="__RefHeading___Toc486767645"/>
      <w:bookmarkEnd w:id="19"/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>
          <w:szCs w:val="34"/>
        </w:rPr>
      </w:pP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ي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ة،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ئ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ا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زق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قر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زق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يد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برت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غمي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ط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ت،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ف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و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يها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شهيدة</w:t>
      </w:r>
      <w:r>
        <w:rPr>
          <w:szCs w:val="34"/>
          <w:rtl w:val="true"/>
        </w:rPr>
        <w:t xml:space="preserve">)-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انطل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يدة</w:t>
      </w:r>
      <w:r>
        <w:rPr>
          <w:szCs w:val="34"/>
          <w:rtl w:val="true"/>
        </w:rPr>
        <w:t xml:space="preserve">"- </w:t>
      </w:r>
      <w:r>
        <w:rPr>
          <w:szCs w:val="34"/>
          <w:rtl w:val="true"/>
        </w:rPr>
        <w:t>فص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أ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ر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ب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>
          <w:szCs w:val="34"/>
        </w:rPr>
      </w:pP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أذ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ذ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ضاها</w:t>
      </w:r>
      <w:r>
        <w:rPr>
          <w:szCs w:val="34"/>
          <w:rtl w:val="true"/>
        </w:rPr>
        <w:t>.</w:t>
      </w:r>
    </w:p>
    <w:p>
      <w:pPr>
        <w:pStyle w:val="Heading3"/>
        <w:ind w:left="993" w:right="0" w:hanging="0"/>
        <w:jc w:val="left"/>
        <w:rPr/>
      </w:pPr>
      <w:bookmarkStart w:id="20" w:name="__RefHeading___Toc486767646"/>
      <w:bookmarkEnd w:id="20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283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رج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قـ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szCs w:val="34"/>
          <w:rtl w:val="true"/>
        </w:rPr>
        <w:t xml:space="preserve">-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ف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يرح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نة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21" w:name="__RefHeading___Toc486767647"/>
      <w:bookmarkEnd w:id="21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6"/>
        <w:tabs>
          <w:tab w:val="clear" w:pos="720"/>
          <w:tab w:val="left" w:pos="0" w:leader="none"/>
        </w:tabs>
        <w:ind w:left="709" w:right="284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Style6"/>
        <w:tabs>
          <w:tab w:val="clear" w:pos="720"/>
          <w:tab w:val="left" w:pos="0" w:leader="none"/>
        </w:tabs>
        <w:ind w:left="709" w:right="284" w:hanging="0"/>
        <w:jc w:val="left"/>
        <w:rPr>
          <w:szCs w:val="34"/>
        </w:rPr>
      </w:pP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szCs w:val="34"/>
          <w:rtl w:val="true"/>
        </w:rPr>
        <w:t>:-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حر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نه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توجي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َّ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ها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تشج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لت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حر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نه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ت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ind w:left="993" w:right="0" w:hanging="0"/>
        <w:jc w:val="left"/>
        <w:rPr/>
      </w:pPr>
      <w:bookmarkStart w:id="22" w:name="__RefHeading___Toc486767648"/>
      <w:bookmarkEnd w:id="22"/>
      <w:r>
        <w:rPr>
          <w:rtl w:val="true"/>
        </w:rPr>
        <w:t>تمهيد</w:t>
      </w:r>
      <w:r>
        <w:rPr>
          <w:rtl w:val="true"/>
        </w:rPr>
        <w:t>: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بل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سأس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23" w:name="__RefHeading___Toc486767649"/>
      <w:bookmarkEnd w:id="23"/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</w:p>
    <w:p>
      <w:pPr>
        <w:pStyle w:val="Style6"/>
        <w:ind w:left="0" w:right="0" w:firstLine="283"/>
        <w:jc w:val="left"/>
        <w:rPr/>
      </w:pP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،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ه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ج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ه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0"/>
        </w:rPr>
        <w:t>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حر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سان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تعج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مع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رآ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أ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اتب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آ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ا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>القيامة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</w:rPr>
        <w:t>16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19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و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شا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ص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ـ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)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ات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ف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ش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szCs w:val="34"/>
          <w:rtl w:val="true"/>
        </w:rPr>
        <w:t>): "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آن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آ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ه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142" w:hanging="0"/>
        <w:jc w:val="left"/>
        <w:rPr/>
      </w:pPr>
      <w:bookmarkStart w:id="24" w:name="__RefHeading___Toc486767650"/>
      <w:bookmarkEnd w:id="24"/>
      <w:r>
        <w:rPr>
          <w:rtl w:val="true"/>
        </w:rPr>
        <w:t>نهي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6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م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ج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0" w:firstLine="425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وو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حد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ج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ا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ف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ق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د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كت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وينه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284" w:hanging="0"/>
        <w:jc w:val="left"/>
        <w:rPr/>
      </w:pPr>
      <w:bookmarkStart w:id="25" w:name="__RefHeading___Toc486767651"/>
      <w:r>
        <w:rPr>
          <w:rtl w:val="true"/>
        </w:rPr>
        <w:t>توجيه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ك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ضعها</w:t>
      </w:r>
      <w:bookmarkEnd w:id="25"/>
      <w:r>
        <w:rPr>
          <w:rFonts w:cs="Times New Roman"/>
          <w:rtl w:val="true"/>
        </w:rPr>
        <w:t xml:space="preserve">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ـ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ـ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szCs w:val="34"/>
          <w:rtl w:val="true"/>
        </w:rPr>
        <w:t>"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26" w:name="__RefHeading___Toc486767652"/>
      <w:bookmarkEnd w:id="26"/>
      <w:r>
        <w:rPr>
          <w:rtl w:val="true"/>
        </w:rPr>
        <w:t>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لـ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ت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غ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غل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ب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حاب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ـزل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تع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ن</w:t>
      </w:r>
      <w:r>
        <w:rPr>
          <w:szCs w:val="34"/>
          <w:rtl w:val="true"/>
        </w:rPr>
        <w:t>"(</w:t>
      </w:r>
      <w:r>
        <w:rPr>
          <w:rStyle w:val="FootnoteAnchor"/>
          <w:szCs w:val="34"/>
          <w:rtl w:val="true"/>
        </w:rPr>
        <w:footnoteReference w:id="112"/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27" w:name="__RefHeading___Toc486767653"/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ت</w:t>
      </w:r>
      <w:bookmarkEnd w:id="27"/>
      <w:r>
        <w:rPr>
          <w:rFonts w:cs="Times New Roman"/>
          <w:rtl w:val="true"/>
        </w:rPr>
        <w:t xml:space="preserve">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مر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ق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س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ل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ت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ة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ب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سِّ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ذك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لها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تعا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ا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عا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ن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يل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هده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ب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ظ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الإ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و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د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و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عوبة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9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28" w:name="__RefHeading___Toc486767654"/>
      <w:bookmarkEnd w:id="28"/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يلي</w:t>
      </w:r>
      <w:r>
        <w:rPr>
          <w:szCs w:val="34"/>
          <w:rtl w:val="true"/>
        </w:rPr>
        <w:t>: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szCs w:val="34"/>
          <w:rtl w:val="true"/>
        </w:rPr>
        <w:t>: :(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فق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قيق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د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زي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واتكم</w:t>
      </w:r>
      <w:r>
        <w:rPr>
          <w:szCs w:val="34"/>
          <w:rtl w:val="true"/>
        </w:rPr>
        <w:t>"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م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م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ال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يتو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ا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5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ل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د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و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أ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ست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طَّ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ى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29" w:name="__RefHeading___Toc486767655"/>
      <w:bookmarkEnd w:id="29"/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يداً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ز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يل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7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) "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ماني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نعم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كى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آ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آ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ك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كي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szCs w:val="34"/>
          <w:rtl w:val="true"/>
        </w:rPr>
        <w:t>.</w:t>
      </w:r>
    </w:p>
    <w:p>
      <w:pPr>
        <w:pStyle w:val="Heading2"/>
        <w:ind w:left="993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30" w:name="__RefHeading___Toc486767656"/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bookmarkEnd w:id="30"/>
      <w:r>
        <w:rPr>
          <w:rFonts w:cs="Times New Roman"/>
          <w:rtl w:val="true"/>
        </w:rPr>
        <w:t xml:space="preserve">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ف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ا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خ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ك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رم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عُّ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ا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ك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ج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بابه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ص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أنكح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أ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ش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ين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ق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ق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م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م؟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szCs w:val="34"/>
          <w:rtl w:val="true"/>
        </w:rPr>
        <w:t xml:space="preserve">" 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ط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ف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ط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ف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szCs w:val="34"/>
          <w:rtl w:val="true"/>
        </w:rPr>
        <w:t xml:space="preserve">". </w:t>
      </w:r>
      <w:r>
        <w:rPr>
          <w:szCs w:val="34"/>
          <w:rtl w:val="true"/>
        </w:rPr>
        <w:t>فل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خ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ص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1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قار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اً</w:t>
      </w:r>
      <w:r>
        <w:rPr>
          <w:szCs w:val="34"/>
          <w:rtl w:val="true"/>
        </w:rPr>
        <w:t xml:space="preserve">.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2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ب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و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طع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ي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لوا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3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ب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4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ه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إس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ي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قيا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szCs w:val="34"/>
          <w:rtl w:val="true"/>
        </w:rPr>
        <w:t xml:space="preserve">". </w:t>
      </w: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ه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؟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5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 xml:space="preserve"> . 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ذ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6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ق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ع</w:t>
      </w:r>
      <w:r>
        <w:rPr>
          <w:szCs w:val="34"/>
          <w:rtl w:val="true"/>
        </w:rPr>
        <w:t>-: (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ق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ق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7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Heading2"/>
        <w:ind w:left="993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993" w:right="0" w:hanging="0"/>
        <w:jc w:val="left"/>
        <w:rPr/>
      </w:pPr>
      <w:bookmarkStart w:id="31" w:name="__RefHeading___Toc486767657"/>
      <w:bookmarkEnd w:id="31"/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،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أ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أ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8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ت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ت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تب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أ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تب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9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تب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rtl w:val="true"/>
        </w:rPr>
        <w:t>"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40"/>
      </w:r>
      <w:r>
        <w:rPr>
          <w:rStyle w:val="FootnoteCharacters"/>
          <w:sz w:val="28"/>
          <w:szCs w:val="40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قق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ع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ع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ت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ان</w:t>
      </w:r>
      <w:r>
        <w:rPr>
          <w:szCs w:val="34"/>
          <w:rtl w:val="true"/>
        </w:rPr>
        <w:t xml:space="preserve">-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rStyle w:val="FootnoteCharacters"/>
          <w:sz w:val="28"/>
          <w:szCs w:val="40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41"/>
      </w:r>
      <w:r>
        <w:rPr>
          <w:rStyle w:val="FootnoteCharacters"/>
          <w:sz w:val="28"/>
          <w:szCs w:val="40"/>
          <w:rtl w:val="true"/>
        </w:rPr>
        <w:t>)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و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ف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32" w:name="__RefHeading___Toc486767658"/>
      <w:bookmarkEnd w:id="32"/>
      <w:r>
        <w:rPr>
          <w:rtl w:val="true"/>
        </w:rPr>
        <w:t>الخـاتمـة</w:t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40"/>
          <w:rtl w:val="true"/>
        </w:rPr>
        <w:tab/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،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و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زق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ف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ه</w:t>
      </w:r>
      <w:r>
        <w:rPr>
          <w:szCs w:val="34"/>
          <w:rtl w:val="true"/>
        </w:rPr>
        <w:t>.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424"/>
        <w:jc w:val="left"/>
        <w:rPr>
          <w:szCs w:val="34"/>
        </w:rPr>
      </w:pPr>
      <w:r>
        <w:rPr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33" w:name="__RefHeading___Toc486767659"/>
      <w:bookmarkEnd w:id="33"/>
      <w:r>
        <w:rPr>
          <w:rtl w:val="true"/>
        </w:rPr>
        <w:t>المراجع</w:t>
      </w:r>
    </w:p>
    <w:p>
      <w:pPr>
        <w:pStyle w:val="Normal"/>
        <w:tabs>
          <w:tab w:val="clear" w:pos="720"/>
          <w:tab w:val="left" w:pos="850" w:leader="none"/>
        </w:tabs>
        <w:ind w:left="0" w:right="0" w:firstLine="483"/>
        <w:jc w:val="center"/>
        <w:rPr>
          <w:b/>
          <w:b/>
          <w:bCs/>
          <w:iCs/>
          <w:sz w:val="24"/>
          <w:szCs w:val="44"/>
        </w:rPr>
      </w:pPr>
      <w:r>
        <w:rPr>
          <w:b/>
          <w:bCs/>
          <w:iCs/>
          <w:sz w:val="24"/>
          <w:szCs w:val="44"/>
          <w:rtl w:val="true"/>
        </w:rPr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/>
      </w:pP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يو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الإص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/>
      </w:pP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الت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بو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/>
      </w:pP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ل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ا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و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اؤو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ال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Style6"/>
        <w:numPr>
          <w:ilvl w:val="0"/>
          <w:numId w:val="5"/>
        </w:numPr>
        <w:tabs>
          <w:tab w:val="clear" w:pos="720"/>
          <w:tab w:val="left" w:pos="0" w:leader="none"/>
        </w:tabs>
        <w:ind w:left="709" w:right="284" w:hanging="220"/>
        <w:jc w:val="left"/>
        <w:rPr>
          <w:szCs w:val="34"/>
        </w:rPr>
      </w:pPr>
      <w:r>
        <w:rPr>
          <w:szCs w:val="34"/>
          <w:rtl w:val="true"/>
        </w:rPr>
        <w:t>منا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ف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ق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firstLine="657"/>
        <w:jc w:val="center"/>
        <w:rPr/>
      </w:pPr>
      <w:bookmarkStart w:id="34" w:name="__RefHeading___Toc486767660"/>
      <w:bookmarkEnd w:id="34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Style6"/>
        <w:tabs>
          <w:tab w:val="clear" w:pos="720"/>
          <w:tab w:val="left" w:pos="0" w:leader="none"/>
        </w:tabs>
        <w:ind w:left="0" w:right="284" w:firstLine="567"/>
        <w:jc w:val="left"/>
        <w:rPr>
          <w:szCs w:val="34"/>
        </w:rPr>
      </w:pPr>
      <w:r>
        <w:rPr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ملخص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بحث</w:t>
          </w:r>
          <w:r>
            <w:rPr>
              <w:szCs w:val="32"/>
              <w:rtl w:val="true"/>
            </w:rPr>
            <w:tab/>
          </w:r>
          <w:hyperlink w:anchor="__RefHeading___Toc486767626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قـدّمـة</w:t>
          </w:r>
          <w:r>
            <w:rPr>
              <w:szCs w:val="32"/>
              <w:rtl w:val="true"/>
            </w:rPr>
            <w:tab/>
          </w:r>
          <w:hyperlink w:anchor="__RefHeading___Toc486767627">
            <w:r>
              <w:rPr>
                <w:rStyle w:val="IndexLink"/>
                <w:szCs w:val="32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حــ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ـرآن</w:t>
          </w:r>
          <w:r>
            <w:rPr>
              <w:szCs w:val="32"/>
              <w:rtl w:val="true"/>
            </w:rPr>
            <w:tab/>
          </w:r>
          <w:hyperlink w:anchor="__RefHeading___Toc486767628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6767629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اصطلاح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6767630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رق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حدي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دس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حدي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بوي</w:t>
          </w:r>
          <w:r>
            <w:rPr>
              <w:szCs w:val="32"/>
              <w:rtl w:val="true"/>
            </w:rPr>
            <w:tab/>
          </w:r>
          <w:hyperlink w:anchor="__RefHeading___Toc486767631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ض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فض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لاوت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أث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ذلك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يا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اس</w:t>
          </w:r>
          <w:r>
            <w:rPr>
              <w:szCs w:val="32"/>
              <w:rtl w:val="true"/>
            </w:rPr>
            <w:t>:</w:t>
            <w:tab/>
          </w:r>
          <w:hyperlink w:anchor="__RefHeading___Toc486767632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ذك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ض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عض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آيات</w:t>
          </w:r>
          <w:r>
            <w:rPr>
              <w:szCs w:val="32"/>
              <w:rtl w:val="true"/>
            </w:rPr>
            <w:tab/>
          </w:r>
          <w:hyperlink w:anchor="__RefHeading___Toc486767633">
            <w:r>
              <w:rPr>
                <w:rStyle w:val="IndexLink"/>
                <w:szCs w:val="32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ض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عليمه</w:t>
          </w:r>
          <w:r>
            <w:rPr>
              <w:szCs w:val="32"/>
              <w:rtl w:val="true"/>
            </w:rPr>
            <w:tab/>
          </w:r>
          <w:hyperlink w:anchor="__RefHeading___Toc486767634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ض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ظ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قلب</w:t>
          </w:r>
          <w:r>
            <w:rPr>
              <w:szCs w:val="32"/>
              <w:rtl w:val="true"/>
            </w:rPr>
            <w:tab/>
          </w:r>
          <w:hyperlink w:anchor="__RefHeading___Toc486767635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إث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اء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أكَّ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ه</w:t>
          </w:r>
          <w:r>
            <w:rPr>
              <w:szCs w:val="32"/>
              <w:rtl w:val="true"/>
            </w:rPr>
            <w:tab/>
          </w:r>
          <w:hyperlink w:anchor="__RefHeading___Toc486767636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ُتَّـ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6767637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وس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تابة</w:t>
          </w:r>
          <w:r>
            <w:rPr>
              <w:szCs w:val="32"/>
              <w:rtl w:val="true"/>
            </w:rPr>
            <w:tab/>
          </w:r>
          <w:hyperlink w:anchor="__RefHeading___Toc486767638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قُـَّر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صح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س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szCs w:val="32"/>
              <w:rtl w:val="true"/>
            </w:rPr>
            <w:tab/>
          </w:r>
          <w:hyperlink w:anchor="__RefHeading___Toc486767639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ائش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مُّ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ؤمن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ا</w:t>
          </w:r>
          <w:r>
            <w:rPr>
              <w:szCs w:val="32"/>
              <w:rtl w:val="true"/>
            </w:rPr>
            <w:tab/>
          </w:r>
          <w:hyperlink w:anchor="__RefHeading___Toc486767640">
            <w:r>
              <w:rPr>
                <w:rStyle w:val="IndexLink"/>
                <w:szCs w:val="32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يُّ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ُ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كع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</w:t>
          </w:r>
          <w:r>
            <w:rPr>
              <w:szCs w:val="32"/>
              <w:rtl w:val="true"/>
            </w:rPr>
            <w:tab/>
          </w:r>
          <w:hyperlink w:anchor="__RefHeading___Toc486767641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زي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ثاب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</w:t>
          </w:r>
          <w:r>
            <w:rPr>
              <w:szCs w:val="32"/>
              <w:rtl w:val="true"/>
            </w:rPr>
            <w:tab/>
          </w:r>
          <w:hyperlink w:anchor="__RefHeading___Toc486767642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بد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سع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</w:t>
          </w:r>
          <w:r>
            <w:rPr>
              <w:szCs w:val="32"/>
              <w:rtl w:val="true"/>
            </w:rPr>
            <w:tab/>
          </w:r>
          <w:hyperlink w:anchor="__RefHeading___Toc486767643">
            <w:r>
              <w:rPr>
                <w:rStyle w:val="IndexLink"/>
                <w:szCs w:val="32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سا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و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ذيف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</w:t>
          </w:r>
          <w:r>
            <w:rPr>
              <w:szCs w:val="32"/>
              <w:rtl w:val="true"/>
            </w:rPr>
            <w:tab/>
          </w:r>
          <w:hyperlink w:anchor="__RefHeading___Toc486767644">
            <w:r>
              <w:rPr>
                <w:rStyle w:val="IndexLink"/>
                <w:szCs w:val="32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ر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هي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ا</w:t>
          </w:r>
          <w:r>
            <w:rPr>
              <w:szCs w:val="32"/>
              <w:rtl w:val="true"/>
            </w:rPr>
            <w:tab/>
          </w:r>
          <w:hyperlink w:anchor="__RefHeading___Toc486767645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زي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</w:t>
          </w:r>
          <w:r>
            <w:rPr>
              <w:szCs w:val="32"/>
              <w:rtl w:val="true"/>
            </w:rPr>
            <w:tab/>
          </w:r>
          <w:hyperlink w:anchor="__RefHeading___Toc486767646">
            <w:r>
              <w:rPr>
                <w:rStyle w:val="IndexLink"/>
                <w:szCs w:val="32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6767647">
            <w:r>
              <w:rPr>
                <w:rStyle w:val="IndexLink"/>
                <w:szCs w:val="32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مهيد</w:t>
          </w:r>
          <w:r>
            <w:rPr>
              <w:szCs w:val="32"/>
              <w:rtl w:val="true"/>
            </w:rPr>
            <w:t>:</w:t>
            <w:tab/>
          </w:r>
          <w:hyperlink w:anchor="__RefHeading___Toc486767648">
            <w:r>
              <w:rPr>
                <w:rStyle w:val="IndexLink"/>
                <w:szCs w:val="32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حرص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لق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حفظه</w:t>
          </w:r>
          <w:r>
            <w:rPr>
              <w:szCs w:val="32"/>
              <w:rtl w:val="true"/>
            </w:rPr>
            <w:tab/>
          </w:r>
          <w:hyperlink w:anchor="__RefHeading___Toc486767649">
            <w:r>
              <w:rPr>
                <w:rStyle w:val="IndexLink"/>
                <w:szCs w:val="32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نه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كتاب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شي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غ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6767650">
            <w:r>
              <w:rPr>
                <w:rStyle w:val="IndexLink"/>
                <w:szCs w:val="32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وجيه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ُّتَ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كتاب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ك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آ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وضعها</w:t>
          </w:r>
          <w:r>
            <w:rPr>
              <w:szCs w:val="32"/>
              <w:rtl w:val="true"/>
            </w:rPr>
            <w:tab/>
          </w:r>
          <w:hyperlink w:anchor="__RefHeading___Toc486767651">
            <w:r>
              <w:rPr>
                <w:rStyle w:val="IndexLink"/>
                <w:szCs w:val="32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شجيع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لاو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حفظه</w:t>
          </w:r>
          <w:r>
            <w:rPr>
              <w:szCs w:val="32"/>
              <w:rtl w:val="true"/>
            </w:rPr>
            <w:tab/>
          </w:r>
          <w:hyperlink w:anchor="__RefHeading___Toc486767652">
            <w:r>
              <w:rPr>
                <w:rStyle w:val="IndexLink"/>
                <w:szCs w:val="32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مر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صحاب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تعا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ت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يتفلت</w:t>
          </w:r>
          <w:r>
            <w:rPr>
              <w:szCs w:val="32"/>
              <w:rtl w:val="true"/>
            </w:rPr>
            <w:tab/>
          </w:r>
          <w:hyperlink w:anchor="__RefHeading___Toc486767653">
            <w:r>
              <w:rPr>
                <w:rStyle w:val="IndexLink"/>
                <w:szCs w:val="32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مر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تحس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صو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اءة</w:t>
          </w:r>
          <w:r>
            <w:rPr>
              <w:szCs w:val="32"/>
              <w:rtl w:val="true"/>
            </w:rPr>
            <w:tab/>
          </w:r>
          <w:hyperlink w:anchor="__RefHeading___Toc486767654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حرص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ستما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غيره</w:t>
          </w:r>
          <w:r>
            <w:rPr>
              <w:szCs w:val="32"/>
              <w:rtl w:val="true"/>
            </w:rPr>
            <w:tab/>
          </w:r>
          <w:hyperlink w:anchor="__RefHeading___Toc486767655">
            <w:r>
              <w:rPr>
                <w:rStyle w:val="IndexLink"/>
                <w:szCs w:val="32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نه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استعج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ة</w:t>
          </w:r>
          <w:r>
            <w:rPr>
              <w:szCs w:val="32"/>
              <w:rtl w:val="true"/>
            </w:rPr>
            <w:tab/>
          </w:r>
          <w:hyperlink w:anchor="__RefHeading___Toc486767656">
            <w:r>
              <w:rPr>
                <w:rStyle w:val="IndexLink"/>
                <w:szCs w:val="32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ح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غ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م</w:t>
          </w:r>
          <w:r>
            <w:rPr>
              <w:szCs w:val="32"/>
              <w:rtl w:val="true"/>
            </w:rPr>
            <w:tab/>
          </w:r>
          <w:hyperlink w:anchor="__RefHeading___Toc486767657">
            <w:r>
              <w:rPr>
                <w:rStyle w:val="IndexLink"/>
                <w:szCs w:val="32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ـاتمـة</w:t>
          </w:r>
          <w:r>
            <w:rPr>
              <w:szCs w:val="32"/>
              <w:rtl w:val="true"/>
            </w:rPr>
            <w:tab/>
          </w:r>
          <w:hyperlink w:anchor="__RefHeading___Toc486767658">
            <w:r>
              <w:rPr>
                <w:rStyle w:val="IndexLink"/>
                <w:szCs w:val="32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6767659">
            <w:r>
              <w:rPr>
                <w:rStyle w:val="IndexLink"/>
                <w:szCs w:val="32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6767660">
            <w:r>
              <w:rPr>
                <w:rStyle w:val="IndexLink"/>
                <w:szCs w:val="32"/>
              </w:rPr>
              <w:t>68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ind w:left="483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</w:tabs>
        <w:ind w:left="483" w:right="0" w:hanging="0"/>
        <w:jc w:val="left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448" w:bottom="25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(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</w:t>
      </w:r>
      <w:r>
        <w:rPr>
          <w:sz w:val="28"/>
          <w:rtl w:val="true"/>
        </w:rPr>
        <w:t>).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)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</w:t>
      </w:r>
      <w:r>
        <w:rPr>
          <w:sz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ل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2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ت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ب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</w:t>
      </w:r>
      <w:r>
        <w:rPr>
          <w:sz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ق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ل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</w:t>
      </w:r>
      <w:r>
        <w:rPr>
          <w:sz w:val="28"/>
          <w:rtl w:val="true"/>
        </w:rPr>
        <w:t xml:space="preserve">...)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لة</w:t>
      </w:r>
      <w:r>
        <w:rPr>
          <w:sz w:val="28"/>
          <w:rtl w:val="true"/>
        </w:rPr>
        <w:t xml:space="preserve">) </w:t>
      </w:r>
      <w:r>
        <w:rPr>
          <w:sz w:val="28"/>
        </w:rPr>
        <w:t>1/172</w:t>
      </w:r>
      <w:r>
        <w:rPr>
          <w:sz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/ </w:t>
      </w:r>
      <w:r>
        <w:rPr>
          <w:sz w:val="28"/>
        </w:rPr>
        <w:t>1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8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66</w:t>
      </w:r>
      <w:r>
        <w:rPr>
          <w:sz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99</w:t>
      </w:r>
      <w:r>
        <w:rPr>
          <w:sz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92</w:t>
      </w:r>
      <w:r>
        <w:rPr>
          <w:sz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7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17</w:t>
      </w:r>
      <w:r>
        <w:rPr>
          <w:sz w:val="28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11</w:t>
      </w:r>
      <w:r>
        <w:rPr>
          <w:sz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74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86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3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8</w:t>
      </w:r>
      <w:r>
        <w:rPr>
          <w:sz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10</w:t>
      </w:r>
      <w:r>
        <w:rPr>
          <w:sz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32</w:t>
      </w:r>
      <w:r>
        <w:rPr>
          <w:sz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97</w:t>
      </w:r>
      <w:r>
        <w:rPr>
          <w:sz w:val="28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7</w:t>
      </w:r>
      <w:r>
        <w:rPr>
          <w:sz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99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6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14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6</w:t>
      </w:r>
      <w:r>
        <w:rPr>
          <w:sz w:val="28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4</w:t>
      </w:r>
      <w:r>
        <w:rPr>
          <w:sz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8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0</w:t>
      </w:r>
      <w:r>
        <w:rPr>
          <w:sz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9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9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91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13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4</w:t>
      </w:r>
      <w:r>
        <w:rPr>
          <w:sz w:val="28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26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</w:rPr>
        <w:t>5028</w:t>
      </w:r>
      <w:r>
        <w:rPr>
          <w:sz w:val="28"/>
          <w:sz w:val="28"/>
          <w:rtl w:val="true"/>
        </w:rPr>
        <w:t>ـ</w:t>
      </w:r>
      <w:r>
        <w:rPr>
          <w:sz w:val="28"/>
        </w:rPr>
        <w:t>5027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6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127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25</w:t>
      </w:r>
      <w:r>
        <w:rPr>
          <w:sz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0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sz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719</w:t>
      </w:r>
      <w:r>
        <w:rPr>
          <w:sz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وائ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4</w:t>
      </w:r>
      <w:r>
        <w:rPr>
          <w:sz w:val="28"/>
          <w:rtl w:val="true"/>
        </w:rPr>
        <w:t>)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719</w:t>
      </w:r>
      <w:r>
        <w:rPr>
          <w:sz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97</w:t>
      </w:r>
      <w:r>
        <w:rPr>
          <w:sz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ي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0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22</w:t>
      </w:r>
      <w:r>
        <w:rPr>
          <w:sz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90</w:t>
      </w:r>
      <w:r>
        <w:rPr>
          <w:sz w:val="28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86</w:t>
      </w:r>
      <w:r>
        <w:rPr>
          <w:sz w:val="28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39</w:t>
      </w:r>
      <w:r>
        <w:rPr>
          <w:sz w:val="28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97</w:t>
      </w:r>
      <w:r>
        <w:rPr>
          <w:sz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129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0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ف</w:t>
      </w:r>
      <w:r>
        <w:rPr>
          <w:sz w:val="28"/>
        </w:rPr>
        <w:t>2/1092</w:t>
      </w:r>
      <w:r>
        <w:rPr>
          <w:sz w:val="28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31</w:t>
      </w:r>
      <w:r>
        <w:rPr>
          <w:sz w:val="28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31</w:t>
      </w:r>
      <w:r>
        <w:rPr>
          <w:sz w:val="28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31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631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61</w:t>
      </w:r>
      <w:r>
        <w:rPr>
          <w:sz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26</w:t>
      </w:r>
      <w:r>
        <w:rPr>
          <w:sz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31</w:t>
      </w:r>
      <w:r>
        <w:rPr>
          <w:sz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35</w:t>
      </w:r>
      <w:r>
        <w:rPr>
          <w:sz w:val="28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191</w:t>
      </w:r>
      <w:r>
        <w:rPr>
          <w:sz w:val="28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4999</w:t>
      </w:r>
      <w:r>
        <w:rPr>
          <w:sz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4</w:t>
      </w:r>
      <w:r>
        <w:rPr>
          <w:sz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69</w:t>
      </w:r>
      <w:r>
        <w:rPr>
          <w:sz w:val="28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6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9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2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69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68</w:t>
      </w:r>
      <w:r>
        <w:rPr>
          <w:sz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25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75</w:t>
      </w:r>
      <w:r>
        <w:rPr>
          <w:sz w:val="28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62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89</w:t>
      </w:r>
      <w:r>
        <w:rPr>
          <w:sz w:val="28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2</w:t>
      </w:r>
      <w:r>
        <w:rPr>
          <w:sz w:val="28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9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3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58</w:t>
      </w:r>
      <w:r>
        <w:rPr>
          <w:sz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0</w:t>
      </w:r>
      <w:r>
        <w:rPr>
          <w:sz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3</w:t>
      </w:r>
      <w:r>
        <w:rPr>
          <w:sz w:val="28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3</w:t>
      </w:r>
      <w:r>
        <w:rPr>
          <w:sz w:val="28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4</w:t>
      </w:r>
      <w:r>
        <w:rPr>
          <w:sz w:val="28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43</w:t>
      </w:r>
      <w:r>
        <w:rPr>
          <w:sz w:val="28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sz w:val="28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454</w:t>
      </w:r>
      <w:r>
        <w:rPr>
          <w:sz w:val="28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0</w:t>
      </w:r>
      <w:r>
        <w:rPr>
          <w:sz w:val="28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60</w:t>
      </w:r>
      <w:r>
        <w:rPr>
          <w:sz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0</w:t>
      </w:r>
      <w:r>
        <w:rPr>
          <w:sz w:val="28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69</w:t>
      </w:r>
      <w:r>
        <w:rPr>
          <w:sz w:val="28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62</w:t>
      </w:r>
      <w:r>
        <w:rPr>
          <w:sz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175</w:t>
      </w:r>
      <w:r>
        <w:rPr>
          <w:sz w:val="28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65</w:t>
      </w:r>
      <w:r>
        <w:rPr>
          <w:sz w:val="28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8</w:t>
      </w:r>
      <w:r>
        <w:rPr>
          <w:sz w:val="28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36</w:t>
      </w:r>
      <w:r>
        <w:rPr>
          <w:sz w:val="28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548</w:t>
      </w:r>
      <w:r>
        <w:rPr>
          <w:sz w:val="28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29</w:t>
      </w:r>
      <w:r>
        <w:rPr>
          <w:sz w:val="28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04</w:t>
      </w:r>
      <w:r>
        <w:rPr>
          <w:sz w:val="28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39</w:t>
      </w:r>
      <w:r>
        <w:rPr>
          <w:sz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8</w:t>
      </w:r>
      <w:r>
        <w:rPr>
          <w:sz w:val="28"/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</w:t>
      </w:r>
      <w:r>
        <w:rPr>
          <w:sz w:val="28"/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89</w:t>
      </w:r>
      <w:r>
        <w:rPr>
          <w:sz w:val="28"/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89</w:t>
      </w:r>
      <w:r>
        <w:rPr>
          <w:sz w:val="28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81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لُّ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لصاً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وس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َص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ض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صَّيتتُ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لَّصتُ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قامو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صي</w:t>
      </w:r>
      <w:r>
        <w:rPr>
          <w:sz w:val="28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548</w:t>
      </w:r>
      <w:r>
        <w:rPr>
          <w:sz w:val="28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98</w:t>
      </w:r>
      <w:r>
        <w:rPr>
          <w:sz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5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ره</w:t>
      </w:r>
      <w:r>
        <w:rPr>
          <w:sz w:val="28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5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2</w:t>
      </w:r>
      <w:r>
        <w:rPr>
          <w:sz w:val="28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79</w:t>
      </w:r>
      <w:r>
        <w:rPr>
          <w:sz w:val="28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2</w:t>
      </w:r>
      <w:r>
        <w:rPr>
          <w:sz w:val="28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5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64</w:t>
      </w:r>
      <w:r>
        <w:rPr>
          <w:sz w:val="28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79</w:t>
      </w:r>
      <w:r>
        <w:rPr>
          <w:sz w:val="28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0</w:t>
      </w:r>
      <w:r>
        <w:rPr>
          <w:sz w:val="28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sz w:val="28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960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99</w:t>
      </w:r>
      <w:r>
        <w:rPr>
          <w:sz w:val="28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715</w:t>
      </w:r>
      <w:r>
        <w:rPr>
          <w:sz w:val="28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52</w:t>
      </w:r>
      <w:r>
        <w:rPr>
          <w:sz w:val="28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0</w:t>
      </w:r>
      <w:r>
        <w:rPr>
          <w:sz w:val="28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82</w:t>
      </w:r>
      <w:r>
        <w:rPr>
          <w:sz w:val="28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59</w:t>
      </w:r>
      <w:r>
        <w:rPr>
          <w:sz w:val="28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22</w:t>
      </w:r>
      <w:r>
        <w:rPr>
          <w:sz w:val="28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05</w:t>
      </w:r>
      <w:r>
        <w:rPr>
          <w:sz w:val="28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0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sz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52</w:t>
      </w:r>
      <w:r>
        <w:rPr>
          <w:sz w:val="28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5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7</w:t>
      </w:r>
      <w:r>
        <w:rPr>
          <w:sz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29"/>
        </w:tabs>
        <w:ind w:left="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84" w:hanging="0"/>
      <w:jc w:val="center"/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993" w:hanging="0"/>
      <w:outlineLvl w:val="1"/>
    </w:pPr>
    <w:rPr>
      <w:rFonts w:cs="MCS Jeddah S_U normal.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993" w:hanging="0"/>
      <w:jc w:val="center"/>
      <w:outlineLvl w:val="2"/>
    </w:pPr>
    <w:rPr>
      <w:rFonts w:cs="MCS FREEDOM"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</w:tabs>
      <w:ind w:left="84" w:right="84" w:hanging="0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0" w:leader="none"/>
      </w:tabs>
      <w:ind w:left="84" w:right="84" w:firstLine="57"/>
      <w:jc w:val="left"/>
      <w:outlineLvl w:val="4"/>
    </w:pPr>
    <w:rPr>
      <w:b/>
      <w:bCs/>
      <w:i/>
      <w:i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" w:leader="none"/>
      </w:tabs>
      <w:jc w:val="left"/>
      <w:outlineLvl w:val="5"/>
    </w:pPr>
    <w:rPr>
      <w:b/>
      <w:bCs/>
      <w:i/>
      <w:i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3"/>
      <w:outlineLvl w:val="6"/>
    </w:pPr>
    <w:rPr>
      <w:rFonts w:cs="Traditional Arabic Backslanted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0" w:leader="none"/>
      </w:tabs>
      <w:ind w:left="483" w:right="483" w:hanging="0"/>
      <w:jc w:val="center"/>
      <w:outlineLvl w:val="8"/>
    </w:pPr>
    <w:rPr>
      <w:rFonts w:cs="Akhbar MT"/>
      <w:b/>
      <w:bCs/>
      <w:szCs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cs="Times New Roman"/>
      <w:sz w:val="40"/>
    </w:rPr>
  </w:style>
  <w:style w:type="character" w:styleId="WW8Num10z0">
    <w:name w:val="WW8Num10z0"/>
    <w:qFormat/>
    <w:rPr>
      <w:sz w:val="32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sz w:val="4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709" w:right="84" w:hanging="0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06:40:00Z</dcterms:created>
  <dc:creator>فوزان محمد طيب مرزا</dc:creator>
  <dc:description/>
  <cp:keywords/>
  <dc:language>en-US</dc:language>
  <cp:lastModifiedBy>***</cp:lastModifiedBy>
  <cp:lastPrinted>2000-07-09T11:05:00Z</cp:lastPrinted>
  <dcterms:modified xsi:type="dcterms:W3CDTF">2004-05-31T14:12:00Z</dcterms:modified>
  <cp:revision>27</cp:revision>
  <dc:subject/>
  <dc:title>الحاطي</dc:title>
</cp:coreProperties>
</file>