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  <w:rtl w:val="true"/>
        </w:rPr>
      </w:r>
    </w:p>
    <w:p>
      <w:pPr>
        <w:pStyle w:val="Heading3"/>
        <w:ind w:left="0" w:right="0" w:hanging="0"/>
        <w:jc w:val="center"/>
        <w:rPr>
          <w:rFonts w:cs="DecoType Naskh Variants"/>
          <w:b w:val="false"/>
          <w:b w:val="false"/>
          <w:bCs w:val="false"/>
          <w:sz w:val="96"/>
          <w:szCs w:val="96"/>
        </w:rPr>
      </w:pPr>
      <w:r>
        <w:rPr>
          <w:rFonts w:cs="DecoType Naskh Variants"/>
          <w:b w:val="false"/>
          <w:b w:val="false"/>
          <w:bCs w:val="false"/>
          <w:sz w:val="96"/>
          <w:sz w:val="96"/>
          <w:szCs w:val="96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96"/>
          <w:sz w:val="96"/>
          <w:szCs w:val="96"/>
          <w:rtl w:val="true"/>
        </w:rPr>
        <w:t>تدريس</w:t>
      </w:r>
      <w:r>
        <w:rPr>
          <w:rFonts w:cs="Times New Roman"/>
          <w:b w:val="false"/>
          <w:b w:val="false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96"/>
          <w:sz w:val="96"/>
          <w:szCs w:val="9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96"/>
          <w:sz w:val="96"/>
          <w:szCs w:val="9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96"/>
          <w:sz w:val="96"/>
          <w:szCs w:val="96"/>
          <w:rtl w:val="true"/>
        </w:rPr>
        <w:t>لكبار</w:t>
      </w:r>
      <w:r>
        <w:rPr>
          <w:rFonts w:cs="Times New Roman"/>
          <w:b w:val="false"/>
          <w:b w:val="false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96"/>
          <w:sz w:val="96"/>
          <w:szCs w:val="96"/>
          <w:rtl w:val="true"/>
        </w:rPr>
        <w:t>السن</w:t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  <w:sz w:val="72"/>
          <w:szCs w:val="72"/>
        </w:rPr>
      </w:pPr>
      <w:r>
        <w:rPr>
          <w:rFonts w:cs="DecoType Naskh Variants"/>
          <w:b w:val="false"/>
          <w:b w:val="false"/>
          <w:bCs w:val="false"/>
          <w:sz w:val="72"/>
          <w:sz w:val="72"/>
          <w:szCs w:val="72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72"/>
          <w:sz w:val="72"/>
          <w:szCs w:val="72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 w:val="false"/>
          <w:bCs w:val="false"/>
          <w:sz w:val="72"/>
          <w:szCs w:val="72"/>
          <w:rtl w:val="true"/>
        </w:rPr>
        <w:t xml:space="preserve">/ </w:t>
      </w:r>
      <w:r>
        <w:rPr>
          <w:rFonts w:cs="DecoType Naskh Variants"/>
          <w:b w:val="false"/>
          <w:b w:val="false"/>
          <w:bCs w:val="false"/>
          <w:sz w:val="72"/>
          <w:sz w:val="72"/>
          <w:szCs w:val="72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72"/>
          <w:sz w:val="72"/>
          <w:szCs w:val="7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72"/>
          <w:sz w:val="72"/>
          <w:szCs w:val="7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72"/>
          <w:sz w:val="72"/>
          <w:szCs w:val="72"/>
          <w:rtl w:val="true"/>
        </w:rPr>
        <w:t>حلواتي</w:t>
      </w:r>
      <w:r>
        <w:br w:type="page"/>
      </w:r>
    </w:p>
    <w:p>
      <w:pPr>
        <w:pStyle w:val="Heading3"/>
        <w:ind w:left="0" w:right="0" w:hanging="0"/>
        <w:jc w:val="center"/>
        <w:rPr>
          <w:rFonts w:cs="MCS Jeddah S_U normal."/>
          <w:b w:val="false"/>
          <w:b w:val="false"/>
          <w:bCs w:val="false"/>
        </w:rPr>
      </w:pPr>
      <w:r>
        <w:rPr>
          <w:rFonts w:cs="MCS Jeddah S_U normal."/>
          <w:b w:val="false"/>
          <w:b w:val="false"/>
          <w:bCs w:val="false"/>
          <w:rtl w:val="true"/>
        </w:rPr>
        <w:t>المقدمة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ف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ز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م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و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بين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حب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تين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يزان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د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ويم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سع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نس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ني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دين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cs="Msh Quraan1" w:ascii="Msh Quraan1" w:hAnsi="Msh Quraan1"/>
          <w:sz w:val="32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تاب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َيب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ِ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َدى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مُتق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2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فالمس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د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ي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حفظ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عمِ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ي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ثي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َمّ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و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ت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زا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رواح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هج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لوب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لو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س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هف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عض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هف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ر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حيح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أخذ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أيدي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ل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رد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كت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وضو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ب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حو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ثال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( </w:t>
      </w:r>
      <w:r>
        <w:rPr>
          <w:b/>
          <w:b/>
          <w:sz w:val="38"/>
          <w:sz w:val="38"/>
          <w:rtl w:val="true"/>
        </w:rPr>
        <w:t>طر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) </w:t>
      </w:r>
      <w:r>
        <w:rPr>
          <w:b/>
          <w:b/>
          <w:sz w:val="38"/>
          <w:sz w:val="38"/>
          <w:rtl w:val="true"/>
        </w:rPr>
        <w:t>أسأ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ف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با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قارئ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زم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عناص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وجو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م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م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إضا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عض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ناص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دو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وضو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خد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دريس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سب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ختيار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وضو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ع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درس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جمع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ذ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نو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ل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ع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ش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مسج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د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حو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دأ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ق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و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ا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فرغ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قر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مع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خف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وائ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أس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ب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أثي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عا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صدق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ير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زمل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عيش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بي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زوج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ولا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ف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ب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يئ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نتف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خل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أخلا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نعك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تع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فائ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إذ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الأخ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ر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ن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( </w:t>
      </w:r>
      <w:r>
        <w:rPr>
          <w:b/>
          <w:b/>
          <w:sz w:val="38"/>
          <w:sz w:val="38"/>
          <w:rtl w:val="true"/>
        </w:rPr>
        <w:t>خيرك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عل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)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3"/>
      </w:r>
      <w:r>
        <w:rPr>
          <w:b/>
          <w:sz w:val="38"/>
          <w:vertAlign w:val="superscript"/>
          <w:rtl w:val="true"/>
        </w:rPr>
        <w:t xml:space="preserve">) 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ا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علي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ُكمّ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نفس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غي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ا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ف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اص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نف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د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فض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م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{ </w:t>
      </w:r>
      <w:r>
        <w:rPr>
          <w:b/>
          <w:b/>
          <w:sz w:val="38"/>
          <w:sz w:val="38"/>
          <w:rtl w:val="true"/>
        </w:rPr>
        <w:t>ومَ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حسن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َو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منْ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عَ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عَمِ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َالح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ن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سلمين</w:t>
      </w:r>
      <w:r>
        <w:rPr>
          <w:b/>
          <w:sz w:val="38"/>
          <w:rtl w:val="true"/>
        </w:rPr>
        <w:t>}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4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دع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أمو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ملت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rFonts w:cs="Times New Roman"/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ف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مي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ب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جع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الص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وجه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ص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جه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ُقِ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حس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سأ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فس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شيط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فأسأ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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ز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خ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فضل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ح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ابع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تطو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جمع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خير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تحفي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طائ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ير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ذ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تاح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فرص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مشارك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وضوع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و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ربو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رابع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مع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جمع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  <w:r>
        <w:br w:type="page"/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فص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طرائ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مب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مفه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أول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تعريف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طريق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في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لغ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ط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ص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( </w:t>
      </w:r>
      <w:r>
        <w:rPr>
          <w:b/>
          <w:b/>
          <w:sz w:val="38"/>
          <w:sz w:val="38"/>
          <w:rtl w:val="true"/>
        </w:rPr>
        <w:t>طَرَق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) </w:t>
      </w:r>
      <w:r>
        <w:rPr>
          <w:b/>
          <w:b/>
          <w:sz w:val="38"/>
          <w:sz w:val="38"/>
          <w:rtl w:val="true"/>
        </w:rPr>
        <w:t>أ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ضَرَب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ُمي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ِطْرَ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ائغ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حدا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؛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طر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ضر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الطر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" </w:t>
      </w:r>
      <w:r>
        <w:rPr>
          <w:b/>
          <w:b/>
          <w:sz w:val="38"/>
          <w:sz w:val="38"/>
          <w:rtl w:val="true"/>
        </w:rPr>
        <w:t>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ضر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حص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ضَرْب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ّكهُّ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طَرَق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َّجَّاد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وف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عودِ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  <w:r>
        <w:rPr>
          <w:b/>
          <w:b/>
          <w:sz w:val="38"/>
          <w:sz w:val="38"/>
          <w:rtl w:val="true"/>
        </w:rPr>
        <w:t>أ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ضرب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و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شع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قض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نفش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"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5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الطري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بي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طر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رج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الكين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ُطْلَ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س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لك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نس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حمود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ذموم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والط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ه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سي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سن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يئ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جمع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ائ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ط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ث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خيار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؛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ع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وم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د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ل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يقتهم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6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ل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ب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يت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ُطل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دي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س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لك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نس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نهج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بع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سلو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إيص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ا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قصود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قص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ترب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ثاني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الطريق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في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قرآ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كريم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u w:val="single"/>
          <w:rtl w:val="true"/>
        </w:rPr>
        <w:t>وردت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ما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( </w:t>
      </w:r>
      <w:r>
        <w:rPr>
          <w:b/>
          <w:b/>
          <w:sz w:val="38"/>
          <w:sz w:val="38"/>
          <w:rtl w:val="true"/>
        </w:rPr>
        <w:t>طَرَق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)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مشتقات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حد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ش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u w:val="single"/>
          <w:rtl w:val="true"/>
        </w:rPr>
        <w:t>وردت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بصيغ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فر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ذ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تد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سلف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س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لك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نس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ذموم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حمود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ما</w:t>
      </w:r>
      <w:r>
        <w:rPr>
          <w:rFonts w:cs="Times New Roman"/>
          <w:b/>
          <w:b/>
          <w:sz w:val="38"/>
          <w:sz w:val="38"/>
          <w:rtl w:val="true"/>
        </w:rPr>
        <w:t xml:space="preserve">       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</w:t>
      </w:r>
      <w:r>
        <w:rPr>
          <w:rFonts w:cs="Times New Roman"/>
          <w:b/>
          <w:b/>
          <w:sz w:val="38"/>
          <w:sz w:val="38"/>
        </w:rPr>
        <w:t xml:space="preserve"> </w:t>
      </w:r>
      <w:r>
        <w:rPr>
          <w:b/>
          <w:sz w:val="38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فر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ظَلمُ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َكنِ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ِيغفِ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ِيهديَ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يق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7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u w:val="single"/>
          <w:rtl w:val="true"/>
        </w:rPr>
        <w:t>ووردت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بصيغ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س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فاع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</w:t>
      </w:r>
      <w:r>
        <w:rPr>
          <w:rFonts w:cs="Times New Roman"/>
          <w:b/>
          <w:b/>
          <w:sz w:val="38"/>
          <w:sz w:val="38"/>
        </w:rPr>
        <w:t xml:space="preserve"> </w:t>
      </w:r>
      <w:r>
        <w:rPr>
          <w:b/>
          <w:sz w:val="38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سمَ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طَّارِ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8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u w:val="single"/>
          <w:rtl w:val="true"/>
        </w:rPr>
        <w:t>ووردت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بمعن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سل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شريع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طريق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8"/>
          <w:sz w:val="38"/>
        </w:rPr>
        <w:t></w:t>
      </w:r>
      <w:r>
        <w:rPr>
          <w:rFonts w:cs="Times New Roman"/>
          <w:b/>
          <w:b/>
          <w:sz w:val="38"/>
          <w:sz w:val="38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لّ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ستقَامُ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ّ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سقينا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ء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دق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9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u w:val="single"/>
          <w:rtl w:val="true"/>
        </w:rPr>
        <w:t>ووردت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بصيغ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ب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ذاه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cs="Msh Quraan1" w:ascii="Msh Quraan1" w:hAnsi="Msh Quraan1"/>
          <w:sz w:val="32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نَّ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ّ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َّالح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نّ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و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لك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ُنَّ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ائق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ِدد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10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عن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آ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أ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نَّ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ائ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و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ذاه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ختل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  <w:r>
        <w:rPr>
          <w:b/>
          <w:b/>
          <w:sz w:val="38"/>
          <w:sz w:val="38"/>
          <w:rtl w:val="true"/>
        </w:rPr>
        <w:t>أ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رق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- </w:t>
      </w:r>
      <w:r>
        <w:rPr>
          <w:b/>
          <w:b/>
          <w:sz w:val="38"/>
          <w:sz w:val="38"/>
          <w:rtl w:val="true"/>
        </w:rPr>
        <w:t>قا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د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ضحا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               </w:t>
      </w:r>
      <w:r>
        <w:rPr>
          <w:b/>
          <w:b/>
          <w:sz w:val="38"/>
          <w:sz w:val="38"/>
          <w:rtl w:val="true"/>
        </w:rPr>
        <w:t>أديان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ختل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"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11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ل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ب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يت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( </w:t>
      </w:r>
      <w:r>
        <w:rPr>
          <w:b/>
          <w:b/>
          <w:sz w:val="38"/>
          <w:sz w:val="38"/>
          <w:rtl w:val="true"/>
        </w:rPr>
        <w:t>طَرَق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) </w:t>
      </w:r>
      <w:r>
        <w:rPr>
          <w:b/>
          <w:b/>
          <w:sz w:val="38"/>
          <w:sz w:val="38"/>
          <w:rtl w:val="true"/>
        </w:rPr>
        <w:t>اشتُق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يغ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تعددة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لفاظ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ثيرة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b/>
          <w:sz w:val="38"/>
          <w:sz w:val="38"/>
          <w:rtl w:val="true"/>
        </w:rPr>
        <w:t>مختل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تباين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ثالث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الطريق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في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تدريس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ط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د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عداد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خطو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از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قي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ع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عم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ل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نس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ظه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سلوك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يق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دين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سلام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ظ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نح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ع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ميع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ق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ح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ق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دريس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علي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نا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ل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ر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امخ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مع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خير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تحفي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طائ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ظ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ترت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س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لك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دريس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مرب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ربي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طب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طبي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مهند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ندس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عا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ص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هد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نشو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د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عم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دف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ميع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سم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هدا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عظم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همت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ه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نبي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رس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الأخ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لق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دور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وج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دق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ظ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ختي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يق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ر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نظ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مكّ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در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ص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دف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ق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نس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ظ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شت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واع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ا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طر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و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جمل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ب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ال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مب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ثا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قواع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أول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العناي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بالمتعلم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د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ب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هتم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سائ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م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حدّ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صح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جاء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ج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سأ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اع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مض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ديث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س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ك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أ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خر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م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اع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؟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مض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ديث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ل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نته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ديث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أ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را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ائ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اع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؟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(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ضُيع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مان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نتظ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اع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)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ضاعت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(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سّ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م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ه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نتظ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اع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)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12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ف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غ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ط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ديث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ائ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ُهم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هتما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م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د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هت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م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ته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ل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م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وو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13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: (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ذ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سع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فهيم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قر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فائ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ذهان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ريص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دايت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ف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ح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حس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ه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حفظ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عط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حتم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ص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حم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ش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خاط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ح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د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رج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حس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ه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كت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إشا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فهم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وض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با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غي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كرر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حفظ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تكرار</w:t>
      </w:r>
      <w:r>
        <w:rPr>
          <w:b/>
          <w:sz w:val="38"/>
          <w:rtl w:val="true"/>
        </w:rPr>
        <w:t>"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14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ثاني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معرف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معلم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لقدرات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طلاب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وإدراكهم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ر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قدر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خوا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نعك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دريس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يا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عطائ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عر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ل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ر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ق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اد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خت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ناس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(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) </w:t>
      </w:r>
      <w:r>
        <w:rPr>
          <w:b/>
          <w:b/>
          <w:sz w:val="38"/>
          <w:sz w:val="38"/>
          <w:rtl w:val="true"/>
        </w:rPr>
        <w:t>يعر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در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واه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صح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(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) </w:t>
      </w:r>
      <w:r>
        <w:rPr>
          <w:b/>
          <w:b/>
          <w:sz w:val="38"/>
          <w:sz w:val="38"/>
          <w:rtl w:val="true"/>
        </w:rPr>
        <w:t>ف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: (</w:t>
      </w:r>
      <w:r>
        <w:rPr>
          <w:b/>
          <w:b/>
          <w:sz w:val="38"/>
          <w:sz w:val="38"/>
          <w:rtl w:val="true"/>
        </w:rPr>
        <w:t>أرح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أم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ب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شد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صدق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ثم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قرأ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ُب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فرض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ز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اب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علم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حل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حر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اذ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ب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ب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بي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امر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b/>
          <w:sz w:val="38"/>
          <w:sz w:val="38"/>
          <w:rtl w:val="true"/>
        </w:rPr>
        <w:t>ب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را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)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15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أل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ظه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ظاه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دراك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مدار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در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صح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؟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و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ب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ري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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أ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شفاع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( </w:t>
      </w:r>
      <w:r>
        <w:rPr>
          <w:b/>
          <w:b/>
          <w:sz w:val="38"/>
          <w:sz w:val="38"/>
          <w:rtl w:val="true"/>
        </w:rPr>
        <w:t>ل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ظن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أل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دي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رص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دي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)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16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ثالث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التدرج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م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بسيط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إلى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مركب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خاط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كا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ستوي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درا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تدرج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دايت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ربيت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بسيط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رك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ص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قر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وحداني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بحا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ج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درج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د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حر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بدا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جا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ط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لم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حرو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ساعدت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خل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يو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ل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تخل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أث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ج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رج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ع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درب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تق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د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جاو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ح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خ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يئ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شيئ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رابع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دق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حفظ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وسلام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أداء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بدا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ساع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د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َفل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حفوظ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سهو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نبغ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م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كث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خطاؤ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انت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قط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آخ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ي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خط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رك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نط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لم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ُتق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ن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ل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جرب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ر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ظ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هتم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ك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كي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ريد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ُتم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و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نتقل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خر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ل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ف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اقا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در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شع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عج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َمّ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حباط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كاس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ضو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حل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د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شع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د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س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ُدّ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ل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ُلزم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د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حا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تابع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سل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ال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تهد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جاه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رض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لا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رض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ب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با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قف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آ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سأ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زل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كي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17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خامس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عظم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قرآ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ذي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نتعلمه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د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مي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ظ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همي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س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وضي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م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وض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يض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شت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دا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قائ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حيح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عباد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أخلا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تشريع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اد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شت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ن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جت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ُدرّس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خال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يا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س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دد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يمان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أه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كان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اد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لتز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طاع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ام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وجيه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ه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كي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إن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د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حتاج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وح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اه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ثر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ضار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نِعَ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ُع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ُحص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18"/>
      </w:r>
      <w:r>
        <w:rPr>
          <w:b/>
          <w:sz w:val="38"/>
          <w:vertAlign w:val="superscript"/>
          <w:rtl w:val="true"/>
        </w:rPr>
        <w:t>)  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vertAlign w:val="superscript"/>
        </w:rPr>
      </w:pPr>
      <w:r>
        <w:rPr>
          <w:b/>
          <w:sz w:val="38"/>
          <w:vertAlign w:val="superscript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مب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ثال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أهدا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1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توثي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ض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ستمر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لا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فط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2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تثبي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يم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توح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لوه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ربوب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وح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سم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صف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3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ترب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لك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أ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نظ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آي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عجزا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ف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4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الإيم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اد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تس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طل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فَ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َدَبّرو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لوبٍ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قفال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19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sz w:val="38"/>
        </w:rPr>
        <w:t>5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تن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د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ار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لا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حيح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حقيق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ق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رَت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ُ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َرتِي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20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6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تن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لك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ذ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ن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د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ستدع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نظ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معلوم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حفوظ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7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تن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د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ب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حي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قو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س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ح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غ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8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ترب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ارس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تخاذ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لوك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ط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(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ل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)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21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فص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ثا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مب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مبادئ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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ز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ةٍ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ُميّ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َقر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َكت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تعلمو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فهمو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خذو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ج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ت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رفع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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م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جع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ةٍ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خرج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نا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شت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بادئ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دي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قتد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س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ذ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ميّ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ن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ل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أول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وضوح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هدف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ب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شر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وض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هد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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أ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هدا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قر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عبادة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b/>
          <w:sz w:val="38"/>
          <w:sz w:val="38"/>
          <w:rtl w:val="true"/>
        </w:rPr>
        <w:t>وإفراد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ألوه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ربوب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إخلا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با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غا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ل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نس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حقي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بود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ام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إسل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ج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cs="Msh Quraan1" w:ascii="Msh Quraan1" w:hAnsi="Msh Quraan1"/>
          <w:sz w:val="32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ُلْ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ِنّ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َلا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َنُسُكِ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َمَحْيَا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َمَمَاتِ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ِلَّهِ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َبِّ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ْعَالَمِي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*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َرِيك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َه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َبِذَلِك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ُمِرْت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َأَنَ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َوَّل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ْمُسْلِمِ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22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ضو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هد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راس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ا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ساه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عا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ف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ار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ح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جا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لا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حفظ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دراس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ف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ان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ؤث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لوكيا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خلا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لا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با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عظ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باد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ُلق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يا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تحقي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بود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b/>
          <w:sz w:val="38"/>
          <w:sz w:val="38"/>
          <w:rtl w:val="true"/>
        </w:rPr>
        <w:t>وَمَ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َلَقْت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ْجِنّ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َالإِنس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ِلا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b/>
          <w:sz w:val="38"/>
          <w:sz w:val="38"/>
          <w:rtl w:val="true"/>
        </w:rPr>
        <w:t>لِيَعْبُدُونِ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23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sz w:val="38"/>
          <w:u w:val="single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sz w:val="38"/>
          <w:u w:val="single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ثاني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تقوي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دافع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للتعلم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ع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اهد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قو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واف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ات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ترغ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ر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صو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حيح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سن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ض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حمل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تال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عامل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ب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با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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: "</w:t>
      </w:r>
      <w:r>
        <w:rPr>
          <w:b/>
          <w:b/>
          <w:sz w:val="38"/>
          <w:sz w:val="38"/>
          <w:rtl w:val="true"/>
        </w:rPr>
        <w:t>للعلم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رج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و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ؤمن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سبعمائ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رج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رجت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مسمائ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"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24"/>
      </w:r>
      <w:r>
        <w:rPr>
          <w:b/>
          <w:sz w:val="38"/>
          <w:vertAlign w:val="superscript"/>
          <w:rtl w:val="true"/>
        </w:rPr>
        <w:t>)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ن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َخشَ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ِ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ِبادِ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ُلَماء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25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شاطب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26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ح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b/>
          <w:sz w:val="38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center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ثق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ــافعٍ</w:t>
      </w:r>
      <w:r>
        <w:rPr>
          <w:b/>
          <w:sz w:val="38"/>
          <w:rtl w:val="true"/>
        </w:rPr>
        <w:tab/>
        <w:tab/>
      </w:r>
      <w:r>
        <w:rPr>
          <w:b/>
          <w:b/>
          <w:sz w:val="38"/>
          <w:sz w:val="38"/>
          <w:rtl w:val="true"/>
        </w:rPr>
        <w:t>وأغن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ن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هب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ُتّفُضـلا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ديث</w:t>
      </w:r>
      <w:r>
        <w:rPr>
          <w:rtl w:val="true"/>
        </w:rPr>
        <w:tab/>
        <w:tab/>
      </w:r>
      <w:r>
        <w:rPr>
          <w:rtl w:val="true"/>
        </w:rPr>
        <w:t>وتَردَا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ــلا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ب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اص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27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: ( </w:t>
      </w:r>
      <w:r>
        <w:rPr>
          <w:b/>
          <w:b/>
          <w:sz w:val="38"/>
          <w:sz w:val="38"/>
          <w:rtl w:val="true"/>
        </w:rPr>
        <w:t>و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مس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ع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افع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ف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ث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اف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ل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حس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دي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ق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زّ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حس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دي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28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)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29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مزج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رغ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شي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ره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ذ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آي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ع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ق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َ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عَرَض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َ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ِكر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َ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َعيش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ضنك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َنحشُ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َوم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يا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عْم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بِّ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ِم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شَرت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عْمَ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َدْ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نت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صي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ذلك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َتَتَك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آياتُ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نسِيت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كَ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يوم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ُنسَى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Anchor"/>
          <w:b/>
          <w:sz w:val="38"/>
          <w:vertAlign w:val="superscript"/>
          <w:rtl w:val="true"/>
        </w:rPr>
        <w:footnoteReference w:id="30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عل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فض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لا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ب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وزي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31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: " </w:t>
      </w:r>
      <w:r>
        <w:rPr>
          <w:b/>
          <w:b/>
          <w:sz w:val="38"/>
          <w:sz w:val="38"/>
          <w:rtl w:val="true"/>
        </w:rPr>
        <w:t>و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قوام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صرف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زم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ل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سن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ك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و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قد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أفض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فض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شاغ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ف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ع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منز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اب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"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32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ج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سائ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تخدم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ل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و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دي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اف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وض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ن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:</w:t>
        <w:br/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ُ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لْ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َستو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عْلَمو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ذي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َعْلَم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ن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َتَذكّر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ُل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لبابِ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33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يق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شه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ط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- </w:t>
      </w:r>
      <w:r>
        <w:rPr>
          <w:b/>
          <w:b/>
          <w:sz w:val="38"/>
          <w:sz w:val="38"/>
          <w:rtl w:val="true"/>
        </w:rPr>
        <w:t>رَحِمَه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- : " </w:t>
      </w:r>
      <w:r>
        <w:rPr>
          <w:b/>
          <w:b/>
          <w:sz w:val="38"/>
          <w:sz w:val="38"/>
          <w:rtl w:val="true"/>
        </w:rPr>
        <w:t>فال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حي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ع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وصو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ر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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b/>
          <w:sz w:val="38"/>
          <w:sz w:val="38"/>
          <w:rtl w:val="true"/>
        </w:rPr>
        <w:t>ف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ا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ته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با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شتغ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أخر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منع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ع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اش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كفا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ه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كفايت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ل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حي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خذ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أسب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ظاه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صحب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تو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b/>
          <w:sz w:val="38"/>
          <w:rtl w:val="true"/>
        </w:rPr>
        <w:t>"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34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وب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فع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</w:t>
      </w:r>
      <w:r>
        <w:rPr>
          <w:rFonts w:cs="Times New Roman"/>
          <w:b/>
          <w:b/>
          <w:sz w:val="38"/>
          <w:sz w:val="38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َرفِعِ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آمن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ِنكُ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ذي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ُوت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ِلْم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رجَاتٍ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35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(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يق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لتم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م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هَّ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يق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ن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)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36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ان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صة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شوق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مرغب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خذ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ب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عظ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ت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افع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وي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ر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ث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يب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ف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َقدْ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َا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َصَصهِ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ِبرة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ُوْ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لْبابِ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37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ثالث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الرفق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والرحم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بالمتعلم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ر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بد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ام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بادئ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رح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رف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م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ب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ح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ظّ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لي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نفض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و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Anchor"/>
          <w:b/>
          <w:sz w:val="38"/>
          <w:vertAlign w:val="superscript"/>
          <w:rtl w:val="true"/>
        </w:rPr>
        <w:footnoteReference w:id="38"/>
      </w:r>
      <w:r>
        <w:rPr>
          <w:b/>
          <w:sz w:val="38"/>
          <w:vertAlign w:val="superscript"/>
          <w:rtl w:val="true"/>
        </w:rPr>
        <w:t xml:space="preserve">) </w:t>
      </w:r>
      <w:r>
        <w:rPr>
          <w:b/>
          <w:b/>
          <w:sz w:val="38"/>
          <w:sz w:val="38"/>
          <w:rtl w:val="true"/>
        </w:rPr>
        <w:t>ول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س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غ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رح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رف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جاه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عل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  <w:r>
        <w:rPr>
          <w:b/>
          <w:b/>
          <w:sz w:val="38"/>
          <w:sz w:val="38"/>
          <w:rtl w:val="true"/>
        </w:rPr>
        <w:t>ومدر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س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س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سن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قد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الح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نهض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أمان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جت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ح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ل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حس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صلا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تقو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علم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فعهم</w:t>
      </w:r>
      <w:r>
        <w:rPr>
          <w:rFonts w:cs="Times New Roman"/>
          <w:b/>
          <w:b/>
          <w:sz w:val="38"/>
          <w:sz w:val="38"/>
          <w:rtl w:val="true"/>
        </w:rPr>
        <w:t xml:space="preserve">   </w:t>
      </w:r>
      <w:r>
        <w:rPr>
          <w:b/>
          <w:b/>
          <w:sz w:val="38"/>
          <w:sz w:val="38"/>
          <w:rtl w:val="true"/>
        </w:rPr>
        <w:t>و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عا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اس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ح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بع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فوس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شعو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مح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ي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فر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تعلم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شو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رغ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مدر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ن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ضع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  <w:r>
        <w:rPr>
          <w:b/>
          <w:b/>
          <w:sz w:val="38"/>
          <w:sz w:val="38"/>
          <w:rtl w:val="true"/>
        </w:rPr>
        <w:t>ف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رف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ي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زا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ُز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ي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انه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u w:val="single"/>
          <w:rtl w:val="true"/>
        </w:rPr>
        <w:t>رابع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الانتباه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وّ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أه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ركي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نتبا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لي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ستيع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وم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ج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نتبا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راس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راء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استما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ج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خصو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رئ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ستمع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نصت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علكم</w:t>
      </w:r>
      <w:r>
        <w:rPr>
          <w:rFonts w:cs="Times New Roman"/>
          <w:b/>
          <w:b/>
          <w:sz w:val="38"/>
          <w:sz w:val="38"/>
          <w:rtl w:val="true"/>
        </w:rPr>
        <w:t xml:space="preserve">        </w:t>
      </w:r>
      <w:r>
        <w:rPr>
          <w:b/>
          <w:b/>
          <w:sz w:val="38"/>
          <w:sz w:val="38"/>
          <w:rtl w:val="true"/>
        </w:rPr>
        <w:t>تُرحم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39"/>
      </w:r>
      <w:r>
        <w:rPr>
          <w:b/>
          <w:sz w:val="38"/>
          <w:vertAlign w:val="superscript"/>
          <w:rtl w:val="true"/>
        </w:rPr>
        <w:t xml:space="preserve">)  </w:t>
      </w:r>
      <w:r>
        <w:rPr>
          <w:b/>
          <w:b/>
          <w:sz w:val="38"/>
          <w:sz w:val="38"/>
          <w:rtl w:val="true"/>
        </w:rPr>
        <w:t>أ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ر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ك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رئ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ك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ستمع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ما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دب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ف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40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مب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ثا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sz w:val="38"/>
          <w:u w:val="single"/>
        </w:rPr>
        <w:t>1</w:t>
      </w:r>
      <w:r>
        <w:rPr>
          <w:b/>
          <w:sz w:val="38"/>
          <w:u w:val="single"/>
          <w:rtl w:val="true"/>
        </w:rPr>
        <w:t xml:space="preserve"> - </w:t>
      </w:r>
      <w:r>
        <w:rPr>
          <w:b/>
          <w:b/>
          <w:sz w:val="38"/>
          <w:sz w:val="38"/>
          <w:u w:val="single"/>
          <w:rtl w:val="true"/>
        </w:rPr>
        <w:t>الابتسام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كنز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لا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يكلف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درهم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بتسا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فتا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غلا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نب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( </w:t>
      </w:r>
      <w:r>
        <w:rPr>
          <w:b/>
          <w:b/>
          <w:sz w:val="38"/>
          <w:sz w:val="38"/>
          <w:rtl w:val="true"/>
        </w:rPr>
        <w:t>تبسُّم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ج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خي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د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)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41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لابتسا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ج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ار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ث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ك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دي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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b/>
          <w:sz w:val="38"/>
          <w:sz w:val="38"/>
          <w:rtl w:val="true"/>
        </w:rPr>
        <w:t>ل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فعول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حر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ثر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ج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خ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اه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(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حقر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رو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يئ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لق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خا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وج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لي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)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42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ف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ج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لق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ل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بتسا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شاش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بل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جار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اح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جا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عظ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جا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ه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جا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بو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sz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b/>
          <w:sz w:val="38"/>
          <w:sz w:val="38"/>
          <w:rtl w:val="true"/>
        </w:rPr>
        <w:t>إِنّ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َّذِي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َتْلُو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ِتَاب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َّهِ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َأَقَامُ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ّلا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َأَنْفَقُ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ِمَّ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َزَقْنَاهُمْ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ِرًّ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علانِيَ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َرْجُو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ِجَارَة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َنْ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َبُور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43"/>
      </w:r>
      <w:r>
        <w:rPr>
          <w:b/>
          <w:sz w:val="38"/>
          <w:vertAlign w:val="superscript"/>
          <w:rtl w:val="true"/>
        </w:rPr>
        <w:t xml:space="preserve">)  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ويق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ث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ي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" </w:t>
      </w: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ُحس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بتسا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بغ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فت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تج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"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44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ف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ُقب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ل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بتس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كث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اذب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يق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م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وو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: "</w:t>
      </w:r>
      <w:r>
        <w:rPr>
          <w:b/>
          <w:b/>
          <w:sz w:val="38"/>
          <w:sz w:val="38"/>
          <w:rtl w:val="true"/>
        </w:rPr>
        <w:t>وينبغ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ُظهر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بشاش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طلا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ج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تف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حوا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سأ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م</w:t>
      </w:r>
      <w:r>
        <w:rPr>
          <w:b/>
          <w:sz w:val="38"/>
          <w:rtl w:val="true"/>
        </w:rPr>
        <w:t>"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45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sz w:val="38"/>
          <w:u w:val="single"/>
        </w:rPr>
        <w:t>2</w:t>
      </w:r>
      <w:r>
        <w:rPr>
          <w:b/>
          <w:sz w:val="38"/>
          <w:u w:val="single"/>
          <w:rtl w:val="true"/>
        </w:rPr>
        <w:t xml:space="preserve"> - </w:t>
      </w:r>
      <w:r>
        <w:rPr>
          <w:b/>
          <w:b/>
          <w:sz w:val="38"/>
          <w:sz w:val="38"/>
          <w:u w:val="single"/>
          <w:rtl w:val="true"/>
        </w:rPr>
        <w:t>ترفّع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عمّا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في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أيدي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طلاب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تك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محبوب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لديهم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ص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ا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ص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اص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بغ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رتفّ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زه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يد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آخر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الأخ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ل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ح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تقبل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د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ي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ف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سم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خل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رفّ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ؤ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اج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ي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رف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-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ك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- </w:t>
      </w:r>
      <w:r>
        <w:rPr>
          <w:b/>
          <w:b/>
          <w:sz w:val="38"/>
          <w:sz w:val="38"/>
          <w:rtl w:val="true"/>
        </w:rPr>
        <w:t>مث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ؤا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يصا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م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متع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اول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أس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فتراً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صحف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( </w:t>
      </w:r>
      <w:r>
        <w:rPr>
          <w:b/>
          <w:b/>
          <w:sz w:val="38"/>
          <w:sz w:val="38"/>
          <w:rtl w:val="true"/>
        </w:rPr>
        <w:t>عِزّ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ؤ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ستغناؤ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ا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)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46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ب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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ب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س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صي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" </w:t>
      </w:r>
      <w:r>
        <w:rPr>
          <w:b/>
          <w:b/>
          <w:sz w:val="38"/>
          <w:sz w:val="38"/>
          <w:rtl w:val="true"/>
        </w:rPr>
        <w:t>ي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ستطع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ين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ع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فع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ك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ب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ع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يس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كر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عظ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ث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ثي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"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47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sz w:val="38"/>
          <w:u w:val="single"/>
        </w:rPr>
        <w:t>3</w:t>
      </w:r>
      <w:r>
        <w:rPr>
          <w:b/>
          <w:sz w:val="38"/>
          <w:u w:val="single"/>
          <w:rtl w:val="true"/>
        </w:rPr>
        <w:t xml:space="preserve"> - </w:t>
      </w:r>
      <w:r>
        <w:rPr>
          <w:b/>
          <w:b/>
          <w:sz w:val="38"/>
          <w:sz w:val="38"/>
          <w:u w:val="single"/>
          <w:rtl w:val="true"/>
        </w:rPr>
        <w:t>اجعل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طالب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يشعر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بأهميته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لديك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صع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ي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شع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أ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همّش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ُهت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ُشعِ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خوا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أهميت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إ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ع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ص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لوب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التال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صع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يص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و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شع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أهميت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ي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أك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و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راءت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لاوت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درج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تقان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ش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صف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مي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ص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ل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لوك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تد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لكو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ت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لك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...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ريص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د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فخ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بالون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ثي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نفج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نا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رق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ضح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شجي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ثن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مد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ز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فا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لأ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د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ب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د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إخلا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ثا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د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ب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ذ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خدا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ج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ص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ص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د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ز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طل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ب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د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إخلا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يحذ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فراط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د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ف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فرط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دح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ر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فت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واص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رضِي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فس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ُعج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نفس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َلّ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شمي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خ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sz w:val="38"/>
          <w:u w:val="single"/>
        </w:rPr>
        <w:t>4</w:t>
      </w:r>
      <w:r>
        <w:rPr>
          <w:b/>
          <w:sz w:val="38"/>
          <w:u w:val="single"/>
          <w:rtl w:val="true"/>
        </w:rPr>
        <w:t xml:space="preserve"> - </w:t>
      </w:r>
      <w:r>
        <w:rPr>
          <w:b/>
          <w:b/>
          <w:sz w:val="38"/>
          <w:sz w:val="38"/>
          <w:u w:val="single"/>
          <w:rtl w:val="true"/>
        </w:rPr>
        <w:t>معلم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كبار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يقبل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عذر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م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يأتيه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معتذر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793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sz w:val="38"/>
              </w:rPr>
            </w:pPr>
            <w:r>
              <w:rPr>
                <w:b/>
                <w:b/>
                <w:sz w:val="38"/>
                <w:sz w:val="38"/>
                <w:rtl w:val="true"/>
              </w:rPr>
              <w:t>اقبل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عاذير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أتي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عتذر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br/>
            </w:r>
            <w:r>
              <w:rPr>
                <w:b/>
                <w:b/>
                <w:sz w:val="38"/>
                <w:sz w:val="38"/>
                <w:rtl w:val="true"/>
              </w:rPr>
              <w:t>فقد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طاع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رضي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ظاهره</w:t>
            </w:r>
            <w:r>
              <w:rPr>
                <w:b/>
                <w:sz w:val="38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sz w:val="38"/>
              </w:rPr>
            </w:pPr>
            <w:r>
              <w:rPr>
                <w:b/>
                <w:b/>
                <w:sz w:val="38"/>
                <w:sz w:val="38"/>
                <w:rtl w:val="true"/>
              </w:rPr>
              <w:t>إنْ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برّ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يم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قال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و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جرا</w:t>
            </w:r>
            <w:r>
              <w:rPr>
                <w:b/>
                <w:sz w:val="38"/>
                <w:rtl w:val="true"/>
              </w:rPr>
              <w:br/>
            </w:r>
            <w:r>
              <w:rPr>
                <w:b/>
                <w:b/>
                <w:sz w:val="38"/>
                <w:sz w:val="38"/>
                <w:rtl w:val="true"/>
              </w:rPr>
              <w:t>وقد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جل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عصي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ستترا</w:t>
            </w:r>
            <w:r>
              <w:rPr>
                <w:b/>
                <w:sz w:val="38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ب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عتذ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مي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حو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؛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عتا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غي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ضع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زيم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ق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فظ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  <w:r>
        <w:br w:type="page"/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فص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ثال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طرائ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keepNext w:val="true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س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b/>
          <w:sz w:val="38"/>
          <w:sz w:val="38"/>
          <w:rtl w:val="true"/>
        </w:rPr>
        <w:t>يُ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صح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دع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ضرور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آي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لي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صحاب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ر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ت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رد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حاب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رس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حفظ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ر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دي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م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ب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بر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از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س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sz w:val="38"/>
          <w:rtl w:val="true"/>
        </w:rPr>
        <w:t xml:space="preserve">: (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تي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مضجع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توض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ضوء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صلا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ضطج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ق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ي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" </w:t>
      </w:r>
      <w:r>
        <w:rPr>
          <w:b/>
          <w:b/>
          <w:sz w:val="38"/>
          <w:sz w:val="38"/>
          <w:rtl w:val="true"/>
        </w:rPr>
        <w:t>ال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سلم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فس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ي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وجه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جه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ي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فوض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ر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ي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غ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ره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ي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لج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ج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ي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آم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كتاب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زل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نبي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رسل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" </w:t>
      </w:r>
      <w:r>
        <w:rPr>
          <w:b/>
          <w:b/>
          <w:sz w:val="38"/>
          <w:sz w:val="38"/>
          <w:rtl w:val="true"/>
        </w:rPr>
        <w:t>ف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لت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أ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فط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جعله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آخ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تك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"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فرددت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ب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سلم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ل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لغ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آم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كتاب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زل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ل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" </w:t>
      </w:r>
      <w:r>
        <w:rPr>
          <w:b/>
          <w:b/>
          <w:sz w:val="38"/>
          <w:sz w:val="38"/>
          <w:rtl w:val="true"/>
        </w:rPr>
        <w:t>ورسو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"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نبي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رسل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)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48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أ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ف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ش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حاب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لي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اب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ب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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(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س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b/>
          <w:sz w:val="38"/>
          <w:sz w:val="38"/>
          <w:rtl w:val="true"/>
        </w:rPr>
        <w:t>يعلم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ستخا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مو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كما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يعلمنا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سور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م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... </w:t>
      </w:r>
      <w:r>
        <w:rPr>
          <w:b/>
          <w:b/>
          <w:sz w:val="38"/>
          <w:sz w:val="38"/>
          <w:rtl w:val="true"/>
        </w:rPr>
        <w:t>الحدي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)</w:t>
      </w:r>
      <w:r>
        <w:rPr>
          <w:b/>
          <w:sz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sz w:val="38"/>
          <w:rtl w:val="true"/>
        </w:rPr>
        <w:footnoteReference w:id="49"/>
      </w:r>
      <w:r>
        <w:rPr>
          <w:b/>
          <w:sz w:val="38"/>
          <w:vertAlign w:val="superscript"/>
          <w:rtl w:val="true"/>
        </w:rPr>
        <w:t xml:space="preserve">)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الشاه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اب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" </w:t>
      </w:r>
      <w:r>
        <w:rPr>
          <w:b/>
          <w:b/>
          <w:sz w:val="38"/>
          <w:sz w:val="38"/>
          <w:rtl w:val="true"/>
        </w:rPr>
        <w:t>ك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علم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و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" </w:t>
      </w:r>
      <w:r>
        <w:rPr>
          <w:b/>
          <w:b/>
          <w:sz w:val="38"/>
          <w:sz w:val="38"/>
          <w:rtl w:val="true"/>
        </w:rPr>
        <w:t>فد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سلوب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بوي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اص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مب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 </w:t>
      </w:r>
      <w:r>
        <w:rPr>
          <w:b/>
          <w:b/>
          <w:sz w:val="38"/>
          <w:sz w:val="38"/>
          <w:rtl w:val="true"/>
        </w:rPr>
        <w:t>الط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مل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تحفي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أول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طريق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عرض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للطلاب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كبار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ذي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يعرفو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قراء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والكتاب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spacing w:lineRule="auto" w:line="216"/>
        <w:ind w:left="425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بالنس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عرف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اء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صح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ستخد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رض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ل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</w:p>
    <w:p>
      <w:pPr>
        <w:pStyle w:val="Normal"/>
        <w:spacing w:lineRule="auto" w:line="216"/>
        <w:ind w:left="425" w:right="0" w:hanging="425"/>
        <w:jc w:val="left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تح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ط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ل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ع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ديده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ل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spacing w:lineRule="auto" w:line="216"/>
        <w:ind w:left="453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</w:t>
      </w:r>
      <w:r>
        <w:rPr>
          <w:b/>
          <w:b/>
          <w:rtl w:val="true"/>
        </w:rPr>
        <w:t>أ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تناس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  <w:tab/>
        <w:tab/>
        <w:tab/>
        <w:tab/>
        <w:tab/>
      </w:r>
      <w:r>
        <w:rPr>
          <w:b/>
          <w:b/>
          <w:rtl w:val="true"/>
        </w:rPr>
        <w:t>ب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نشاط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م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ر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قبا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53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</w:t>
      </w:r>
      <w:r>
        <w:rPr>
          <w:b/>
          <w:b/>
          <w:rtl w:val="true"/>
        </w:rPr>
        <w:t>ج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ق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شغا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ؤو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  <w:tab/>
      </w:r>
      <w:r>
        <w:rPr>
          <w:b/>
          <w:b/>
          <w:rtl w:val="true"/>
        </w:rPr>
        <w:t>د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ز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ه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ات</w:t>
      </w:r>
    </w:p>
    <w:p>
      <w:pPr>
        <w:pStyle w:val="Normal"/>
        <w:spacing w:lineRule="auto" w:line="216"/>
        <w:ind w:left="425" w:right="0" w:hanging="425"/>
        <w:jc w:val="left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ح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ط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ح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ص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طأ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ُقوّ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اء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25" w:right="0" w:hanging="425"/>
        <w:jc w:val="left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عو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ل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جز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ء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ح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لق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ا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ء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25" w:right="0" w:hanging="425"/>
        <w:jc w:val="left"/>
        <w:rPr>
          <w:b/>
          <w:b/>
        </w:rPr>
      </w:pPr>
      <w:r>
        <w:rPr>
          <w:b/>
        </w:rPr>
        <w:t>4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ك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وجَّ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ف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ط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ت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spacing w:lineRule="auto" w:line="216"/>
        <w:ind w:left="453" w:right="0" w:hanging="426"/>
        <w:jc w:val="left"/>
        <w:rPr>
          <w:b/>
          <w:b/>
        </w:rPr>
      </w:pPr>
      <w:r>
        <w:rPr>
          <w:b/>
          <w:rtl w:val="true"/>
        </w:rPr>
        <w:tab/>
        <w:t xml:space="preserve">* </w:t>
      </w:r>
      <w:r>
        <w:rPr>
          <w:b/>
          <w:b/>
          <w:rtl w:val="true"/>
        </w:rPr>
        <w:t>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ح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اد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53" w:right="0" w:hanging="426"/>
        <w:jc w:val="left"/>
        <w:rPr>
          <w:b/>
          <w:b/>
        </w:rPr>
      </w:pPr>
      <w:r>
        <w:rPr>
          <w:b/>
          <w:rtl w:val="true"/>
        </w:rPr>
        <w:tab/>
        <w:t xml:space="preserve">*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ويلة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ك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َّ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س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ط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فظ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ط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ط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53" w:right="0" w:hanging="426"/>
        <w:jc w:val="left"/>
        <w:rPr>
          <w:b/>
          <w:b/>
        </w:rPr>
      </w:pPr>
      <w:r>
        <w:rPr>
          <w:b/>
          <w:rtl w:val="true"/>
        </w:rPr>
        <w:tab/>
        <w:t xml:space="preserve">* </w:t>
      </w:r>
      <w:r>
        <w:rPr>
          <w:b/>
          <w:b/>
          <w:rtl w:val="true"/>
        </w:rPr>
        <w:t>ي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ط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ال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. </w:t>
      </w:r>
      <w:r>
        <w:rPr>
          <w:b/>
          <w:b/>
          <w:rtl w:val="true"/>
        </w:rPr>
        <w:t>وهك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53" w:right="0" w:hanging="426"/>
        <w:jc w:val="left"/>
        <w:rPr>
          <w:b/>
          <w:b/>
        </w:rPr>
      </w:pPr>
      <w:r>
        <w:rPr>
          <w:b/>
          <w:rtl w:val="true"/>
        </w:rPr>
        <w:tab/>
        <w:t xml:space="preserve">*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53" w:right="0" w:hanging="426"/>
        <w:jc w:val="left"/>
        <w:rPr>
          <w:b/>
          <w:b/>
        </w:rPr>
      </w:pPr>
      <w:r>
        <w:rPr>
          <w:b/>
          <w:rtl w:val="true"/>
        </w:rPr>
        <w:tab/>
        <w:t xml:space="preserve">* </w:t>
      </w:r>
      <w:r>
        <w:rPr>
          <w:b/>
          <w:b/>
          <w:rtl w:val="true"/>
        </w:rPr>
        <w:t>تلا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رت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م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رس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ر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53" w:right="0" w:hanging="426"/>
        <w:jc w:val="left"/>
        <w:rPr>
          <w:b/>
          <w:b/>
        </w:rPr>
      </w:pPr>
      <w:r>
        <w:rPr>
          <w:b/>
          <w:rtl w:val="true"/>
        </w:rPr>
        <w:tab/>
        <w:t xml:space="preserve">*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سمِّ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spacing w:lineRule="auto" w:line="216"/>
        <w:ind w:left="453" w:right="0" w:hanging="426"/>
        <w:jc w:val="left"/>
        <w:rPr>
          <w:b/>
          <w:b/>
        </w:rPr>
      </w:pPr>
      <w:r>
        <w:rPr>
          <w:b/>
          <w:rtl w:val="true"/>
        </w:rPr>
        <w:tab/>
        <w:t xml:space="preserve">*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فو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ح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رك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مي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أك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</w:rPr>
      </w:pPr>
      <w:r>
        <w:rPr>
          <w:b/>
        </w:rPr>
        <w:t>5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تق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س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ل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خو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س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spacing w:lineRule="auto" w:line="216"/>
        <w:ind w:left="425" w:right="0" w:hanging="425"/>
        <w:jc w:val="left"/>
        <w:rPr/>
      </w:pPr>
      <w:r>
        <w:rPr>
          <w:b/>
        </w:rPr>
        <w:t>6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آخ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ف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آخ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تق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50"/>
      </w:r>
      <w:r>
        <w:rPr>
          <w:b/>
          <w:vertAlign w:val="superscript"/>
          <w:rtl w:val="true"/>
        </w:rPr>
        <w:t>)</w:t>
      </w:r>
      <w:r>
        <w:rPr>
          <w:b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u w:val="single"/>
        </w:rPr>
      </w:pPr>
      <w:r>
        <w:rPr>
          <w:b/>
          <w:b/>
          <w:u w:val="single"/>
          <w:rtl w:val="true"/>
        </w:rPr>
        <w:t>الطريق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ثاني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  <w:r>
        <w:rPr>
          <w:b/>
          <w:b/>
          <w:u w:val="single"/>
          <w:rtl w:val="true"/>
        </w:rPr>
        <w:t>طريق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تلقين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للطلاب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ذين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لا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يعرفون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قراء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من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مصحف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أو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تعر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ل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311" w:right="0" w:hanging="0"/>
        <w:jc w:val="left"/>
        <w:rPr>
          <w:b/>
          <w:b/>
        </w:rPr>
      </w:pPr>
      <w:r>
        <w:rPr>
          <w:b/>
          <w:b/>
          <w:rtl w:val="true"/>
        </w:rPr>
        <w:t>اللق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ق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ق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قن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ا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م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51"/>
      </w:r>
      <w:r>
        <w:rPr>
          <w:b/>
          <w:vertAlign w:val="superscript"/>
          <w:rtl w:val="true"/>
        </w:rPr>
        <w:t xml:space="preserve">) </w:t>
      </w:r>
      <w:r>
        <w:rPr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ق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ل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فه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52"/>
      </w:r>
      <w:r>
        <w:rPr>
          <w:b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ثان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ل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311" w:right="0" w:hanging="0"/>
        <w:jc w:val="left"/>
        <w:rPr/>
      </w:pPr>
      <w:r>
        <w:rPr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ُع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4"/>
          <w:sz w:val="44"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س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د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بر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4"/>
          <w:sz w:val="44"/>
        </w:rPr>
        <w:t>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ق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ت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ث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غ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غراق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ق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حن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{ </w:t>
      </w:r>
      <w:r>
        <w:rPr>
          <w:b/>
          <w:b/>
          <w:rtl w:val="true"/>
        </w:rPr>
        <w:t>وإن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لق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}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53"/>
      </w:r>
      <w:r>
        <w:rPr>
          <w:b/>
          <w:vertAlign w:val="superscript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لقّ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ُفهّ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أخُ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ز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"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عب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و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عب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فاظ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رو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لق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ئ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ص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4"/>
          <w:sz w:val="44"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" 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54"/>
      </w:r>
      <w:r>
        <w:rPr>
          <w:b/>
          <w:vertAlign w:val="superscript"/>
          <w:rtl w:val="true"/>
        </w:rPr>
        <w:t xml:space="preserve">) </w:t>
      </w:r>
      <w:r>
        <w:rPr>
          <w:b/>
          <w:b/>
          <w:rtl w:val="true"/>
        </w:rPr>
        <w:t>والتل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ح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يق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  <w:r>
        <w:rPr>
          <w:b/>
          <w:vertAlign w:val="superscript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التل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spacing w:lineRule="auto" w:line="216"/>
        <w:ind w:left="311" w:right="0" w:hanging="0"/>
        <w:jc w:val="left"/>
        <w:rPr>
          <w:b/>
          <w:b/>
        </w:rPr>
      </w:pP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ل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رد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أص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ر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ف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ض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تق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التل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ا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spacing w:lineRule="auto" w:line="216"/>
        <w:ind w:left="311" w:right="0" w:hanging="0"/>
        <w:jc w:val="left"/>
        <w:rPr>
          <w:b/>
          <w:b/>
        </w:rPr>
      </w:pP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ل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د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ضبطو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ك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تق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ثالث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ضوا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ف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ل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311"/>
        <w:jc w:val="left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ي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spacing w:lineRule="auto" w:line="216"/>
        <w:ind w:left="425" w:right="0" w:hanging="114"/>
        <w:jc w:val="left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موذج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أ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جه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ا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م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25" w:right="0" w:hanging="114"/>
        <w:jc w:val="left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اط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رو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ص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ا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قط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25" w:right="0" w:hanging="114"/>
        <w:jc w:val="left"/>
        <w:rPr>
          <w:b/>
          <w:b/>
        </w:rPr>
      </w:pPr>
      <w:r>
        <w:rPr>
          <w:b/>
        </w:rPr>
        <w:t>4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إل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م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د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ل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رو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لاحظ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ستم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25" w:right="0" w:hanging="114"/>
        <w:jc w:val="left"/>
        <w:rPr>
          <w:b/>
          <w:b/>
        </w:rPr>
      </w:pPr>
      <w:r>
        <w:rPr>
          <w:b/>
        </w:rPr>
        <w:t>5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الوق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ؤو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لت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لا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ق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ض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رك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كن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25" w:right="0" w:hanging="114"/>
        <w:jc w:val="left"/>
        <w:rPr>
          <w:b/>
          <w:b/>
        </w:rPr>
      </w:pPr>
      <w:r>
        <w:rPr>
          <w:b/>
        </w:rPr>
        <w:t>6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تد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ظ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عب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تمك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جو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firstLine="311"/>
        <w:jc w:val="left"/>
        <w:rPr>
          <w:b/>
          <w:b/>
        </w:rPr>
      </w:pPr>
      <w:r>
        <w:rPr>
          <w:b/>
        </w:rPr>
        <w:t>7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ا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ق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فو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firstLine="311"/>
        <w:jc w:val="left"/>
        <w:rPr>
          <w:b/>
          <w:b/>
        </w:rPr>
      </w:pPr>
      <w:r>
        <w:rPr>
          <w:b/>
        </w:rPr>
        <w:t>8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تك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ل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ع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بط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firstLine="311"/>
        <w:jc w:val="left"/>
        <w:rPr>
          <w:b/>
          <w:b/>
        </w:rPr>
      </w:pPr>
      <w:r>
        <w:rPr>
          <w:b/>
        </w:rPr>
        <w:t>9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التأك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ه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ل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25" w:right="0" w:hanging="114"/>
        <w:jc w:val="left"/>
        <w:rPr>
          <w:b/>
          <w:b/>
        </w:rPr>
      </w:pPr>
      <w:r>
        <w:rPr>
          <w:b/>
        </w:rPr>
        <w:t>10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يس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ت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تق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25" w:right="0" w:hanging="114"/>
        <w:jc w:val="left"/>
        <w:rPr>
          <w:b/>
          <w:b/>
        </w:rPr>
      </w:pPr>
      <w:r>
        <w:rPr>
          <w:b/>
        </w:rPr>
        <w:t>11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يعا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ط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ط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ط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ك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25" w:right="0" w:hanging="114"/>
        <w:jc w:val="left"/>
        <w:rPr>
          <w:b/>
          <w:b/>
        </w:rPr>
      </w:pPr>
      <w:r>
        <w:rPr>
          <w:b/>
        </w:rPr>
        <w:t>12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ه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دي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د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استم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firstLine="27"/>
        <w:jc w:val="left"/>
        <w:rPr/>
      </w:pPr>
      <w:r>
        <w:rPr>
          <w:b/>
          <w:b/>
          <w:u w:val="single"/>
          <w:rtl w:val="true"/>
        </w:rPr>
        <w:t>ملحوظ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 </w:t>
      </w:r>
      <w:r>
        <w:rPr>
          <w:b/>
          <w:b/>
          <w:rtl w:val="true"/>
        </w:rPr>
        <w:t>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أش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ل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ع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ح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راب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هد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25" w:right="0" w:hanging="114"/>
        <w:jc w:val="left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تخلي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فا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25" w:right="0" w:hanging="114"/>
        <w:jc w:val="left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تعر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صطلاح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ض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علا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ق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ؤو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حز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رب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جز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25" w:right="0" w:hanging="114"/>
        <w:jc w:val="left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تمك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ع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تق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ح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ل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عو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طق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keepNext w:val="true"/>
        <w:spacing w:lineRule="auto" w:line="216"/>
        <w:ind w:left="425" w:right="0" w:hanging="113"/>
        <w:jc w:val="left"/>
        <w:rPr>
          <w:b/>
          <w:b/>
        </w:rPr>
      </w:pPr>
      <w:r>
        <w:rPr>
          <w:b/>
        </w:rPr>
        <w:t>4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تعو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د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ق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ث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ف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ظ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keepNext w:val="true"/>
        <w:spacing w:lineRule="auto" w:line="216"/>
        <w:ind w:left="425" w:right="0" w:hanging="113"/>
        <w:jc w:val="left"/>
        <w:rPr>
          <w:b/>
          <w:b/>
        </w:rPr>
      </w:pPr>
      <w:r>
        <w:rPr>
          <w:b/>
        </w:rPr>
        <w:t>5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تعر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جو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ي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طبيق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ث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u w:val="single"/>
          <w:rtl w:val="true"/>
        </w:rPr>
        <w:t>الطريق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ثالث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  <w:r>
        <w:rPr>
          <w:b/>
          <w:b/>
          <w:u w:val="single"/>
          <w:rtl w:val="true"/>
        </w:rPr>
        <w:t>طريق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حفظ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على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مدار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يوم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( </w:t>
      </w:r>
      <w:r>
        <w:rPr>
          <w:b/>
          <w:b/>
          <w:u w:val="single"/>
          <w:rtl w:val="true"/>
        </w:rPr>
        <w:t>طريق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عملي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مُجرب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)</w:t>
      </w:r>
      <w:r>
        <w:rPr>
          <w:b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u w:val="single"/>
          <w:rtl w:val="true"/>
        </w:rPr>
        <w:footnoteReference w:id="55"/>
      </w:r>
      <w:r>
        <w:rPr>
          <w:b/>
          <w:u w:val="single"/>
          <w:vertAlign w:val="superscript"/>
          <w:rtl w:val="true"/>
        </w:rPr>
        <w:t>)</w:t>
      </w:r>
      <w:r>
        <w:rPr>
          <w:b/>
          <w:u w:val="single"/>
          <w:rtl w:val="true"/>
        </w:rPr>
        <w:t xml:space="preserve"> :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ز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د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4"/>
          <w:sz w:val="44"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ق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ول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تر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س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و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ص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تط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قتر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ل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rtl w:val="true"/>
        </w:rPr>
        <w:t>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ل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غ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الح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طق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ك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ات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ت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كر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ك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هك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ي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ُل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أ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بك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ن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بك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ب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ك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ثلاث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ق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م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ه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ري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8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س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فظ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ب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ري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يو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  </w:t>
      </w:r>
      <w:r>
        <w:rPr>
          <w:b/>
          <w:b/>
          <w:rtl w:val="true"/>
        </w:rPr>
        <w:t>بش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أ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و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لم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م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واظبة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ج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آت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ا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مت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د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ح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ر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زيارت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ؤ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جزء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طبيق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فرغ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ق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لاث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لت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ا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زب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ملاحظ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ط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ف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ختي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ظرو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u w:val="single"/>
        </w:rPr>
      </w:pPr>
      <w:r>
        <w:rPr>
          <w:b/>
          <w:b/>
          <w:u w:val="single"/>
          <w:rtl w:val="true"/>
        </w:rPr>
        <w:t>الطريق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رابع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  <w:r>
        <w:rPr>
          <w:b/>
          <w:b/>
          <w:u w:val="single"/>
          <w:rtl w:val="true"/>
        </w:rPr>
        <w:t>اتباع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هد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سلف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ف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تدريس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قرآن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دار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طبي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ام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ك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نا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ج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يف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ا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رؤ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تسابق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ب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فت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حدث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سمع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فاظ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د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56"/>
      </w:r>
      <w:r>
        <w:rPr>
          <w:b/>
          <w:vertAlign w:val="superscript"/>
          <w:rtl w:val="true"/>
        </w:rPr>
        <w:t>)</w:t>
      </w:r>
      <w:r>
        <w:rPr>
          <w:b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ف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س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د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4"/>
          <w:sz w:val="44"/>
        </w:rPr>
        <w:t>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ق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ط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ئ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57"/>
      </w:r>
      <w:r>
        <w:rPr>
          <w:b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ر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58"/>
      </w:r>
      <w:r>
        <w:rPr>
          <w:b/>
          <w:vertAlign w:val="superscript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ظ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ا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مش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ق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ر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ج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ق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رئ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درك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59"/>
      </w:r>
      <w:r>
        <w:rPr>
          <w:b/>
          <w:vertAlign w:val="superscript"/>
          <w:rtl w:val="true"/>
        </w:rPr>
        <w:t xml:space="preserve">) 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rFonts w:cs="Times New Roman"/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لا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م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شيخ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حم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زري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60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د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اه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زدحم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خل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س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قراء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مي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ر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آ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عيدون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فع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ح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تفِ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قراء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  <w:r>
        <w:rPr>
          <w:b/>
          <w:b/>
          <w:sz w:val="38"/>
          <w:sz w:val="38"/>
          <w:rtl w:val="true"/>
        </w:rPr>
        <w:t>و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شيخ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خاو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ر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ثن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ثلاث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اك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ختل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ر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( </w:t>
      </w:r>
      <w:r>
        <w:rPr>
          <w:b/>
          <w:b/>
          <w:sz w:val="38"/>
          <w:sz w:val="38"/>
          <w:rtl w:val="true"/>
        </w:rPr>
        <w:t>أ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صح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طأ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خطأ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)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61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وطرق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تعليم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قرآ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عند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هؤلاء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أعلام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م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سلف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كانت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بإحدى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ثلاث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</w:rPr>
      </w:pPr>
      <w:r>
        <w:rPr>
          <w:b/>
          <w:sz w:val="38"/>
        </w:rPr>
        <w:t>1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ر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رد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لف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ع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ما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صح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شيخ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خط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</w:rPr>
      </w:pPr>
      <w:r>
        <w:rPr>
          <w:b/>
          <w:sz w:val="38"/>
        </w:rPr>
        <w:t>2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شيخ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قدر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د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م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ستوق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شيخ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قرأ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</w:rPr>
      </w:pPr>
      <w:r>
        <w:rPr>
          <w:b/>
          <w:sz w:val="38"/>
        </w:rPr>
        <w:t>3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ر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س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شيخ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صح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خط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طل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ر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شيخ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u w:val="single"/>
        </w:rPr>
      </w:pPr>
      <w:r>
        <w:rPr>
          <w:b/>
          <w:b/>
          <w:u w:val="single"/>
          <w:rtl w:val="true"/>
        </w:rPr>
        <w:t>المبحث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ثان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  <w:r>
        <w:rPr>
          <w:b/>
          <w:b/>
          <w:u w:val="single"/>
          <w:rtl w:val="true"/>
        </w:rPr>
        <w:t>المراجع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4"/>
          <w:sz w:val="44"/>
        </w:rPr>
        <w:t>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راج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4"/>
          <w:sz w:val="44"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( </w:t>
      </w:r>
      <w:r>
        <w:rPr>
          <w:b/>
          <w:b/>
          <w:rtl w:val="true"/>
        </w:rPr>
        <w:t>تعاهد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دّ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لت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بل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ُقُ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62"/>
      </w:r>
      <w:r>
        <w:rPr>
          <w:b/>
          <w:vertAlign w:val="superscript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لمراج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فو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وا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راج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ثبي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فو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ي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ت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ُل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غ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وس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ج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فو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rtl w:val="true"/>
        </w:rPr>
        <w:t xml:space="preserve">"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قل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را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ظر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ح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" 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63"/>
      </w:r>
      <w:r>
        <w:rPr>
          <w:b/>
          <w:vertAlign w:val="superscript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ك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ئ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ُذكّر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ا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راج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ث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ِ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جت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رك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ار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ر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ُرض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ضي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ا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ستف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ء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ب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عاه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ستف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ص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حك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ف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4"/>
          <w:sz w:val="44"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( </w:t>
      </w:r>
      <w:r>
        <w:rPr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ثَل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َّ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سك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طلق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ه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)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64"/>
      </w:r>
      <w:r>
        <w:rPr>
          <w:b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ط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"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ت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تي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ت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ا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عاقب</w:t>
      </w:r>
      <w:r>
        <w:rPr>
          <w:rFonts w:cs="Times New Roman"/>
          <w:b/>
          <w:b/>
          <w:rtl w:val="true"/>
        </w:rPr>
        <w:t xml:space="preserve">  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هد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ف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رج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" 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65"/>
      </w:r>
      <w:r>
        <w:rPr>
          <w:b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u w:val="single"/>
        </w:rPr>
      </w:pPr>
      <w:r>
        <w:rPr>
          <w:rFonts w:cs="Times New Roman"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أوقات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مقترح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للمراجع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ا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شغ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  <w:tab/>
        <w:tab/>
      </w:r>
      <w:r>
        <w:rPr>
          <w:b/>
        </w:rPr>
        <w:t>2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ح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ي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خش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  <w:tab/>
      </w:r>
      <w:r>
        <w:rPr>
          <w:b/>
        </w:rPr>
        <w:t>4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فو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ل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</w:rPr>
        <w:t>5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ذ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  <w:tab/>
        <w:tab/>
        <w:tab/>
        <w:tab/>
      </w:r>
      <w:r>
        <w:rPr>
          <w:b/>
        </w:rPr>
        <w:t>6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ط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ّ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ه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</w:rPr>
        <w:t>7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د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ا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  <w:tab/>
        <w:tab/>
      </w:r>
      <w:r>
        <w:rPr>
          <w:b/>
        </w:rPr>
        <w:t>8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ص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ف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د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ثا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طمئن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جع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ئ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فر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ي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ح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تق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راجعة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س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راج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ج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خط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ط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"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ن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ش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ار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ب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هاز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ر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( </w:t>
      </w:r>
      <w:r>
        <w:rPr>
          <w:b/>
          <w:b/>
          <w:rtl w:val="true"/>
        </w:rPr>
        <w:t>الأسح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بك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ب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ف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ر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ي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واغ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شوا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66"/>
      </w:r>
      <w:r>
        <w:rPr>
          <w:b/>
          <w:vertAlign w:val="superscript"/>
          <w:rtl w:val="true"/>
        </w:rPr>
        <w:t>)</w:t>
      </w:r>
    </w:p>
    <w:p>
      <w:pPr>
        <w:pStyle w:val="Heading4"/>
        <w:ind w:left="567" w:right="0" w:hanging="567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أش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و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نبي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تباع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ظيفت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ساس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راس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له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علي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نا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و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آ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ر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ق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بش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ؤت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تاب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حُك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نب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ول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نا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ون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باد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ك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ون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باني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نت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ُعلّم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نت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ّدرُس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67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أش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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ظائ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رس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ا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حك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زك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ا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ن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فوس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طهير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ق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ب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بع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سو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ل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آيات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علم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حك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زكي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ن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زي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كيم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68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لغ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ر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هن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عل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م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هم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س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</w:rPr>
        <w:t xml:space="preserve"> 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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ّ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ؤمن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ذ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ع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سو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فس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ل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آيا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زكي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علم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حك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ب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ضل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69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ج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بغ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ته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اجح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هم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ف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اج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ل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:</w:t>
      </w:r>
    </w:p>
    <w:p>
      <w:pPr>
        <w:pStyle w:val="Normal"/>
        <w:spacing w:lineRule="auto" w:line="216"/>
        <w:ind w:left="567" w:right="0" w:hanging="567"/>
        <w:jc w:val="left"/>
        <w:rPr/>
      </w:pPr>
      <w:r>
        <w:rPr>
          <w:b/>
          <w:sz w:val="38"/>
        </w:rPr>
        <w:t>1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دف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باني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ر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ك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ون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باني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نت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ُعلّم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نت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ّدرُس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70"/>
      </w:r>
      <w:r>
        <w:rPr>
          <w:b/>
          <w:sz w:val="38"/>
          <w:vertAlign w:val="superscript"/>
          <w:rtl w:val="true"/>
        </w:rPr>
        <w:t xml:space="preserve">) </w:t>
      </w:r>
      <w:r>
        <w:rPr>
          <w:b/>
          <w:b/>
          <w:sz w:val="38"/>
          <w:sz w:val="38"/>
          <w:rtl w:val="true"/>
        </w:rPr>
        <w:t>وبد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مك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حق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دف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</w:rPr>
      </w:pPr>
      <w:r>
        <w:rPr>
          <w:b/>
          <w:sz w:val="38"/>
        </w:rPr>
        <w:t>2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خلص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م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ربان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كمال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  <w:r>
        <w:rPr>
          <w:b/>
          <w:b/>
          <w:sz w:val="38"/>
          <w:sz w:val="38"/>
          <w:rtl w:val="true"/>
        </w:rPr>
        <w:t>ف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ز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خلا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ح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حاس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يق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كتو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حم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هلي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71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: " </w:t>
      </w:r>
      <w:r>
        <w:rPr>
          <w:b/>
          <w:b/>
          <w:sz w:val="38"/>
          <w:sz w:val="38"/>
          <w:rtl w:val="true"/>
        </w:rPr>
        <w:t>ينبغ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ت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متداد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حيا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لئ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بر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ي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فر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موك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يما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ضي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بق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ر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يم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دع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جها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كا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جار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يمان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اد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ا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عر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رد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ا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ن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رب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ئ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شهد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يلا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هد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نزّل</w:t>
      </w:r>
      <w:r>
        <w:rPr>
          <w:rFonts w:cs="Times New Roman"/>
          <w:b/>
          <w:b/>
          <w:sz w:val="38"/>
          <w:sz w:val="38"/>
          <w:rtl w:val="true"/>
        </w:rPr>
        <w:t xml:space="preserve">  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72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</w:rPr>
      </w:pPr>
      <w:r>
        <w:rPr>
          <w:b/>
          <w:sz w:val="38"/>
        </w:rPr>
        <w:t>3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بو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انا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لاقي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مش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د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قر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و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ذه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تض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كرا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نويع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أسال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ن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ميع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س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ستو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ح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د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</w:rPr>
      </w:pPr>
      <w:r>
        <w:rPr>
          <w:b/>
          <w:sz w:val="38"/>
        </w:rPr>
        <w:t>4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ادق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دع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علا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د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طب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فس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اب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تبع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لدو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قوا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فعا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</w:rPr>
      </w:pPr>
      <w:r>
        <w:rPr>
          <w:b/>
          <w:sz w:val="38"/>
        </w:rPr>
        <w:t>5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ائ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زو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مدارس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ص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ف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ر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جويد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حكا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سب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ز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راءا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روايا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طر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ناسخ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نسوخ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.. </w:t>
      </w:r>
      <w:r>
        <w:rPr>
          <w:b/>
          <w:b/>
          <w:sz w:val="38"/>
          <w:sz w:val="38"/>
          <w:rtl w:val="true"/>
        </w:rPr>
        <w:t>إلخ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ث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خط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عد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تقا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قل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ارس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مدرس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</w:rPr>
      </w:pPr>
      <w:r>
        <w:rPr>
          <w:b/>
          <w:sz w:val="38"/>
        </w:rPr>
        <w:t>6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اح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وصي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و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نو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سلو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تقن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ت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سال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ارف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أسلو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صل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قد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كان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جتماع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تعلي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</w:rPr>
      </w:pPr>
      <w:r>
        <w:rPr>
          <w:b/>
          <w:sz w:val="38"/>
        </w:rPr>
        <w:t>7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د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ضبط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سيط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تابع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ازم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ض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مو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واضع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ف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ق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حبوب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حيم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فريط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ريص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صلحت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  <w:r>
        <w:rPr>
          <w:b/>
          <w:b/>
          <w:sz w:val="38"/>
          <w:sz w:val="38"/>
          <w:rtl w:val="true"/>
        </w:rPr>
        <w:t>يسامح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حيان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ر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جا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تراخ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كس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</w:rPr>
      </w:pPr>
      <w:r>
        <w:rPr>
          <w:b/>
          <w:sz w:val="38"/>
        </w:rPr>
        <w:t>8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اد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ل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مي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ئ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فض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حد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ح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ح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تح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س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واه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فص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راب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الوسائ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ي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مب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الشريط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سمو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رئ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أول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أهمي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استماع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keepNext w:val="true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ج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سائ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تخدم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شرط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سموع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مرئ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استما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ه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بر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ب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keepNext w:val="true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ستما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سائ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ص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نس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دا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آخر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ي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تس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فرد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تراك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تلق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فك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مفاه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ي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تس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هار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خر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غ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ستما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حم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نس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خاط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دي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ص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عرض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خاط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تطي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در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صدر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حد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تجاه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ول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ب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بحا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ثي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نس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اد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تغر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ستما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لاث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ث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تغر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اء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"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73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ستما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مث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ت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كان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بي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نز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اص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ج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ج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ها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ستح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ه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ثاني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الوسائل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تعليمي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حديث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ستخد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سائ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ي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ديث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ستخد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قني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صر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صب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يئ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ضروري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اص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1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التسجيل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وت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ص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م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خل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ي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يوت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س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سج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و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شرط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اسي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سطوان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يز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ديث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ثبت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جار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ربو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دو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ستخد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سي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لا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ل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ستما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لا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موذج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"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74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2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استخد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اسو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يع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اسو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حد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قني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ربو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سرع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طو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مك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تف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ار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عد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لق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ر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ل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حل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ا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ز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ل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رنامج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ض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جال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دي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حفي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خت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ث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آ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ر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فظ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و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صي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عط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م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اس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ر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آ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ش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ر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ث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يستف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إذ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رب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نفس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طب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لاد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وجد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ا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بحا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وف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هاد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و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بي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3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جها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فيدي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يس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ها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فيدي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سهي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د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لا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صو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صو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س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ار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لا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نظ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شيخ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ثن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ط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شتر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است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بص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ستخد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كث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اس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ثب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رسخ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ه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ت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فائ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كث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تأث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بلغ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sz w:val="38"/>
          <w:rtl w:val="true"/>
        </w:rPr>
        <w:t xml:space="preserve">" </w:t>
      </w:r>
      <w:r>
        <w:rPr>
          <w:b/>
          <w:b/>
          <w:sz w:val="38"/>
          <w:sz w:val="38"/>
          <w:rtl w:val="true"/>
        </w:rPr>
        <w:t>ول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صبح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سائ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ي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ضرو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ربو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لق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ن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س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وظي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ه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در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ط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فض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محافظ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وق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التال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حقي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هدا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ي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قتر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اس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بص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وسي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"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75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  <w:rtl w:val="true"/>
        </w:rPr>
        <w:t xml:space="preserve">( </w:t>
      </w:r>
      <w:r>
        <w:rPr>
          <w:b/>
          <w:b/>
          <w:sz w:val="38"/>
          <w:sz w:val="38"/>
          <w:rtl w:val="true"/>
        </w:rPr>
        <w:t>و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ظهر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جار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ربو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ه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سائ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ي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س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ذ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استظه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رتف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شترك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اس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بص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نس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ال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1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بالقراء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س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ذ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</w:rPr>
        <w:t>10</w:t>
      </w:r>
      <w:r>
        <w:rPr>
          <w:b/>
          <w:sz w:val="38"/>
          <w:rtl w:val="true"/>
        </w:rPr>
        <w:t>% .</w:t>
        <w:tab/>
        <w:tab/>
        <w:tab/>
      </w:r>
      <w:r>
        <w:rPr>
          <w:b/>
          <w:sz w:val="38"/>
        </w:rPr>
        <w:t>2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بالس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س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ذ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</w:rPr>
        <w:t>20</w:t>
      </w:r>
      <w:r>
        <w:rPr>
          <w:b/>
          <w:sz w:val="38"/>
          <w:rtl w:val="true"/>
        </w:rPr>
        <w:t>% 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3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بالنظ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س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ذ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</w:rPr>
        <w:t>30</w:t>
      </w:r>
      <w:r>
        <w:rPr>
          <w:b/>
          <w:sz w:val="38"/>
          <w:rtl w:val="true"/>
        </w:rPr>
        <w:t>% .</w:t>
        <w:tab/>
        <w:tab/>
        <w:tab/>
        <w:t xml:space="preserve"> </w:t>
      </w:r>
      <w:r>
        <w:rPr>
          <w:b/>
          <w:sz w:val="38"/>
        </w:rPr>
        <w:t>4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بالس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نظ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س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ذ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</w:rPr>
        <w:t>50</w:t>
      </w:r>
      <w:r>
        <w:rPr>
          <w:b/>
          <w:sz w:val="38"/>
          <w:rtl w:val="true"/>
        </w:rPr>
        <w:t>%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sz w:val="38"/>
        </w:rPr>
        <w:t>5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بالتطبي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ع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س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ذ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</w:rPr>
        <w:t>90</w:t>
      </w:r>
      <w:r>
        <w:rPr>
          <w:b/>
          <w:sz w:val="38"/>
          <w:rtl w:val="true"/>
        </w:rPr>
        <w:t>%</w:t>
      </w:r>
      <w:r>
        <w:rPr>
          <w:b/>
          <w:sz w:val="38"/>
          <w:vertAlign w:val="superscript"/>
          <w:rtl w:val="true"/>
        </w:rPr>
        <w:t xml:space="preserve"> </w:t>
      </w:r>
      <w:r>
        <w:rPr>
          <w:b/>
          <w:sz w:val="38"/>
          <w:rtl w:val="true"/>
        </w:rPr>
        <w:t>)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76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المب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ثا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النسي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( </w:t>
      </w:r>
      <w:r>
        <w:rPr>
          <w:b/>
          <w:b/>
          <w:sz w:val="38"/>
          <w:sz w:val="38"/>
          <w:rtl w:val="true"/>
        </w:rPr>
        <w:t>أسب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طر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اجه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77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) 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أول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تعريف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نسيا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د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د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سترجا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حفو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ك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ذ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ذ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ب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نسي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و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فظ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ظاه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طي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داء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b/>
          <w:sz w:val="38"/>
          <w:sz w:val="38"/>
          <w:rtl w:val="true"/>
        </w:rPr>
        <w:t>عض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قو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سب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طر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اج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ثاني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أسباب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نسيا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1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عد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خلا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  <w:tab/>
        <w:tab/>
      </w:r>
      <w:r>
        <w:rPr>
          <w:b/>
          <w:sz w:val="38"/>
        </w:rPr>
        <w:t>2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المعاص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ذنوب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sz w:val="38"/>
          <w:rtl w:val="true"/>
        </w:rPr>
        <w:t xml:space="preserve">.  </w:t>
        <w:tab/>
      </w:r>
      <w:r>
        <w:rPr>
          <w:b/>
          <w:sz w:val="38"/>
        </w:rPr>
        <w:t>3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ال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ا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4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عد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كر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فظ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  <w:tab/>
      </w:r>
      <w:r>
        <w:rPr>
          <w:b/>
          <w:sz w:val="38"/>
        </w:rPr>
        <w:t>5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إرها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ه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  <w:tab/>
      </w:r>
      <w:r>
        <w:rPr>
          <w:b/>
          <w:sz w:val="38"/>
        </w:rPr>
        <w:t>6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عد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ث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نف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ثالث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علاج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نسيا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1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الإخلا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دع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استغف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   </w:t>
      </w:r>
      <w:r>
        <w:rPr>
          <w:b/>
          <w:sz w:val="38"/>
        </w:rPr>
        <w:t>2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اف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  <w:tab/>
        <w:t xml:space="preserve">     </w:t>
      </w:r>
      <w:r>
        <w:rPr>
          <w:b/>
          <w:sz w:val="38"/>
        </w:rPr>
        <w:t>3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صم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سمي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4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قس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قاط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          </w:t>
      </w:r>
      <w:r>
        <w:rPr>
          <w:b/>
          <w:sz w:val="38"/>
        </w:rPr>
        <w:t>5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وز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تر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 </w:t>
      </w:r>
      <w:r>
        <w:rPr>
          <w:b/>
          <w:sz w:val="38"/>
        </w:rPr>
        <w:t>6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كر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ر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ر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7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استخد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كث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اس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  <w:tab/>
        <w:t xml:space="preserve">      </w:t>
      </w:r>
      <w:r>
        <w:rPr>
          <w:b/>
          <w:sz w:val="38"/>
        </w:rPr>
        <w:t>8</w:t>
      </w:r>
      <w:r>
        <w:rPr>
          <w:b/>
          <w:sz w:val="38"/>
          <w:rtl w:val="true"/>
        </w:rPr>
        <w:t xml:space="preserve"> -  </w:t>
      </w:r>
      <w:r>
        <w:rPr>
          <w:b/>
          <w:b/>
          <w:sz w:val="38"/>
          <w:sz w:val="38"/>
          <w:rtl w:val="true"/>
        </w:rPr>
        <w:t>قا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سي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  <w:tab/>
        <w:t xml:space="preserve">    </w:t>
      </w:r>
      <w:r>
        <w:rPr>
          <w:b/>
          <w:sz w:val="38"/>
        </w:rPr>
        <w:t>9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ا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ب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  <w:tab/>
        <w:tab/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10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ك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ثق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فس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  <w:tab/>
        <w:t xml:space="preserve">     </w:t>
      </w:r>
      <w:r>
        <w:rPr>
          <w:b/>
          <w:sz w:val="38"/>
        </w:rPr>
        <w:t>11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ق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ي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  <w:tab/>
        <w:t xml:space="preserve">    </w:t>
      </w:r>
      <w:r>
        <w:rPr>
          <w:b/>
          <w:sz w:val="38"/>
        </w:rPr>
        <w:t>12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صاح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خيار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  <w:rtl w:val="true"/>
        </w:rPr>
      </w:r>
      <w:r>
        <w:br w:type="page"/>
      </w:r>
    </w:p>
    <w:p>
      <w:pPr>
        <w:pStyle w:val="Normal"/>
        <w:spacing w:lineRule="auto" w:line="216"/>
        <w:ind w:left="0" w:right="0" w:hanging="0"/>
        <w:jc w:val="center"/>
        <w:rPr/>
      </w:pPr>
      <w:r>
        <w:rPr>
          <w:rFonts w:cs="MCS Jeddah S_U normal."/>
          <w:rtl w:val="true"/>
        </w:rPr>
        <w:t xml:space="preserve">فهرس الآيات </w:t>
      </w:r>
      <w:r>
        <w:rPr>
          <w:rtl w:val="true"/>
        </w:rPr>
        <w:t>القرآنية</w:t>
      </w:r>
    </w:p>
    <w:tbl>
      <w:tblPr>
        <w:bidiVisual w:val="true"/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306"/>
        <w:gridCol w:w="1843"/>
        <w:gridCol w:w="1417"/>
      </w:tblGrid>
      <w:tr>
        <w:trPr/>
        <w:tc>
          <w:tcPr>
            <w:tcW w:w="55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</w:t>
            </w:r>
          </w:p>
        </w:tc>
        <w:tc>
          <w:tcPr>
            <w:tcW w:w="530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sz w:val="38"/>
                <w:sz w:val="38"/>
                <w:rtl w:val="true"/>
              </w:rPr>
              <w:t>طرف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آية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سو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رق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آية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رق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صفحة</w:t>
            </w:r>
          </w:p>
        </w:tc>
      </w:tr>
      <w:tr>
        <w:trPr/>
        <w:tc>
          <w:tcPr>
            <w:tcW w:w="556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ذل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كتاب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ريب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ي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هدى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لمتقي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بق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مَ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حسنُ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قَول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منْ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دعَ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إلى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فصل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إ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ذين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كفرو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ظَلمُو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َكنِ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ِيغفِر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ه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 </w:t>
            </w:r>
            <w:r>
              <w:rPr>
                <w:b/>
                <w:sz w:val="38"/>
                <w:rtl w:val="true"/>
              </w:rPr>
              <w:t xml:space="preserve">.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نس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السمَاء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الطَّارِق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طارق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ألّو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ستقَامُو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على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طّريقة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أسقيناه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اء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غدق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جن</w:t>
            </w:r>
            <w:r>
              <w:rPr>
                <w:b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أنَّ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نّ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صَّالحو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منّ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دون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ذلك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كُنَّ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طرائق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قِدد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>..</w:t>
            </w:r>
            <w:r>
              <w:rPr>
                <w:bCs w:val="false"/>
                <w:sz w:val="3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جن</w:t>
            </w: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رَتل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قُرآ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تَرتِيل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زمل</w:t>
            </w: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فَل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تَدَبّرون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قرآن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على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قلوبٍ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قفاله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نساء</w:t>
            </w:r>
            <w:r>
              <w:rPr>
                <w:b/>
              </w:rPr>
              <w:t>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قُلْ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إِنّ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صَلات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َنُسُكِ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َمَحْيَا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َمَمَاتِ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ِلَّهِ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أنع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َمَ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خَلَقْتُ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ْجِنّ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َالإِنس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إِل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 </w:t>
            </w:r>
            <w:r>
              <w:rPr>
                <w:b/>
                <w:b/>
                <w:sz w:val="38"/>
                <w:sz w:val="38"/>
                <w:rtl w:val="true"/>
              </w:rPr>
              <w:t>لِيَعْبُدُونِ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Cs w:val="false"/>
                <w:sz w:val="38"/>
                <w:sz w:val="38"/>
              </w:rPr>
              <w:t>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ذاريات</w:t>
            </w:r>
            <w:r>
              <w:rPr>
                <w:b/>
              </w:rPr>
              <w:t>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إنم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َخشَى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ِ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عِبادِ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عُلَماءُ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فاطر</w:t>
            </w:r>
            <w:r>
              <w:rPr>
                <w:b/>
              </w:rPr>
              <w:t>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نزّل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حس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حديث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زمر</w:t>
            </w:r>
            <w:r>
              <w:rPr>
                <w:b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مَ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عَرَض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عَ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ذِكر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َإ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َعيشة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ضنك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طه</w:t>
            </w:r>
            <w:r>
              <w:rPr>
                <w:b/>
              </w:rPr>
              <w:t>1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قُل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هلْ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َستو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ذين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عْلَمون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الذين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 </w:t>
            </w:r>
            <w:r>
              <w:rPr>
                <w:b/>
                <w:b/>
                <w:sz w:val="38"/>
                <w:sz w:val="38"/>
                <w:rtl w:val="true"/>
              </w:rPr>
              <w:t>يعلمو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زمر</w:t>
            </w:r>
            <w:r>
              <w:rPr>
                <w:b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َرفِعِ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ذين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آمنو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ِنكُ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الذين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ُوتو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عِلْم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جادلة</w:t>
            </w: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َقدْ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كَان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قَصَصهِ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عِبرةٌ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أُوْلى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ألْبابِ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Cs w:val="false"/>
                <w:sz w:val="38"/>
                <w:sz w:val="38"/>
              </w:rPr>
              <w:t>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يوس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بم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رحمة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نت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ه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لو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كنت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ظ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غليظ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آ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مرا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إذ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قرئ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استمعو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أنصتو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علك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تُرحمو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Cs w:val="false"/>
                <w:sz w:val="38"/>
                <w:sz w:val="38"/>
              </w:rPr>
              <w:t>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أعراف</w:t>
            </w:r>
            <w:r>
              <w:rPr>
                <w:b/>
              </w:rPr>
              <w:t>2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إِنّ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َتْلُون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كِتَاب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َأَقَامُو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صّلاة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َأَنْفَقُو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فاط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كا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بشر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ؤتي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الحُك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النبوة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آ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مرا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ربن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ابعث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يه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رسول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نه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تلو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عليه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آيات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بق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قد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نّ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على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إذ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بعث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يه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رسول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آ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مران</w:t>
            </w:r>
            <w:r>
              <w:rPr>
                <w:b/>
              </w:rPr>
              <w:t>1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لك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كونو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ربانيي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بم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كنت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تُعلّمو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كتاب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آ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مران</w:t>
            </w:r>
            <w:r>
              <w:rPr>
                <w:b/>
              </w:rPr>
              <w:t>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spacing w:lineRule="auto" w:line="216"/>
        <w:ind w:left="0" w:right="0" w:hanging="0"/>
        <w:jc w:val="center"/>
        <w:rPr/>
      </w:pPr>
      <w:r>
        <w:br w:type="page"/>
      </w:r>
      <w:r>
        <w:rPr>
          <w:rFonts w:cs="MCS Jeddah S_U normal."/>
          <w:rtl w:val="true"/>
        </w:rPr>
        <w:t xml:space="preserve">فهرس الأحاديث </w:t>
      </w:r>
      <w:r>
        <w:rPr>
          <w:rtl w:val="true"/>
        </w:rPr>
        <w:t>النبوية</w:t>
      </w:r>
    </w:p>
    <w:tbl>
      <w:tblPr>
        <w:bidiVisual w:val="true"/>
        <w:tblW w:w="8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004"/>
        <w:gridCol w:w="1516"/>
      </w:tblGrid>
      <w:tr>
        <w:trPr/>
        <w:tc>
          <w:tcPr>
            <w:tcW w:w="55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</w:t>
            </w:r>
          </w:p>
        </w:tc>
        <w:tc>
          <w:tcPr>
            <w:tcW w:w="600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ط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  <w:tc>
          <w:tcPr>
            <w:tcW w:w="151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رق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صفحة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  <w:t xml:space="preserve">( </w:t>
            </w:r>
            <w:r>
              <w:rPr>
                <w:b/>
                <w:b/>
                <w:sz w:val="38"/>
                <w:sz w:val="38"/>
                <w:rtl w:val="true"/>
              </w:rPr>
              <w:t>أرح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مت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بأمت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بو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بكر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،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أشده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مر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عمر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،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>.... 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  <w:t xml:space="preserve">( </w:t>
            </w:r>
            <w:r>
              <w:rPr>
                <w:b/>
                <w:b/>
                <w:sz w:val="38"/>
                <w:sz w:val="38"/>
                <w:rtl w:val="true"/>
              </w:rPr>
              <w:t>إذ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تيت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مضجع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توضأ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ضوء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لصلاة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،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ث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ضطجع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>.. 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  <w:t xml:space="preserve">( </w:t>
            </w:r>
            <w:r>
              <w:rPr>
                <w:b/>
                <w:b/>
                <w:sz w:val="38"/>
                <w:sz w:val="38"/>
                <w:rtl w:val="true"/>
              </w:rPr>
              <w:t>إذ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ضُيعت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أمانة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انتظر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ساعة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>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  <w:t xml:space="preserve">( </w:t>
            </w:r>
            <w:r>
              <w:rPr>
                <w:b/>
                <w:b/>
                <w:rtl w:val="true"/>
              </w:rPr>
              <w:t>إن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ثلُ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اح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رآ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كمثَلِ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إب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علَّق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اه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... 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  <w:t xml:space="preserve">( </w:t>
            </w:r>
            <w:r>
              <w:rPr>
                <w:b/>
                <w:b/>
                <w:sz w:val="38"/>
                <w:sz w:val="38"/>
                <w:rtl w:val="true"/>
              </w:rPr>
              <w:t>تبسم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ج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خي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صدقة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>... 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b/>
                <w:rtl w:val="true"/>
              </w:rPr>
              <w:t xml:space="preserve">( </w:t>
            </w:r>
            <w:r>
              <w:rPr>
                <w:b/>
                <w:b/>
                <w:rtl w:val="true"/>
              </w:rPr>
              <w:t>تعاهدو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ذ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رآ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والذ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نفسُ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حم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يد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هو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شدُّ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... 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sz w:val="38"/>
                <w:rtl w:val="true"/>
              </w:rPr>
              <w:t xml:space="preserve">( </w:t>
            </w:r>
            <w:r>
              <w:rPr>
                <w:b/>
                <w:b/>
                <w:sz w:val="38"/>
                <w:sz w:val="38"/>
                <w:rtl w:val="true"/>
              </w:rPr>
              <w:t>خيرك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تعل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علم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>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  <w:t xml:space="preserve">( </w:t>
            </w:r>
            <w:r>
              <w:rPr>
                <w:b/>
                <w:b/>
                <w:sz w:val="38"/>
                <w:sz w:val="38"/>
                <w:rtl w:val="true"/>
              </w:rPr>
              <w:t>عِزّ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مؤم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ستغناؤ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ع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ناس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>... 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38"/>
                <w:rtl w:val="true"/>
              </w:rPr>
              <w:t xml:space="preserve">( </w:t>
            </w:r>
            <w:r>
              <w:rPr>
                <w:b/>
                <w:b/>
                <w:sz w:val="38"/>
                <w:sz w:val="38"/>
                <w:rtl w:val="true"/>
              </w:rPr>
              <w:t>كا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Cs w:val="false"/>
                <w:sz w:val="38"/>
                <w:sz w:val="38"/>
              </w:rPr>
              <w:t>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خلق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>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38"/>
                <w:rtl w:val="true"/>
              </w:rPr>
              <w:t xml:space="preserve">( </w:t>
            </w:r>
            <w:r>
              <w:rPr>
                <w:b/>
                <w:b/>
                <w:sz w:val="38"/>
                <w:sz w:val="38"/>
                <w:rtl w:val="true"/>
              </w:rPr>
              <w:t>كا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رسول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Cs w:val="false"/>
                <w:sz w:val="38"/>
                <w:sz w:val="38"/>
              </w:rPr>
              <w:t>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 </w:t>
            </w:r>
            <w:r>
              <w:rPr>
                <w:b/>
                <w:b/>
                <w:sz w:val="38"/>
                <w:sz w:val="38"/>
                <w:rtl w:val="true"/>
              </w:rPr>
              <w:t>يعلمن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استخارة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أمور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كله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>.... 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  <w:t xml:space="preserve">( </w:t>
            </w:r>
            <w:r>
              <w:rPr>
                <w:b/>
                <w:b/>
                <w:sz w:val="38"/>
                <w:sz w:val="38"/>
                <w:rtl w:val="true"/>
              </w:rPr>
              <w:t>ل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تحقر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معروف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شيئ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لو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تلقى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خا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بوج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طليق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>... 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  <w:t xml:space="preserve">( </w:t>
            </w:r>
            <w:r>
              <w:rPr>
                <w:b/>
                <w:b/>
                <w:sz w:val="38"/>
                <w:sz w:val="38"/>
                <w:rtl w:val="true"/>
              </w:rPr>
              <w:t>لقد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ظننت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سألن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ع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هذ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حديث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ول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ن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م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>.... 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  <w:t xml:space="preserve">( </w:t>
            </w:r>
            <w:r>
              <w:rPr>
                <w:b/>
                <w:b/>
                <w:sz w:val="38"/>
                <w:sz w:val="38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سل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طريق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لتمس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ي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علم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سهَّل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طريق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إلى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جنة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>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  <w:rtl w:val="true"/>
        </w:rPr>
      </w:r>
      <w:r>
        <w:br w:type="page"/>
      </w:r>
    </w:p>
    <w:p>
      <w:pPr>
        <w:pStyle w:val="Normal"/>
        <w:spacing w:lineRule="auto" w:line="216"/>
        <w:ind w:left="0" w:right="0" w:hanging="0"/>
        <w:jc w:val="center"/>
        <w:rPr>
          <w:bCs w:val="false"/>
          <w:sz w:val="38"/>
        </w:rPr>
      </w:pPr>
      <w:r>
        <w:rPr>
          <w:rFonts w:cs="MCS Jeddah S_U normal."/>
          <w:bCs w:val="false"/>
          <w:sz w:val="38"/>
          <w:sz w:val="38"/>
          <w:rtl w:val="true"/>
        </w:rPr>
        <w:t>فهرس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rFonts w:cs="MCS Jeddah S_U normal."/>
          <w:bCs w:val="false"/>
          <w:sz w:val="38"/>
          <w:sz w:val="38"/>
          <w:rtl w:val="true"/>
        </w:rPr>
        <w:t>المراجع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القرآ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ري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أد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دني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د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حم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اورد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أصو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رب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سلام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أساليب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ب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ح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حلاو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الإيقاظ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تذك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فاظ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جم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ب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ح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انتقاد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وجه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ناه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رب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سلام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حم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ب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اد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حم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التبي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آدا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م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آ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نوو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الترغي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ترهي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تفس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اش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م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فس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لال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سرا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ارئ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بتد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تذك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قرئ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نته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ب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ا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طر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دري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رب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دين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دكتو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حمو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شد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اط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طر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دري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آ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ري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ؤ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عليم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جمع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ير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تحفيظ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آ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ري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طائف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عل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ه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حم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حم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سماعي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ظل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آ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شهي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ي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ط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القرآ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ري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اريخ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آداب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براهي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م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كتا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ي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كس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صدق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الكن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ذ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ل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رهم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ماد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لس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ر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ب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ظو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مختص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ها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اصد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ب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دا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حقي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ع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لب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م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آ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حمل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عبي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عب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المعج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فهر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ألفاظ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آ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ري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ف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ه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آ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دكتو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حم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ه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مهار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دري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لق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آن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دكتو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هران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نح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د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تمي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حلق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حفيظ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آ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نتد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سلام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النش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اء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ش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ب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زري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الواض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آ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دكتو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صطف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غ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  <w:r>
        <w:br w:type="page"/>
      </w:r>
    </w:p>
    <w:p>
      <w:pPr>
        <w:pStyle w:val="Normal"/>
        <w:spacing w:lineRule="auto" w:line="216"/>
        <w:ind w:left="0" w:right="0" w:hanging="0"/>
        <w:jc w:val="center"/>
        <w:rPr/>
      </w:pPr>
      <w:r>
        <w:rPr>
          <w:rFonts w:cs="MCS Jeddah S_U normal."/>
          <w:rtl w:val="true"/>
        </w:rPr>
        <w:t xml:space="preserve">فهرس </w:t>
      </w:r>
      <w:r>
        <w:rPr>
          <w:rtl w:val="true"/>
        </w:rPr>
        <w:t>الموضوعات</w:t>
      </w:r>
    </w:p>
    <w:tbl>
      <w:tblPr>
        <w:bidiVisual w:val="true"/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862"/>
        <w:gridCol w:w="1387"/>
      </w:tblGrid>
      <w:tr>
        <w:trPr/>
        <w:tc>
          <w:tcPr>
            <w:tcW w:w="641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</w:tcBorders>
            <w:shd w:fill="E5E5E5" w:val="clea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6862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387" w:type="dxa"/>
            <w:tcBorders>
              <w:top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641" w:type="dxa"/>
            <w:tcBorders>
              <w:left w:val="thickThinSmallGap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387" w:type="dxa"/>
            <w:tcBorders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بالمتعل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قدرات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وإدراكه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درج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ركب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د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حفظ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وسلام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خامس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عظم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نتعلمه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كبا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س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كبا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س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كبا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س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وضوح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قو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دافع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رفق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بالمتعل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انتباه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كبا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ابتسام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كنز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يكلف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درهم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رفّع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عمّا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حبوب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left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يشع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بأهميته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ديك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كبا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عذ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يأتيه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عتذر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لكبار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تحفيظ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كبا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كبا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والكتاب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لقي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لقي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لقي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لقي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فرد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لقي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جماعي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لقي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حفظ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دا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ُجرب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هد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أعلا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بإحدى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قترح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لمراجع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ينجح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طريقته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شريط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سموع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سجيلات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صوت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فيديو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نسيا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أسبابه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علاجه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1" w:type="dxa"/>
            <w:tcBorders>
              <w:left w:val="thickThinSmallGap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نسيا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نسيان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6862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علاج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نسيا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7" w:type="dxa"/>
            <w:tcBorders>
              <w:top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 w:val="false"/>
          <w:szCs w:val="32"/>
        </w:rPr>
      </w:pPr>
      <w:r>
        <w:rPr>
          <w:rFonts w:cs="Traditional Arabic"/>
          <w:b/>
          <w:bCs w:val="false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851" w:right="851" w:gutter="0" w:header="720" w:top="1985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541020</wp:posOffset>
              </wp:positionH>
              <wp:positionV relativeFrom="paragraph">
                <wp:posOffset>-113030</wp:posOffset>
              </wp:positionV>
              <wp:extent cx="6480175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6pt,-8.9pt" to="552.8pt,-8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3561080</wp:posOffset>
              </wp:positionH>
              <wp:positionV relativeFrom="paragraph">
                <wp:posOffset>-341630</wp:posOffset>
              </wp:positionV>
              <wp:extent cx="445135" cy="450850"/>
              <wp:effectExtent l="13335" t="12700" r="12700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45072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8a8a8"/>
                          </a:gs>
                          <a:gs pos="50000">
                            <a:srgbClr val="ffffff"/>
                          </a:gs>
                          <a:gs pos="100000">
                            <a:srgbClr val="a8a8a8"/>
                          </a:gs>
                        </a:gsLst>
                        <a:lin ang="5400000"/>
                      </a:gra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0.4pt;margin-top:-26.9pt;width:35pt;height:35.45pt;mso-wrap-style:none;v-text-anchor:middle;mso-position-horizontal-relative:page">
              <v:fill o:detectmouseclick="t" color2="#a8a8a8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3465195</wp:posOffset>
              </wp:positionH>
              <wp:positionV relativeFrom="paragraph">
                <wp:posOffset>-341630</wp:posOffset>
              </wp:positionV>
              <wp:extent cx="631190" cy="3606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8.4pt;mso-wrap-distance-left:9.05pt;mso-wrap-distance-right:9.05pt;mso-wrap-distance-top:0pt;mso-wrap-distance-bottom:0pt;margin-top:-26.9pt;mso-position-vertical-relative:text;margin-left:272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5182870</wp:posOffset>
              </wp:positionH>
              <wp:positionV relativeFrom="paragraph">
                <wp:posOffset>-113030</wp:posOffset>
              </wp:positionV>
              <wp:extent cx="1920240" cy="2743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24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right"/>
                            <w:rPr>
                              <w:bCs w:val="false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حس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ب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محم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حلوات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pt;height:21.6pt;mso-wrap-distance-left:9.05pt;mso-wrap-distance-right:9.05pt;mso-wrap-distance-top:0pt;mso-wrap-distance-bottom:0pt;margin-top:-8.9pt;mso-position-vertical-relative:text;margin-left:408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right"/>
                      <w:rPr>
                        <w:bCs w:val="false"/>
                      </w:rPr>
                    </w:pPr>
                    <w:r>
                      <w:rPr>
                        <w:rFonts w:cs="MCS Taybah S_U normal."/>
                        <w:bCs w:val="false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 xml:space="preserve">/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حس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ب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محم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حلواتي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ق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</w:t>
      </w:r>
    </w:p>
  </w:footnote>
  <w:footnote w:id="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خا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ص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33</w:t>
      </w:r>
    </w:p>
  </w:footnote>
  <w:footnote w:id="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 xml:space="preserve">(?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ل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ظ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0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15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6222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ط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طب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ر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بن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90</w:t>
      </w:r>
      <w:r>
        <w:rPr>
          <w:rFonts w:cs="Traditional Arabic"/>
          <w:b/>
          <w:b/>
          <w:bCs/>
          <w:color w:val="000000"/>
          <w:rtl w:val="true"/>
        </w:rPr>
        <w:t>م</w:t>
      </w:r>
    </w:p>
  </w:footnote>
  <w:footnote w:id="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معج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فهر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لفا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طرق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Cs/>
          <w:color w:val="000000"/>
          <w:rtl w:val="true"/>
        </w:rPr>
        <w:t>)</w:t>
      </w:r>
    </w:p>
  </w:footnote>
  <w:footnote w:id="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68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69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</w:footnote>
  <w:footnote w:id="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ا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</w:t>
      </w:r>
    </w:p>
  </w:footnote>
  <w:footnote w:id="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6</w:t>
      </w:r>
    </w:p>
  </w:footnote>
  <w:footnote w:id="1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1</w:t>
      </w:r>
    </w:p>
  </w:footnote>
  <w:footnote w:id="11"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اش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لا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</w:footnote>
  <w:footnote w:id="1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خا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1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ا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خ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ي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كر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ي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و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rFonts w:cs="Traditional Arabic"/>
          <w:b/>
          <w:bCs/>
          <w:color w:val="000000"/>
        </w:rPr>
        <w:t>631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676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صن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ب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قه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م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1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م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هذ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/ </w:t>
      </w:r>
      <w:r>
        <w:rPr>
          <w:rFonts w:cs="Traditional Arabic"/>
          <w:b/>
          <w:bCs/>
          <w:color w:val="000000"/>
        </w:rPr>
        <w:t>31</w:t>
      </w:r>
      <w:r>
        <w:rPr>
          <w:rFonts w:cs="Traditional Arabic"/>
          <w:b/>
          <w:bCs/>
          <w:color w:val="000000"/>
          <w:rtl w:val="true"/>
        </w:rPr>
        <w:t xml:space="preserve"> ) </w:t>
      </w:r>
    </w:p>
  </w:footnote>
  <w:footnote w:id="1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خاري</w:t>
      </w:r>
      <w:r>
        <w:rPr>
          <w:b/>
          <w:b/>
          <w:bCs/>
          <w:color w:val="000000"/>
          <w:rtl w:val="true"/>
        </w:rPr>
        <w:t xml:space="preserve"> </w:t>
      </w:r>
    </w:p>
  </w:footnote>
  <w:footnote w:id="1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خاري</w:t>
      </w:r>
      <w:r>
        <w:rPr>
          <w:b/>
          <w:b/>
          <w:bCs/>
          <w:color w:val="000000"/>
          <w:rtl w:val="true"/>
        </w:rPr>
        <w:t xml:space="preserve">  </w:t>
      </w:r>
    </w:p>
  </w:footnote>
  <w:footnote w:id="1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حمل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عب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ع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ه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ري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2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44</w:t>
      </w:r>
    </w:p>
  </w:footnote>
  <w:footnote w:id="1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ا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دك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صط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غ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نس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طب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دمش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Cs/>
          <w:color w:val="000000"/>
        </w:rPr>
        <w:t>1417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8</w:t>
      </w:r>
      <w:r>
        <w:rPr>
          <w:rFonts w:cs="Traditional Arabic"/>
          <w:b/>
          <w:bCs/>
          <w:color w:val="000000"/>
          <w:rtl w:val="true"/>
        </w:rPr>
        <w:tab/>
      </w:r>
    </w:p>
  </w:footnote>
  <w:footnote w:id="1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82</w:t>
      </w:r>
    </w:p>
  </w:footnote>
  <w:footnote w:id="2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ز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4</w:t>
      </w:r>
    </w:p>
  </w:footnote>
  <w:footnote w:id="21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حيح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ر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746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2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ن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62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63</w:t>
      </w:r>
    </w:p>
  </w:footnote>
  <w:footnote w:id="2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ار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56</w:t>
      </w:r>
    </w:p>
  </w:footnote>
  <w:footnote w:id="2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خت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ص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س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ل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دلس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ص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9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5</w:t>
      </w:r>
    </w:p>
  </w:footnote>
  <w:footnote w:id="2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8</w:t>
      </w:r>
    </w:p>
  </w:footnote>
  <w:footnote w:id="2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اط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ث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ثلاث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خمسمائ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شاط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أند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اء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س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خمسمائ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ق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ف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قط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2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ث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غدا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قر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ز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ه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801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صان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</w:t>
      </w:r>
      <w:r>
        <w:rPr>
          <w:b/>
          <w:b/>
          <w:bCs/>
          <w:color w:val="000000"/>
          <w:rtl w:val="true"/>
        </w:rPr>
        <w:t xml:space="preserve"> </w:t>
      </w:r>
    </w:p>
  </w:footnote>
  <w:footnote w:id="2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3</w:t>
      </w:r>
    </w:p>
  </w:footnote>
  <w:footnote w:id="2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ر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ر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بت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ذك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قر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ت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ر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بن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9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9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</w:footnote>
  <w:footnote w:id="3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26</w:t>
      </w:r>
    </w:p>
  </w:footnote>
  <w:footnote w:id="31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ح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ص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510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597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ُ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جوز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ج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ز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واس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م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ل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و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كف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3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ا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وز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/>
          <w:bCs/>
          <w:color w:val="000000"/>
          <w:rtl w:val="true"/>
        </w:rPr>
        <w:t>الس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ل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براه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قاه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6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2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</w:footnote>
  <w:footnote w:id="3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9</w:t>
      </w:r>
    </w:p>
  </w:footnote>
  <w:footnote w:id="3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شه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ط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ا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342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</w:footnote>
  <w:footnote w:id="3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اد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1</w:t>
      </w:r>
    </w:p>
  </w:footnote>
  <w:footnote w:id="3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مذي</w:t>
      </w:r>
      <w:r>
        <w:rPr>
          <w:b/>
          <w:b/>
          <w:bCs/>
          <w:color w:val="000000"/>
          <w:rtl w:val="true"/>
        </w:rPr>
        <w:t xml:space="preserve"> </w:t>
      </w:r>
    </w:p>
  </w:footnote>
  <w:footnote w:id="3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ُوس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11</w:t>
      </w:r>
    </w:p>
  </w:footnote>
  <w:footnote w:id="3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عر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04</w:t>
      </w:r>
    </w:p>
  </w:footnote>
  <w:footnote w:id="3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عر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04</w:t>
      </w:r>
      <w:r>
        <w:rPr>
          <w:rFonts w:cs="Traditional Arabic"/>
          <w:b/>
          <w:bCs/>
          <w:color w:val="000000"/>
          <w:rtl w:val="true"/>
        </w:rPr>
        <w:tab/>
      </w:r>
    </w:p>
  </w:footnote>
  <w:footnote w:id="4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 xml:space="preserve">(?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اريخ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آد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لإبراه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ت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ل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و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04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184</w:t>
      </w:r>
    </w:p>
  </w:footnote>
  <w:footnote w:id="41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م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4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لم</w:t>
      </w:r>
      <w:r>
        <w:rPr>
          <w:b/>
          <w:b/>
          <w:bCs/>
          <w:color w:val="000000"/>
          <w:rtl w:val="true"/>
        </w:rPr>
        <w:t xml:space="preserve"> </w:t>
      </w:r>
    </w:p>
  </w:footnote>
  <w:footnote w:id="4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9</w:t>
      </w:r>
    </w:p>
  </w:footnote>
  <w:footnote w:id="4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ك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صدق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رنيج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كت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ر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30</w:t>
      </w:r>
    </w:p>
  </w:footnote>
  <w:footnote w:id="4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تب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د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و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ج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ز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ر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بن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7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43</w:t>
      </w:r>
    </w:p>
  </w:footnote>
  <w:footnote w:id="4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ر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س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حا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صح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سنا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4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كن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ره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ما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52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ز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ر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بن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97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</w:p>
  </w:footnote>
  <w:footnote w:id="4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خا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غ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ره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177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يس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ا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ل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49"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خا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رم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نسائ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غ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ره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211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</w:footnote>
  <w:footnote w:id="5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نح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م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حل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في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ت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رج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ري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9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0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</w:rPr>
        <w:t>21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ظ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لق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  <w:tab/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قامو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حي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فير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ب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لق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)</w:t>
        <w:tab/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ء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ز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  <w:tab/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در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ذك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عد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ؤ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علي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جم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</w:footnote>
  <w:footnote w:id="55"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مخت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ط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ا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نو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قمت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إعدا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وزي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ل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ب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د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ح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ل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طو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و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لس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إذ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نو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ل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قفا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ب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ري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</w:footnote>
  <w:footnote w:id="5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سماع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ت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و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ري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6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144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</w:footnote>
  <w:footnote w:id="5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ه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در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ل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دك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هر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47</w:t>
      </w:r>
    </w:p>
  </w:footnote>
  <w:footnote w:id="5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ض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ب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مش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خ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قر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مش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لمي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ا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خف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مش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341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</w:p>
  </w:footnote>
  <w:footnote w:id="5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حمل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ي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عب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ع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ه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ري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5</w:t>
      </w:r>
      <w:r>
        <w:rPr>
          <w:rFonts w:cs="Traditional Arabic"/>
          <w:b/>
          <w:bCs/>
          <w:color w:val="000000"/>
          <w:rtl w:val="true"/>
        </w:rPr>
        <w:t xml:space="preserve"> - </w:t>
      </w:r>
      <w:r>
        <w:rPr>
          <w:rFonts w:cs="Traditional Arabic"/>
          <w:b/>
          <w:bCs/>
          <w:color w:val="000000"/>
        </w:rPr>
        <w:t>26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</w:footnote>
  <w:footnote w:id="6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اد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س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ز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مش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ني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751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مش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rFonts w:cs="Traditional Arabic"/>
          <w:b/>
          <w:bCs/>
          <w:color w:val="000000"/>
        </w:rPr>
        <w:t>833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ر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جو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ن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اء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61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أص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سالي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ح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لا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40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</w:rPr>
        <w:t>24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مش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79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6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خا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6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إيقا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ذك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فا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ج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ح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كر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6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0</w:t>
      </w:r>
    </w:p>
  </w:footnote>
  <w:footnote w:id="6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خا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سلم</w:t>
      </w:r>
      <w:r>
        <w:rPr>
          <w:b/>
          <w:b/>
          <w:bCs/>
          <w:color w:val="000000"/>
          <w:rtl w:val="true"/>
        </w:rPr>
        <w:t xml:space="preserve"> </w:t>
      </w:r>
    </w:p>
  </w:footnote>
  <w:footnote w:id="65"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تب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د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و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ج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67</w:t>
      </w:r>
    </w:p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</w:footnote>
  <w:footnote w:id="6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إيقا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ذك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فا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ج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ح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كر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6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3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</w:footnote>
  <w:footnote w:id="6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79</w:t>
      </w:r>
    </w:p>
  </w:footnote>
  <w:footnote w:id="6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ق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29</w:t>
      </w:r>
    </w:p>
  </w:footnote>
  <w:footnote w:id="6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64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</w:footnote>
  <w:footnote w:id="7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79</w:t>
      </w:r>
    </w:p>
  </w:footnote>
  <w:footnote w:id="71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 xml:space="preserve">(?)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ك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س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ه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ئ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ي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حفي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طائ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72"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دك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ه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ه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طائ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43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</w:rPr>
        <w:t>44</w:t>
      </w:r>
    </w:p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</w:footnote>
  <w:footnote w:id="7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ط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در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دك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ش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63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ل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86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7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أص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اريخ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ح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يس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6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و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ري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398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7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ه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در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ل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دك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هر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ف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8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7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نتقا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ج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ناه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ج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189</w:t>
      </w:r>
    </w:p>
  </w:footnote>
  <w:footnote w:id="7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مخت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ط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نو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نس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ب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ط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ا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ق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إعدا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وزي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ل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ب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د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ح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لس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طو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539750</wp:posOffset>
              </wp:positionH>
              <wp:positionV relativeFrom="paragraph">
                <wp:posOffset>361315</wp:posOffset>
              </wp:positionV>
              <wp:extent cx="648017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28.45pt" to="552.7pt,28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33">
          <wp:simplePos x="0" y="0"/>
          <wp:positionH relativeFrom="page">
            <wp:posOffset>3852545</wp:posOffset>
          </wp:positionH>
          <wp:positionV relativeFrom="paragraph">
            <wp:posOffset>-111760</wp:posOffset>
          </wp:positionV>
          <wp:extent cx="935355" cy="9353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427990</wp:posOffset>
              </wp:positionH>
              <wp:positionV relativeFrom="paragraph">
                <wp:posOffset>13335</wp:posOffset>
              </wp:positionV>
              <wp:extent cx="2834640" cy="450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bCs w:val="false"/>
                              <w:vanish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دور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ربو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للمعلمي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35.5pt;mso-wrap-distance-left:9.05pt;mso-wrap-distance-right:9.05pt;mso-wrap-distance-top:0pt;mso-wrap-distance-bottom:0pt;margin-top:1.05pt;mso-position-vertical-relative:text;margin-left:3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bCs w:val="false"/>
                        <w:vanish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دور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ربو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عليم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رابع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للمعلم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4542790</wp:posOffset>
              </wp:positionH>
              <wp:positionV relativeFrom="paragraph">
                <wp:posOffset>13335</wp:posOffset>
              </wp:positionV>
              <wp:extent cx="2560320" cy="450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طرق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تدريس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قرآن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كريم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لكبار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س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35.5pt;mso-wrap-distance-left:9.05pt;mso-wrap-distance-right:9.05pt;mso-wrap-distance-top:0pt;mso-wrap-distance-bottom:0pt;margin-top:1.05pt;mso-position-vertical-relative:text;margin-left:35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right"/>
                      <w:rPr>
                        <w:bCs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طرق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تدريس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قرآن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كريم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لكبار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سن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) "/>
      <w:lvlJc w:val="center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b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left="567" w:hanging="567"/>
      <w:jc w:val="left"/>
      <w:outlineLvl w:val="3"/>
    </w:pPr>
    <w:rPr>
      <w:b/>
      <w:sz w:val="38"/>
      <w:u w:val="single"/>
    </w:rPr>
  </w:style>
  <w:style w:type="character" w:styleId="Style10">
    <w:name w:val="خط الفقرة الافتراضي"/>
    <w:qFormat/>
    <w:rPr/>
  </w:style>
  <w:style w:type="character" w:styleId="Style11">
    <w:name w:val="مرجع تعليق"/>
    <w:basedOn w:val="Style10"/>
    <w:qFormat/>
    <w:rPr>
      <w:sz w:val="16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تعليق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2">
    <w:name w:val="نص أساسي 2"/>
    <w:basedOn w:val="Normal"/>
    <w:qFormat/>
    <w:pPr>
      <w:spacing w:lineRule="auto" w:line="216"/>
      <w:jc w:val="left"/>
    </w:pPr>
    <w:rPr>
      <w:b/>
      <w:sz w:val="38"/>
    </w:rPr>
  </w:style>
  <w:style w:type="paragraph" w:styleId="Footnote">
    <w:name w:val="Footnote Text"/>
    <w:basedOn w:val="Normal"/>
    <w:pPr/>
    <w:rPr>
      <w:rFonts w:cs="Times New Roman"/>
      <w:bCs w:val="false"/>
      <w:color w:val="FF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4:59:00Z</dcterms:created>
  <dc:creator>* الجماعة الخيرية *</dc:creator>
  <dc:description/>
  <cp:keywords/>
  <dc:language>en-US</dc:language>
  <cp:lastModifiedBy>***</cp:lastModifiedBy>
  <cp:lastPrinted>1999-12-28T10:24:00Z</cp:lastPrinted>
  <dcterms:modified xsi:type="dcterms:W3CDTF">2004-07-21T12:02:00Z</dcterms:modified>
  <cp:revision>21</cp:revision>
  <dc:subject/>
  <dc:title>أقسام الشؤون التعليمية</dc:title>
</cp:coreProperties>
</file>