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ragraph">
                  <wp:posOffset>-34417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pt;margin-top:-27.1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0520</wp:posOffset>
                </wp:positionH>
                <wp:positionV relativeFrom="paragraph">
                  <wp:posOffset>1141095</wp:posOffset>
                </wp:positionV>
                <wp:extent cx="66865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89.85pt" to="498.85pt,8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ragraph">
                  <wp:posOffset>1143000</wp:posOffset>
                </wp:positionV>
                <wp:extent cx="6457950" cy="594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ام المش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تابعة الحلقات حي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ميع ــ الحفظ ــ الانضبا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سميع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 تسميع الطلاب بحيث يلتزم الطالب بتسميع القدر المحدد له  بحسب المستوى الذي التحق ب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حفظ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ر المشرف كل ساعة على الحلقات ويأخذ تقرير المجتازون في الحفظ والمتخلفون حسب جدول متابعة المشرف للحلق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 الطلاب في الساعة الواحدة القدر المحدد لكل طالب وإذا بقي وقت من الساعة فإنه يسمح للطالب تسميع زيادة على برنامجه المحدد 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وجد المشرف أن الطالب تخلف عن برنامج حفظه في المرتين الأولى والثانية فيوجه إليه إنذار خطي والمرة الثالثة يرفع أمره إلى اللجن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 النموذج المعد لذلك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ث الطلاب على الح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ن خلال مرور المشرف على الحلقات وذلك لكل ساعتين مع مراعاة عدم انشغال الم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انضباط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صاء الغياب ويجب آلا يتعدى أربعة أيام وإذا تغيب أربعة أيام يعتذر من استمرار الطالب في ال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تئذان ويحدد في الاستئذان الخارجي ثلاث مرات في الدورة كاملة ، الداخلي حسب حاجة الطالب ويعتبر غياب بعذ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8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من حيث خروج الطلاب من المسجد فلا ي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الخروج إلا لحاجة وبإذن المشرف بعد إشعار المعل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8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نع استعمال الجوال أثناء فترات الدرا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8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نظيم جلوس الطلاب في المسجد وعدم السماح  بالكل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وال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ثناء فترات الحف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8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 صرف الإعاشة للطلاب وتنظيم دخولهم وخروجهم من وإلى صالة الطعا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468pt;mso-wrap-distance-left:9.05pt;mso-wrap-distance-right:9.05pt;mso-wrap-distance-top:0pt;mso-wrap-distance-bottom:0pt;margin-top:90pt;mso-position-vertical-relative:text;margin-left:8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ام المشر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تابعة الحلقات حيث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سميع ــ الحفظ ــ الانضباط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تسميع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 تسميع الطلاب بحيث يلتزم الطالب بتسميع القدر المحدد له  بحسب المستوى الذي التحق ب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حفظ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مر المشرف كل ساعة على الحلقات ويأخذ تقرير المجتازون في الحفظ والمتخلفون حسب جدول متابعة المشرف للحلق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 الطلاب في الساعة الواحدة القدر المحدد لكل طالب وإذا بقي وقت من الساعة فإنه يسمح للطالب تسميع زيادة على برنامجه المحدد 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وجد المشرف أن الطالب تخلف عن برنامج حفظه في المرتين الأولى والثانية فيوجه إليه إنذار خطي والمرة الثالثة يرفع أمره إلى اللجن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سب النموذج المعد لذلك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ث الطلاب على الح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ن خلال مرور المشرف على الحلقات وذلك لكل ساعتين مع مراعاة عدم انشغال الم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ج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انضباط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حصاء الغياب ويجب آلا يتعدى أربعة أيام وإذا تغيب أربعة أيام يعتذر من استمرار الطالب في الد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تئذان ويحدد في الاستئذان الخارجي ثلاث مرات في الدورة كاملة ، الداخلي حسب حاجة الطالب ويعتبر غياب بعذ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80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 من حيث خروج الطلاب من المسجد فلا ي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الخروج إلا لحاجة وبإذن المشرف بعد إشعار المعل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80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منع استعمال الجوال أثناء فترات الدرا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80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نظيم جلوس الطلاب في المسجد وعدم السماح  بالكلا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وال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ثناء فترات الحف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80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 صرف الإعاشة للطلاب وتنظيم دخولهم وخروجهم من وإلى صالة الطعا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970</wp:posOffset>
                </wp:positionH>
                <wp:positionV relativeFrom="paragraph">
                  <wp:posOffset>-115570</wp:posOffset>
                </wp:positionV>
                <wp:extent cx="27432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9.1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4330</wp:posOffset>
                </wp:positionH>
                <wp:positionV relativeFrom="paragraph">
                  <wp:posOffset>-115570</wp:posOffset>
                </wp:positionV>
                <wp:extent cx="2400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9.1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5:41:00Z</dcterms:created>
  <dc:creator>user</dc:creator>
  <dc:description/>
  <cp:keywords/>
  <dc:language>en-US</dc:language>
  <cp:lastModifiedBy>***</cp:lastModifiedBy>
  <cp:lastPrinted>2003-05-27T08:56:00Z</cp:lastPrinted>
  <dcterms:modified xsi:type="dcterms:W3CDTF">2005-06-04T17:16:00Z</dcterms:modified>
  <cp:revision>7</cp:revision>
  <dc:subject/>
  <dc:title/>
</cp:coreProperties>
</file>