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3"/>
        <w:gridCol w:w="1134"/>
        <w:gridCol w:w="992"/>
        <w:gridCol w:w="1134"/>
        <w:gridCol w:w="1276"/>
        <w:gridCol w:w="1276"/>
        <w:gridCol w:w="2126"/>
        <w:gridCol w:w="709"/>
      </w:tblGrid>
      <w:tr>
        <w:trPr>
          <w:trHeight w:val="360" w:hRule="atLeast"/>
        </w:trPr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439670</wp:posOffset>
                      </wp:positionH>
                      <wp:positionV relativeFrom="paragraph">
                        <wp:posOffset>-640080</wp:posOffset>
                      </wp:positionV>
                      <wp:extent cx="3126105" cy="528320"/>
                      <wp:effectExtent l="5715" t="5080" r="381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6240" cy="528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Hesham Ghorn Italic" w:hAnsi="Hesham Ghorn Italic" w:eastAsia="Hesham Ghorn Italic" w:cs="Hesham Ghorn Italic"/>
                                      <w:lang w:bidi="hi-IN"/>
                                    </w:rPr>
                                    <w:t xml:space="preserve">بيان أسماء المسجلين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f" style="position:absolute;margin-left:192.1pt;margin-top:-50.4pt;width:246.1pt;height:41.55pt;mso-wrap-style:none;v-text-anchor:middle;mso-position-horizontal-relative:page" type="_x0000_t16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Hesham Ghorn Italic" w:hAnsi="Hesham Ghorn Italic" w:eastAsia="Hesham Ghorn Italic" w:cs="Hesham Ghorn Italic"/>
                                <w:lang w:bidi="hi-IN"/>
                              </w:rPr>
                              <w:t xml:space="preserve">بيان أسماء المسجلين </w:t>
                            </w:r>
                          </w:p>
                        </w:txbxContent>
                      </v:textbox>
                      <v:path textpathok="t"/>
                      <v:textpath on="t" fitshape="t" string="بيان أسماء المسجلين " style="font-family:&quot;Hesham Ghorn Italic&quot;;font-size:20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الملاحظ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السك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ال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الدراس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رغ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سجي</w:t>
            </w:r>
            <w:r>
              <w:rPr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الهات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الاس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360" w:hRule="atLeast"/>
        </w:trPr>
        <w:tc>
          <w:tcPr>
            <w:tcW w:w="14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sham Ghorn Itali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8:13:00Z</dcterms:created>
  <dc:creator>OPEY A.</dc:creator>
  <dc:description/>
  <dc:language>en-US</dc:language>
  <cp:lastModifiedBy>user</cp:lastModifiedBy>
  <cp:lastPrinted>2002-06-07T17:21:00Z</cp:lastPrinted>
  <dcterms:modified xsi:type="dcterms:W3CDTF">2002-06-07T14:23:00Z</dcterms:modified>
  <cp:revision>8</cp:revision>
  <dc:subject/>
  <dc:title>LOVE</dc:title>
</cp:coreProperties>
</file>