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-684530</wp:posOffset>
                </wp:positionV>
                <wp:extent cx="120015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4.3pt;margin-top:-53.9pt;width:94.45pt;height:26.9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136525</wp:posOffset>
                </wp:positionV>
                <wp:extent cx="7560310" cy="9580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58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70" w:type="dxa"/>
                              <w:jc w:val="left"/>
                              <w:tblInd w:w="-28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719"/>
                              <w:gridCol w:w="719"/>
                              <w:gridCol w:w="732"/>
                              <w:gridCol w:w="731"/>
                              <w:gridCol w:w="731"/>
                              <w:gridCol w:w="725"/>
                              <w:gridCol w:w="6"/>
                              <w:gridCol w:w="732"/>
                              <w:gridCol w:w="731"/>
                              <w:gridCol w:w="14"/>
                              <w:gridCol w:w="717"/>
                              <w:gridCol w:w="735"/>
                              <w:gridCol w:w="540"/>
                              <w:gridCol w:w="540"/>
                              <w:gridCol w:w="242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Hesham Bold"/>
                                    </w:rPr>
                                  </w:pPr>
                                  <w:r>
                                    <w:rPr>
                                      <w:rFonts w:ascii="Arial" w:hAnsi="Arial" w:cs="Hesham Bold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85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34"/>
                                      <w:rtl w:val="true"/>
                                      <w:lang w:eastAsia="en-US"/>
                                    </w:rPr>
                                    <w:t>فترات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34"/>
                                      <w:rtl w:val="true"/>
                                      <w:lang w:eastAsia="en-US"/>
                                    </w:rPr>
                                    <w:t>التسمي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ج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113" w:right="113" w:hanging="0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 w:val="28"/>
                                      <w:szCs w:val="28"/>
                                      <w:shd w:fill="00FFFF" w:val="clear"/>
                                      <w:rtl w:val="true"/>
                                      <w:lang w:eastAsia="en-US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eastAsia="Arial"/>
                                      <w:sz w:val="28"/>
                                      <w:sz w:val="28"/>
                                      <w:szCs w:val="28"/>
                                      <w:shd w:fill="00FFFF" w:val="clear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28"/>
                                      <w:sz w:val="28"/>
                                      <w:szCs w:val="28"/>
                                      <w:shd w:fill="00FFFF" w:val="clear"/>
                                      <w:rtl w:val="true"/>
                                      <w:lang w:eastAsia="en-US"/>
                                    </w:rPr>
                                    <w:t>الدرج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الس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ــ إلى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درجة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لس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ــ إلى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درجة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ــ إلى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ــ إل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خ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3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Hesham Bold"/>
                                    </w:rPr>
                                  </w:pPr>
                                  <w:r>
                                    <w:rPr>
                                      <w:rFonts w:ascii="Arial" w:hAnsi="Arial" w:cs="Hesham Bold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85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Jadid03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Jadid03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0"/>
                                      <w:rtl w:val="true"/>
                                      <w:lang w:eastAsia="en-US"/>
                                    </w:rPr>
                                    <w:t>فترات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adid03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0"/>
                                      <w:rtl w:val="true"/>
                                      <w:lang w:eastAsia="en-US"/>
                                    </w:rPr>
                                    <w:t>التسمي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ج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113" w:right="113" w:hanging="0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 w:val="28"/>
                                      <w:szCs w:val="28"/>
                                      <w:shd w:fill="00FFFF" w:val="clear"/>
                                      <w:rtl w:val="true"/>
                                      <w:lang w:eastAsia="en-US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eastAsia="Arial"/>
                                      <w:sz w:val="28"/>
                                      <w:sz w:val="28"/>
                                      <w:szCs w:val="28"/>
                                      <w:shd w:fill="00FFFF" w:val="clear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28"/>
                                      <w:sz w:val="28"/>
                                      <w:szCs w:val="28"/>
                                      <w:shd w:fill="00FFFF" w:val="clear"/>
                                      <w:rtl w:val="true"/>
                                      <w:lang w:eastAsia="en-US"/>
                                    </w:rPr>
                                    <w:t>الدرج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الس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ــ إلى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درجة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لس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ــ إلى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درجة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ــ إلى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ــ إل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Hesham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Hesham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sham Bold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خ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3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Cs w:val="26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54.35pt;mso-wrap-distance-left:9.05pt;mso-wrap-distance-right:9.05pt;mso-wrap-distance-top:0pt;mso-wrap-distance-bottom:0pt;margin-top:10.7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70" w:type="dxa"/>
                        <w:jc w:val="left"/>
                        <w:tblInd w:w="-28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  <w:gridCol w:w="719"/>
                        <w:gridCol w:w="719"/>
                        <w:gridCol w:w="732"/>
                        <w:gridCol w:w="731"/>
                        <w:gridCol w:w="731"/>
                        <w:gridCol w:w="725"/>
                        <w:gridCol w:w="6"/>
                        <w:gridCol w:w="732"/>
                        <w:gridCol w:w="731"/>
                        <w:gridCol w:w="14"/>
                        <w:gridCol w:w="717"/>
                        <w:gridCol w:w="735"/>
                        <w:gridCol w:w="540"/>
                        <w:gridCol w:w="540"/>
                        <w:gridCol w:w="242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Hesham Bold"/>
                              </w:rPr>
                            </w:pPr>
                            <w:r>
                              <w:rPr>
                                <w:rFonts w:ascii="Arial" w:hAnsi="Arial" w:cs="Hesham Bold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  <w:lang w:eastAsia="en-US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85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34"/>
                                <w:rtl w:val="true"/>
                                <w:lang w:eastAsia="en-US"/>
                              </w:rPr>
                              <w:t>فترات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34"/>
                                <w:rtl w:val="true"/>
                                <w:lang w:eastAsia="en-US"/>
                              </w:rPr>
                              <w:t>التسميع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جه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13" w:right="113" w:hanging="0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8"/>
                                <w:shd w:fill="00FFFF" w:val="clear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Fonts w:eastAsia="Arial"/>
                                <w:sz w:val="28"/>
                                <w:sz w:val="28"/>
                                <w:szCs w:val="28"/>
                                <w:shd w:fill="00FFFF" w:val="clear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8"/>
                                <w:shd w:fill="00FFFF" w:val="clear"/>
                                <w:rtl w:val="true"/>
                                <w:lang w:eastAsia="en-US"/>
                              </w:rPr>
                              <w:t>الدرج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قدار</w:t>
                            </w:r>
                            <w:r>
                              <w:rPr>
                                <w:rFonts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سور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ــ إلى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رجة 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سور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ــ إلى</w:t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رجة 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ور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ــ إلى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ور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ــ إلى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30"/>
                                <w:szCs w:val="28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ح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lef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خ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3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Hesham Bold"/>
                              </w:rPr>
                            </w:pPr>
                            <w:r>
                              <w:rPr>
                                <w:rFonts w:ascii="Arial" w:hAnsi="Arial" w:cs="Hesham Bold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  <w:lang w:eastAsia="en-US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85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Jadid03 Bold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Jadid03 Bold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0"/>
                                <w:rtl w:val="true"/>
                                <w:lang w:eastAsia="en-US"/>
                              </w:rPr>
                              <w:t>فترات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0"/>
                                <w:rtl w:val="true"/>
                                <w:lang w:eastAsia="en-US"/>
                              </w:rPr>
                              <w:t>التسميع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جه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13" w:right="113" w:hanging="0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8"/>
                                <w:shd w:fill="00FFFF" w:val="clear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Fonts w:eastAsia="Arial"/>
                                <w:sz w:val="28"/>
                                <w:sz w:val="28"/>
                                <w:szCs w:val="28"/>
                                <w:shd w:fill="00FFFF" w:val="clear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8"/>
                                <w:shd w:fill="00FFFF" w:val="clear"/>
                                <w:rtl w:val="true"/>
                                <w:lang w:eastAsia="en-US"/>
                              </w:rPr>
                              <w:t>الدرج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قدار</w:t>
                            </w:r>
                            <w:r>
                              <w:rPr>
                                <w:rFonts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سور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ــ إلى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رجة 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سور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ــ إلى</w:t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رجة 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ور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ــ إلى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ور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ــ إلى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30"/>
                                <w:szCs w:val="28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ح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lef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Hesham 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Bold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خ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3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raditional Arabic" w:ascii="Arial" w:hAnsi="Arial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55665</wp:posOffset>
                </wp:positionH>
                <wp:positionV relativeFrom="paragraph">
                  <wp:posOffset>-575945</wp:posOffset>
                </wp:positionV>
                <wp:extent cx="2413635" cy="584835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GA Aladdin Regular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تسمي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-45.35pt;mso-position-vertical-relative:text;margin-left:468.9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rFonts w:cs="AGA Aladdin Regular"/>
                          <w:sz w:val="58"/>
                          <w:sz w:val="58"/>
                          <w:szCs w:val="58"/>
                          <w:rtl w:val="true"/>
                        </w:rPr>
                        <w:t>بطاقة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58"/>
                          <w:sz w:val="58"/>
                          <w:szCs w:val="58"/>
                          <w:rtl w:val="true"/>
                        </w:rPr>
                        <w:t>تسمي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58265</wp:posOffset>
                </wp:positionH>
                <wp:positionV relativeFrom="paragraph">
                  <wp:posOffset>-575945</wp:posOffset>
                </wp:positionV>
                <wp:extent cx="2439035" cy="584835"/>
                <wp:effectExtent l="0" t="0" r="109855" b="10985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 Moharib Anbopi Ibrahim .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 Moharib Anbopi Ibrahim .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2"/>
                                <w:szCs w:val="22"/>
                                <w:rtl w:val="true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 Moharib Anbopi Ibrahim .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2"/>
                                <w:szCs w:val="22"/>
                                <w:rtl w:val="true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4.7pt;mso-wrap-distance-left:9.05pt;mso-wrap-distance-right:9.05pt;mso-wrap-distance-top:0pt;mso-wrap-distance-bottom:0pt;margin-top:-45.35pt;mso-position-vertical-relative:text;margin-left:106.9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 Moharib Anbopi Ibrahim ."/>
                          <w:sz w:val="22"/>
                          <w:szCs w:val="22"/>
                        </w:rPr>
                      </w:pPr>
                      <w:r>
                        <w:rPr>
                          <w:rFonts w:cs="Al Moharib Anbopi Ibrahim ."/>
                          <w:sz w:val="22"/>
                          <w:sz w:val="22"/>
                          <w:szCs w:val="22"/>
                          <w:rtl w:val="true"/>
                        </w:rPr>
                        <w:t>الجمع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2"/>
                          <w:sz w:val="22"/>
                          <w:szCs w:val="22"/>
                          <w:rtl w:val="true"/>
                        </w:rPr>
                        <w:t>الخير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2"/>
                          <w:sz w:val="22"/>
                          <w:szCs w:val="22"/>
                          <w:rtl w:val="true"/>
                        </w:rPr>
                        <w:t>لتحفيظ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2"/>
                          <w:sz w:val="22"/>
                          <w:szCs w:val="22"/>
                          <w:rtl w:val="true"/>
                        </w:rPr>
                        <w:t>الكر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2"/>
                          <w:szCs w:val="22"/>
                          <w:rtl w:val="true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 Moharib Anbopi Ibrahim ."/>
                          <w:sz w:val="22"/>
                          <w:sz w:val="22"/>
                          <w:szCs w:val="22"/>
                          <w:rtl w:val="true"/>
                        </w:rPr>
                        <w:t>حلق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2"/>
                          <w:szCs w:val="22"/>
                          <w:rtl w:val="true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Hesham Bold"/>
      <w:b/>
      <w:bCs/>
      <w:sz w:val="20"/>
      <w:szCs w:val="2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4:18:00Z</dcterms:created>
  <dc:creator>خاص</dc:creator>
  <dc:description/>
  <cp:keywords/>
  <dc:language>en-US</dc:language>
  <cp:lastModifiedBy>***</cp:lastModifiedBy>
  <dcterms:modified xsi:type="dcterms:W3CDTF">2005-06-04T17:16:00Z</dcterms:modified>
  <cp:revision>5</cp:revision>
  <dc:subject/>
  <dc:title/>
</cp:coreProperties>
</file>