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وإليك هذا الجدول تستعين به على المراجعة</w:t>
      </w:r>
      <w:r>
        <w:rPr>
          <w:rtl w:val="true"/>
        </w:rPr>
        <w:t>:</w:t>
      </w:r>
    </w:p>
    <w:tbl>
      <w:tblPr>
        <w:tblW w:w="10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2473"/>
        <w:gridCol w:w="1973"/>
        <w:gridCol w:w="2124"/>
      </w:tblGrid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6"/>
              </w:rPr>
            </w:pPr>
            <w:r>
              <w:rPr>
                <w:rtl w:val="true"/>
              </w:rPr>
              <w:t>ملاحظات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مراجعة التراكمية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ن ثلاثة أجزاء إلى خمسة أجزاء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زء المتقن اليومي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ي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التاريخ</w:t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زء الأو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+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+2+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+3+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+4+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+5+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+6+7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+7+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+8+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+9+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+10+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+11+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+12+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+13+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+14+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+15+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Hesham Cortoba"/>
                <w:sz w:val="28"/>
                <w:szCs w:val="28"/>
              </w:rPr>
            </w:pPr>
            <w:r>
              <w:rPr>
                <w:rFonts w:cs="Hesham Cortoba"/>
                <w:sz w:val="28"/>
                <w:szCs w:val="28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+16+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+17+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+18+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+19+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+20+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+21+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+22+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+23+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+24+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+25+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+26+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36"/>
                <w:szCs w:val="36"/>
              </w:rPr>
            </w:pPr>
            <w:r>
              <w:rPr>
                <w:rFonts w:cs="Hesham Cortoba"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+27+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+28+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+29+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Cortoba"/>
                <w:b/>
                <w:b/>
                <w:bCs/>
                <w:sz w:val="28"/>
                <w:szCs w:val="28"/>
              </w:rPr>
            </w:pPr>
            <w:r>
              <w:rPr>
                <w:rFonts w:cs="Hesham Cortob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18" w:hRule="atLeast"/>
        </w:trPr>
        <w:tc>
          <w:tcPr>
            <w:tcW w:w="10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Dusky"/>
                <w:sz w:val="28"/>
                <w:szCs w:val="28"/>
                <w:lang w:val="as-IN"/>
              </w:rPr>
            </w:pP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يفضل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المراجعة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ولكن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بزيادة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الأجزاء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جزء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أجزاء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بطريقة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المراجعة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العادية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وليست</w:t>
            </w:r>
            <w:r>
              <w:rPr>
                <w:sz w:val="28"/>
                <w:sz w:val="28"/>
                <w:szCs w:val="28"/>
                <w:rtl w:val="true"/>
                <w:lang w:val="as-IN"/>
              </w:rPr>
              <w:t xml:space="preserve"> </w:t>
            </w:r>
            <w:r>
              <w:rPr>
                <w:rFonts w:cs="PT Bold Dusky"/>
                <w:sz w:val="28"/>
                <w:sz w:val="28"/>
                <w:szCs w:val="28"/>
                <w:rtl w:val="true"/>
                <w:lang w:val="as-IN"/>
              </w:rPr>
              <w:t>التراكمية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76200</wp:posOffset>
                </wp:positionV>
                <wp:extent cx="7105650" cy="1013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10134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خي الطال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السلام عليكم ورحمة الله وبركاته وبعد </w:t>
                            </w:r>
                            <w:r>
                              <w:rPr>
                                <w:sz w:val="42"/>
                                <w:szCs w:val="4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فهذه طريقة لعلها أن تفيدك في المراجعة خلال الفترة القادمة قبل الاختبار وهي كالتالي </w:t>
                            </w:r>
                            <w:r>
                              <w:rPr>
                                <w:sz w:val="42"/>
                                <w:szCs w:val="4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في البداية يراجع الطالب في كل يوم جزء </w:t>
                            </w:r>
                            <w:r>
                              <w:rPr>
                                <w:sz w:val="42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مرجعة تكون بعد ذلك للأجزاء المتقنة في السابق </w:t>
                            </w:r>
                          </w:p>
                          <w:tbl>
                            <w:tblPr>
                              <w:tblW w:w="107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8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2"/>
                                      <w:sz w:val="42"/>
                                      <w:szCs w:val="40"/>
                                      <w:rtl w:val="true"/>
                                    </w:rPr>
                                    <w:t>مثا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2"/>
                                      <w:sz w:val="42"/>
                                      <w:szCs w:val="40"/>
                                      <w:rtl w:val="true"/>
                                    </w:rPr>
                                    <w:t xml:space="preserve">سمع الطالب يوم الأحد الجزء الثاني كدرس جديد فإنه يراجع الجزء الأول كمراجعة بعد إتقان الجزء الثاني </w:t>
                                  </w:r>
                                  <w:r>
                                    <w:rPr>
                                      <w:sz w:val="42"/>
                                      <w:szCs w:val="40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sz w:val="42"/>
                                      <w:sz w:val="42"/>
                                      <w:szCs w:val="40"/>
                                      <w:rtl w:val="true"/>
                                    </w:rPr>
                                    <w:t xml:space="preserve">وهكذا </w:t>
                                  </w:r>
                                  <w:r>
                                    <w:rPr>
                                      <w:sz w:val="42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بعد أن يختم خمسة أجزاء يبدأ في خمسة أجزاء جديدة ويطبق الطريقة الماضية على الخمسة الأجزاء الجديدة مع تخصيص يوم لمراجعة الخمسة الأولى</w:t>
                            </w:r>
                            <w:r>
                              <w:rPr>
                                <w:sz w:val="42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وتستمر هذه الطريقة في باقي أجزاء القرآن الكريم ، مع تخصيص يوم في الأسبوع لمراجعة كل خمسة أجزاء حفظت في السابق </w:t>
                            </w:r>
                            <w:r>
                              <w:rPr>
                                <w:sz w:val="42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59.5pt;height:798pt;mso-wrap-distance-left:9.05pt;mso-wrap-distance-right:9.05pt;mso-wrap-distance-top:0pt;mso-wrap-distance-bottom:0pt;margin-top:6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40"/>
                        </w:rPr>
                      </w:pPr>
                      <w:r>
                        <w:rPr>
                          <w:sz w:val="42"/>
                          <w:sz w:val="42"/>
                          <w:szCs w:val="40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خي الطالب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2"/>
                          <w:szCs w:val="40"/>
                        </w:rPr>
                      </w:pPr>
                      <w:r>
                        <w:rPr>
                          <w:sz w:val="42"/>
                          <w:sz w:val="42"/>
                          <w:szCs w:val="40"/>
                          <w:rtl w:val="true"/>
                        </w:rPr>
                        <w:t xml:space="preserve">السلام عليكم ورحمة الله وبركاته وبعد </w:t>
                      </w:r>
                      <w:r>
                        <w:rPr>
                          <w:sz w:val="42"/>
                          <w:szCs w:val="4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2"/>
                          <w:szCs w:val="40"/>
                        </w:rPr>
                      </w:pPr>
                      <w:r>
                        <w:rPr>
                          <w:sz w:val="42"/>
                          <w:sz w:val="42"/>
                          <w:szCs w:val="40"/>
                          <w:rtl w:val="true"/>
                        </w:rPr>
                        <w:t xml:space="preserve">فهذه طريقة لعلها أن تفيدك في المراجعة خلال الفترة القادمة قبل الاختبار وهي كالتالي </w:t>
                      </w:r>
                      <w:r>
                        <w:rPr>
                          <w:sz w:val="42"/>
                          <w:szCs w:val="4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2"/>
                          <w:sz w:val="42"/>
                          <w:szCs w:val="40"/>
                          <w:rtl w:val="true"/>
                        </w:rPr>
                        <w:t xml:space="preserve">في البداية يراجع الطالب في كل يوم جزء </w:t>
                      </w:r>
                      <w:r>
                        <w:rPr>
                          <w:sz w:val="42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المرجعة تكون بعد ذلك للأجزاء المتقنة في السابق </w:t>
                      </w:r>
                    </w:p>
                    <w:tbl>
                      <w:tblPr>
                        <w:tblW w:w="107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8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0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مثا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سمع الطالب يوم الأحد الجزء الثاني كدرس جديد فإنه يراجع الجزء الأول كمراجعة بعد إتقان الجزء الثاني </w:t>
                            </w:r>
                            <w:r>
                              <w:rPr>
                                <w:sz w:val="42"/>
                                <w:szCs w:val="40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وهكذا </w:t>
                            </w:r>
                            <w:r>
                              <w:rPr>
                                <w:sz w:val="42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2"/>
                          <w:sz w:val="42"/>
                          <w:szCs w:val="40"/>
                          <w:rtl w:val="true"/>
                        </w:rPr>
                        <w:t>بعد أن يختم خمسة أجزاء يبدأ في خمسة أجزاء جديدة ويطبق الطريقة الماضية على الخمسة الأجزاء الجديدة مع تخصيص يوم لمراجعة الخمسة الأولى</w:t>
                      </w:r>
                      <w:r>
                        <w:rPr>
                          <w:sz w:val="42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2"/>
                          <w:sz w:val="42"/>
                          <w:szCs w:val="40"/>
                          <w:rtl w:val="true"/>
                        </w:rPr>
                        <w:t xml:space="preserve">وتستمر هذه الطريقة في باقي أجزاء القرآن الكريم ، مع تخصيص يوم في الأسبوع لمراجعة كل خمسة أجزاء حفظت في السابق </w:t>
                      </w:r>
                      <w:r>
                        <w:rPr>
                          <w:sz w:val="42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477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Cortob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42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7:56:00Z</dcterms:created>
  <dc:creator>user</dc:creator>
  <dc:description/>
  <dc:language>en-US</dc:language>
  <cp:lastModifiedBy>user</cp:lastModifiedBy>
  <cp:lastPrinted>2002-07-31T06:04:00Z</cp:lastPrinted>
  <dcterms:modified xsi:type="dcterms:W3CDTF">2002-07-31T03:07:00Z</dcterms:modified>
  <cp:revision>4</cp:revision>
  <dc:subject/>
  <dc:title>أخي الطالب </dc:title>
</cp:coreProperties>
</file>