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54095</wp:posOffset>
                </wp:positionH>
                <wp:positionV relativeFrom="paragraph">
                  <wp:posOffset>635</wp:posOffset>
                </wp:positionV>
                <wp:extent cx="18288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9.85pt;margin-top:0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3385</wp:posOffset>
                </wp:positionH>
                <wp:positionV relativeFrom="paragraph">
                  <wp:posOffset>228600</wp:posOffset>
                </wp:positionV>
                <wp:extent cx="2743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شؤو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إسلام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أوقاف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إرش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جمع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خير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بمنطق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8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زار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شؤو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إسلام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أوقاف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إرش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جمع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خير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بمنطق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2915</wp:posOffset>
                </wp:positionH>
                <wp:positionV relativeFrom="paragraph">
                  <wp:posOffset>53340</wp:posOffset>
                </wp:positionV>
                <wp:extent cx="24003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Jadid08 Normal"/>
                                <w:sz w:val="27"/>
                                <w:szCs w:val="29"/>
                                <w:lang w:eastAsia="en-US"/>
                              </w:rPr>
                            </w:pPr>
                            <w:r>
                              <w:rPr>
                                <w:rFonts w:cs="Jadid08 Normal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حلقات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جامع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4.2pt;mso-position-vertical-relative:text;margin-left:3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Jadid08 Normal"/>
                          <w:sz w:val="27"/>
                          <w:szCs w:val="29"/>
                          <w:lang w:eastAsia="en-US"/>
                        </w:rPr>
                      </w:pPr>
                      <w:r>
                        <w:rPr>
                          <w:rFonts w:cs="Jadid08 Normal"/>
                          <w:sz w:val="27"/>
                          <w:szCs w:val="29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حلقات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جامع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7"/>
                          <w:szCs w:val="29"/>
                          <w:rtl w:val="true"/>
                          <w:lang w:eastAsia="en-US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</w:p>
    <w:p>
      <w:pPr>
        <w:pStyle w:val="Normal"/>
        <w:jc w:val="left"/>
        <w:rPr>
          <w:rFonts w:cs="PT Simple Bold Ruled"/>
          <w:b/>
          <w:b/>
          <w:bCs/>
          <w:sz w:val="28"/>
          <w:szCs w:val="26"/>
        </w:rPr>
      </w:pPr>
      <w:r>
        <w:rPr>
          <w:rFonts w:cs="PT Simple Bold Ruled"/>
          <w:b/>
          <w:bCs/>
          <w:sz w:val="28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إخلاص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ب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ري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سم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أنه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د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ض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ستف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مع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شئ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تواض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سكي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وق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ه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شع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طا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ع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انضبا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حض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انصر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ر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عاص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ع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ن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ن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هد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عاص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دع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إلحا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تضر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سبحا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تعا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حاس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لنف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خاص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تسم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ر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د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نفس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ه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حافظ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مراق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لمدر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لآخ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حافظ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جم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وق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حص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القراء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تدب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ف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تف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ج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جم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حاسي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محاو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استف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طل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المراج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مع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مشاور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استف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من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خاص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راجع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ك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اعتم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طا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ر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صو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قراء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ح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ق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س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ر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نفس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لو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ش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حل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ج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سكي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رح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نز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لائك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تأس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الس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بع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رو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تناف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شباب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د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انقط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قراء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د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جع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وم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حب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ك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صل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قيام</w:t>
      </w:r>
      <w:r>
        <w:rPr>
          <w:rFonts w:cs="Simplified Arabic"/>
          <w:b/>
          <w:bCs/>
          <w:sz w:val="36"/>
          <w:szCs w:val="34"/>
          <w:rtl w:val="true"/>
        </w:rPr>
        <w:t>).</w:t>
        <w:tab/>
        <w:tab/>
        <w:tab/>
        <w:tab/>
        <w:tab/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ص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س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سيد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محم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آ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صح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جمع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نرج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دع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جم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نصائ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لكاتب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ممل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.</w:t>
      </w:r>
    </w:p>
    <w:sectPr>
      <w:type w:val="nextPage"/>
      <w:pgSz w:w="11906" w:h="16838"/>
      <w:pgMar w:left="902" w:right="1026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Simple Bold Ruled"/>
      <w:b/>
      <w:bCs/>
      <w:sz w:val="36"/>
      <w:szCs w:val="3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6:55:00Z</dcterms:created>
  <dc:creator>user</dc:creator>
  <dc:description/>
  <cp:keywords/>
  <dc:language>en-US</dc:language>
  <cp:lastModifiedBy>***</cp:lastModifiedBy>
  <cp:lastPrinted>2003-05-26T06:16:00Z</cp:lastPrinted>
  <dcterms:modified xsi:type="dcterms:W3CDTF">2005-06-04T17:16:00Z</dcterms:modified>
  <cp:revision>6</cp:revision>
  <dc:subject/>
  <dc:title>بسم الله الرحمن الرحيم</dc:title>
</cp:coreProperties>
</file>