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6972300" cy="982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82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52"/>
                                <w:szCs w:val="52"/>
                              </w:rPr>
                              <w:t>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skh4 Bold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تف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إيا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تقو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تحقيقاً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را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ميع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ind w:left="800" w:right="0" w:hanging="360"/>
                              <w:jc w:val="left"/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اخلا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سن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مل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00" w:right="0" w:hanging="36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يوت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00" w:right="0" w:hanging="36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نو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إطفا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نوا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</w:rPr>
                              <w:t>10.30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جلوس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</w:rPr>
                              <w:t>11.00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قف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أخ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دخو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00" w:right="0" w:hanging="36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خو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حد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الف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اسباً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00" w:right="0" w:hanging="36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</w:rPr>
                              <w:t>11.00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تحدث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إزعاج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ائمي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00" w:right="0" w:hanging="36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حضي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</w:rPr>
                              <w:t>10.30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علي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40" w:right="0" w:hanging="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0" w:right="0" w:hanging="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0" w:right="0" w:hanging="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نسأ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سدا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جميع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ص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440" w:right="0" w:hanging="0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8360" w:right="0" w:firstLine="280"/>
                              <w:jc w:val="center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دا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skh4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Naskh4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74pt;mso-wrap-distance-left:9.05pt;mso-wrap-distance-right:9.05pt;mso-wrap-distance-top:0pt;mso-wrap-distance-bottom:0pt;margin-top:0pt;mso-position-vertical-relative:text;margin-left:6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Naskh4 Bold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52"/>
                          <w:szCs w:val="52"/>
                        </w:rPr>
                        <w:t>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skh4 Bold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حم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لل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الصلا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السلا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رسو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بع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أخ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فاض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سلا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عليك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رحم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بركات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فهذ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بع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نقاط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ت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نتف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وإيا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ضرو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تقي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ب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با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تعا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ب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والتقو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وتحقيقاً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لرا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جميع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ind w:left="800" w:right="0" w:hanging="360"/>
                        <w:jc w:val="left"/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تقي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بالاخلا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حسن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م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زمل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00" w:right="0" w:hanging="36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حرص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نظاف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مكا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ل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تنس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أنك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بيت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بيوت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00" w:right="0" w:hanging="36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يت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استعدا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للنو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إطفاء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أنوا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ساع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rFonts w:cs="Naskh4 Bold"/>
                          <w:sz w:val="44"/>
                          <w:szCs w:val="44"/>
                        </w:rPr>
                        <w:t>10.30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 )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سك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يسمح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بالجلوس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مسج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إ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ساع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rFonts w:cs="Naskh4 Bold"/>
                          <w:sz w:val="44"/>
                          <w:szCs w:val="44"/>
                        </w:rPr>
                        <w:t>11.00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 )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بعده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يقف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باب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م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تأخ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ل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يسمح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بالدخو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00" w:right="0" w:hanging="36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جميع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اخو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بقاء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مكا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محد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لك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اح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إذ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تبي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أ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أح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خالف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هذ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نظا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للإدار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حق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تخاذ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م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ترا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مناسباً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00" w:right="0" w:hanging="36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بع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ساع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rFonts w:cs="Naskh4 Bold"/>
                          <w:sz w:val="44"/>
                          <w:szCs w:val="44"/>
                        </w:rPr>
                        <w:t>11.00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 ) 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ل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يسمح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بالتحدث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إزعاج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نائمي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00" w:right="0" w:hanging="36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يت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تحضي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تما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ساع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rFonts w:cs="Naskh4 Bold"/>
                          <w:sz w:val="44"/>
                          <w:szCs w:val="44"/>
                        </w:rPr>
                        <w:t>10.30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 xml:space="preserve">)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إذ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أرا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أح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خروج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فعلي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استئذا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مشرف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سك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440" w:right="0" w:hanging="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40" w:right="0" w:hanging="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40" w:right="0" w:hanging="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هذ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نسأ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توفيق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السدا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للجميع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ص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وسل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نبين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440" w:right="0" w:hanging="0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8360" w:right="0" w:firstLine="280"/>
                        <w:jc w:val="center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 w:val="44"/>
                          <w:szCs w:val="44"/>
                          <w:rtl w:val="true"/>
                        </w:rPr>
                        <w:t>الادا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skh4 Bold"/>
                          <w:sz w:val="44"/>
                          <w:szCs w:val="44"/>
                        </w:rPr>
                      </w:pPr>
                      <w:r>
                        <w:rPr>
                          <w:rFonts w:cs="Naskh4 Bold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80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40" w:right="0" w:hanging="0"/>
      <w:jc w:val="right"/>
      <w:outlineLvl w:val="2"/>
    </w:pPr>
    <w:rPr>
      <w:rFonts w:cs="PT Simple Bold Ruled"/>
      <w:sz w:val="28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6:48:00Z</dcterms:created>
  <dc:creator>user</dc:creator>
  <dc:description/>
  <cp:keywords/>
  <dc:language>en-US</dc:language>
  <cp:lastModifiedBy>***</cp:lastModifiedBy>
  <cp:lastPrinted>2002-06-25T10:48:00Z</cp:lastPrinted>
  <dcterms:modified xsi:type="dcterms:W3CDTF">2005-06-04T17:16:00Z</dcterms:modified>
  <cp:revision>5</cp:revision>
  <dc:subject/>
  <dc:title/>
</cp:coreProperties>
</file>