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40"/>
          <w:szCs w:val="40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rtl w:val="true"/>
        </w:rPr>
        <w:t>بسم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ر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الم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ص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سل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با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بي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ح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آ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صحب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سل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بع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في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يه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أفاض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أماج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rtl w:val="true"/>
        </w:rPr>
        <w:t>أيُ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rtl w:val="true"/>
        </w:rPr>
        <w:t>رجالٍ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rtl w:val="true"/>
        </w:rPr>
        <w:t>أُحادث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rtl w:val="true"/>
        </w:rPr>
        <w:t>الليلة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لست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َنْ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صد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دي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صحي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خيرك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تع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علمه</w:t>
      </w:r>
      <w:r>
        <w:rPr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i/>
          <w:iCs/>
          <w:sz w:val="32"/>
          <w:szCs w:val="32"/>
          <w:rtl w:val="true"/>
        </w:rPr>
        <w:t xml:space="preserve">"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؟ألست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ج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دني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دَبْ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ذ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خل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ظهر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سع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جُهدٍ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جَهدٍ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جه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تعل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لذ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كب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تا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كر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!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نت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ذ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حسب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سب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حسيب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زك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حد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ل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غالب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جت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تقد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مؤاز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دع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،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نسأ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وف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سد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مبا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نفس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أهلي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ذراري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عمال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أعمار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أموال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،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جعل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إيا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ومٍ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بارك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ين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انو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فاتيحَ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خ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غاليقَ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ش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أيها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أخو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وضوعن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كيف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تدي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حلقةً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لتحفيظ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كر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؟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ي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نتحد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د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علمٍ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فنٍ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ممارسةٍ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نحا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نز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وض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ق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ل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دْ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مك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ه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د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ق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خل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ملي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د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رب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؛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؛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؛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رقاب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د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ُلي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أكب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همات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خطي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د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وسط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مهمت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ساس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شر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د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دني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أه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همات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نفيذ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التزام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ز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اخ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ناص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لائ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تحق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نتائ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طلو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ز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استخد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ذ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ناص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ستخد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مث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ز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الاستمر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تحق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واز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تطل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د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ر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مد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بع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عملي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إدار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تخطيط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د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ض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برام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عد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واز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تا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جد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زم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لتخطي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ستراتيج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سال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من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حرج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i/>
          <w:iCs/>
          <w:sz w:val="32"/>
          <w:szCs w:val="32"/>
        </w:rPr>
        <w:t>C . Q . M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ا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ر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جت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ما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ر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طال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ا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ر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ح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وق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ا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؟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وع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بيئ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تعا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ع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الذ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م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م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ت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حق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كب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</w:rPr>
        <w:t>SWOT</w:t>
      </w:r>
    </w:p>
    <w:p>
      <w:pPr>
        <w:pStyle w:val="Normal"/>
        <w:jc w:val="left"/>
        <w:rPr/>
      </w:pPr>
      <w:r>
        <w:rPr>
          <w:rFonts w:cs="Traditional Arabic"/>
          <w:i/>
          <w:iCs/>
          <w:sz w:val="32"/>
          <w:szCs w:val="32"/>
        </w:rPr>
        <w:t>S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 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واط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Cs/>
          <w:sz w:val="32"/>
          <w:szCs w:val="32"/>
        </w:rPr>
        <w:t>W</w:t>
      </w:r>
      <w:r>
        <w:rPr>
          <w:rFonts w:cs="Traditional Arabic"/>
          <w:i/>
          <w:iCs/>
          <w:sz w:val="32"/>
          <w:szCs w:val="32"/>
          <w:rtl w:val="true"/>
        </w:rPr>
        <w:t xml:space="preserve"> 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واط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ضع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مثل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بيئ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داخل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ثلا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ث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درس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تميزه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ا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ج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ستغلا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مثلا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شرف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ا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ضع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ج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اج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راعا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ن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خطي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Cs/>
          <w:sz w:val="32"/>
          <w:szCs w:val="32"/>
        </w:rPr>
        <w:t>O</w:t>
      </w:r>
      <w:r>
        <w:rPr>
          <w:rFonts w:cs="Traditional Arabic"/>
          <w:i/>
          <w:iCs/>
          <w:sz w:val="32"/>
          <w:szCs w:val="32"/>
          <w:rtl w:val="true"/>
        </w:rPr>
        <w:t xml:space="preserve"> 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فرص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Cs/>
          <w:sz w:val="32"/>
          <w:szCs w:val="32"/>
        </w:rPr>
        <w:t>T</w:t>
      </w:r>
      <w:r>
        <w:rPr>
          <w:rFonts w:cs="Traditional Arabic"/>
          <w:i/>
          <w:iCs/>
          <w:sz w:val="32"/>
          <w:szCs w:val="32"/>
          <w:rtl w:val="true"/>
        </w:rPr>
        <w:t xml:space="preserve"> 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خاط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مثل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بيئ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خارج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ثلا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ن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جا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ب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رص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نبغ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ستغلال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مثل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عا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ن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ج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ستلز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بح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ك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جد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عن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د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وض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رامج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نبغ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أك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ق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صف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د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ه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جمو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ل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Cs/>
          <w:i/>
          <w:iCs/>
          <w:sz w:val="32"/>
          <w:szCs w:val="32"/>
        </w:rPr>
        <w:t>SMART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ي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ع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</w:rPr>
        <w:t>S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د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حدد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ل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ق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دف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عل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نا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خ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تن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خ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كثر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دف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تحفيظ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رآ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كر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</w:rPr>
        <w:t>M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ع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ابل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قيا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نح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جز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طلو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فظ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(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ثل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</w:rPr>
        <w:t>10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جز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ب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</w:rPr>
        <w:t>30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طالب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Cs/>
          <w:sz w:val="32"/>
          <w:szCs w:val="32"/>
        </w:rPr>
        <w:t>A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م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قيق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ل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د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ستحيل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</w:rPr>
        <w:t>R</w:t>
      </w:r>
      <w:r>
        <w:rPr>
          <w:rFonts w:cs="Traditional Arabic"/>
          <w:i/>
          <w:iCs/>
          <w:sz w:val="32"/>
          <w:szCs w:val="32"/>
          <w:rtl w:val="true"/>
        </w:rPr>
        <w:t xml:space="preserve"> 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د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ضح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قعي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كتوب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تذكر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معن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د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غام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فهم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رأ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قعي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س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د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كتوب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كتف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حفظ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يسه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رج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ل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د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اضر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ذاك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حي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وج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تحقيق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عم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</w:rPr>
        <w:t>T</w:t>
      </w:r>
      <w:r>
        <w:rPr>
          <w:rFonts w:cs="Traditional Arabic"/>
          <w:i/>
          <w:iCs/>
          <w:sz w:val="32"/>
          <w:szCs w:val="32"/>
          <w:rtl w:val="true"/>
        </w:rPr>
        <w:t xml:space="preserve"> 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وق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تحد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ع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د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زم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تحق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وق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نتم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يا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،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ق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ذ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خط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نو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ثلاث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خمس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،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د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رو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حد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مثاب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استحثا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م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ل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دف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هل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ستطيع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ضعي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ب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و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نقس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ستراتيج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عي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د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هذ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ستحي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ناز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ن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كتيك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رحل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صي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د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م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غيير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س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ظرو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.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ج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تناس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ذ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كبر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ق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ث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عد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ترب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جي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رآ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قو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لو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شبا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حمايته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نحر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...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ث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د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ستراتيج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خر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</w:rPr>
        <w:t>30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افظ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خل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</w:rPr>
        <w:t>3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نو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د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كتيك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خر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</w:rPr>
        <w:t>10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فاظ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خل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فظ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</w:rPr>
        <w:t>10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جز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خل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ب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</w:rPr>
        <w:t>30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افظ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رت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س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ولوي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عتن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أهم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رسا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ه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خطي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ثل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ح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تحفيظ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رآ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كر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هد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رسا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u w:val="single"/>
          <w:rtl w:val="true"/>
        </w:rPr>
        <w:t>ملاحظة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u w:val="single"/>
          <w:rtl w:val="true"/>
        </w:rPr>
        <w:t>الانحراف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مثل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صر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جمو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طلا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جهوده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إصد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ج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سلا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أطف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قل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ه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كان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!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ح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فيظ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س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ؤسس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علا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الرغ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قدير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مؤسس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علا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ذ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وج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ط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،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ث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ث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د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رؤ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u w:val="single"/>
          <w:rtl w:val="true"/>
        </w:rPr>
        <w:t>لشحذ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u w:val="single"/>
          <w:rtl w:val="true"/>
        </w:rPr>
        <w:t>الهم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ثلا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خر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ئ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رم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جوا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كبر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خر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درس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تقن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حل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تنظي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رس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ي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نظ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دار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.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نظ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ش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رف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وصي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وظي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خ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شخاص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ناس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ه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د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لاق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ؤول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رس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ي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نظيم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ب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وزي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ه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ن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وزي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ه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الرج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ضع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لتبق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ممي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وصي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وظائ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ه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جد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عل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نب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د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ؤولي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سلط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صلاحي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اب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س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ائ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مشر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ح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اعد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ثل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نبغ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تو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اع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جمي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ظائ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اعد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يطل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جمي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جوانب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سه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صور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ستقبل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ند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ص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شر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هد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آخ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تمث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صر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ركيز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جان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ح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ق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و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شر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جان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عرو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د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د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باق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جوان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جهو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خل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هي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تش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ر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اج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مؤث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فر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ناج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م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خل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جم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در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تح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عال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فر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دم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لكن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كت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الصف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جمو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ول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i/>
          <w:iCs/>
          <w:sz w:val="32"/>
          <w:szCs w:val="32"/>
        </w:rPr>
        <w:t>MAGIC</w:t>
      </w:r>
    </w:p>
    <w:p>
      <w:pPr>
        <w:pStyle w:val="Normal"/>
        <w:jc w:val="left"/>
        <w:rPr/>
      </w:pPr>
      <w:r>
        <w:rPr>
          <w:rFonts w:cs="Traditional Arabic"/>
          <w:i/>
          <w:iCs/>
          <w:sz w:val="32"/>
          <w:szCs w:val="32"/>
        </w:rPr>
        <w:t>M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ع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ه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رؤ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شت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فر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حي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ح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عض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فر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م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حد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Cs/>
          <w:sz w:val="32"/>
          <w:szCs w:val="32"/>
        </w:rPr>
        <w:t>A</w:t>
      </w:r>
      <w:r>
        <w:rPr>
          <w:rFonts w:cs="Traditional Arabic"/>
          <w:i/>
          <w:iCs/>
          <w:sz w:val="32"/>
          <w:szCs w:val="32"/>
          <w:rtl w:val="true"/>
        </w:rPr>
        <w:t xml:space="preserve"> 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ب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لعضو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لزمل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Cs/>
          <w:sz w:val="32"/>
          <w:szCs w:val="32"/>
        </w:rPr>
        <w:t>G</w:t>
      </w:r>
      <w:r>
        <w:rPr>
          <w:rFonts w:cs="Traditional Arabic"/>
          <w:i/>
          <w:iCs/>
          <w:sz w:val="32"/>
          <w:szCs w:val="32"/>
          <w:rtl w:val="true"/>
        </w:rPr>
        <w:t xml:space="preserve"> 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واع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ا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ث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صوي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اجتماع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لخ</w:t>
      </w:r>
      <w:r>
        <w:rPr>
          <w:rFonts w:cs="Traditional Arabic"/>
          <w:i/>
          <w:i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i/>
          <w:iCs/>
          <w:sz w:val="32"/>
          <w:szCs w:val="32"/>
        </w:rPr>
        <w:t>I</w:t>
      </w:r>
      <w:r>
        <w:rPr>
          <w:rFonts w:cs="Traditional Arabic"/>
          <w:i/>
          <w:iCs/>
          <w:sz w:val="32"/>
          <w:szCs w:val="32"/>
          <w:rtl w:val="true"/>
        </w:rPr>
        <w:t xml:space="preserve"> 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واط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حي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تمت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ر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ميز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اع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"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تكا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كر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عضن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</w:rPr>
        <w:t>C</w:t>
      </w:r>
      <w:r>
        <w:rPr>
          <w:rFonts w:cs="Traditional Arabic"/>
          <w:i/>
          <w:iCs/>
          <w:sz w:val="32"/>
          <w:szCs w:val="32"/>
          <w:rtl w:val="true"/>
        </w:rPr>
        <w:t xml:space="preserve"> 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لتز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تف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ذو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رأ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فر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تف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جم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ؤك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داري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ش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ر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ثل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نو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نا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ه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ياد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تفر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تحلي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إبداع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لاحظ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غيا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اط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ذ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احا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غالب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قول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ن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ن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مدي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دائم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رأ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ح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أحدك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داع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.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هذ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يس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دع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مخالف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ج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خالف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لكن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دع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إبد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رأ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ذ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عتقد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صرا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ؤد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نح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نرف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سلو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ف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ناف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ار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توجي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حفي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دع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يا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تص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وف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علوم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ع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فش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تص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ب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معاص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سال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يا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سلو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وج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دع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حي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زد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وج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م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خب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يزد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دع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ضعف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ماس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ان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خبر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حماس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عال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فو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ب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رقاب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حد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عاي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رقاب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يا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د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شخيص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شكل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تخاذ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قرار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سياس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هم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ت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رؤ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رسا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ض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عروف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حاض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ذه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ت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ؤولي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صلاحي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ض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تشاب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در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ستثم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تر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تفوي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ري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ذ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اينف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راق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بيئ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متاب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تجد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ج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لْ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ستخد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قني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جدي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فظ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مراج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تاب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تقار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راق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نحراف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هد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رسا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تعدي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ال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ستفا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جار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ل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خر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جد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إبد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طل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ل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واص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تم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ولي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مو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التقار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عر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أنشط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تص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تم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َنْ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دع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إبر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نج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اب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عا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ثم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جمع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فروع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ضرو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ضب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تربو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إدار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ما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يج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ا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آ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لائ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اس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نا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الجوان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إعلا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حي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عد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لاح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صحف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برام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مو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مرئ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ستفا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ال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واز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 xml:space="preserve">: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انترن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ه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ملي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راج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تم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تقو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فص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لْ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ق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حس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تشكي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جل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شرا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ل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ض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م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ج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علم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وجه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أه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تبرع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إضاف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لمشر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يج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لسف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وفر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لابتعا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ع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لسف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ند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بدل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سج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وج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ل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سج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،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در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فلا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وج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ئ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درس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هك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يق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عات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شر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ع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حل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اخترا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حت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تك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لنش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ك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فسد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غل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جفاء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أخيراً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فهذ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عن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سبحا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أسأ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سبحا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بأسمائ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حسن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صفا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ُ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ري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ثم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غراس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ط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دني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يدخر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ل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آخ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مثو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حُس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العاق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؛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والسل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szCs w:val="32"/>
          <w:rtl w:val="true"/>
        </w:rPr>
        <w:t>عليك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خوك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>/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حم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ب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عب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عسا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Cs/>
          <w:i/>
          <w:iCs/>
          <w:sz w:val="32"/>
          <w:szCs w:val="32"/>
        </w:rPr>
        <w:t>Ahm_assaf@yahoo.com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  <w:drawing>
          <wp:inline distT="0" distB="0" distL="0" distR="0">
            <wp:extent cx="5904865" cy="426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</w:rPr>
      </w:pPr>
      <w:r>
        <w:rPr>
          <w:rFonts w:cs="Traditional Arabic"/>
          <w:i/>
          <w:i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296" w:right="1296" w:gutter="0" w:header="0" w:top="1296" w:footer="72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iam Fixed">
    <w:charset w:val="b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iriam Fixed" w:hAnsi="Miriam Fixed" w:cs="Miriam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Miriam Fixed" w:hAnsi="Miriam Fixed" w:cs="Miriam Fixe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Miriam Fixed" w:hAnsi="Miriam Fixed" w:cs="Miriam Fixe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Miriam Fixed" w:hAnsi="Miriam Fixed" w:cs="Miriam Fixe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Miriam Fixed" w:hAnsi="Miriam Fixed" w:cs="Miriam Fixe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iriam Fixed" w:hAnsi="Miriam Fixed" w:cs="Miriam Fixe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iriam Fixed" w:hAnsi="Miriam Fixed" w:cs="Miriam Fixe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20:00Z</dcterms:created>
  <dc:creator>abc</dc:creator>
  <dc:description/>
  <dc:language>en-US</dc:language>
  <cp:lastModifiedBy>الرئيسي</cp:lastModifiedBy>
  <cp:lastPrinted>2003-03-19T14:08:00Z</cp:lastPrinted>
  <dcterms:modified xsi:type="dcterms:W3CDTF">2003-09-05T19:55:00Z</dcterms:modified>
  <cp:revision>14</cp:revision>
  <dc:subject/>
  <dc:title>بسم الله الرحمن الرحيم </dc:title>
</cp:coreProperties>
</file>