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رحلة / زيار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رحلة / زيارة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427990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37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85140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رحلة / زيار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82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رحلة / زيارة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6890</wp:posOffset>
                </wp:positionH>
                <wp:positionV relativeFrom="paragraph">
                  <wp:posOffset>207010</wp:posOffset>
                </wp:positionV>
                <wp:extent cx="6515100" cy="3840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تع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-----------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بالق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. . . .  . . . . 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   /     /    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بد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أي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شت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Cs w:val="false"/>
                                <w:sz w:val="26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1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فأفيدك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بأن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6.3pt;mso-position-vertical-relative:text;margin-left:4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تع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-----------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بالق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. . . . . . . . . . . . . . . . . . . . .  . . . . 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   /     /    </w:t>
                      </w:r>
                      <w:r>
                        <w:rPr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بد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أي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اشت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جوا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left"/>
                        <w:rPr>
                          <w:b w:val="false"/>
                          <w:b w:val="false"/>
                          <w:bCs w:val="false"/>
                          <w:sz w:val="26"/>
                          <w:szCs w:val="24"/>
                        </w:rPr>
                      </w:pP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Cs w:val="false"/>
                          <w:sz w:val="26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sz w:val="16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Cs w:val="26"/>
                          <w:rtl w:val="true"/>
                        </w:rPr>
                        <w:t>فأفيدك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بأن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 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</w:t>
                      </w:r>
                      <w:r>
                        <w:rPr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 . . . . . . . . . . . . . .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392930</wp:posOffset>
                </wp:positionV>
                <wp:extent cx="1554480" cy="12801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ما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45.9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شما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488940</wp:posOffset>
                </wp:positionV>
                <wp:extent cx="6515100" cy="38404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تع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-----------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بالق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. . . .  . . . . 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   /     /    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بد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أي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شت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Cs w:val="false"/>
                                <w:sz w:val="26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1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فأفيدك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بأن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32.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تع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-----------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بالق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. . . . . . . . . . . . . . . . . . . . .  . . . . 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   /     /    </w:t>
                      </w:r>
                      <w:r>
                        <w:rPr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بد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أي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اشت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جوال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left"/>
                        <w:rPr>
                          <w:b w:val="false"/>
                          <w:b w:val="false"/>
                          <w:bCs w:val="false"/>
                          <w:sz w:val="26"/>
                          <w:szCs w:val="24"/>
                        </w:rPr>
                      </w:pP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Cs w:val="false"/>
                          <w:sz w:val="26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sz w:val="16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Cs w:val="26"/>
                          <w:rtl w:val="true"/>
                        </w:rPr>
                        <w:t>فأفيدك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بأن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 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</w:t>
                      </w:r>
                      <w:r>
                        <w:rPr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 . . . . . . . . . . . . . .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4300220</wp:posOffset>
                </wp:positionV>
                <wp:extent cx="694944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38.6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442460</wp:posOffset>
                </wp:positionV>
                <wp:extent cx="2268855" cy="11074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رث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49.8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ز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ارث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ه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2:13:00Z</dcterms:created>
  <dc:creator>***</dc:creator>
  <dc:description/>
  <dc:language>en-US</dc:language>
  <cp:lastModifiedBy>sami alhamdan</cp:lastModifiedBy>
  <cp:lastPrinted>2003-03-22T18:56:00Z</cp:lastPrinted>
  <dcterms:modified xsi:type="dcterms:W3CDTF">2003-04-02T19:43:00Z</dcterms:modified>
  <cp:revision>3</cp:revision>
  <dc:subject/>
  <dc:title/>
</cp:coreProperties>
</file>